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5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 Интенсивная технология возделывания кукурузы на сило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Общая характерист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Релье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Климат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Поч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иологические особенности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ределение величины потенциальной урожайности (П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возможной урожайности культуры с учетом лимита влагообеспеч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мплекс агротехнических мероприятий обеспечивающих получение действительно возможного урожая кукуру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rFonts w:cs="Arial"/>
          <w:bCs/>
          <w:sz w:val="28"/>
          <w:szCs w:val="28"/>
        </w:rPr>
        <w:t>Размещение кукурузы в севооборо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2. Система обработки поч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 Сроки, способы и нормы выс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. Система ухода за посев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. Обоснование способов и сроков уб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Выводы и предложения по совершенствованию технологии возделывания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куруза широко распространена в сельском хозяйстве. В настоящее время она возделывается в 60 странах. По посевным площадям кукуруза занимает в мировом земледелии второе место среди культурных растений, уступая только пшенице. Валовые сборы зерна ее также немногим меньше, чем пшеницы. Кукурузой засевают большие площади в США, Аргентине, Венгрии, Чехословакии, Румынии, Болгарии; Китае и в ряде других зарубежных стран. В 1973 г. площадь посева кукурузы в нашей стране превышала 25 млн. га. Кукурузу в России возделывают главным образом в южных районах. Достаточно сказать, что на Украине и на Северном Кавказе размещено до 30% площади посевов этой культуры в нашей стране. Значительный удельный вес кукуруза занимает в Грузии и Молдавии, в Кабардино-Балкарии, Дагестане и Северной Осетии, в Закарпатской и Одесской областях, в Краснодарском крае. В настоящее время производство кукурузы продвинуто в новые районы - западные и северо-восточные. Расширение и внедрение посевов кукурузы диктуются необходимостью всемерного укрепления кормовой базы. Кукуруза как кормовая культура отличается высокой урожайностью и прекрасными кормовыми достоинствам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зделывание кукурузы имеет важное агротехническое значение. При соблюдении высокой агротехники она способствует очищению полей от сорняков, является хорошим предшественником для зерновых культур, в частности для пшеницы. Особенно велика ценность кукурузы как кормов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дает большие урожаи и высокопитательный корм, благодаря чему имеет решающее значение в развитии животноводства. Высокой питательностью отличаются початки кукурузы и кукурузные стебли. Стебли сохраняют кормовую ценность даже в фазе полной спелости зерна и используются для приготовления силоса а также скармливаются в сухом измельченном виде. Кукуруза, убранная в фазе молочно-восковой спелости зерна, дает ценный силос. В 100 кг силоса из початков содержится примерно 40 корм. ед., в стеблях, листьях и початках -21, в силосе из листьев и стеблей без початков- 15 корм. ед. Силос из стеблей и других частей подсолнечника имеет только 13,9 корм. ед. Колхозы и совхозы, освоившие высокую агротехнику кукурузы, получают урожаи зерна 50-80 ц и зеленой массы свыше 500 Ц с 1 га на больших площадях в различных природных услов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щая характерист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облик есть совокупность результатов древних и современных процессов. Формирование рельефа происходило под влиянием таких геологических процессов, как новейшие тектонические движения, вызывающие подвижку литосферы в третичный период и более позднее время, также великие оледенения. Среди активных экзогенных агентов рельефообразования следует отметить карстовые явления и склоновы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ые высоты колеблются от 200 до 260 м. Современный эрозийный рельеф этой территории сформировался в начале плейстоцена. Это типичная сильнопересеченная равнина с широкоразвитым трансэллювиальным ландшафтом. Водоразделы узкие, изоморфные с волнистой поверхностью, обусловленной широким развитием на склонах довольно глубоких ложбин стока, нередко соединяющихся вершинами в общее понижение. Основную часть территории занимают склоны различной протяженности и формы. На севере чаще встречаются вогнутые ступенчатые склоны. Длина оврагов колеблется от нескольких километров до 2-3 м, причем береговые овраги более короткие, но глубо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х распространение объясняется наличием ряда неблагоприятных условий. Росту оврагов способствуют большая относительная высота водоразделов над уровнем рек, рыхлость поверхностных отложений, бурное таяние снегов весной и ливневые осадки летом, а также нерациональное использование земель в дореволюционное время. Ежегодно во время таяние снега и дождей вода, стекая по поверхности, уносит в овраги большое количество верхнего плодородного слоя почвы. Овраги углубляясь, понижают уровень водоносных слоев, иссушая почву, снижают её плодородие. Иногда овраги своими верховьями подступают к дорогам, постройкам, заносят илом пруды, водоемы, засоряют реки. Они приносят большой вред сельскому хозя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озийный рельеф образовался в доледников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на пресных и слабозасоленных подземных вод, причём пресные воды чаще всего встречаются на возвышенностях, приподнятых водоразделах рек. По мере удаления водоразделов к долинам рек и балкам степень минерализации увеличивается. Исключением являются воды аллювиальных отложений, которые чаще всего бывают прес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одоносный горизонт залегает на глубине от 60 до 150 м в толще трещиноватых известняков девонск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горизонт подземных вод, находящихся в первом от поверхности земли водоносном слое, вскрываются колодцами либо на склонах долин рек, балок и оврагов образует клю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умеренно континентальный с умеренно теплым летом и сравнительно холодной зимой. Количество поступающей солнечной радиации – около 89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од. Она распределяется по временам года так: зима – 7, весна – 29, лето – 40, осень – 13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диационный баланс в целом положительный и составляет 36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од. Сезонные колебания климата проявляются отчетливо. Самым холодным месяцем в году является январь. Средняя температура января -9,7…10,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бсолютный минимум температур от -37 до -4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Самым теплым месяцем года является июль. Средняя температура июля от 19,3 до 20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бсолютный максимум температур достигает +37 …+3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едняя годовая температура воздуха равна 3,5…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мплитуда колебаний достигает 75 - 8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однако экстремальные значения наблюдаются редко меньше чем в 5% лет. Среднее годовое количество осадков составляет 500 – 550 мм. С ноября по март всего лишь 135 – 145 мм (30% годовой нормы), с апреля по октябрь приходится 300 – 380 мм (70% годовой нормы). Самое минимальное количество приходится на февраль – 20 – 25 мм. С апреля по июнь количество осадков заметно возрастает, достигая максимума в июле. В июле выпадает их 60 – 85 мм. С августа по январь идёт неуклонное понижение атмосферных осадков. В теплый период в основном преобладают дожди средней интенсивности, но нередки и ливни, сопровождающиеся грозой или градом. Снежный покров устанавливается в среднем в первой декаде декабря и сходит в конце марта. Высота его к концу зимы в среднем составляет 15 – 35 см. Запас воды в снеге (при больших значениях) изменяется от 125 до 172 мм. Ветровой режим зависит от времени года и характеризуется преобладанием в зимнее время ветров южных, юго-западных и западных направлений и отсутствием четкой выраженности преобладания летом. В холодное время преобладают ветры со скоростью 4 – 6 м/с с заметным усилением на открытых и возвышенных местах. Число дней с метелью и поземкой – до 50. Летом скорости ветров снижаются до 3 – 4 м/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ются не только сезонные изменения климата, но и пространственная неоднородность его основных показателей – света, тепла и влаги. Наиболее четко выражена пятнистость в распределении осадков, а, следовательно, и степени увлажнения по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ие условия очень важны для процесса почвообразования. С климатом связано обеспечение почвы энергией (теплом) и в значительной мере теплом и влагой. От годового количества поступающего тепла и влаги, особенностей их суточного и сезонного распределения зависит развитие почвообразовательного процесса. Наличие морозного периода обуславливает промерзание почвы, прекращение биологических и резкую подавленность физико-хим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влажнения территории от 1,12 до 1,2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Среднемесячная температура воздуха и сумма осадков по среднемноголетним дан</w:t>
      </w:r>
      <w:r>
        <w:rPr/>
        <w:t xml:space="preserve">ным </w:t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684"/>
        <w:gridCol w:w="500"/>
        <w:gridCol w:w="500"/>
        <w:gridCol w:w="501"/>
        <w:gridCol w:w="501"/>
        <w:gridCol w:w="501"/>
        <w:gridCol w:w="501"/>
        <w:gridCol w:w="501"/>
        <w:gridCol w:w="557"/>
        <w:gridCol w:w="557"/>
        <w:gridCol w:w="557"/>
        <w:gridCol w:w="94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 год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годова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сумма осадков, мм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осадков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есостепной зоне, в пределах которой находится наша область, зональным типом являются серые лесные почвы. Широкое распространение имеют черноземные почвы. На их долю приходится 91,3% площади паш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ю черноземных почв в послеледниковое время способствовали умеренно-континентальный климат и степная растительность лесостепья. Среди черноземных почв Липецкой области наибольшее распространение имеют мощные и выщелоченные черноземы. Оподзоленные черноземы встречаются лишь отдельными небольшими учас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ые черноземы. Мощные черноземы занимают около 40% территории области. Они отличаются большим плодородием и содержат в верхнем слое почвы от 8 до 12% перегноя, имеют мощность до 120…130 см. Наличие большого количества перегноя в сочетании с комковатой зернистой структурой придает этим почвам исключительно высокое плодородие. Мощные черноземы пористы, хорошо удерживают воздух и влагу. Они богаты азотом, фосфором, калием, кальц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щелоченные и оподзоленные черноземы. Эти почвы в области имеют наибольшее распространение. На их долю приходится 79,4% площади пахотных земель. Выщелоченные черноземы по своему плодородию уступают мощным черноземам. Содержание перегноя в этих почвах колеблется от 4-5 до 8-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дзоленные черноземы встречаются отдельными пятнами среди выщелоченных черноз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ые лесные почвы. Серые лесные почвы образовались из мощных черноземов под влиянием лесной растительности, поселившейся на степных участках. Эти почвы по сравнению с черноземными бедны перегноем, что связано с повышенным увлажнением лесных массивов и глубоким промыванием почв. Серые лесные почвы содержат от 2 до 6% гум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местными особенностями рельефа, климата, растительности, наряду с черноземными почвами на территории области встречаются и другие почвы: подзолистые, аллювиально-пойменные дерновые, солонцы и солоди, что свидетельствует о пестроте почвенного покр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золистые почвы распространены в полосе хвойных лесных массивов на левобережье реки Вороне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ины Воронежа, Дона, Красивой Мечи и других рек имеют аллювиально-пойменные дерновые почвы. Характерной их особенностью является мощный перегнойный горизонт, хорошо выраженная слоистость, чередование крупнозернистых и мелкозернистых частиц, повышенная увлажненность, богатство известью, органическими веществами и почвенными бактер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юго-востоке области отдельными пятнами встречаются солонцы и солоди. Они обычно располагаются по склонам и в верховьях балок, по ложбинам, иногда в речных долинах и западинах плоских водоразделов. Почвы солонцового типа малоплодородны, требуют специальной мелиорации и в первую очередь известк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. Агрохимическая характеристика почв 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93"/>
        <w:gridCol w:w="1787"/>
        <w:gridCol w:w="1407"/>
        <w:gridCol w:w="1007"/>
        <w:gridCol w:w="885"/>
        <w:gridCol w:w="9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очв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бина пахотного слоя, см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гумуса, %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питательных веществ, мг на 100г почв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я лесн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рнозем оподзолен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рнозем выщелочен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ab/>
              <w:t>чернозем типич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-черноземн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лонцы чернозем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о-лугов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Биологические особенности культуры</w:t>
      </w:r>
    </w:p>
    <w:p>
      <w:pPr>
        <w:pStyle w:val="22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уруза (Zea-niays L.) - однолетнее злаковое растение, встречающееся только в культуре. От других распространенных зерновых злаковых культур кукуруза отличается более мощным развитием вегетативных органов (стеблей, листьев, корней). Корни у кукурузы мочковатые, развиваются от подземных узлов стеблей (главного стержневого корня у кукурузы не имеется) и в большом количестве идут горизонтально во всех направлениях в радиусе до 1 м. В начальные фазы развития растения корни растут в верхних теплых слоях почвы, когда нижние слои еще недостаточно прогрелись, а затем проникают в почву на глубину до 1-2 м. Однако образование мелких корней наверху продолжается, каждый корень дает боковые ответвления, формируя мощную мочку корней, в основном расположенную в верхних слоях почвы. Постоянных корней, идущих от подземных узлов стеблей, насчитывается 20-30 иногда и больше. На основных корнях и боковых ответвлениях много мелких корневым волосков, извлекающих из почвы воду и пищу. Кроме этого, у кукурузы от нижних надземных узлов стеблей в начале выбрасывания метелки образуются воздушные наземные корни, которые, внедряясь почву, служат главным образом опорой (от полегания, сильных ветров и т- п.), а также участвуют в снабжении растений пищей и водой. </w:t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бель у кукурузы мощный, имеет толщину от 2 до 7 см и высоту от 0,5 до 5 м, в зависимости от сорта, климатических и почвенных условий. Облиственность стеблей кукурузы различная - от 5 до 28 листьев на одном растения. Стебель имеет утолщения-узлы (в подземной части4-9, а в надземной 5-28). Количество их с ростом стебля не увеличивается, в высоту стебель развивается благодаря удлинению междуузлий. Верхнее междоузлие несет мужское соцветие - метёлку. На нижних узлах надземной части иногда формируются боковые побеги-пасынки, заканчивающиеся соцветием. При выращивании кукурузы на зерно пасынки удаляют, чтобы не задерживать созревание початков на главном стебле. Стебли кукурузы в отличие от стеблей ржи, пшеницы, овса и ячменя заполнены внутри губчатой массой, очень сочной в молодом стебле, содержащей до 50% сахара. Животные весьма охотно поедают молодые стебли кукурузы в фазе выхода в трубку до начала выбрасывания метелок. В это время в стебле, листьях и особенно в метелках содержится наибольшее количество белков, в молодых метелках даже больше, чем в зерне. </w:t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цветания кукурузы сердцевина стебля становится рыхлой, количество сахара и белков в ней резко уменьшается. Стебель становится грубым и в неизмельченном виде малосъедобным. Листья у кукурузы широкие, длинные, с нижней стороны голые, с верхней - опушенные, расположенные по обе стороны стебля поочередно. Лист сидячий, т. е. не имеет черешка, состоит из листового влагалища и листовой пластинки. 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стовое влагалище, прикрепленное нижней частью к стеблю, охватывает его трубкой, придавая стеблю прочность и защищая его от повреждении в раннем возрасте, когда он бывает очень нежным и ломким. У позднеспелых сортов кукурузы на растении больше листьев чем у раннеспелых (у наиболее позднеспелых 24-28 листьев, у самых ранних 8-10 листьев), листья у позднеспелых крупнее. Общая поверхность листьев на одном растении у позднеспелых сортов кукурузы достигает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Благодаря меньшей листовой поверхности и более короткому вегетационному периоду раннеспелые сорта по сравнению с позднеспелыми расходуют меньше влаги. 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укуруза ― растение однодомное, но раздельно полое. Мужские и женские цветки находятся в разных соцветиях: мужские соцветия расположены на верхушке стебля в виде метелки, женские (початки) - ниже, в пазухах листьев, и покрыты снаружи обвертками. Мужские цветки зацветают обычно через 3-6 дней после выбрасывания метелки; цветение продолжается 5-6 дней. Во время цветения из обверток початков (женские соцветия) свешиваются в виде пучка нитевидные столбики, каждый из которых заканчивается раздвоенным рыльцем, улавливающим пыльцу с мужских цветков. Опыление женских цветков пыльцой с того же растения (самоопыление) наблюдается очень редко (не более 5%), причем образующееся зерно дает слабое потомство с пониженной урожайностью. </w:t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крестное опыление происходит главным образом благодаря тому, что мужские и женские цветки на одном и том же растении цветут в разное время: пыльца мужских цветков созревает и высыпается на несколько дней раньше, чем выходят наружу нити початка на том же растении. На каждом растении развивается от одного до трех-четырех початков, различных по величине и форме. Обычно початки имеют цилиндрическую или слабоконусообразную форму. Число рядов зёрен в каждом початке колеблется от 8 до 20, но достигает н 30 а количества зерен в початке составляет от 400 до 800. Зерно кукурузы состоит из оболочки, эндосперма и зародыша. Оболочка (перикарпий) представляет собой тонкую кожицу, закрывающую зерновку. Эндосперм состоит из тонкого алейронового слоя, лежащего непосредственно под оболочкой, и внутренней роговидной прозрачной части, из плотно лежащих клеток, заполненных крахмалом, а также мучнистой части из рыхлолежащих крахмальных зерен, занимающих верхнюю и центральную часть зерна. 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ндосперм ― источник питания зародыша в период его прорастания. У зубовидной кукурузы оболочка занимает около 5,5% зерна. корневой ЧЕХЛИК-1, эндосперм-82, зародыш-около 11,5%; из общего количества белковых веществ у зерна этой кукурузы в эндосперме содержится 75%, в зародыше-22, в оболочке-2, в корневом чехлике-1%; жиров в зародыше 83,5%; в эндосперме 15%. Отношение к теплу. Зерна кукурузы начинают прорастать при 8-10 С; энергия прорастания резко увеличивается с повышением температуры. Например, при температуре 15°С при благоприятных условиях всходы появляются на 8-12-й день от посева. Весенние заморозки до 3°С кукуруза выдерживает, быстро поправляется и отрастает, но осенние заморозки в 3°С большинство сортов не переносит. Кукуруза особенно нуждается в тепле от посева до выметывания метелок; однако высокую температуру и недостаток влаги она хорошо переносит лишь в период от появления всходов до цветения. Во время цветения высокая температура, сухость почвы и низкая влажность воздуха могут нанести большой ущерб урожаю, так как при температуре выше 32°С при относительной влажности воздуха ниже 30% пыльца быстро высыхает, теряй оплодотворяющую способность, в результате получается череззерница. </w:t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дное влияние воздушной засухи в фазе цветения будет в значительной мере ослаблено, если своевременно принять меры по накоплению и сбережению влаги в почве и провести добавочное искусственное опыление в утренние часы, Кукуруза быстро растет в начале развития, поэтому весенние засухи хорошо выдерживает. В то же время она в полной мере использует осадки, обычно выпадающие в засушливые районах во второй половине лета, тогда как для зерновых колосовых культур осадки уже бесполезны. </w:t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ного развития кукурузы требуется различное количество тепла в зависимости от сорта (ранние и позднеспелые сорта). Вегетационный период кукурузы колеблется от 90 до 200 дней. Возделываемые в России сорта имеют вегетационный период в большинстве случаев от 90 до 140 дн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ределение величины потенциальной урожайности (ПУ)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 справочной литературе определяю приход ФАР для Липецкой области. Он равен 2 миллиона килокалорий на 1 гектар.</w:t>
      </w:r>
    </w:p>
    <w:p>
      <w:pPr>
        <w:pStyle w:val="TextBodyIndent"/>
        <w:ind w:firstLine="709"/>
        <w:rPr/>
      </w:pPr>
      <w:r>
        <w:rPr>
          <w:sz w:val="28"/>
        </w:rPr>
        <w:t>Величина возможного урожая при использовании ФАР производится по формул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10026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TextBodyIndent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урожайность абсолютно сухой биомассы, Ц/га;</w:t>
      </w:r>
    </w:p>
    <w:p>
      <w:pPr>
        <w:pStyle w:val="TextBodyIndent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количество приходящей ФАР, млрд.ккал/га;</w:t>
      </w:r>
    </w:p>
    <w:p>
      <w:pPr>
        <w:pStyle w:val="TextBodyIndent"/>
        <w:ind w:firstLine="70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использования ФАР посевами, %;</w:t>
      </w:r>
    </w:p>
    <w:p>
      <w:pPr>
        <w:pStyle w:val="TextBodyIndent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алорийность 1 кг сухого вещества биомассы ккал/кг;</w:t>
      </w:r>
    </w:p>
    <w:p>
      <w:pPr>
        <w:pStyle w:val="TextBodyIndent"/>
        <w:ind w:firstLine="709"/>
        <w:rPr/>
      </w:pP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для перевода кг. в ц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Из справочной литературы определяю коэффициент для кукурузы: 2,1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Калорийность кукурузы на силос 4200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Урожайность по ФАР – кукуруза на силос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36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оотношение основной и побочной продукции по кукурузе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тандартная влажность – 10 на силос. Весь урожай основной продукции перевожу на стандартную влажность по формул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урожай биомассы при стандартной влажности ц/га.</w:t>
      </w:r>
    </w:p>
    <w:p>
      <w:pPr>
        <w:pStyle w:val="TextBodyIndent"/>
        <w:ind w:firstLine="709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– урожай абсолютно сухого вещества ц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– влажность фактическая,%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– влажность стандартная, %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Расчет возможной урожайности культуры с учетом лимита влагообеспеченности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неорошаемом земледелии в засушливой и полузасушливой зонах уровень возможных урожаев можно определить по количеству продуктивных осадков.</w:t>
      </w:r>
    </w:p>
    <w:p>
      <w:pPr>
        <w:pStyle w:val="TextBodyIndent"/>
        <w:ind w:firstLine="709"/>
        <w:rPr/>
      </w:pPr>
      <w:r>
        <w:rPr>
          <w:sz w:val="28"/>
        </w:rPr>
        <w:t>Среднее многолетнее количество атмосферных осадков в Липецкой области – 509 миллиметров. Влагообеспеченность местности 5,090 т/га. Общая влагообеспеченность не является продуктивно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одуктивная влага равна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>5,090 т/га - 100%</w:t>
      </w:r>
    </w:p>
    <w:p>
      <w:pPr>
        <w:pStyle w:val="TextBodyIndent"/>
        <w:ind w:firstLine="709"/>
        <w:rPr/>
      </w:pPr>
      <w:r>
        <w:rPr>
          <w:sz w:val="28"/>
        </w:rPr>
        <w:t>х т/га - 10%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52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Для образования единицы сухого вещества растения потребляют определенное количество воды, называемое в практике коэффициентом водопотребления.</w:t>
      </w:r>
    </w:p>
    <w:p>
      <w:pPr>
        <w:pStyle w:val="TextBodyIndent"/>
        <w:ind w:firstLine="709"/>
        <w:rPr/>
      </w:pPr>
      <w:r>
        <w:rPr>
          <w:sz w:val="28"/>
        </w:rPr>
        <w:t>Для кукурузы – 380 м</w:t>
      </w:r>
      <w:r>
        <w:rPr>
          <w:sz w:val="28"/>
          <w:vertAlign w:val="superscript"/>
        </w:rPr>
        <w:t>3</w:t>
      </w:r>
      <w:r>
        <w:rPr>
          <w:sz w:val="28"/>
        </w:rPr>
        <w:t>/т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еличина возможной урожайности по влагообеспеченности определяется по формул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715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Y</w:t>
      </w:r>
      <w:r>
        <w:rPr>
          <w:sz w:val="28"/>
        </w:rPr>
        <w:t xml:space="preserve"> – урожайность абсолютно сухой массы ц/га,</w:t>
      </w:r>
    </w:p>
    <w:p>
      <w:pPr>
        <w:pStyle w:val="TextBodyIndent"/>
        <w:ind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одуктивная влага т/га</w:t>
      </w:r>
    </w:p>
    <w:p>
      <w:pPr>
        <w:pStyle w:val="TextBodyIndent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 водопотребления м</w:t>
      </w:r>
      <w:r>
        <w:rPr>
          <w:sz w:val="28"/>
          <w:vertAlign w:val="superscript"/>
        </w:rPr>
        <w:t>3</w:t>
      </w:r>
      <w:r>
        <w:rPr>
          <w:sz w:val="28"/>
        </w:rPr>
        <w:t>/т</w:t>
      </w:r>
      <w:r>
        <w:br w:type="page"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Урожайность основной продукции равна 94 ц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лученный урожай перевожу на стандартную влажность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44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ассчитанный урожай можно получить, если правильно накормить растения, рассчитать норму внесения удобрени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уществует несколько способов определения доз удобрения под запрограммированный урожа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амое широкое распространение получил балансовый метод расчета и он рассчитывается по формул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18542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Д – доза удобрения в физическом туке ц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– вынос питательных веществ с планируемым урожаем, кг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 – имеющееся в почве доступное питательное вещество, кг/га;</w:t>
      </w:r>
    </w:p>
    <w:p>
      <w:pPr>
        <w:pStyle w:val="TextBodyIndent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использования питательных веществ из почвы, %</w:t>
      </w:r>
    </w:p>
    <w:p>
      <w:pPr>
        <w:pStyle w:val="TextBodyIndent"/>
        <w:ind w:firstLine="709"/>
        <w:rPr/>
      </w:pPr>
      <w:r>
        <w:rPr>
          <w:sz w:val="28"/>
        </w:rPr>
        <w:t>С – содержание действующего вещества удобрения, %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Из справочной литературы (картограммы) определяю вынос азота, фосфора, калия на 1 ц.</w:t>
      </w:r>
    </w:p>
    <w:p>
      <w:pPr>
        <w:pStyle w:val="TextBodyIndent"/>
        <w:ind w:firstLine="709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3,4 кг/ц</w:t>
        <w:tab/>
        <w:tab/>
        <w:tab/>
        <w:t>1,2 кг/ц</w:t>
        <w:tab/>
        <w:tab/>
        <w:tab/>
        <w:tab/>
        <w:t>3,7 кг/ц</w:t>
      </w:r>
    </w:p>
    <w:p>
      <w:pPr>
        <w:pStyle w:val="TextBodyIndent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ab/>
        <w:t>69%</w:t>
        <w:tab/>
        <w:tab/>
        <w:tab/>
        <w:tab/>
        <w:t>3,1%</w:t>
        <w:tab/>
        <w:tab/>
        <w:tab/>
        <w:tab/>
        <w:tab/>
        <w:t>15%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</w:t>
        <w:tab/>
        <w:t>90 кг/га</w:t>
        <w:tab/>
        <w:tab/>
        <w:tab/>
        <w:t>318 кг/га</w:t>
        <w:tab/>
        <w:tab/>
        <w:tab/>
        <w:tab/>
        <w:t>396 кг/га</w:t>
      </w:r>
    </w:p>
    <w:p>
      <w:pPr>
        <w:pStyle w:val="TextBodyIndent"/>
        <w:ind w:firstLine="709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ab/>
        <w:t>60%</w:t>
        <w:tab/>
        <w:tab/>
        <w:tab/>
        <w:tab/>
        <w:t>20%</w:t>
        <w:tab/>
        <w:tab/>
        <w:tab/>
        <w:tab/>
        <w:tab/>
        <w:t>80%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Аммиачная селитра – 35% ДВ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Двойной гранулированный суперфосфат – 44% ДВ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Хлористый калий – 56% ДВ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Рассчитаю дозу аммиачной селитры на 313 ц/га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2324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суперфосфат: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2362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хлористый калий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drawing>
          <wp:inline distT="0" distB="0" distL="0" distR="0">
            <wp:extent cx="2362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/г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Расчет нормы выноса проводят по формуле: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287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сле расчета нормы высева следует описать порядок установки сеялки на норму высева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Затем описывают уход за посевами и заключительная часть – уборка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Техника и технология силосования:</w:t>
      </w:r>
    </w:p>
    <w:p>
      <w:pPr>
        <w:pStyle w:val="TextBodyIndent"/>
        <w:ind w:firstLine="709"/>
        <w:rPr/>
      </w:pPr>
      <w:r>
        <w:rPr>
          <w:sz w:val="28"/>
        </w:rPr>
        <w:t>Скашивание силосной массы производят прицепными комбайнами КСС-2,6 + КППУ + Т-150, самоходными комбайнами Е-287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Транспортировка – осуществляют автомобилями и тракторами с прицепом с наставленными бортами. Уплотнение производят тяжелыми гусеничными тракторам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сле окончания закладки силоса в течении 2-3 дней силос следует тромбовать. Силос бывает готов через 2-3 неде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лекс агротехнических мероприятий обеспечивающих получение действительно возможного урожая кукуруз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5.1Размещение кукурузы в севообороте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дает хорошие урожаи лишь на почвах повышенного плодородия, по механическому составу на легких и средних суглинках и супесях. На легких и богатых питательными веществами почвах, она на 4 – 15 дней раньше формирует початки. Не подходят кислые и избыточно влажные почвы, а также поля с близким стоянием грунтовых вод. Наиболее высокие урожаи получают на высоко плодородных постоянных участках и в интенсивных кормовых севооборотах, насыщенных кукурузой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у размещают в севообороте в пропашном поле после озимых. Пропашными предшественниками являются зернобобовые культуры. В нечерноземной зоне хорошим предшественником считается картофель, корнеплоды и другие пропашные. Следует избегать посевы кукурузы после просо. Хорошо переносит повторные посевы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а служит хорошим предшественником яровых хлебов, пшеницы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олетние травы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имая рожь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тофель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куруза на силос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шеница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имая рожь очищает поле от яровых сорняков, рано убирается на зерно (в августе).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овышения высокого урожая кукурузы, необходимо внести высокие дозы удобрений, необходима высокая агротехника, отличный уход. </w:t>
      </w:r>
      <w:r>
        <w:br w:type="page"/>
      </w:r>
    </w:p>
    <w:p>
      <w:pPr>
        <w:pStyle w:val="Style20"/>
        <w:tabs>
          <w:tab w:val="clear" w:pos="708"/>
          <w:tab w:val="left" w:pos="25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.2 Система обработки почвы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 кукурузу необходимо тщательно подготовить почву. Основная обработка начинается с осени вспашкой плугами с предплужниками на глубину 25 – 30 см. На дерново-подзолистых почвах при малой мощности пахотного слоя следует проводить вспашку на полную его глубину. Перед зяблевой обработкой стерню лущат одновременно с уборкой или немедленно вслед за ней на глубину 4 – 6 см.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ябь должна быть ранняя, глубокая. По мере появления на ней сорняков проводят 1 – 2 культивации с одновременным боронованием. После выпадения осадков для сохранения влаги в почве и разрушения корки, поле следует бороновать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айоне неустойчивого увлажнения зимой проводят задержание на полях снега, а весной – талых вод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сенняя предпосевная обработка почвы под кукурузу существенно отличается от обработки почвы под ранние зерновые культуры. Сеют в начале мая (10 мая). Между ранним весенним боронованием зяби под кукурузу и посевом проходит длительный срок, в течение которого проводят несколько культиваций с одновременным боронованием. Число культиваций определяется степенью засоренности участка и содержанием влаги в почве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ую культивацию зяби в начале прорастания сорняков лапчатыми культиваторами на глубину 8 – 10 см обычно совмещают с боронованием. По мере появления сорняков почву второй раз культивируют. Глубина обработки не должна превышать глубину заделки семян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айонах повышенного увлажнения при сильном уплотнении почвы зябь перепахивают и снова боронуют. </w:t>
      </w:r>
      <w:r>
        <w:br w:type="page"/>
      </w:r>
    </w:p>
    <w:p>
      <w:pPr>
        <w:pStyle w:val="22"/>
        <w:tabs>
          <w:tab w:val="clear" w:pos="708"/>
          <w:tab w:val="left" w:pos="720" w:leader="none"/>
        </w:tabs>
        <w:ind w:firstLine="709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5.3 Сроки, способы и нормы высева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учший срок посева кукурузы силос при температуре посевного слоя почвы 10 – 120С. посев должен быть закончен за 5 – 6 дней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айонах с коротким периодом вегетации при дружной весне можно сеять несколько раньше (9 – 100С). При этом семена следует заделывать меньше и использовать на посев высококачественные семена более холодостойких сортов и гибридов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ют специальными гнездовыми сеялками, приспособленными для внесения удобрений, а также обычными зерновыми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посеве кукурузы на силос обычная ширина междурядий 70 см, а в более влажных районах – 60 см. в более засушливых районах междурядья увеличивают до 90 – 140 см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ия механизированного ухода за посевами кукурузы, ее сеют квадратно – гнездовым способом. Этот способ основной в нашей стране. Он позволяет: резко сократить затраты труда по уходу, обеспечивает высокое качество и своевременность выполнения работ. Норма высева снижается до 10 – 15 кг/га, урожай повышается на 25 – 30% и более. Для посева используются навесные квадратно – гнездовые сеялки СКГН – 6, СКГН – 6А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достаточно очищенных от сорняков полях, преимущества имеют пунктирные и широкорядные посевы. В этом случае высевают сеялками СКП – 8 при норме высева 15 – 20 кг/га. Междурядья 60 – 70 см, в рядах зерно размещается на расстоянии 20 – 25 см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 высева кукурузы на силос 30 – 100 кг/га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устота стояния растений – одно из решающих условий получения высокого урожая кукурузы. По данным опытов ВНИИ кукурузы, количество высеваемых семян 1 класса следует увеличить на 25 – 30%, 2 класса – на 50% по сравнению с требуемым числом растений на гектар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редняя глубина заделки семян 6 – 8 см. На тяжелых глинистых почвах семена сеют на глубину 4 – 6 см, на черноземах и супесях – на 6 – 7 см. В засушливых районах не меньше 10 см, при недостатке влаги на глубину 12 см. </w:t>
      </w:r>
    </w:p>
    <w:p>
      <w:pPr>
        <w:pStyle w:val="Style20"/>
        <w:spacing w:lineRule="auto" w:line="360"/>
        <w:ind w:firstLine="709"/>
        <w:rPr>
          <w:rFonts w:ascii="Times New Roman" w:hAnsi="Times New Roman" w:cs="Arial"/>
          <w:bCs/>
          <w:szCs w:val="28"/>
        </w:rPr>
      </w:pPr>
      <w:r>
        <w:rPr>
          <w:rFonts w:cs="Arial" w:ascii="Times New Roman" w:hAnsi="Times New Roman"/>
          <w:bCs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Cs w:val="28"/>
        </w:rPr>
      </w:pPr>
      <w:r>
        <w:rPr>
          <w:rFonts w:cs="Arial" w:ascii="Times New Roman" w:hAnsi="Times New Roman"/>
          <w:b/>
          <w:bCs/>
          <w:szCs w:val="28"/>
        </w:rPr>
        <w:t>5.4 Система ухода за посевами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евы кукурузы можно постоянно поддерживать в рыхлом и чистом от сорняков состоянии. Для этого проводят 2 – 4 междурядные обработки в зависимости от уплотнения и засоренности почвы и высоты растений кукурузы. Первую междурядную обработку проводят на глубину 6 – 8 см, а последующую – на 5 – 6 см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фазе 6 – 7 листьев у кукурузы развиваются узловые корни. При глубокой обработке они могут повреждаться. При достаточной влажности почвы в местах подрезания поврежденных корней вскоре образуются новые ответвления. Если почва сухая, растение привядает. Перекрестные культивации предпочтительно проводить с разрывом во времени 5 – 7 дней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борьбы с двудольными сорняками применяют гербициды 2,4Д (натриевая соль дихлорфеноксиуксусной кислоты – 0,5 – 1,5 кг/га), атразин. </w:t>
      </w:r>
    </w:p>
    <w:p>
      <w:pPr>
        <w:pStyle w:val="Style20"/>
        <w:spacing w:lineRule="auto" w:line="360"/>
        <w:ind w:firstLine="709"/>
        <w:rPr>
          <w:rFonts w:ascii="Times New Roman" w:hAnsi="Times New Roman" w:cs="Arial"/>
          <w:bCs/>
          <w:szCs w:val="28"/>
        </w:rPr>
      </w:pPr>
      <w:r>
        <w:rPr>
          <w:rFonts w:cs="Arial" w:ascii="Times New Roman" w:hAnsi="Times New Roman"/>
          <w:bCs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Cs w:val="28"/>
        </w:rPr>
      </w:pPr>
      <w:r>
        <w:rPr>
          <w:rFonts w:cs="Arial" w:ascii="Times New Roman" w:hAnsi="Times New Roman"/>
          <w:b/>
          <w:bCs/>
          <w:szCs w:val="28"/>
        </w:rPr>
        <w:t>5.5 Обоснование способов и сроков уборки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курузу на силос убирают, когда початки достигнут молочно – восковой или даже восковой спелости зерна, но стебли и листья еще зеленые (данная фаза длится около 10 – 12 дней). В это время растения содержат 65 – 70% воды. При уборке позже начала восковой спелости силосная масса получается более грубой и сухой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ирать кукурузу нужно в короткие сроки, так как затягивание с уборкой может привести к значительным потерям урожая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ирать кукурузу можно кукурузоуборочным комбайном, а также переоборудованными зерноуборочными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ирают кукурузу двумя способами: початком и зерновой обмолот початка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остебельную массу в обоих случаях собирают одновременно с уборкой початка, измельчают и используют для приготовления силоса или закапывают в почву сидерит. Уборку в початках начинают при влажности зерна 40%. Продолжительность уборки не более 15 дней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уборки в початках используют комбайн «Херсонец – 200» и «Херсонец – 9»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обмолота початков используют комбайн «Нива» и «Колос» со специальной приставкой ППК – 4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уборочную обработку урожая и подготовку его к хранению осуществляют двумя способами: початков до влажности зерна 14% и измельчение початков с последующей закладкой их во влажном состоянии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брать кукурузу следует до заморозков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илосованные початки в молочно – восковой спелости приравниваются по количеству кормовых единиц (на сухое вещество) к спелому зерну кукурузы. Следовательно, целесообразно их убирать и силосовать отдельно от стеблей и листье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 xml:space="preserve">Таблица 3. </w:t>
      </w:r>
      <w:r>
        <w:rPr/>
        <w:t>Технология возделывания и уборки кукуруз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900"/>
        <w:gridCol w:w="1482"/>
        <w:gridCol w:w="10"/>
        <w:gridCol w:w="1577"/>
        <w:gridCol w:w="1559"/>
        <w:gridCol w:w="1843"/>
      </w:tblGrid>
      <w:tr>
        <w:trPr>
          <w:trHeight w:val="43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г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нес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 – х маши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</w:tr>
      <w:tr>
        <w:trPr>
          <w:trHeight w:val="12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-дар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яблевая вспаш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августа – начало октябр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уборкой предшестве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– 8 – 35, ПТК – 9 – 35, ПЛН – 6 – 35, ПЛН – 5 -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 почвы должен быть перевернут, сорные растения, пожнивные остатки должны быть запаханы на глубину 15 см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августа – начало сентябр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вспаш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 – 10 (15, 20), БДТ – 7, ППЛ – 10 -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5 - 27 см, сорняки и стерни должны быть подрезаны, мелко комковатое рыхление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 – весеннее боро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рытие влаг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апрел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спелость поч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– 11У, С – 18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почвенной корки, глубина рыхления слоя почвы 3 – 4 мм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боро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должны быть подрезаны сорняки. Глубина 14 см. Вторично культивируют на глубину 6 – 8 см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100 кг/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0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выравн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Н – 8, СПН – 6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семена 1 и 2 класса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до в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– 7 дне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дни после пос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 и средние бороны «Зигза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почвенной корки</w:t>
            </w:r>
          </w:p>
        </w:tc>
      </w:tr>
      <w:tr>
        <w:trPr>
          <w:trHeight w:val="10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по в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20 ма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явления в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СС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почвы и уничтожение сорняков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рядная об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зу 3 – 4 л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 – 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2 – 3 раза: 1. в фазу 3 – 4 листьев на глубину 10 – 12 см; 2. через 8 – 15 дней после первой; 3. в фазу 9 – 10 листьев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ыскивание гербици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нии сорня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, ОП – 1600 –2, ОВТ, ОН -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азу всходов опрыскивают симазином, аминой солью 2,4Д </w:t>
            </w:r>
          </w:p>
        </w:tc>
      </w:tr>
      <w:tr>
        <w:trPr>
          <w:trHeight w:val="1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август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ступления замороз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 – 100, СК – 170, Е - 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 должны срезать растение на высоте 15 см и измельчать их до 20 – 45 м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воды и предложения по совершенствованию технологии возделывания культуры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Кукуруза как силосная культура имеет большое кормовое значение. Силос из початков в фазе молочно-восковой спелости зерна по питательности считается одним из лучших. В 100 кг силоса из початков содержится примерно 40 корм. ед., стеблей, листьев и початков-21,2, в силосе из листьев и стеблей кукурузы без початков- 15,7 корм. ед. Силос из початков кукурузы может быть использован в качестве концентрированного корм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и таком, использовании кукурузу, как зерновую культуру, практически можно возделывать не только в южных районах, где она полностью вызревает, но и в более северных, где можно получать лишь недозревшее зерно в початках. В обоих случаях будет получен высокопитательный концентрированный кор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Убирать кукурузу на силос надо в фазе молочно-восковой спелости зерна, причем початки и стебли следует убирать раздельно. Растения кукурузы в этой фазе содержат около 70% воды, т. е. количество, наиболее благоприятное для протекания силосования. Кроме того, в это время кукуруза дает высокий урожай зеленой массы с наибольшим количеством питательных веществ. Так, в 100 кг зеленой массы кукурузы в фазе цветения содержится 15,3 корм. ед., молочной спелости-19,2 и восковой спелости- 21,3 корм. ед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и наступлении ранних заморозков необходимо убирать кукурузу на силос раньше наступления фазы молочно-восковой спелости зерна, так как даже небольшие заморозки в 2-3°С губительно действуют на кукурузу, значительно снижают ее кормовые достоинства. В этом случае кукурузу силосуют в смеси с соломенной резкой или мякиной для поглощения излишка влаг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Чтобы получить силос из зеленой массы с початками молочно-восковой спелости в районах с коротким безморозным периодом, следует высевать раннеспелые сорта кукурузы в чистом виде или в смеси с позднеспелыми сортами. В последнем случае семена раннеспелых и позднеспелых сортов и гибридов высевают чередующимися рядам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ачинать уборку кукурузы на силос следует за 7-10 дней до наступления осенних заморозков. Початки и стебли силосуют отдельно. Початки следует силосовать и использовать в хозяйстве как зерно для откорма свиней и других животных, а также птицы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бирать стебли и листья кукурузы на силос лучше всего специальным силосоуборочным комбайном СК-2,6, который срезает, измельчает и транспортирует измельченную массу в идущую рядом машину или фургон.</w:t>
      </w:r>
      <w:r>
        <w:br w:type="page"/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уцков Ф.М., Крючев Б.Д. Растениеводство с основами семеноводства. – М.: Колос, 1984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рактикум по растениеводству /Под ред. акад. ВАСХНИЛ П.П. Вавилова. – М.: Колос, 1983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Афендулов К.П., Лантухова А.И. Удобрения под планируемый урожай. – М.: Колос, 1978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Каюмов М.К. Программирование урожаев. – М.: Московский рабочий, 1981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Кузнецов В.С. Практикум по растениеводству. – М.: Колос. 197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18"/>
      <w:szCs w:val="1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Эльмира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1:00Z</dcterms:created>
  <dc:creator>USER</dc:creator>
  <dc:description/>
  <cp:keywords/>
  <dc:language>en-US</dc:language>
  <cp:lastModifiedBy>Mage</cp:lastModifiedBy>
  <dcterms:modified xsi:type="dcterms:W3CDTF">2011-10-07T11:41:00Z</dcterms:modified>
  <cp:revision>2</cp:revision>
  <dc:subject/>
  <dc:title/>
</cp:coreProperties>
</file>