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зово-Черноморская Государственная Агроинжене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: Экономическ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исциплина: с/х ры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bCs/>
          <w:sz w:val="28"/>
          <w:szCs w:val="40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Тема: «Инновации в сельском хозяйстве.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ерноград - 2008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новационное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ПК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ременных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х</w:t>
      </w:r>
      <w:r>
        <w:rPr>
          <w:rFonts w:cs="Arial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льс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иж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иления наукоемк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им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об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гля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приме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ономиче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Им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 поддержи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лан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утренн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ын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овольств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рос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предложени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ег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ник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у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ын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теснять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ор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варопроизводителе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эт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Ф необход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у инновацио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И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осс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ме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грирова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ов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льс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нимать 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шу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обраться</w:t>
      </w:r>
      <w:r>
        <w:rPr>
          <w:rFonts w:cs="Arial"/>
          <w:sz w:val="28"/>
          <w:szCs w:val="28"/>
        </w:rPr>
        <w:t xml:space="preserve"> , </w:t>
      </w:r>
      <w:r>
        <w:rPr>
          <w:sz w:val="28"/>
          <w:szCs w:val="28"/>
        </w:rPr>
        <w:t>что 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rFonts w:cs="Arial"/>
          <w:sz w:val="28"/>
          <w:szCs w:val="28"/>
        </w:rPr>
        <w:t xml:space="preserve">? </w:t>
      </w:r>
      <w:r>
        <w:rPr>
          <w:sz w:val="28"/>
          <w:szCs w:val="28"/>
        </w:rPr>
        <w:t>Ка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rFonts w:cs="Arial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терату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точ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ечеств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рубежных показал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развитие</w:t>
      </w:r>
      <w:r>
        <w:rPr>
          <w:rFonts w:cs="Arial"/>
          <w:sz w:val="28"/>
          <w:szCs w:val="28"/>
        </w:rPr>
        <w:t xml:space="preserve"> -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ж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структивная созидатель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инамик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еспечивающ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ализацию инноваций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следователей</w:t>
      </w:r>
      <w:r>
        <w:rPr>
          <w:rFonts w:cs="Arial"/>
          <w:sz w:val="28"/>
          <w:szCs w:val="28"/>
        </w:rPr>
        <w:t xml:space="preserve"> (1) </w:t>
      </w:r>
      <w:r>
        <w:rPr>
          <w:sz w:val="28"/>
          <w:szCs w:val="28"/>
        </w:rPr>
        <w:t>рассматрив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е разви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окупности 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к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ругие</w:t>
      </w:r>
      <w:r>
        <w:rPr>
          <w:rFonts w:cs="Arial"/>
          <w:sz w:val="28"/>
          <w:szCs w:val="28"/>
        </w:rPr>
        <w:t xml:space="preserve"> (1,9) </w:t>
      </w:r>
      <w:r>
        <w:rPr>
          <w:sz w:val="28"/>
          <w:szCs w:val="28"/>
        </w:rPr>
        <w:t>считаю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науч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г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тов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ое «инновацио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т»</w:t>
      </w:r>
      <w:r>
        <w:rPr>
          <w:rFonts w:cs="Arial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ен удовлетвор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rFonts w:cs="Arial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явля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ализаци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оответств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уем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вню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еде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первы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первы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авнению 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огич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лад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кими науч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экономиче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азател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курентным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туп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е агропромышленное предприяти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опрос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ка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ит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ым</w:t>
      </w:r>
      <w:r>
        <w:rPr>
          <w:rFonts w:cs="Arial"/>
          <w:sz w:val="28"/>
          <w:szCs w:val="28"/>
        </w:rPr>
        <w:t xml:space="preserve">? </w:t>
      </w:r>
      <w:r>
        <w:rPr>
          <w:sz w:val="28"/>
          <w:szCs w:val="28"/>
        </w:rPr>
        <w:t>В мир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ктике</w:t>
      </w:r>
      <w:r>
        <w:rPr>
          <w:rFonts w:cs="Arial"/>
          <w:sz w:val="28"/>
          <w:szCs w:val="28"/>
        </w:rPr>
        <w:t xml:space="preserve"> (1) </w:t>
      </w:r>
      <w:r>
        <w:rPr>
          <w:sz w:val="28"/>
          <w:szCs w:val="28"/>
        </w:rPr>
        <w:t>приня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нос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 более</w:t>
      </w:r>
      <w:r>
        <w:rPr>
          <w:rFonts w:cs="Arial"/>
          <w:sz w:val="28"/>
          <w:szCs w:val="28"/>
        </w:rPr>
        <w:t xml:space="preserve"> 70% </w:t>
      </w:r>
      <w:r>
        <w:rPr>
          <w:sz w:val="28"/>
          <w:szCs w:val="28"/>
        </w:rPr>
        <w:t>об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неж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мер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 отчет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логов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ства инноваци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итер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простран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ечеств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н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чевидным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ло инновационных предприятий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аза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бл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го развития</w:t>
      </w:r>
      <w:r>
        <w:rPr>
          <w:rFonts w:cs="Arial"/>
          <w:sz w:val="28"/>
          <w:szCs w:val="28"/>
        </w:rPr>
        <w:t xml:space="preserve">: -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ую деяте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бле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об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тр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ник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ход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 рыноч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зяйств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днократ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черкивала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ежегод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аниях</w:t>
      </w:r>
      <w:r>
        <w:rPr>
          <w:rFonts w:cs="Arial"/>
          <w:sz w:val="28"/>
          <w:szCs w:val="28"/>
        </w:rPr>
        <w:t xml:space="preserve"> экс </w:t>
      </w:r>
      <w:r>
        <w:rPr>
          <w:sz w:val="28"/>
          <w:szCs w:val="28"/>
        </w:rPr>
        <w:t>Президен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ути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едеральному Собр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опро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 инновационной де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сужд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ламент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шани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думы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величило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т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ниг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чеб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у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ферен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й полит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ономи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ности </w:t>
      </w: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вор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лагаем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ш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им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уальной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10" w:leader="none"/>
          <w:tab w:val="left" w:pos="7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rFonts w:cs="Arial"/>
          <w:sz w:val="28"/>
          <w:szCs w:val="28"/>
        </w:rPr>
        <w:t xml:space="preserve"> -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терату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точников рассмотр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е разви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пыта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я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иболее существенные причи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держивающие эффективность инновационная деятельность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Анал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rFonts w:cs="Arial"/>
          <w:sz w:val="28"/>
          <w:szCs w:val="28"/>
        </w:rPr>
        <w:t xml:space="preserve"> (1-9) </w:t>
      </w:r>
      <w:r>
        <w:rPr>
          <w:sz w:val="28"/>
          <w:szCs w:val="28"/>
        </w:rPr>
        <w:t>позвол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дел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25 </w:t>
      </w:r>
      <w:r>
        <w:rPr>
          <w:sz w:val="28"/>
          <w:szCs w:val="28"/>
        </w:rPr>
        <w:t>поня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rFonts w:cs="Arial"/>
          <w:sz w:val="28"/>
          <w:szCs w:val="28"/>
        </w:rPr>
        <w:t xml:space="preserve"> «</w:t>
      </w:r>
      <w:r>
        <w:rPr>
          <w:sz w:val="28"/>
          <w:szCs w:val="28"/>
        </w:rPr>
        <w:t>инновация»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остовер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ш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вест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сс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зы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о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мысл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 поним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 рубеж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ослов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значает новш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вовведени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Изнача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ятию</w:t>
      </w:r>
      <w:r>
        <w:rPr>
          <w:rFonts w:cs="Arial"/>
          <w:sz w:val="28"/>
          <w:szCs w:val="28"/>
        </w:rPr>
        <w:t xml:space="preserve"> «</w:t>
      </w:r>
      <w:r>
        <w:rPr>
          <w:sz w:val="28"/>
          <w:szCs w:val="28"/>
        </w:rPr>
        <w:t>инновация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шествова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rFonts w:cs="Arial"/>
          <w:sz w:val="28"/>
          <w:szCs w:val="28"/>
        </w:rPr>
        <w:t xml:space="preserve"> «</w:t>
      </w:r>
      <w:r>
        <w:rPr>
          <w:sz w:val="28"/>
          <w:szCs w:val="28"/>
        </w:rPr>
        <w:t>н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бинаций»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веденое 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Шумпетер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911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rFonts w:cs="Arial"/>
          <w:sz w:val="28"/>
          <w:szCs w:val="28"/>
        </w:rPr>
        <w:t xml:space="preserve"> «</w:t>
      </w:r>
      <w:r>
        <w:rPr>
          <w:sz w:val="28"/>
          <w:szCs w:val="28"/>
        </w:rPr>
        <w:t>Теор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»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чи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20-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шл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ле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я приобре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ремен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ктовку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практиче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вшеств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ка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имуще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сравн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ог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кт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«</w:t>
      </w:r>
      <w:r>
        <w:rPr>
          <w:sz w:val="28"/>
          <w:szCs w:val="28"/>
        </w:rPr>
        <w:t>инновацию»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мени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ш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аль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я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чнее говор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й деятель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лекс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 э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</w:t>
      </w:r>
      <w:r>
        <w:rPr>
          <w:rFonts w:cs="Arial"/>
          <w:sz w:val="28"/>
          <w:szCs w:val="28"/>
        </w:rPr>
        <w:t xml:space="preserve"> -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е результа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следова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ципиально н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т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 по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ньш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зна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ход конкурентоспособ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ынок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я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лассичес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им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сть инновационная деятельность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беж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вращ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стиж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ыночный продук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стижны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ам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торитет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изнесом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ибольш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х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аж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 продукто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компьюте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иценз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оу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ха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орговых мар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Arial"/>
          <w:sz w:val="28"/>
          <w:szCs w:val="28"/>
        </w:rPr>
        <w:t>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рестоматий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мера</w:t>
      </w:r>
      <w:r>
        <w:rPr>
          <w:rFonts w:cs="Arial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1)</w:t>
        <w:tab/>
      </w:r>
      <w:r>
        <w:rPr>
          <w:sz w:val="28"/>
          <w:szCs w:val="28"/>
        </w:rPr>
        <w:t>отры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зыч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люминие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н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и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е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 изобретател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200 </w:t>
      </w:r>
      <w:r>
        <w:rPr>
          <w:sz w:val="28"/>
          <w:szCs w:val="28"/>
        </w:rPr>
        <w:t>млн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ол</w:t>
      </w:r>
      <w:r>
        <w:rPr>
          <w:rFonts w:cs="Arial"/>
          <w:sz w:val="28"/>
          <w:szCs w:val="28"/>
        </w:rPr>
        <w:t xml:space="preserve">.,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стви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ципиально нов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cs="Arial"/>
          <w:sz w:val="28"/>
          <w:szCs w:val="28"/>
        </w:rPr>
        <w:t xml:space="preserve"> -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2)</w:t>
        <w:tab/>
      </w:r>
      <w:r>
        <w:rPr>
          <w:sz w:val="28"/>
          <w:szCs w:val="28"/>
        </w:rPr>
        <w:t>Тома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дис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ел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Arial"/>
          <w:sz w:val="28"/>
          <w:szCs w:val="28"/>
        </w:rPr>
        <w:t xml:space="preserve"> 1000 </w:t>
      </w:r>
      <w:r>
        <w:rPr>
          <w:sz w:val="28"/>
          <w:szCs w:val="28"/>
        </w:rPr>
        <w:t>изобретен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 миллионер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cs="Arial"/>
          <w:sz w:val="28"/>
          <w:szCs w:val="28"/>
        </w:rPr>
        <w:t xml:space="preserve"> - </w:t>
      </w:r>
      <w:r>
        <w:rPr>
          <w:sz w:val="28"/>
          <w:szCs w:val="28"/>
        </w:rPr>
        <w:t>электр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зет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вилок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ая деяте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ресует многи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че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ноги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жалени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ног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д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шь декла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й деятельност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ч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оше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а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инновацио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ив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ра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а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щий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тенци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 использ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rFonts w:cs="Arial"/>
          <w:sz w:val="28"/>
          <w:szCs w:val="28"/>
        </w:rPr>
        <w:t xml:space="preserve"> 4-5%.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ав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азате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 превышает</w:t>
      </w:r>
      <w:r>
        <w:rPr>
          <w:rFonts w:cs="Arial"/>
          <w:sz w:val="28"/>
          <w:szCs w:val="28"/>
        </w:rPr>
        <w:t xml:space="preserve"> 50% (</w:t>
      </w:r>
      <w:r>
        <w:rPr>
          <w:sz w:val="28"/>
          <w:szCs w:val="28"/>
        </w:rPr>
        <w:t>Долгуши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р</w:t>
      </w:r>
      <w:r>
        <w:rPr>
          <w:rFonts w:cs="Arial"/>
          <w:sz w:val="28"/>
          <w:szCs w:val="28"/>
        </w:rPr>
        <w:t xml:space="preserve">. 7). </w:t>
      </w:r>
      <w:r>
        <w:rPr>
          <w:sz w:val="28"/>
          <w:szCs w:val="28"/>
        </w:rPr>
        <w:t>Мног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ие разработ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нов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том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ежего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таются невостребова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/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ст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инство инноваци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ок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rFonts w:cs="Arial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азал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а завершенны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няты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плач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азчи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комендов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 внедр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клад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Arial"/>
          <w:sz w:val="28"/>
          <w:szCs w:val="28"/>
        </w:rPr>
        <w:t xml:space="preserve"> 2-3%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ализова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мах</w:t>
      </w:r>
      <w:r>
        <w:rPr>
          <w:rFonts w:cs="Arial"/>
          <w:sz w:val="28"/>
          <w:szCs w:val="28"/>
        </w:rPr>
        <w:t xml:space="preserve">, 4-5% -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м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двух хозяйства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дьба</w:t>
      </w:r>
      <w:r>
        <w:rPr>
          <w:rFonts w:cs="Arial"/>
          <w:sz w:val="28"/>
          <w:szCs w:val="28"/>
        </w:rPr>
        <w:t xml:space="preserve"> 60-70% </w:t>
      </w:r>
      <w:r>
        <w:rPr>
          <w:sz w:val="28"/>
          <w:szCs w:val="28"/>
        </w:rPr>
        <w:t>разработ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rFonts w:cs="Arial"/>
          <w:sz w:val="28"/>
          <w:szCs w:val="28"/>
        </w:rPr>
        <w:t xml:space="preserve"> 2-3 </w:t>
      </w:r>
      <w:r>
        <w:rPr>
          <w:sz w:val="28"/>
          <w:szCs w:val="28"/>
        </w:rPr>
        <w:t>го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а неизвест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азчик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чик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требител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член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корреспонден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ут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>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шее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ств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чите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худшения финанс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след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 ознаменова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кращ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ые приклад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1 </w:t>
      </w:r>
      <w:r>
        <w:rPr>
          <w:sz w:val="28"/>
          <w:szCs w:val="28"/>
        </w:rPr>
        <w:t>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./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год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 сократи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2 </w:t>
      </w:r>
      <w:r>
        <w:rPr>
          <w:sz w:val="28"/>
          <w:szCs w:val="28"/>
        </w:rPr>
        <w:t>р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авн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1990 </w:t>
      </w:r>
      <w:r>
        <w:rPr>
          <w:sz w:val="28"/>
          <w:szCs w:val="28"/>
        </w:rPr>
        <w:t>годо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 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8 </w:t>
      </w:r>
      <w:r>
        <w:rPr>
          <w:sz w:val="28"/>
          <w:szCs w:val="28"/>
        </w:rPr>
        <w:t>развит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сятиле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 увеличи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0,96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2,2 % </w:t>
      </w:r>
      <w:r>
        <w:rPr>
          <w:sz w:val="28"/>
          <w:szCs w:val="28"/>
        </w:rPr>
        <w:t>ВВП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ходящего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./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 чи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1,32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2,2 %.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страл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тра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рарные иссле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каза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1,5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4,42 %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ЮАР от</w:t>
      </w:r>
      <w:r>
        <w:rPr>
          <w:rFonts w:cs="Arial"/>
          <w:sz w:val="28"/>
          <w:szCs w:val="28"/>
        </w:rPr>
        <w:t xml:space="preserve"> 1,39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2,59 %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7 </w:t>
      </w:r>
      <w:r>
        <w:rPr>
          <w:sz w:val="28"/>
          <w:szCs w:val="28"/>
        </w:rPr>
        <w:t>африкан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ах</w:t>
      </w:r>
      <w:r>
        <w:rPr>
          <w:rFonts w:cs="Arial"/>
          <w:sz w:val="28"/>
          <w:szCs w:val="28"/>
        </w:rPr>
        <w:t xml:space="preserve"> -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0,42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0,58 % </w:t>
      </w:r>
      <w:r>
        <w:rPr>
          <w:sz w:val="28"/>
          <w:szCs w:val="28"/>
        </w:rPr>
        <w:t>ВВП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ходящего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./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величи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тра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грарные исследова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кращаютс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яснить создавшее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cs="Arial"/>
          <w:sz w:val="28"/>
          <w:szCs w:val="28"/>
        </w:rPr>
        <w:t xml:space="preserve">?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ста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копленный десятилет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щ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тенци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ве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го разви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ро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Маркетин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тъемлемым элемен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аз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разработк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бо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убокая экономиче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перти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ив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ис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батыв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ви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енных результа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ств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вод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же отмечалос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ног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ые разработ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нов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ым продуктом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мечают</w:t>
      </w:r>
      <w:r>
        <w:rPr>
          <w:rFonts w:cs="Arial"/>
          <w:sz w:val="28"/>
          <w:szCs w:val="28"/>
        </w:rPr>
        <w:t xml:space="preserve"> (1,6,9)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ях инновационного разви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ществ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раст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консультати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еяте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ует совершенствова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у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др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ж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настоящ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ь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з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сприимчивость сельхозпроизводите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ч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стижения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яза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еж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з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ономиче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ыт </w:t>
      </w: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Япон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ита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Юж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е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Ш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ерм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др</w:t>
      </w:r>
      <w:r>
        <w:rPr>
          <w:rFonts w:cs="Arial"/>
          <w:sz w:val="28"/>
          <w:szCs w:val="28"/>
        </w:rPr>
        <w:t xml:space="preserve">.) </w:t>
      </w:r>
      <w:r>
        <w:rPr>
          <w:sz w:val="28"/>
          <w:szCs w:val="28"/>
        </w:rPr>
        <w:t>доказыва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лючев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ве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пеш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вижения разработ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ын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неджмен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го цик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тистике</w:t>
      </w:r>
      <w:r>
        <w:rPr>
          <w:rFonts w:cs="Arial"/>
          <w:sz w:val="28"/>
          <w:szCs w:val="28"/>
        </w:rPr>
        <w:t xml:space="preserve"> (1),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беж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ч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нау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ходится</w:t>
      </w:r>
      <w:r>
        <w:rPr>
          <w:rFonts w:cs="Arial"/>
          <w:sz w:val="28"/>
          <w:szCs w:val="28"/>
        </w:rPr>
        <w:t xml:space="preserve"> 10 </w:t>
      </w:r>
      <w:r>
        <w:rPr>
          <w:sz w:val="28"/>
          <w:szCs w:val="28"/>
        </w:rPr>
        <w:t>менеджер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водя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 конди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ить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годняшний момен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жалению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пор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тна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мет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акты</w:t>
      </w:r>
      <w:r>
        <w:rPr>
          <w:rFonts w:cs="Arial"/>
          <w:sz w:val="28"/>
          <w:szCs w:val="28"/>
        </w:rPr>
        <w:t xml:space="preserve"> (1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сятиле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ч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ошло сокращ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нят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./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ст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2 </w:t>
      </w:r>
      <w:r>
        <w:rPr>
          <w:sz w:val="28"/>
          <w:szCs w:val="28"/>
        </w:rPr>
        <w:t>млн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человек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дноврем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худшил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честве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др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Удель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./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шим образова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изил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86%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991 </w:t>
      </w:r>
      <w:r>
        <w:rPr>
          <w:sz w:val="28"/>
          <w:szCs w:val="28"/>
        </w:rPr>
        <w:t>го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70%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2001 </w:t>
      </w:r>
      <w:r>
        <w:rPr>
          <w:sz w:val="28"/>
          <w:szCs w:val="28"/>
        </w:rPr>
        <w:t>году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оля гла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ис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ш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ва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изила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а </w:t>
      </w:r>
      <w:r>
        <w:rPr>
          <w:rFonts w:cs="Arial"/>
          <w:sz w:val="28"/>
          <w:szCs w:val="28"/>
        </w:rPr>
        <w:t xml:space="preserve">53%. </w:t>
      </w:r>
      <w:r>
        <w:rPr>
          <w:sz w:val="28"/>
          <w:szCs w:val="28"/>
        </w:rPr>
        <w:t>Учиты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др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вере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вори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ое поло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ица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азыв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го развития АПК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м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тен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С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туп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си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тен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оше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з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а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обретательской активности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200 </w:t>
      </w:r>
      <w:r>
        <w:rPr>
          <w:sz w:val="28"/>
          <w:szCs w:val="28"/>
        </w:rPr>
        <w:t>тыс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изобрет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1989 </w:t>
      </w:r>
      <w:r>
        <w:rPr>
          <w:sz w:val="28"/>
          <w:szCs w:val="28"/>
        </w:rPr>
        <w:t>год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мерно</w:t>
      </w:r>
      <w:r>
        <w:rPr>
          <w:rFonts w:cs="Arial"/>
          <w:sz w:val="28"/>
          <w:szCs w:val="28"/>
        </w:rPr>
        <w:t xml:space="preserve"> 20 </w:t>
      </w:r>
      <w:r>
        <w:rPr>
          <w:sz w:val="28"/>
          <w:szCs w:val="28"/>
        </w:rPr>
        <w:t>тыс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ежего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Тру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жид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ффективного инновационного разви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й собственност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тениеводстве инновационные процессы должны быть направлены на: увеличение объемов производимой растениеводческой продукции на основе повышения плодородия почвы, роста урожайности сельскохозяйственных культур и улучшение качества продукции; преодоление процессов деградации и разрушения природной среды и экологизацию производства; снижение расхода энергоресурсов и уменьшение зависимости продуктивности растениеводства от природных факторов; повышение эффективности использования орошаемых и осушенных земель; экономию трудовых и материальных затрат; сохранение и улучшение экологии окружающей среды. В связи с этим инновационная политика в области растениеводства должна строиться на совершенствовании методов селекции - создание новых сортов сельскохозяйственных культур, обладающих высоким продуктивным потенциалом, освоении научно обоснованных систем земледелия и семеноводства. [1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нестабильности развития животноводства резкого спада животноводческой продукции для повышения производственного потенциала отрасли важное значение имеет использование биологического блока инноваций, достижение отечественной и мировой селекции, отражающих важнейшее направления совершенствования селекционно-генетического потенциала, от которого непосредственно зависит уровень продуктивности животных, эффективное использование кормовых ресурсов, освоение ресурсосберегающих технологий, направленных на повышение уровня интенсивности и эффективност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основных направлений инноваций являются биотехнологические системы разведения животных с использованием методов генной и клеточной инженерии, направленные на создание и использование новых типов трансгенных животных с улучшенными качествами продуктивности, устойчивыми к заболевани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е значение в развитии инновационного процесса в животноводстве принадлежит технологической и научно-техническим группам инноваций, которые связаны с индустриализацией производства, механизацией и автоматизацией производственных процессов, модернизацией и техническим перевооружением производства, освоением наукоемких технологий, ростом производительности труда, обусловливающими уровень и эффективность производства продукции животноводства. [15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дрение высокоадаптивных, ресурсосберегающих технологий производства продукции животноводства на основе инновационной деятельности при широком использовании автоматизации и компьютеризации производства, машин и оборудования нового поколения, робототехники и электронных технологий, восстановление и совершенствование производственно-технического потенциала животноводческих комплексов и птицефабрик является определяющими направлениями повышения эффективности производства продук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им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м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сдерживающ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акторы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</w:t>
      </w:r>
      <w:r>
        <w:rPr>
          <w:sz w:val="28"/>
          <w:szCs w:val="28"/>
        </w:rPr>
        <w:t xml:space="preserve">новационного </w:t>
      </w:r>
      <w:r>
        <w:rPr>
          <w:bCs/>
          <w:sz w:val="28"/>
          <w:szCs w:val="28"/>
        </w:rPr>
        <w:t>развити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ПК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и многочисленны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им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жн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нести</w:t>
      </w:r>
      <w:r>
        <w:rPr>
          <w:rFonts w:cs="Arial"/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1)</w:t>
        <w:tab/>
      </w:r>
      <w:r>
        <w:rPr>
          <w:bCs/>
          <w:sz w:val="28"/>
          <w:szCs w:val="28"/>
        </w:rPr>
        <w:t>слабо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ТП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отсутств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сног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заимодействия государств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ног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изнеса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езко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нижен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ат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грарную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уку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еподготовленность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дров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изка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ркетингова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изк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ровень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тежеспособног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рос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</w:t>
      </w:r>
      <w:r>
        <w:rPr>
          <w:sz w:val="28"/>
          <w:szCs w:val="28"/>
        </w:rPr>
        <w:t xml:space="preserve">новационную </w:t>
      </w:r>
      <w:r>
        <w:rPr>
          <w:bCs/>
          <w:sz w:val="28"/>
          <w:szCs w:val="28"/>
        </w:rPr>
        <w:t>продукцию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6)</w:t>
        <w:tab/>
      </w:r>
      <w:r>
        <w:rPr>
          <w:bCs/>
          <w:sz w:val="28"/>
          <w:szCs w:val="28"/>
        </w:rPr>
        <w:t>резко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нижен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ировани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роприят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ю научно</w:t>
      </w:r>
      <w:r>
        <w:rPr>
          <w:rFonts w:cs="Arial"/>
          <w:bCs/>
          <w:sz w:val="28"/>
          <w:szCs w:val="28"/>
        </w:rPr>
        <w:t>-</w:t>
      </w:r>
      <w:r>
        <w:rPr>
          <w:bCs/>
          <w:sz w:val="28"/>
          <w:szCs w:val="28"/>
        </w:rPr>
        <w:t>технически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тижен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ств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х ин</w:t>
      </w:r>
      <w:r>
        <w:rPr>
          <w:sz w:val="28"/>
          <w:szCs w:val="28"/>
        </w:rPr>
        <w:t xml:space="preserve">новационных </w:t>
      </w:r>
      <w:r>
        <w:rPr>
          <w:bCs/>
          <w:sz w:val="28"/>
          <w:szCs w:val="28"/>
        </w:rPr>
        <w:t>программ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7)</w:t>
        <w:tab/>
      </w:r>
      <w:r>
        <w:rPr>
          <w:bCs/>
          <w:sz w:val="28"/>
          <w:szCs w:val="28"/>
        </w:rPr>
        <w:t>д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г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ремен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аны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ханизмы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стимулирующ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</w:t>
      </w:r>
      <w:r>
        <w:rPr>
          <w:sz w:val="28"/>
          <w:szCs w:val="28"/>
        </w:rPr>
        <w:t xml:space="preserve">новационного </w:t>
      </w:r>
      <w:r>
        <w:rPr>
          <w:bCs/>
          <w:sz w:val="28"/>
          <w:szCs w:val="28"/>
        </w:rPr>
        <w:t>процесс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ПК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р</w:t>
      </w:r>
      <w:r>
        <w:rPr>
          <w:rFonts w:cs="Arial"/>
          <w:bCs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1)</w:t>
        <w:tab/>
      </w:r>
      <w:r>
        <w:rPr>
          <w:bCs/>
          <w:sz w:val="28"/>
          <w:szCs w:val="28"/>
        </w:rPr>
        <w:t>Аграрна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ук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ал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дне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рем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таточно большо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л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новаций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ализаци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ПК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волил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 поднять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чественн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ы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ровень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Однак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епень реализаци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новац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опроизводителе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л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тается недопустим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изкой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2)</w:t>
        <w:tab/>
      </w:r>
      <w:r>
        <w:rPr>
          <w:bCs/>
          <w:sz w:val="28"/>
          <w:szCs w:val="28"/>
        </w:rPr>
        <w:t>Исследовател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динодушны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дном</w:t>
      </w:r>
      <w:r>
        <w:rPr>
          <w:rFonts w:cs="Arial"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ин</w:t>
      </w:r>
      <w:r>
        <w:rPr>
          <w:rFonts w:cs="Arial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развити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ПК невозможн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овать</w:t>
      </w:r>
      <w:r>
        <w:rPr>
          <w:rFonts w:cs="Arial"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улучшить</w:t>
      </w:r>
      <w:r>
        <w:rPr>
          <w:rFonts w:cs="Arial"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н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ме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го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лежащих условий</w:t>
      </w:r>
      <w:r>
        <w:rPr>
          <w:rFonts w:cs="Arial"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соответствующе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раструктуры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</w:t>
      </w:r>
      <w:r>
        <w:rPr>
          <w:sz w:val="28"/>
          <w:szCs w:val="28"/>
        </w:rPr>
        <w:t xml:space="preserve">новационной </w:t>
      </w:r>
      <w:r>
        <w:rPr>
          <w:bCs/>
          <w:sz w:val="28"/>
          <w:szCs w:val="28"/>
        </w:rPr>
        <w:t>деятельност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совокупность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иальных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технических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конодательн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ых средств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обеспечивающи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ое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экспертное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маркетинговое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финансовое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адрово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ругое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служивание </w:t>
      </w:r>
      <w:r>
        <w:rPr>
          <w:sz w:val="28"/>
          <w:szCs w:val="28"/>
        </w:rPr>
        <w:t>инновационной деятельност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нновационное разви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-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ж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плексная проблема</w:t>
      </w:r>
      <w:r>
        <w:rPr>
          <w:rFonts w:cs="Arial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3) </w:t>
      </w:r>
      <w:r>
        <w:rPr>
          <w:sz w:val="28"/>
          <w:szCs w:val="28"/>
        </w:rPr>
        <w:t>Государстве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держ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новационной де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долж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све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здания благоприя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ям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ии государств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  <w:r>
        <w:rPr>
          <w:rFonts w:cs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НОЙ</w:t>
      </w:r>
      <w:r>
        <w:rPr>
          <w:rFonts w:cs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алацкий. Инновационные стратегии компаний на развивающихся рынках //Экономика и общество. - 2004. - №4. - С. 100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артенев С.А. История экономических учений: учебник. - М.: Экономистъ, 2005. - 457 с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Баутин В.М. Концептуальные основы освоения достижений научно- технического прогресса в агропромышленном комплексе России. - М.: ГНКУ Информагротех, 2000. - С. 165 - 186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Бекетов Я. Перспективы развития национальной инновационной системы России // Вопросы экономики. - 2004. - № 7. - С. 96 - 105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Бобров В. Рынок новых технологий в АПК //Экономист. - 2003.-№12. С. 44 - 4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иченко О. Российская инновационная система: проблемы развития //Вопросы экономики. - 2004. - № 12. - С. 16 - 3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иченко О. Национальная инновационная система России и основные направления ее развития //Вопросы экономики. - 2003. - № 6. - С.26 - 36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Дежина И., Леонов И. Экономико-правовое обеспечение коммерциализации интеллектуальной собственности //Вопросы экономики. - 2003. -№ 10.-С. 74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ашубо Н. Управление инновационными процессами в АПК //АПК: Экономика, управление. - 2001. - № 4. - с. 51 - 56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Косалс Л. Технологические инновации в России: социально- экономический аспект //Экономика и общество-2001. - № 7-8.- С.78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Ладатко О.В., Нечаев В.И., Харитонов Е.М. и др. Интеллектуальная собственность от А до Я: справочник / КубГАУ, Краснодар, 2005.-701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ов А., Гончаров В. Теоретические аспекты моделирования инновационных процессов в экономике //Экономика и общество. - 2004. - №3. - С.8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ученых в разработке проблем инновационной политики //Экономика и общество. - 2001. - №9. - С.5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Нечаев В.И, Рыбалкин А.П. Резервы увеличения производства зерна и повышение его эффективности: Региональный аспект /Под ред. акад. РАСХН И.Т. Трубилина. - М.: АгриПресс, 2002. - С.249 - 25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облин Е., Санду И. Научно-технический прогресс в сельском хозяйстве //АПК: Экономика, управление. - 2001. - № 2. - с. 8 - 1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ческой теории: Учебное пособие для вузов /Т.Ю. Матвеева, Н.И. Никулина. - М.: Дрофа, 2003. - 448 с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Рыбалкин П.Н. Инновационная деятельность в условиях рынка //АПК: Экономика, управление. - 1996. - № 10. - с. 41 - 47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.</w:t>
        <w:tab/>
        <w:t>Семенова А. Проблемы инновационной системы России //Вопросы экономики. - 2003. - № 2. - С.141 - 15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.- Изд. испр. и доп. /Под общ. ред. акад. В.И. Видяпина, А.И. Добрынина, Г.П. Журавлевой, Л.С. Тарасевича. - М.: ИНФРА-М, 2006. - 6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: Учебник. 3-е изд., перераб. и доп. /Под ред. д-ра экон. наук проф. А.С. Булатова. - М.: Юристь, 2002. - 89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в вопросах и ответах. Учебное пособие /Под ред. И.П. Николаевой. - М.: ООО «ТК Велби», 2002. -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в вопросах и ответах. Учебное пособие для вузов. - Ростов н/Д: Изд-во «Феникс», 2002. - 3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Arial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Arial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2:00Z</dcterms:created>
  <dc:creator>Alex</dc:creator>
  <dc:description/>
  <cp:keywords/>
  <dc:language>en-US</dc:language>
  <cp:lastModifiedBy>Mage</cp:lastModifiedBy>
  <dcterms:modified xsi:type="dcterms:W3CDTF">2011-10-07T11:42:00Z</dcterms:modified>
  <cp:revision>2</cp:revision>
  <dc:subject/>
  <dc:title>Министерство сельского хозяйства Российской</dc:title>
</cp:coreProperties>
</file>