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cs="Arial"/>
        </w:rPr>
      </w:pPr>
      <w:r>
        <w:rPr>
          <w:rFonts w:cs="Arial"/>
        </w:rPr>
        <w:t>НОВОСИБИРСКИЙ ГОСУДАРСТВЕННЫЙ АГРАРНЫЙ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</w:rPr>
      </w:pPr>
      <w:r>
        <w:rPr>
          <w:rFonts w:cs="Arial"/>
        </w:rPr>
        <w:t>УНИВЕРСИТЕТ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</w:rPr>
      </w:pPr>
      <w:r>
        <w:rPr>
          <w:rFonts w:cs="Arial"/>
        </w:rPr>
        <w:t>КАФЕДРА Мелиорации, геодезии и агрометеорологии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</w:rPr>
      </w:pPr>
      <w:r>
        <w:rPr>
          <w:rFonts w:cs="Arial"/>
        </w:rPr>
        <w:t>ДИПЛОМНИК Петрин Дмитрий Владимирович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ДИПЛОМНАЯ РАБОТА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ТЕМА: Изменения погодных условий и выращивание подсолнечника масличного в условиях Кочковского района НСО.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Научный руководитель 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КОНСУЛЬТАНТЫ: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По экономике сельского хозяйства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По охране природы___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Рецензент___________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Заведующий кафедрой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</w:rPr>
      </w:pPr>
      <w:r>
        <w:rPr>
          <w:rFonts w:cs="Arial"/>
        </w:rPr>
        <w:t>Новосибирск – 2005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СОДЕРЖАНИЕ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ВВЕДЕНИЕ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 xml:space="preserve">1. ОБЗОР ЛИТЕРАТУРЫ 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1. 1. Гипотезы об изменении климата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1. 2. Отношение подсолнечника к климату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1. 3. Выбор зерноуборочных комбайнов специализированных для уборки подсолнечника масличного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2. ХАРАКТЕРИСТИКА ПОДСОЛНЕЧНИКА МАСЛИЧНОГО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2. 1. Народнохозяйственное значение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2. 2. Ботаническая характеристика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2. 3. Биологические особенности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2. 4. Особенности технологии возделывания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3. ХАРАКТЕРИСТИКА ХОЗЯЙСТВА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3. 1. Земельный фонд и его структура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3. 2. Природные условия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4. ОБЪЕКТЫ И МЕТОДЫ ИССЛЕДОВАНИЙ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4. 1. Методы исследования влияния изменения климата на условия возделывания подсолнечника масличного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4. 2. Методы исследования зерноуборочной техники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5. РЕЗУЛЬТАТЫ ИССЛЕДОВАНИЙ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5. 1. Анализ погодных условий лет исследований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 xml:space="preserve">5. 2. Урожайность сортов подсолнечника масличного </w:t>
        <w:tab/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5. 3. Результаты испытаний зерноуборочных комбайнов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6. ЭКОНОМИЧЕСКОЕ ОБОСНОВАНИЕ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6. 1. Планирование затрат на производство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 xml:space="preserve">6. 2. Расчёт показателей экономической эффективности возделывания подсолнечника масличного 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7. ОХРАНА ПРИРОДЫ</w:t>
        <w:tab/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ВЫВОДЫ И ПРЕДЛОЖЕНИЯ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ПРИЛОЖЕНИЯ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1. Результаты математической обработки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2. Технологическая карта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Ареал возделывания масличного подсолнечника сильно связан с климатическими условиями. Особенно с количеством атмосферных осадков и температурой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Несмотря на то, что подсолнечник способен переносить засуху, сокращение фактической транспирации по сравнению с максимально возможной вследствие недостатка влаги или испаряемости приводит к снижению урожайности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Влияние температуры на урожай семян подсолнечника в обычных условиях выявить труднее не только из-за больших её колебаний во времени, но и вследствие значительного её косвенного влияния на обеспеченность растений водой. Тем ни менее температура является главным фактором внешней среды, оказывающим влияние на скорость развития растений подсолнечник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Обладая довольно продолжительным вегетационным периодом, увеличивающимся по мере продвижения на север (в северном полушарии), подсолнечник предъявляет сравнительно высокие требования к теплообеспеченности местности. По данным В.А.Смирновой (), северная граница возделывания подсолнечника на масло, южнее которой обеспечены теплом растения скороспелых сортов, проходит через Рязань, Чебоксары, Уфу, огибая с юга Урал, далее идёт через Магнитогорск, Челябинск, Курган, Шадринск, чуть севернее Омска и несколько южнее Новосибирска. Но в связи с глобальным потеплением климата прогнозируется увеличение ареала возделывания на север и восток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Данная работа показывает, как изменился климат в Кочковском районе за последние 15 лет, и как это отразилось на условиях возделывания подсолнечника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 xml:space="preserve">Так же, в работе рассмотрены способы оптимизации комплектации машинотракторного парка, конкретно зерноуборочных комбайнов специализированных для уборки подсолнечника. 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ОБЗОР ЛИТЕРАТУРЫ</w:t>
      </w:r>
    </w:p>
    <w:p>
      <w:pPr>
        <w:pStyle w:val="TextBodyIndent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TextBodyIndent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1. ГИПОТЕЗЫ ОБ ИЗМЕНЕНИИ КЛИМАТА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 xml:space="preserve">В настоящее время сложилась тревожная ситуация когда учёные всего мира разбились на два лагеря. Одни утверждают, что аномальные природные явления, получившие широкое распространение, это явление периодичное. Другие бьют тревогу, призывают общественность к благоразумию и говорят о необходимости принятия срочных мер. 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Исходя из ряда исследований, проведенных учеными всего мира, су</w:t>
        <w:softHyphen/>
        <w:t>ществуют несколько гипотез по поводу того, что же стало, на данный момент причиной изменения климатических условий на планете Земля. Одной из них является представление о глобальном потеплении в результате выброса в ат</w:t>
        <w:softHyphen/>
        <w:t>мосферу техногенных парниковых газов, в первую очередь диоксида углеро</w:t>
        <w:softHyphen/>
        <w:t xml:space="preserve">да </w:t>
      </w:r>
      <w:r>
        <w:rPr>
          <w:rFonts w:cs="Times New Roman;Times New Roman" w:ascii="Times New Roman;Times New Roman" w:hAnsi="Times New Roman;Times New Roman"/>
          <w:iCs/>
        </w:rPr>
        <w:t>(СО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Cs/>
        </w:rPr>
        <w:t>).</w:t>
      </w:r>
      <w:r>
        <w:rPr>
          <w:rFonts w:cs="Times New Roman;Times New Roman" w:ascii="Times New Roman;Times New Roman" w:hAnsi="Times New Roman;Times New Roman"/>
        </w:rPr>
        <w:t xml:space="preserve"> (Будыко, 1981; Израэль, 1990; Будыко, 1990; Красилов, 1992)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Парниковый эффект – это разогревание нижних слоев атмосферы, которое возникает в результате поглощения части теплового излучения земной поверхности молекулами углекислого газа, водяного пара, метана, хлорфторуглеродов и некоторых газов. Хотя, метан, например, дает гораздо больший парниковый эффект, чем углекислый газ, последний более устойчив в атмосфере и выбрасывается в огромных количествах около 25 - 10</w:t>
      </w:r>
      <w:r>
        <w:rPr>
          <w:rFonts w:cs="Times New Roman;Times New Roman" w:ascii="Times New Roman;Times New Roman" w:hAnsi="Times New Roman;Times New Roman"/>
          <w:vertAlign w:val="superscript"/>
        </w:rPr>
        <w:t>12</w:t>
      </w:r>
      <w:r>
        <w:rPr>
          <w:rFonts w:cs="Times New Roman;Times New Roman" w:ascii="Times New Roman;Times New Roman" w:hAnsi="Times New Roman;Times New Roman"/>
        </w:rPr>
        <w:t xml:space="preserve"> кг ежегодно при сжигании угля, нефти и (в меньшей степени) природного газа.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поглощается гидросферой, расходуется на выветривание силикатных пород, однако эти регуляторы, как полагают, не смогут справиться с техногенными выбросами. Накопление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в атмосфере приведет к потеплению, которому будут сопутствовать таяние полярных льдов, подъем уровня Мирового океана, затопление густонаселенных приморских низменностей и целых островных государств, опустынивание, иссушение основных сельскохозяйственных районов Северного полушария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ледующей причиной изменения климата является гипотеза воздействия непосредственно человека на окружающую среду. К примеру, различные виды землепользования оказывают, по мнению ученых, существенное влияние на атмосферу земли, и совместно с солнечной радиацией на большую часть климата на земле. (Хозин, 1983)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Существует также гипотеза которая подвергает сомнению значение парникового эффекта, о чем говорит не так давно обнаруженная несомненная связь между содержанием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в атмосфере и Эль-Ниньо распространением аномально теплых поверхностных вод в Тихом океане, происходящем с пе</w:t>
        <w:softHyphen/>
        <w:t>риодичностью в четыре-пять лет и вызывающим аномальные климатические явления - теплые зимы на Аляске, засухи в Африке практически по всему земному шару. Оказывается, что при возникновении Эль-Ниньо концентрация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уменьшается, а затем увеличивается превышая техногенную добавку. Спад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можно объяснить подавлением подъема холодных глубинных вод, выделяющих </w:t>
      </w:r>
      <w:r>
        <w:rPr>
          <w:rFonts w:cs="Times New Roman;Times New Roman" w:ascii="Times New Roman;Times New Roman" w:hAnsi="Times New Roman;Times New Roman"/>
          <w:iCs/>
        </w:rPr>
        <w:t>СО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в атмосферу, а пик - уменьшением растворимости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при повышении температуры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Дальнейшим подтверждением роли океанической циркуляции, как, основного регулятора содержания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в атмосфере, явились ряды наблюде</w:t>
        <w:softHyphen/>
        <w:t>ний, показывающих не только хорошую корреляцию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с температурой, но и запаздывание колебаний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на четыре месяца по отношению к температуре поверхностных вод и на один месяц по отношению к температуре воздуха. Это доказывает, что в системе "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>-температура" ведущий фактор-температура, а не СО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</w:rPr>
        <w:t>и что происходящее увеличение концентрации СО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(включая техногенный источник) объясняется потеплением, а не на оборот. (Красилов,1992)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В добавление к рассматриваемой проблеме существенное влияние на изменение климата оказывают естественные факторы. В первую очередь они оказывают влияние на колебания температуры. Такие факторы можно разделить на две группы. К первой из них относиться влияние на среднюю температуру изменений прозрачности нижних слоев стратосферы, обусловленных не стабильностью концентрации аэрозольных частиц в этих слоях. Количество указанных частиц обычно возрастает при повышении вулканической активности и уменьшается в эпохи с пониженной вулканической деятельностью. Ко второй группе относятся автоколебания климатической</w:t>
      </w:r>
      <w:r>
        <w:rPr>
          <w:rFonts w:cs="Times New Roman;Times New Roman" w:ascii="Times New Roman;Times New Roman" w:hAnsi="Times New Roman;Times New Roman"/>
          <w:bCs/>
        </w:rPr>
        <w:t xml:space="preserve"> системы </w:t>
      </w:r>
      <w:r>
        <w:rPr>
          <w:rFonts w:cs="Times New Roman;Times New Roman" w:ascii="Times New Roman;Times New Roman" w:hAnsi="Times New Roman;Times New Roman"/>
        </w:rPr>
        <w:t>(включая такие явления как Эль-Ниньо), а так же другие пока еще мало изученные факторы, приводящие к сравнительно небольшим по амплитуде изменениям средней за пяти- или десятилетние интервалы температуры. (Будыко, 1990)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аучно-исследовательской работе ученых (Ефимова, 1994; Строкина, 1994; Байкова, 1994; Малкова, 1994), об изменении погодноклимагических условий и температуры воздуха на территории Западной Сибири, рассматриваются данные двух сроков: ночного 03 ч. и дневного 15 ч. за три зимних (декабрь-февраль) и три летних (июнь-август) месяца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атериалы наблюдений на 30 станциях, расположенных на территории Западной Сибири, собранные за 24-летний период с 1967 по 1990 гг. были подвергнуты скользящему осреднению за каждые пять лет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з анализа полученных результатов были сделаны следующие выводы: в зимний сезон температура воздуха изменялась однотипно в ночные и дневные часы, имея почти одинаковую тенденцию „повышения 1,8°С за 25 лет для ночного и 1,6°С за 25 лет для дневного сроков наблюдений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летние месяцы изменения температуры в любое время суток были не большими, причем ночью температура воздуха имела тенденцию повышения 0,3°С за 25</w:t>
      </w:r>
      <w:r>
        <w:rPr>
          <w:rFonts w:cs="Times New Roman;Times New Roman" w:ascii="Times New Roman;Times New Roman" w:hAnsi="Times New Roman;Times New Roman"/>
          <w:bCs/>
        </w:rPr>
        <w:t xml:space="preserve"> лет, а</w:t>
      </w:r>
      <w:r>
        <w:rPr>
          <w:rFonts w:cs="Times New Roman;Times New Roman" w:ascii="Times New Roman;Times New Roman" w:hAnsi="Times New Roman;Times New Roman"/>
        </w:rPr>
        <w:t xml:space="preserve"> днем - понижение -0,2°С за 25</w:t>
      </w:r>
      <w:r>
        <w:rPr>
          <w:rFonts w:cs="Times New Roman;Times New Roman" w:ascii="Times New Roman;Times New Roman" w:hAnsi="Times New Roman;Times New Roman"/>
          <w:bCs/>
        </w:rPr>
        <w:t xml:space="preserve"> лет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При сравнении полученных тенденций изменения температур на территории Западной Сибири с трендами максимальных и минимальных температур оказалось, что тенденции изменения ночных и дневных температур</w:t>
      </w:r>
      <w:r>
        <w:rPr>
          <w:rFonts w:cs="Times New Roman;Times New Roman" w:ascii="Times New Roman;Times New Roman" w:hAnsi="Times New Roman;Times New Roman"/>
          <w:bCs/>
        </w:rPr>
        <w:t xml:space="preserve"> за </w:t>
      </w:r>
      <w:r>
        <w:rPr>
          <w:rFonts w:cs="Times New Roman;Times New Roman" w:ascii="Times New Roman;Times New Roman" w:hAnsi="Times New Roman;Times New Roman"/>
        </w:rPr>
        <w:t>1967-1990 годы превосходят тренды изменения максимальных и минимальных температур, рассчитанных по данным</w:t>
      </w:r>
      <w:r>
        <w:rPr>
          <w:rFonts w:cs="Times New Roman;Times New Roman" w:ascii="Times New Roman;Times New Roman" w:hAnsi="Times New Roman;Times New Roman"/>
          <w:bCs/>
        </w:rPr>
        <w:t xml:space="preserve"> за</w:t>
      </w:r>
      <w:r>
        <w:rPr>
          <w:rFonts w:cs="Times New Roman;Times New Roman" w:ascii="Times New Roman;Times New Roman" w:hAnsi="Times New Roman;Times New Roman"/>
        </w:rPr>
        <w:t xml:space="preserve"> 1951-1990 гг. Это, вероятно, связано с увеличивающимся потеплением климата за последние десятилетия,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ходя из всей проведенной работы, следует подчеркнуть, что значения повышений дневных и ночных температур воздуха за рассматриваемый период подтверждают реальность происходящего потепления, особенно четко выраженного в зимние месяцы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iCs/>
        </w:rPr>
        <w:t>мае</w:t>
      </w:r>
      <w:r>
        <w:rPr>
          <w:rFonts w:cs="Times New Roman;Times New Roman" w:ascii="Times New Roman;Times New Roman" w:hAnsi="Times New Roman;Times New Roman"/>
        </w:rPr>
        <w:t xml:space="preserve"> 1995 года на Международной конференции в Перми обсуждался вопрос взаимосвязи изменчивостей глобального и регионального климатов. Изложены результаты изменений основных климатических параметров и количественных характеристик агроресурсов за последние несколько десятилетий по Новосибирской области. Учеными был проведен анализ изменений приземной среднемесячной температуры воздуха и суммы месячных осадков по данным измерений на конкретных станциях, выбранных из соображений надежности и полноты данных, а также по возможности равномерно расположенных по изучаемой территории. Была детально исследована пространственно временная структура осадков равнинной части Новосибирской области. Изучены особенности динамики урожайности зерновых культур в области. Сделана попытка, выделить климатические составляющие в общей дисперсии. Рассчитаны статистические характеристики агроклиматических ресурсов (сумма осадков, сумма среднемесячных температур и комплексный показатель тепловлагообеспеченности) за вегетационный период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На основе результатов расчетов</w:t>
      </w:r>
      <w:r>
        <w:rPr>
          <w:rFonts w:cs="Times New Roman;Times New Roman" w:ascii="Times New Roman;Times New Roman" w:hAnsi="Times New Roman;Times New Roman"/>
          <w:bCs/>
        </w:rPr>
        <w:t xml:space="preserve"> можно</w:t>
      </w:r>
      <w:r>
        <w:rPr>
          <w:rFonts w:cs="Times New Roman;Times New Roman" w:ascii="Times New Roman;Times New Roman" w:hAnsi="Times New Roman;Times New Roman"/>
        </w:rPr>
        <w:t xml:space="preserve"> сделать вывод о наметившемся дальнейшем изменении регионального климата и увеличении длительности теплого периода за последние 15 лет в среднем на несколько дней, (Костюков, 1995; Леженин, 1995; Черникова, 1995)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ентябре 2003 г. в Москве прошли Всемирные конференции по изменению климата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ыли сформулированы основные выводы и выделены три периода аномальных изменений температуры :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тепление 1910-1945 гг.;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большое относительное похолодание 1946-1975 гг. ;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тенсивное потепление, начавшееся в 1976 г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Самым теплым десятилетием были 1990-е годы, а самым теплым годом 1998 -й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2. ОТНОШЕНИЕ ПОДСОЛНЕЧНИКА К КЛИМАТУ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У современных сортов массовое прорастание семян происходит при их влажности 30—40 % и оптимальной температуре (Семихненко.1989). Недостаток тепла сдерживает прорастание.</w:t>
      </w:r>
      <w:r>
        <w:rPr>
          <w:rFonts w:cs="Times New Roman;Times New Roman" w:ascii="Times New Roman;Times New Roman" w:hAnsi="Times New Roman;Times New Roman"/>
          <w:bCs/>
        </w:rPr>
        <w:t xml:space="preserve"> Так,</w:t>
      </w:r>
      <w:r>
        <w:rPr>
          <w:rFonts w:cs="Times New Roman;Times New Roman" w:ascii="Times New Roman;Times New Roman" w:hAnsi="Times New Roman;Times New Roman"/>
        </w:rPr>
        <w:t xml:space="preserve"> семена сорта ВНИИМК 6540, впитавшие 51,4 % воды по отношению к своей массе, при среднесуточной температуре 6,8° в течение 6 суток (сумма среднесуточных температур 40,8°) не прорастали. При поглощении 39,6 % воды и среднесуточной температуре 8,5° в течение пяти суток (сумма положительных температур 42,5 %) проросло 95,1—96,8 % семян. Следовательно, при почти одинаковых суммах температур (40,8 и 42,5°) но прогреве почвы свыше 8° семена проросли полностью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положительной температуре ниже 8° семена набухают, но прорастают очень медленно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нализ многолетних данных полевых опытов показал, что развитие растений и их продуктивность во многом зависят от сочетания метеорологических условий в отдельные периоды вегетации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В период после образования двух пар настоящих листьев начинается формирование зачатков корзинки, в которой позднее закладываются цветочные бугорки. У скороспелых сортов это происходит при образовании 3 – 4 пар настоящих листьев у среднёспелых — 4 – 5 , у позднеспелых — 6 – 8 (Васильев., 1983). Чем благоприятнее условия в этот период вегетации, тем больше закладывается цветочных бугор</w:t>
        <w:softHyphen/>
        <w:t>ков, из которых при нормальном развитии могут образоваться семена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азалось, что благоприятные условия увлажнения в первой половине семяобразования, во время интенсивного роста семени и невысокая относительная влажность воздуха в конце этого периода способствуют формированию более полновесных семянок. В среднем за весь период семяобразования наблюдается такая закономерность: чем ниже температура воздуха (в пределах 18,7—26°) и выше его среднесуточная относительная влажность (в пределах 44,3— 70,9%), тем больше масса 1000 семян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ребования растений подсолнечника к условиям произрастания в значительной мере обусловлены их сортовыми особенностями. Метеорологические же условия пока не поддаются регулированию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асличность подсолнечника определяется его сортовыми особенностями и условиями произрастания, в частности гидротермическим режимом в период формирования семян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Установлено, что при относительно пониженной температуре в период образования семян в масле содержится больше ненасыщенных кислот, в первую очередь линолевой (Дублянская.; Савин. и др.1990). Исследованиями, проведенными в Днепропетровской области, выявлено, что при поздних сроках сева (3 - 9 июня), когда маслообразова-ние происходит в период пониженных температур, содержание линолевой кислоты в масле повышается (Борисоник. и др., 1980). Это следует принимать во внимание при решении вопросов о расширении посевов подсолнечника в лесостепной зоне, а также о сроках поукосных посевов его главным образом на орошаемых землях. В поукосных посевах общая продуктивность растений несколько снижается, но содержание линолевой кислоты в масле заметно возрастает (Борисоник., Гречко. 1985)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Уровень среднесуточной температуры воздуха также влияет на масличность семян. Установлена обратная зависимость между масличностью семени (ядра) и температурой воздуха в период появления корзинки — цветение (коэффициент корреляции—0,765), прямая—в период цветение — созревание (коэффициент корреляции 0,724) (Фурсова., 1975). В наших опытах в Днепропетровской области при достаточном увлажнении и умеренной температуре в первой половине фазы налива, когда маслообразование происходит особенно интенсивно, масличность семян у сорта Армавирский 3497 достигала 66,70 % — на 6,64 % больше, чем при неблагоприятных погодных условиях. Чрезмерное увлажнение почвы в период созревания семян снижает общий уровень масло накопления на 2 – 3 % и увеличивает биосинтез линолевой кислоты (Кожевникова, 1980)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Однако следует отметить, что уровень водопотребления определяется не только влагообеспеченностью в каждом отдельном году, но и комплексом других климатических условий, характеризуемых так называемым коэффициентом влагообеспеченности (К), предложенным Ю. С. Мельником. Вычисляется он путем деления суммы осадков за осенне-зимний (∑х</w:t>
      </w:r>
      <w:r>
        <w:rPr>
          <w:rFonts w:cs="Times New Roman;Times New Roman" w:ascii="Times New Roman;Times New Roman" w:hAnsi="Times New Roman;Times New Roman"/>
          <w:vertAlign w:val="subscript"/>
        </w:rPr>
        <w:t>1</w:t>
      </w:r>
      <w:r>
        <w:rPr>
          <w:rFonts w:cs="Times New Roman;Times New Roman" w:ascii="Times New Roman;Times New Roman" w:hAnsi="Times New Roman;Times New Roman"/>
        </w:rPr>
        <w:t>) и вегетационный (∑х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>) периоды на сумму средне</w:t>
        <w:softHyphen/>
        <w:t>суточных температур за период от сева до спелости, умно</w:t>
        <w:softHyphen/>
        <w:t>женной на 0,1 (∑</w:t>
      </w:r>
      <w:r>
        <w:rPr>
          <w:rFonts w:cs="Times New Roman;Times New Roman" w:ascii="Times New Roman;Times New Roman" w:hAnsi="Times New Roman;Times New Roman"/>
          <w:lang w:val="en-US"/>
        </w:rPr>
        <w:t>t</w:t>
      </w:r>
      <w:r>
        <w:rPr>
          <w:rFonts w:cs="Times New Roman;Times New Roman" w:ascii="Times New Roman;Times New Roman" w:hAnsi="Times New Roman;Times New Roman"/>
        </w:rPr>
        <w:t>° 0,1). В связи с тем, что подсолнечник использует около 60 % влаги осенне-зимних осадков, их сум</w:t>
        <w:softHyphen/>
        <w:t>ма принимается в расчет не полностью, а лишь 0,6 ее: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К = 0,6∑х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1 </w:t>
      </w:r>
      <w:r>
        <w:rPr>
          <w:rFonts w:cs="Times New Roman;Times New Roman" w:ascii="Times New Roman;Times New Roman" w:hAnsi="Times New Roman;Times New Roman"/>
        </w:rPr>
        <w:t>+ ∑х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</w:rPr>
        <w:t>: ∑</w:t>
      </w:r>
      <w:r>
        <w:rPr>
          <w:rFonts w:cs="Times New Roman;Times New Roman" w:ascii="Times New Roman;Times New Roman" w:hAnsi="Times New Roman;Times New Roman"/>
          <w:lang w:val="en-US"/>
        </w:rPr>
        <w:t>t</w:t>
      </w:r>
      <w:r>
        <w:rPr>
          <w:rFonts w:cs="Times New Roman;Times New Roman" w:ascii="Times New Roman;Times New Roman" w:hAnsi="Times New Roman;Times New Roman"/>
        </w:rPr>
        <w:t>°0,1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тановлено, что в Степи и Лесостепи существует прямая зависимость между коэффициентом влагообеспеченности и урожаем семян. Чем выше коэффициент влагообеспеченности (особенно в пределах каждой зоны), тем больше урожайность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Характер потребления воды на различной глубине во многом зависит от ее запасов в почве, количества осадков и суммы эффективных температур в период вегетации. В опытах на Славяносербском госсортоучастке (Яковлев</w:t>
      </w:r>
      <w:r>
        <w:rPr>
          <w:rFonts w:cs="Times New Roman;Times New Roman" w:ascii="Times New Roman;Times New Roman" w:hAnsi="Times New Roman;Times New Roman"/>
          <w:bCs/>
        </w:rPr>
        <w:t xml:space="preserve">., </w:t>
      </w:r>
      <w:r>
        <w:rPr>
          <w:rFonts w:cs="Times New Roman;Times New Roman" w:ascii="Times New Roman;Times New Roman" w:hAnsi="Times New Roman;Times New Roman"/>
        </w:rPr>
        <w:t>1970) в период от сева до образования двух пар настоящих листьев, когда выпало всего 5,8 мм дождей, влага использовалась только из слоя 0 – 40 см. В дальнейшем, до образования корзинки, когда осадков было 38,6 мм, влага использовалась в наибольшем количестве из всего корнеобитаемого слоя на глубине до 140 см. В засушливые годы 45,6 % общего расхода влаги обеспечивали осадки, выпавшие во время вегетации подсолнечника, остальные 54,4 составляли почвенные запасы, в том числе 26,3 % весенние в слоях 40— 100 и 100—140 см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 влажные годы, когда в течение вегетации обильные осадки распределялись равномерно, почвенные запасы влаги до образования корзинки совсем не расходовались. От образования корзинки до спелости при 117,4 мм осадков подсолнечник использовал 172,3 мм почвенной влаги, в том числе из слоя 40—100 см—74,9, а из слоя 100—140 см— 31,5 мм. При обильных осадках в период вегетации наибольшее количество почвенной влаги в фазы цветения и семяобразования также потреблялось из слоя 40—100 см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На основе приведённых сведений можно сделать вывод. Что подсолнечник, как и другие сельскохозяйственные культуры тесно контактирует с климатом. И потепление его повлечёт за собой изменение условий возделывания подсолнечника масличного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3. ВЫБОР ЗЕРНОУБОРОЧНЫХ КОМБАЙНОВ СПЕЦИАЛИЗИРОВАННЫХ ДЛЯ УБОРКИ ПРОДСОЛНЕЧНИКА МАСЛИЧНОГО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астоящее время на территории Российской федерации функционируют два, конкурирующих между собой, завода сельскохозяйственной техники производящих зерноуборочные комбайны (ЗУК). Это заводы ОАО “Ростсельмаш” и ОАО ”Сибмашхолдинг”, расположенные в Ростове-на-Дону и Красноярске соответственно. Эти заводы выпускают разнообразные по комплектации и по классу зерноуборочные комбайны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С целью установления наиболее выгодного зерноуборочного комбайна постоянно проводятся полевые испытания новых, модернизированных ЗУК в сравнении с уже внедрёнными в производство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 xml:space="preserve">В связи с различной урожайностью по полям и среднемноголетней урожайностью характерной для зоны возделывания, сельские производители выбирают наиболее подходящий по своим характеристикам зерноуборочный комбайн (Сахончик, Чемоданов. 2001). 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</w:rPr>
        <w:t>Зерноуборочный комбайн может оцениваться по различным параметрам и характеристикам. Одна из основных, это точность настройки режимов работы с целью минимизирования потерь зерновой массы при обмолоте. Также, важно учитывать “чистоту” бункерной массы, так как, это позволяет снизить затраты на очистку и подработку семян и продовольственного зерна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бор зерноуборочного комбайна является важным моментом в организации уборочного процесса. Проблемы, связанные с подбором ЗУК определяются не только нехваткой средств у производителей зерна, но и не достаточной осведомлённостью их в области комбайностроения.</w:t>
      </w:r>
    </w:p>
    <w:p>
      <w:pPr>
        <w:pStyle w:val="TextBodyIndent"/>
        <w:spacing w:lineRule="auto" w:line="36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сюда возникает интерес какие ЗУК можно использовать с наибольшей эффективностью. </w:t>
      </w:r>
      <w:r>
        <w:br w:type="page"/>
      </w:r>
    </w:p>
    <w:p>
      <w:pPr>
        <w:pStyle w:val="FR1"/>
        <w:spacing w:lineRule="auto" w:line="360" w:before="0" w:after="0"/>
        <w:ind w:lef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  <w:t>2. ХАРАКТЕРИСТИКА ПОДСОЛНЕЧНИКА МАСЛИЧНОГО</w:t>
      </w:r>
    </w:p>
    <w:p>
      <w:pPr>
        <w:pStyle w:val="FR1"/>
        <w:spacing w:lineRule="auto" w:line="360" w:before="0" w:after="0"/>
        <w:ind w:left="0" w:firstLine="72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  <w:t>2. 1. НАРОДОХОЗЯЙСТВЕННОЕ ЗНА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дсолнечник — одна из важнейших масличных культур, на его долю приходится около 87 % площади, занимаемой масличными культурами, до 90 % сырья, перерабатываемого масложировой промышленность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В семенах современных сортов подсолнечника содержится 50—56 % полувысыхающего масла, 16,0 % переваримого протеина, до 20 % лузги. Подсолнечное масло по калорийности (100 г содержат 3900 Дж), усвояемости организмом человека (86—91 %), физиоло</w:t>
        <w:softHyphen/>
        <w:t>гической ценности превосходит другие масла. В нем содержатся 62 % биологически активной линолевой кислоты, витамины А, О, Е, К, фосфатиды. Масло используют непосредственно в пищу в на</w:t>
        <w:softHyphen/>
        <w:t>туральном виде, а также для изготовления маргарина, майонеза, консервов, кондитерских изделий и других пищевых продуктов. Из незначительной части подсолнечного масла изготовляют мыло, ли</w:t>
        <w:softHyphen/>
        <w:t>нолеум, клеенк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В 100 г жмыха содержится 1 корм. ед. и 220 г переваримого протеина. Обмолоченные корзинки — дешёвый корм, 1 кг их соответствует 0,8 корм. ед. Стебли могут служить сырьем для получения бумаги, топлива. Золу применяют как удобрение. Высокорослые сорта подсолнечника в чистом виде или в смеси с другими кормовыми культурами возделывают на силос. Высевают его и как кулисное растение. Кроме того, подсолнечник — отличный медонос, с 1 га его посевов получают до 30 кг меда. Лепестки подсолнечника используют в медицине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дсолнечник происходит из Северной Америки, где в юго-западной части материка и в настоящее время распространены дикорастущие формы. В XVI в. испанцы завезли его в Европу и вначале использовали как декоративное растение. Во второй половине XVIII в. подсолнечник начали выращивать и в России как лакомство. В 1829 г. крестьянин Д. Бокарев Воронежской губернии впервые получил масло из подсолнечника и ввел это растение в культуру. В 1913 г. подсолнечник высевали уже на площади около 1 млн. га. Впервые подсолнечник на силос был высеян в 1926 г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 настоящее время в СНГ подсолнечник для получения семян возделывают на 5,2 млн. га, в мире — на площади свыше 9,5 млн. га. Основные районы возделывания масличного подсолнечника в России — Северный Кавказ, Центрально-Черноземная зона. Значительные площади его расположены на Украине, в Молдове, Грузи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Эту культуру выращивают в Болгарии, Венгрии, Польше, Словакии, Румынии, Аргентине и др. Подсолнечник отличается высокой урожайностью семян — 3 т/га и выше. На силос его возделывают в основном в Нечерноземной зоне. Урожайность зеленой массы подсолнечника, убранного в фазах бутонизации или цветения, — 20—50 т/га. 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  <w:t>2.2. БОТАНИЧЕСКАЯ ХАРАКТЕРИСТИКА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Подсолнечник — однолетнее растение, семейства астровых (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Asteraceae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). Его делят на два вида: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Helianthus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cultus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Wenzl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. (культурный) и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Helianthus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ruderalis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Wenzl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. (дикорастущий). Возделываемый на семена и корм подсолнечник культурный объединяет все формы и сорт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Культурный подсолнечник — однолетнее растение; по внешнему виду и строению семянок его подразделяют на масличный, грызовой и межеумок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тебель деревянистый, крепкий, чаще неветвистый и покрыт волосками, с рыхлой губчатой сердцевиной, высотой 0,9 - 2,2 м у масличного и 2 - 3 м у грызового (силосных). Во время бутонизации и в начале цветения стебель менее одревесневший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Листья крупные, густоопушенные, овально-сердцевидные, с заостренным концом и пильчатыми краями, на длинных черешках. За период вегетации на растении образуется у скороспелых сортов 15 - 25, у позднеспелых — до 36 листьев. Они начинают закладываться в раннем возрасте. Максимальная облиственность отмечается в начале налива. Успешный линейный рост стебля происходит от образования до цветения корзинк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Соцветие — корзинка диаметром от 10 до 20 см у масличных и до 50 см у грызовых форм, имеет вид плоского, выступающего или вогнутого диска, окруженного оберткой из нескольких рядов зеленых листочков. В ячейках цветоложа расположены цветки двух типов: по краям — язычковые бесплодные, в остальной части — трубчатые, обоеполые (600 - 1200), дающие плоды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Формирование корзинки начинается при появлении 3 - 5 пар настоящих листьев и заканчивается в фазе 7 - 8 пар, когда корзинки еще не видно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дсолнечник — перекрестноопыляющееся растение. Пчелы, добывая нектар, переносят пыльцу с одного цветка на другой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лод — семянка яйцевидной формы, с четырьмя нерезко выраженными гранями. Окраска светлая, черно-угольная, бурая, полосатая или бесполосная, светло- и темно-серая. Семянка состоит из одревесневшего околоплодника — лузги и собственно семени — ядра с тонкой семенной оболочкой. У панцирных сортов околоплодник (кожура) имеет эпидермис, за ним — пробковая ткань, под ней — панцирный слой, содержащий до 76 % углерода, а затем склеренхима. Масса лузги по отношению к массе семени колеблется от 22 до 46 %. Ценные сорта и гибриды масличного подсолнечника имеют массу 1000 семян 35 - 75 г, лузжистость 25 - 35 % и высокую масличность (до 56 %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родолжительность вегетационного периода у скороспелых сортов и гибридов подсолнечника 70 - 90 дней, у среднеспелых— 90 - 120, у позднеспелых—более 120 дней. Различают следующие фазы вегетации: всходы, появление первой, второй и третьей пары настоящих листьев, бутонизация, цветение, созревание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2. 3. БИОЛОГИЧЕСКИЕ ОСОБЕННОСТИ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астения подсолнечника предъявляют к теплу, влаге, свету и плодородию почвы высокие треб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Современный уровень развития агрометеорологии позволяет проводить оценку потенциальных возможностей климата и погоды с точки зрения продуктивности культуры и планирования системы текущих агротехнических мероприятий. Например, для появления массовых всходов подсолнечника необходимо, чтобы после посева накопилась сумма эффективных температур не менее 110 - 115 °С при нижнем температурном пределе 5 °С и оптимальном увлажнении пахотного слоя почвы (запасы продуктивной влаги в верхнем 20-сантиметровом слое почвы составляют 40 - 60 мм). При влажности менее 20 мм всходы появляются на 18 - 20-й день. Семена начинают прорастать при 2 - 5°С, однако всходы при этом появляются через 20—28 дней. При 8—10°С всходы появляются через 15 - 20 дней, при 15 - °С – через 9 – 10 дней. Всходы переносят кратковременные заморозки до - 5 ... -6 °С, однако при - 8...- 10 °С растения гибнут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ребования растений подсолнечника к теплу от всходов до цветения возрастают. В межфазный период от всходов и до образования соцветий нижний предел суммы эффективных температур 250 °С, от образования корзинок до цветения 120, от цветения до созревания 250 °С. Поэтому среднесуточная температура воздуха в первые два периода требуется около 20 °С, минимальная — 11 - 12, а затем 22 - 25 °С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воздуха выше 30°С оказывает на растения угнетающее действие. Сумма эффективных температур за вегетацию составляет для раннеспелых сортов 1600 - 1800°С, позднеспелых — 2000 - 2300 °С. Температура - 2 °С приводит к гибели цветков подсолнечника, при 40 °С фотосинтез растений прекращается, осенью подсолнечник переносит заморозки до - 3 °С, при - 4...- 5 °С вегетативная масса отмирае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Подсолнечник потребляет много воды, хотя это засухоустойчивое растение. На образование единицы сухого вещества требуется 450 - 700 ед. воды. В разные фазы вегетации подсолнечник потребляет неодинаковое количество влаги — от посева до появления всходов – 3 - 5%, от всходов до образования корзинки - 23, от образования корзинки до цветения - 55, от цветения до созревания - 17 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Оптимальная влажность почвы для подсолнечника не более 70 % </w:t>
      </w:r>
      <w:r>
        <w:rPr>
          <w:rFonts w:cs="Arial"/>
          <w:bCs/>
        </w:rPr>
        <w:t>НВ.</w:t>
      </w:r>
      <w:r>
        <w:rPr>
          <w:rFonts w:cs="Arial"/>
        </w:rPr>
        <w:t xml:space="preserve"> Критическим по отношению к влаге является период от образования корзинки до цветения. Недостаток влаги в этот период может стать причиной снижения урожая вследствие пустозерности, уменьшения выполненности семян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т всходов до бутонизации подсолнечник потребляет влагу из слоя почвы 0 - 40 см, от бутонизации до цветения — из слоя почвы до 150см, к концу вегетации - из 2-3-метрового слоя. Поэтому большое значение для формирования урожая имеет накопление влаги в слое 0 - 40 см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дсолнечник - светолюбивая культура, но короткого дня. Затенение в начале вегетации ослабляет его рост и развитие, приводит к образованию мелких корзинок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2.4. ОСОБЕННОСТИ ТЕХНОЛОГИИ ВОЗДЕЛЫВАНИЯ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bCs/>
        </w:rPr>
        <w:t>Сорта и гибриды.</w:t>
      </w:r>
      <w:r>
        <w:rPr>
          <w:rFonts w:cs="Arial"/>
        </w:rPr>
        <w:t xml:space="preserve"> В настоящее время для различных зон районировано более 40 сортов и гибридов подсолнечника. Масличность семян их достигает 49 - 56 % и более, они устойчивы к моли и заразихе. С 1987 г. районированы следующие сорта и гибриды подсолнечника: Гибрид ПГ-34, Передовик улучшенный, Енисей и др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екомендуют возделывать в каждом хозяйстве два сорта или гибрида (скороспелый и среднеспелый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  <w:bCs/>
        </w:rPr>
        <w:t>Предшественники.</w:t>
      </w:r>
      <w:r>
        <w:rPr>
          <w:rFonts w:cs="Arial"/>
        </w:rPr>
        <w:t xml:space="preserve"> Подсолнечник в севооборотах размещают в основном после озимых и яровых зерновых культур, гороха, кукуруз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bCs/>
        </w:rPr>
        <w:t>Удобрение.</w:t>
      </w:r>
      <w:r>
        <w:rPr>
          <w:rFonts w:cs="Arial"/>
        </w:rPr>
        <w:t xml:space="preserve"> Высокий эффект обеспечивает применение под подсолнечник на черноземных почвах азотно-фосфорных удобрений - N</w:t>
      </w:r>
      <w:r>
        <w:rPr>
          <w:rFonts w:cs="Arial"/>
          <w:vertAlign w:val="subscript"/>
        </w:rPr>
        <w:t>40-60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P</w:t>
      </w:r>
      <w:r>
        <w:rPr>
          <w:rFonts w:cs="Arial"/>
          <w:vertAlign w:val="subscript"/>
        </w:rPr>
        <w:t>60-90</w:t>
      </w:r>
      <w:r>
        <w:rPr>
          <w:rFonts w:cs="Arial"/>
        </w:rPr>
        <w:t xml:space="preserve"> (соотношение 1:2). Калийные удобрения вносят на супесчаных, серых лесных, выщелоченных черноземах и других почвах, бедных калием. Дозы удобрений уточняют с учетом планируемого урожая, данных агрохимического анализа почвы конкретного поля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 районах достаточного увлажнения 75 % минеральных удобрений применяют осенью, 20 % — весной при посеве и 5 % — в виде подкорм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bCs/>
        </w:rPr>
        <w:t>Обработка почвы. Ее</w:t>
      </w:r>
      <w:r>
        <w:rPr>
          <w:rFonts w:cs="Arial"/>
        </w:rPr>
        <w:t xml:space="preserve"> под подсолнечник проводят осенью и весной. Сроки и способы обработки зависят главным образом от предшественника и почвенно-климатических условий. В засушливых и степных условиях большое значение имеют снегозадержание и задержание талых вод (прибавка урожая от выравнивания почвы достигает 1 т/га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bCs/>
        </w:rPr>
        <w:t>Посев.</w:t>
      </w:r>
      <w:r>
        <w:rPr>
          <w:rFonts w:cs="Arial"/>
        </w:rPr>
        <w:t xml:space="preserve"> Посев подсолнечника проводят откалиброванными и отсортированными от примесей семенами 1-го и 2-го классов, имеющими всхожесть соответственно не ниже 95 и 93 %, влажность не более 10 %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bCs/>
        </w:rPr>
        <w:t>Уборка урожая.</w:t>
      </w:r>
      <w:r>
        <w:rPr>
          <w:rFonts w:cs="Arial"/>
        </w:rPr>
        <w:t xml:space="preserve"> К уборке высокомасличных сортов или гибридов подсолнечника приступают, когда у 10 - 15 % растений корзинки желтые, а 85 - 90 % имеют желто-бурые, бурые и сухие корзинки, не дожидаясь полного созревания всего массива. В это время влажность семян составляет 12 - 14 %. В зонах с неустойчивой погодой (Урал, Сибирь, Поволжье и др.) уборку начинают при влажности семян ограничительных кондиций. При запаздывании с уборкой и повышенной влажности воздуха быстро развивается серая гниль. Если семена имеют повышенную влажность, то они самосогреваются, так как усиливается действие сапрофитных микроорганизмов. Это ведет к повышению кислотного числа масла в семенах и потере его пищевых качеств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птимальная продолжительность уборки 6 дней. Сезонная нагрузка на комбайн «Нива» с приспособлением ПСП-1,5, а также 2ПТС-887А не должна превышать 50 - 60 г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сле уборки комбайном семена в ворохе немедленно очищают на зерноочистительных агрегатах ЗАВ-50, ЗАВ-100, КЗС-50, ЗАВ-25 или зерноочистительных комплексах КЗС-25Ш, КЗС-25В, КЗС-40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емена подсолнечника, предназначенные для промышленной переработки, должны соответствовать ГОСТу. Влажность семян подсолнечника, предназначенных для длительного хранения, должна быть не более 7 %, засоренность — не более 2 %. Семена с влажностью более 7 % не должны храниться на токах дольше 1 суток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3. ХАРАКТЕРИСТИКА ХОЗЯЙСТВА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ерритория</w:t>
      </w:r>
      <w:r>
        <w:rPr>
          <w:rFonts w:cs="Arial"/>
          <w:smallCaps/>
        </w:rPr>
        <w:t xml:space="preserve"> </w:t>
      </w:r>
      <w:r>
        <w:rPr>
          <w:rFonts w:cs="Arial"/>
        </w:rPr>
        <w:t>ОПХ “Кочковское” расположена в центральной части Кочковского района, граничит на севере с ЗАО Озёрское Каргатского района, на северо-западе с ГЗЗ Кочковским и ЗАО Гигант Доволенокого района, на западе с ЗАО Решетовским, на юге с ЗАО Красносибирским, на востоке с ЗАО Жуланск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Общая площадь 24661,61 г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правление хозяйства - зерново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Центральная усадьба расположена в 2-х км., от районного центра Кочки и в, 100 км., от железнодорожной станции Каргат. От центральной усадьбы ОПХ Кочковское до пос. Маяк – 13 км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Центральную усадьбу связывает шоссе с пос. Маяк, г. Каргат, г. Новосибирск, р.п. Кочки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3.1. ЗЕМЕЛЬНЫЙ ФОНД И ЕГО СТРУКТУРА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Экспликация земель ОПХ “Кочковское”, Кочковского района, Новосибирской области по данным на 1 сентября 1997 г.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0" w:after="0"/>
        <w:ind w:firstLine="720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4752975" cy="405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труктура посевных площадей на 1997г.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0" w:after="0"/>
        <w:ind w:firstLine="720"/>
        <w:jc w:val="both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4500245" cy="333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0" w:after="0"/>
        <w:ind w:firstLine="7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3. 2. ПРИРОДНЫЕ УСЛОВИЯ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КЛИМАТ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В зональном отношении территория ОПХ “Кочковское” располагается в южной части лесостеп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 агроклиматическому районированию относится к умеренно – тёплому слабо – увлажнённому агроклиматическому району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 представленных ниже таблицах и графиках представлены среднемесячные данные по ГМС “Кочки”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Таблица 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редне месячная и среднегодовая температура воздуха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4739640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</w:rPr>
      </w:pPr>
      <w:r>
        <w:rPr>
          <w:rFonts w:cs="Arial"/>
        </w:rPr>
        <w:t xml:space="preserve">Таблица 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реднемесячное и среднегодовое количество осадков приведённое к показателю осодкомер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4639310" cy="221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реднегодовая температура воздуха -0,6°</w:t>
      </w:r>
      <w:r>
        <w:rPr>
          <w:rFonts w:cs="Arial"/>
          <w:lang w:val="en-US"/>
        </w:rPr>
        <w:t>C</w:t>
      </w:r>
      <w:r>
        <w:rPr>
          <w:rFonts w:cs="Arial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Абсолютный минимум температуры воздуха за год – 53°</w:t>
      </w:r>
      <w:r>
        <w:rPr>
          <w:rFonts w:cs="Arial"/>
          <w:lang w:val="en-US"/>
        </w:rPr>
        <w:t>C</w:t>
      </w:r>
      <w:r>
        <w:rPr>
          <w:rFonts w:cs="Arial"/>
        </w:rPr>
        <w:t xml:space="preserve"> (Январь), абсолютный максимум + 38°</w:t>
      </w:r>
      <w:r>
        <w:rPr>
          <w:rFonts w:cs="Arial"/>
          <w:lang w:val="en-US"/>
        </w:rPr>
        <w:t>C</w:t>
      </w:r>
      <w:r>
        <w:rPr>
          <w:rFonts w:cs="Arial"/>
        </w:rPr>
        <w:t xml:space="preserve"> (Июль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Максимальное количество осадков выпадает в вегетационный период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умма осадков за период с температурой выше 10°С равна 200-225 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Гидротермический коэффициент 1,0 – 0,8 свидетельствует о недостаточной увлажненности вегетационного периода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Даты наступления среднесуточных температур воздуха выше и ниже определённых пределов и продолжительность периода с температурой 0°; +5°; 10°</w:t>
      </w:r>
      <w:r>
        <w:rPr>
          <w:rFonts w:cs="Arial"/>
          <w:lang w:val="en-US"/>
        </w:rPr>
        <w:t>C</w:t>
      </w:r>
      <w:r>
        <w:rPr>
          <w:rFonts w:cs="Arial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3855085" cy="119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szCs w:val="24"/>
        </w:rPr>
      </w:pPr>
      <w:r>
        <w:rPr>
          <w:rFonts w:cs="Arial"/>
        </w:rPr>
        <w:t>Сумма средних суточных температур воздуха, за период с температурой выше 10° равна 1870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Значительный ущерб сельскому хозяйству наносят засухи и суховеи, сочетание недостатка влаги в почве и повышение испаряемости (ГМС Красноозёрское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уховеи могут наблюдаться в любое время вегетационного периода основных сельскохозяйственных культур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Большой вред росту и развитию сельскохозяйственных культур наносят поздневесенние и раннеосенние заморозки. Дата наступления первых 30 мая, вторых 10 сентября. Средняя продолжительность безморозного периода 102 дн. (</w:t>
      </w:r>
      <w:r>
        <w:rPr>
          <w:rFonts w:cs="Arial"/>
          <w:lang w:val="en-US"/>
        </w:rPr>
        <w:t>max</w:t>
      </w:r>
      <w:r>
        <w:rPr>
          <w:rFonts w:cs="Arial"/>
        </w:rPr>
        <w:t xml:space="preserve"> – 126 </w:t>
      </w:r>
      <w:r>
        <w:rPr>
          <w:rFonts w:cs="Arial"/>
          <w:lang w:val="en-US"/>
        </w:rPr>
        <w:t>min</w:t>
      </w:r>
      <w:r>
        <w:rPr>
          <w:rFonts w:cs="Arial"/>
        </w:rPr>
        <w:t xml:space="preserve"> – 70 дня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Для благоприятной зимовки озимых культур важна глубина снежного покрова и температура на глубине узла кущения. Средняя дата появления снежного покрова 20 октября, сход 19 апрел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редняя продолжительность снеготаяния 19-21 де. Наибольшая глубина снежного покрова в данном хозяйстве 114 см., наименьшая 8 см., средняя 27 см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редний из абсолютных минимумов температуры почвы на глубине узла кущения равен - 16-20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Условия перезимовки озимых культур удовлетворительные. Обработку почвы начинают при наступлении мягкопластичного её состояния, которое наступает 27 апреля - 3 мая. Средняя продолжительность периода от схода снежного покро</w:t>
        <w:softHyphen/>
        <w:t>ва до наступления мягкопластичного состояния почвы - 8-14 дн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лное оттаивание почвы наступает 7 июня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Климатические условия хозяйства вполне удовлетворительные для возделывания районированных сельскохозяйственных культур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ЛЬЕФ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рритория данного хозяйства расположена на стыке</w:t>
      </w:r>
      <w:r>
        <w:rPr>
          <w:rFonts w:cs="Arial"/>
          <w:szCs w:val="24"/>
        </w:rPr>
        <w:t xml:space="preserve"> </w:t>
      </w:r>
      <w:r>
        <w:rPr>
          <w:rFonts w:cs="Arial"/>
        </w:rPr>
        <w:t>двух геоморфологических районов. Северная часть представлена Восточно-Барабинской пологоволнистой низменной эрозионно-аккумулятивной равниной, южная относится к северной части Приобского плато,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лого - холмистый характер рельефа обусловлен чередованием древних междуречий и лощин стока, вытянутых с северо-востока на юго-запад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 точки зрения геоморфологии район можно разделить на четыре участ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Центральную и основную площадь территории, занимает гривообразное повышение на правом берегу реки Карасук, слабоприподнятое и наиболее дренированное с однообразным почвенным покровом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Микрорельеф представлен западинами, покрытыми сухими или заболоченными березовыми колкам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К северу отмечается понижение рельефа, где неглубокие впадины заняты болотами и заболоченными лесами. Микрорельеф западинный и мелкобугристый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Левобережье является наиболее низкой частью территории, менее распаханной и более разнообразной по почвенному покрову: лугово-черноземные почвы на повышенных участках и луговые в понижениях; западины заняты солодями задернованными, заболоченными и оторфованным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Южная часть территории представляет собой гривное повы</w:t>
        <w:softHyphen/>
        <w:t>шение с микрозападинам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вышения имеют характер расплывчатых грив шириной 4-6 км, и протяженностью до 10 км и боле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вязь микрорельефа и слабовыраженного мезорельефа оказывают большое влияние на формирование почвенных сочетаний, комплексов и пятнистост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 рельефу территория хозяйства вполне пригодна для механизированной обработки почв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ГИДРОГРАФИЯ И ГИДРОЛОГ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Гидрографическая сеть хозяйства представлена в основном рекой Карасук и рядом ручьев, впадающих в неё. На территории хозяйства река Карасук имеет широкую долину. Основное русло реки имеет юго-западное направление. Поймы ручьев узкие, русла заболочены, заросшие кустарником, древесной и травянистой растительностью. Летом они пересыхают. Больших озер на территории хозяйства нет. Река Карасук во многих местах летом пересыхает и зарастает камышом. Поскольку в</w:t>
      </w:r>
      <w:r>
        <w:rPr>
          <w:rFonts w:cs="Arial"/>
          <w:smallCaps/>
        </w:rPr>
        <w:t xml:space="preserve"> </w:t>
      </w:r>
      <w:r>
        <w:rPr>
          <w:rFonts w:cs="Arial"/>
        </w:rPr>
        <w:t>хозяйстве нет удобных мест для водо</w:t>
        <w:softHyphen/>
        <w:t>поя в летнее время, сделаны запруды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оды реки Карасук относятся к пресны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Грунтовые воды на территории хозяйства залегают на различной глубине в зависимости от элементов рельефа, Наиболее глубокий уровень залегания грунтовых вод 5 – 7 м наблюдается на гривах и приподнятых равнинах, на слабо-приподнятых элементах рельефа глубина залегания грунтовых вод 3 – 5 м, на пониженных равнинах 1 – 3 м, в болотных впадинах грунтовые воды смыкаются с верховодко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По данным химического анализа водной вытяжки почвообразующие породы черноземов выщелоченных, лугово-черноземных солонцеватых, черноземно-луговых солонцеватых почв не засолен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Но у солонцов средних почвообразующая порода имеет степень засоления от слабой до средней. Тип засоления содовый и сульфатно-содовы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По данным анализов водной вытяжки. Грунтовых вод: грунтовые воды пресные и очень слабоминерализованные [сухой остаток 0,478 – 0,818 г/л (данные института «Звпсибгипроводхоз)]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Глубокое залегание грунтовых вод исключает возможность действенного влияния на ход почвообразовательного процесса. Грунтовые воды понижений активно участвуют в почвообразовании и определяют развитие почв лугового и болотного типов. 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РАСТИТЕЛЬНОСТЬ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 схеме геоботанического районирования данное хозяйство расположено в провинции левобережной Приобской лесостепи Карасукско-Бурлинском разнотравно-луговом округ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Большая часть территории хозяйства, расположенной на повышенных элементах рельефа, распахана и засеяна культурными растения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Под сенокосами и пастбищами занята незначительная часть территории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енокосные угодья занимают 1278,18га. Они расположены на слабоприподнятых повышениях и на склонах. Естественный травостой представлен разнотравно-злаковыми ассоциация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Из разнотравных наиболее распространены лапчатка, ягодник, тысячелистник, мышиный горошек, черноголовник, зверобой, подорожник, астрагал и другие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 злаковых трав: овсяница, полевица, типчак, пырей, тимофеевка и друг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Под пастбища используются участки по межгривным понижениям, на окраинах болот и озёр. Поверхность выгонов закочкарена или залесена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астительный покров представлен в основном волоснецом, типчаком, бескильницей, полынью, кермеком, пыреем, лапчат</w:t>
        <w:softHyphen/>
        <w:t>кой, подорожников и другим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лощадь, занижаемая пастбищами 4182,18га. Площадь болот на территории хозяйства очень незначительна. В засушливые годы болота используются, как пастбища. Растительность болотных впадин представлена луговыми и болотными формациями, из которых преобладает тростник и осок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 окраинам растёт лисохвост, кровохлебка, лабазник и другие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Залесённость территории хозяйства не велика. Основные площади леса приходятся на лощинные и блюдцеобразные понижения. Из древесной растительности преобладает береза, бородавчатая и береза сибирская с примесью осины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 кустарников наиболее часто встречаются ивняк, шиповник, черёмуха, рябина, калина, смородина. Из травянистой растительности в лесах наиболее распространены: тысячелистник, кровохлебка, ирис, лесная герань, поповник, костяника, в западинах - осок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Засоренность пахотных земель - от слабой до средней, Из сорняков наиболее распространены: осот желтый, осот полевой, сурепка, лебеда, молочай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собенно засорены окраины полей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ПОЧВООБРАЗУЮЩИЕ ПОРОД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Почвообразующими породами являются четвертичные облессованные и лёссовидные суглинки и глины. Почвообразующие породы слабоприподнятых равнин облессованные и лессовидные суглинки и глины крупно пылевато-иловатые. Почвообразующие породы пониженных равнин облессованные суглинки и глины крупно пылевато-иловатые. Почвообразующие породы обогащены карбонатами, которые равномерно распределяются по их толще. Реакция среды почвообразующих пород от щелочной до сильнощелочной (рН водной суспензии 7,7 – 9,6) 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На облессованных и лессовидных суглинках и глинах сформировались черноземы обыкновенные, выщелоченные, лугово-черноземные обычные, осолоделые, выщелоченные, солонцеватые, черноземно-луговые солонцеватые, выщелоченные, луговые солонцеватые, солончаковатые, солончаковые, болотные, солонцы, солоди луговые и болотные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чвы хозяйства, сформированные на тяжелых незасоленных карбонатных суглинках и глинах, расположенные на водораз</w:t>
        <w:softHyphen/>
        <w:t>дельных повышениях приподнятых и слабоприподнятых равнинах, пригодны под посев зерновых и других культур. Почвы понижении на этих породах - лучшие кормовые угодья с хорошо развитым травостоем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 содержанию гумуса - среднегумусные (7.99 – 8.53 %), тучные (9,07 %) . С глубиной количество гумуса постепен</w:t>
        <w:softHyphen/>
        <w:t>но уменьшается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оответственно гумусу изменяется по горизонтам содержание валового азота; в горизонте Ап 0,427 – 0,478 %., в горизонте АВ 0,182 – 0,215 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Содержание подвижных форм фосфора в гумусовом горизонте 8,45 мг, на 100г. почвы, обменного калия 12,5 – 15,6 мг, на 100 г. почв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еакция среды гумусового горизонта нейтральная или слабощелочная (рН водной суспензии 6,8 – 7,5) с глуби</w:t>
        <w:softHyphen/>
        <w:t xml:space="preserve">ной меняется на щелочную реакцию или сильнощелочную (рН 8,3 – 8,6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Анализ водной вытяжки показывает, что данные почвы не засолены легкорастворимыми солями. Черноземы пригодны под все районированные сельскохозяйственные культуры и являются лучшими почвами хозяйства. 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4. ОБЪЕКТЫ И МЕТОДЫ ИССЛЕДОВАНИЙ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4.1. МЕТОДЫ ИССЛЕДОВАНИЯ ВЛИЯНИЯ ИЗМЕНЕНИЯ КЛИМАТА НА УСЛОВИЯ ВОЗДЕЛЫВАНИЯ ПОДСОЛНЕЧНИКА МСЛИЧНОГО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Исследования, представленные в данной дипломной работе, проводились на территории ОПХ “Кочковское” Кочковского района Новосибирской области. Объектом исследования являлись погодные условия к подсолнечнику, возделываемому на масличное сырьё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Подсолнечник был представлен следующими сортами: Восход, Салют, Енисей, Сибирский 97 и Кулундинск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iCs/>
        </w:rPr>
        <w:t>Восход</w:t>
      </w:r>
      <w:r>
        <w:rPr>
          <w:rFonts w:cs="Arial"/>
        </w:rPr>
        <w:t xml:space="preserve"> выведен Белгородской опытной станцией ВНИИМК, районирован в 1970 г. в Белгородской об</w:t>
        <w:softHyphen/>
        <w:t>ласти и Казахстане. Урожай семян на сортоучастках Белгородской области 17,6— 27,1 ц с 1 га; масличность 51,8—52,9%; сбор масла 807—1263 кг с 1 га. Вегетационный период от 134 до 141 дня. Сорт урожайный, высо</w:t>
        <w:softHyphen/>
        <w:t>комасличный, заразиховыносливый, устойчив к полегани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iCs/>
        </w:rPr>
        <w:t>Салют</w:t>
      </w:r>
      <w:r>
        <w:rPr>
          <w:rFonts w:cs="Arial"/>
        </w:rPr>
        <w:t xml:space="preserve"> выведен ВНИИМК методом индивидуального отбора из сорта Краснодарец. Длина вегетационного периода 106—126 дней. Высота растений 120—225 см. Корзинка слегка выпуклая; семена черно-серые, полосатые, вес 1000 семян от 37 до 74 г. Лузжистость 120—23,7%. Масличность семян 42,7—49,8%. Сорт заразиховынослив, пригоден к механизированной уборке. Районирован в 1971 г. в Краснодарском крае. В 1981 г. под сортовыми посевами находилось 4,4 млн. га. или 99% площади подсолнечника, в том числе под районирован</w:t>
        <w:softHyphen/>
        <w:t>ными сортами 96%. Удельный вес высокомасличных сортов соста</w:t>
        <w:softHyphen/>
        <w:t>вил 98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iCs/>
        </w:rPr>
        <w:t>Енисей</w:t>
      </w:r>
      <w:r>
        <w:rPr>
          <w:rFonts w:cs="Arial"/>
        </w:rPr>
        <w:t xml:space="preserve"> выведен в Красноярском научно-исследовательское институте сельского хозяйства методом индивидуального отбора из сортов ВНИИМК 8883 и ВНИИМК 8932 с последующим переопылением лучших потомств. Районирован с 1961 г. Самый скороспелый сорт подсолнечника, выносит весенние заморозки, заразиховынослив. В настоящее время районирован в Алтайском и Краснодарском краях, Новосибирской и Омской областях. В 1981 г. занимал 161 тыс. г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iCs/>
        </w:rPr>
      </w:pPr>
      <w:r>
        <w:rPr>
          <w:rFonts w:cs="Arial"/>
          <w:iCs/>
        </w:rPr>
        <w:t>Сибирский 97</w:t>
      </w:r>
      <w:r>
        <w:rPr>
          <w:rFonts w:cs="Arial"/>
        </w:rPr>
        <w:t xml:space="preserve"> выведен в Красноярском научно-исследовательское институте сельского хозяйства методом индивидуального отбора из сортов ВНИИМК 9874 и ВНИИМК 9587 с последующим переопылением лучших потомств. Районирован с 1990 г. Скороспелый сорт выносит весенние заморозки, заразиховынослив. Стебель прямостоячий не ветвящийся. Корзинки в основном плоские, тонкие, но встречается небольшое количество слегка вогнутых. Семянки тёмно окрашенные, масса 1000 шт. 58 – 71г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iCs/>
        </w:rPr>
      </w:pPr>
      <w:r>
        <w:rPr>
          <w:rFonts w:cs="Arial"/>
          <w:iCs/>
        </w:rPr>
        <w:t>Кулундинский</w:t>
      </w:r>
      <w:r>
        <w:rPr>
          <w:rFonts w:cs="Arial"/>
        </w:rPr>
        <w:t xml:space="preserve"> выведен в Красноярском научно-исследовательское институте сельского хозяйства методом индивидуального отбора из сортов ВНИИМК 5487 и ВНИИМК 5879 с последующим переопылением лучших потомств. Районирован с 1986 г. Скороспелый сорт выносит весенние заморозки, заразиховынослив. Растения хорошо облиственные, листья яйцевидно-стреловидные, густоопушённые, зелёные, без антоциановой окраски. Семянки тёмно-серые с тёмными полосками на рёбрах, масса 1000 шт. 53 – 62г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ехнология возделывания представлена ниже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сновная обработка почвы в связи с необходимостью противоэрозионной обработки, проводилась культиватором глубокорыхлителем КПШ – 5 агрегатируемым с трактором К – 700. После уборки предшествующей культуры. Зимой по мере накопления снега проводилось снегозадержание. Для этого использовались СВУ – 2,6 в агрегате с К – 700.При физической спелости почвы и по мере высыхания поверхности полей проводилось ранневесеннее боронование. Для этой цели использовался трактор Т – 4 в агрегате с боронами БЗСС – 1,0 (21 штука) объединенными сцепкой. По мере отрастания сорной растительности проводилась культивация КП – 4А в агрегате с К – 700. Как правило, посев проходил непосредственно за культивацией. В этой операции использовались сеялки СЗП – 3,6 в агрегате с трактором Т – 4. Непосредственно за посевом следовало прикатывание. Для этого использовались катки ЭКК – 6 (3 штуки) в агрегате с трактором МТЗ – 80. Уход за посевами сводился к боронованию по всходам боронами БЗСС – 1,0 (15 штук) в агрегате с трактором МТЗ – 80. Уборка прямым комбайнированием производилась без измельчения корзинок, специализированными зерноуборочными комбайнами СК – 5 “Нива” и ”Енисей” – 1200 1-М. Были использованы специальные жатки ПСП – 1,5. Сроки уборки варьировались по годам в зависимости от погодных условий и от внутри хозяйственной необходим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Также все семена перед посевом обязательно протравливаются во избежание их заражения во время прорастания (автоматическая установка для протравливания семян – ПС-10). В 2003г. для протравливания использовался фунгицид для предпосевной обработки семян ВИТАРОС, вск (396 г/л). Действующее вещество Карбоксин, 198 г/л + Тирам, 198 г/л. Норма расхода препарата 2,5-3 л/т, рабочей жидкости 8-10 л/т. В 2004 гг. использовался ДИВИДЕНТ – СТАР, кс (30 г/л). Действующее вещество Дефеноконазол, 30 г/л. Расход препарата 2 л/т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реднедекадная температура и количество осадков в каждой декаде по месяцам вегетационного периода за 1986 – 1987 и 2000 – 2004 гг. были предоставлены ГМС “Кочки”. Далее метеоданные были подвергнуты обработке по методике Гулиновой [37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Для определения увлажнения вегетационного периода рассчитывается значение гидротермического коэффициента Селянинова (ГТК) по месяц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ГТК = </w:t>
      </w:r>
      <w:r>
        <w:rPr>
          <w:rFonts w:eastAsia="Symbol" w:cs="Symbol" w:ascii="Symbol" w:hAnsi="Symbol"/>
        </w:rPr>
        <w:t></w:t>
      </w:r>
      <w:r>
        <w:rPr>
          <w:rFonts w:cs="Arial"/>
        </w:rPr>
        <w:t xml:space="preserve">Р </w:t>
      </w:r>
      <w:r>
        <w:rPr>
          <w:rFonts w:cs="Arial"/>
          <w:vertAlign w:val="superscript"/>
        </w:rPr>
        <w:t xml:space="preserve">. </w:t>
      </w:r>
      <w:r>
        <w:rPr>
          <w:rFonts w:cs="Arial"/>
        </w:rPr>
        <w:t xml:space="preserve">10 / </w:t>
      </w:r>
      <w:r>
        <w:rPr>
          <w:rFonts w:eastAsia="Symbol" w:cs="Symbol" w:ascii="Symbol" w:hAnsi="Symbol"/>
        </w:rPr>
        <w:t></w:t>
      </w:r>
      <w:r>
        <w:rPr>
          <w:rFonts w:cs="Arial"/>
        </w:rPr>
        <w:t xml:space="preserve">Т </w:t>
      </w:r>
      <w:r>
        <w:rPr>
          <w:rFonts w:cs="Arial"/>
          <w:vertAlign w:val="superscript"/>
        </w:rPr>
        <w:t>.</w:t>
      </w:r>
      <w:r>
        <w:rPr>
          <w:rFonts w:cs="Arial"/>
        </w:rPr>
        <w:t xml:space="preserve"> 3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где Р – осадки, м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Т – среднесуточная температура в </w:t>
      </w:r>
      <w:r>
        <w:rPr>
          <w:rFonts w:cs="Arial"/>
          <w:vertAlign w:val="superscript"/>
        </w:rPr>
        <w:t>о</w:t>
      </w:r>
      <w:r>
        <w:rPr>
          <w:rFonts w:cs="Arial"/>
        </w:rPr>
        <w:t>С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ри расчёте норм по осадкам, среднемесячной температуре и сумме активных температур была использована динамическая модель. Средний показатель за 10 последних лет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Урожайные данные за период 1986 – 1990гг. были предоставлены главным специалистом агрономической службы ОПХ ”Кочковское” Котченко И.Я. А за период 2000 – 2004гг. в связи с тем, что опыт проходил в производственных условиях, урожайность определялась путём умножения валового количества бункерного зерна на обмолоченную площадь. Далее они были подвергнуты статистической обработке по методике Доспехова Б.А. [5]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4. 2. МЕТОДЫ ИССЛЕДОВАНИЙ ЗЕРНОУБОРОЧНОЙ ТЕХНИКИ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нициаторами испытаний зерноуборочной техники на полях ОПХ ”Кочковское” были: Министерство сельского хозяйства и продовольствия, Администрация Новосибирской области, Сибирский институт Механизации и Электрификации сельского хозяйства, ОАО “</w:t>
      </w:r>
      <w:r>
        <w:rPr/>
        <w:t xml:space="preserve"> </w:t>
      </w:r>
      <w:r>
        <w:rPr>
          <w:rFonts w:cs="Arial"/>
        </w:rPr>
        <w:t>Сибмашхолдинг ” и ОАО ”Ростсельмаш”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Испытания проводились по методике разработанной СибИМЭ (метод контрольных обмолотов). Наблюдениям подверглись зерноуборочные комбайны “Енисей”–1200 1М и СК–5”Нива” (по два каждого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  <w:bCs/>
        </w:rPr>
        <w:t>Енисей-1200-1М – комбайн,</w:t>
      </w:r>
      <w:r>
        <w:rPr>
          <w:rFonts w:cs="Arial"/>
        </w:rPr>
        <w:t xml:space="preserve"> отлично зарекомендовавший себя и оснащенный новыми узлами: кабиной с улучшенной вентиляцией и шумоизоляцией, очисткой с увеличенной площадью сепарации, ременным приводом выгрузного шнека, новой приборной панелью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  <w:bCs/>
        </w:rPr>
        <w:t>СК-5М «Нива»</w:t>
      </w:r>
      <w:r>
        <w:rPr>
          <w:rFonts w:cs="Arial"/>
        </w:rPr>
        <w:t>, Ростовского сельскохозяйственного машиностроительного завода, является морально устаревшей моделью и нуждается в серьезной модернизации, хотя по техническим характеристикам достойно соперничающий с другими комбайнами. [22]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Комбайны были специализированны для уборки подсолнечника масличного, для этого они агрегатировались с жатками ПСП-1,5 (приспособление для отделения корзинок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При анализе работы зерноуборочных комбайнов проводилось определение полевой урожайности. В дальнейшем это значение сравнивалось с урожайностью определённой на центральном зерно-току путём умножения валового количества бункерного зерна на обмолоченную площадь. Так же измерялось время, затраченное на обмолот контрольного участка. 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5. РЕЗУЛЬТАТЫ ИССЛЕДОВАНИЙ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5. 1. АНАЛИЗ ПОГОДНЫХ УСЛОВИЙ ЛЕТ ИССЛЕДОВАНИЙ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В работе рассмотрены погодные условия двух пятилетий 1986 – 1990 гг. и 2000 – 2004 гг. Данные представлены в таблицах и графиках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5.1.1. ИЗМЕНЕНИЕ НОРМЫ ПО ОСАДКАМ, ТЕМПЕРАТУРЕ И ГТК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В настоящее время в связи с использованием динамической модели для расчёта нормы, она претерпевает частые периодические изменения. В связи с этим приводятся количественные показатели норм по двум пятилетиям, полученные в процессе обработки метеоданных.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о количеству осадков за вегетационный период в первом пятилетии норма равнялась 231 мм. во втором 241 (10 мм. превышения). По сумме активных температур соответственно 2193° и 2219° (превышение 26°). По гидротермическому коэффициенту 1,11 и 1,09 соответственно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5.1.2. ПОГОДНЫЕ УСЛОВИЯ ПЕРВОГО ИССЛЕДУЕМОГО ПЯТИЛЕТИЯ (1986 – 1990гг.)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1986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43295" cy="199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Как видно из таб. 6 среднемесячная температура в мае и июне была ниже нормы (-0,2 и -1,1 соответственно). В июле (1,9), августе (0,2) и сентябре (0,8) выше. Осадков в мае и в августе выпало больше нормы (109 и 140,8% соответственно), причём в августе почти в полтора раза. А в июне, июле и сентябре меньше (74,3; 54,7 и 29,9% соответственно), причём июле выпала только половина, а в сентябре треть. Всего же за вегетационный период выпало 198,6 мм. при норме 231,3. Всё выше сказанное графически показано на рис. 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1986 год в целом можно считать благоприятным для возделывания подсолнечника. Во время прорастания семян достаточная влажность для набухания и проклёвывания. Во время образования корзинки температура достаточно низка для обеспечения содержания в масле достаточного количества ненасыщенных кислот. Кроме того сухой сентябрь позволяет вариации по срокам убор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Более полно характеризует погодные условия летнего периода – гидротермический коэффициент (ГТК), который включает в себя одновременно температуру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lang w:val="en-US"/>
        </w:rPr>
      </w:pPr>
      <w:r>
        <w:rPr>
          <w:rFonts w:cs="Arial"/>
        </w:rPr>
        <w:t>Таблица 7</w:t>
      </w:r>
    </w:p>
    <w:p>
      <w:pPr>
        <w:pStyle w:val="Normal"/>
        <w:tabs>
          <w:tab w:val="clear" w:pos="720"/>
          <w:tab w:val="center" w:pos="5115" w:leader="none"/>
          <w:tab w:val="left" w:pos="8500" w:leader="none"/>
        </w:tabs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Как видно из таб. 7 наибольшее значение ГТК наблюдается в августе (2,03 против 1,46), действительно он является самым влажным месяцем, также влажным является май (ГТК составляет 111% от нормы), в остальные месяцы ГТК не превышает норму, и зона увлажнения считается от засушливой (июнь) до сухой (июль и сентябрь). Все вышесказанное графически показано на рис. 2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628390" cy="273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ис. 1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1986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4377690" cy="1844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t>Рис. 2. Динамика изменения ГТК за вегетационный период 1986 г. в сравнении с нормой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8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1987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5317490" cy="1598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Как видно из таб. 8 среднемесячная температура всех месяцев была выше нормы за исключением июня (-0,9). Осадков в мае, августе и сентябре выпало больше нормы (174,4; 106,2 и 207,6% соответственно), причём в мае более чем в полтора раза, а в сентябре в два. В июне и июле меньше (81,1 и 17,5% соответственно), причём в июле только одна пятая. Всего же за вегетационный период выпало 237,2 мм. при норме 231,3. Всё выше сказанное графически показано на рис. 3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1987 год более благоприятен для возделывания подсолнечника, чем 1986. Так как время прорастания семян более высокая температура и достаточная влажность, необходимые для набухания и проклёвывания. Во время образования корзинки температура достаточно низка для обеспечения содержания в масле достаточного количества ненасыщенных кислот. Влажный сентябрь негативно сказывается на условиях убор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Более полно характеризует погодные условия летнего периода – гидротермический коэффициент (ГТК), который включает в себя одновременно температуру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lang w:val="en-US"/>
        </w:rPr>
      </w:pPr>
      <w:r>
        <w:rPr>
          <w:rFonts w:cs="Arial"/>
        </w:rPr>
        <w:t>Таблица 9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4536440" cy="754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Как видно из таб. 9 наибольшее значение ГТК наблюдается в сентябре (2,32 против 1,25), действительно он является самым влажным месяцем, также влажными являются май и июль (140,9 и 151,5% соответственно), в июне и августе ГТК не превышает норму, и зона увлажнения считается засушливой. Все вышесказанное графически показано на рис. 4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4237355" cy="2621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3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1987 г., в сравнении с нормой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4960620" cy="2125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4. Динамика изменения ГТК за вегетационный период 1987 г. в сравнении с нормой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1988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5378450" cy="1598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Как видно из таб. 10. среднемесячная температура всех месяцев была выше нормы за исключением мая (-0,4). Осадков в июне, июле, августе и сентябре выпало меньше нормы (37,9; 85,9; 61,1 и 20,3% соответственно), причём в июне и августе половина, а в сентябре одна пятая. В мае же незначительное превышение нормы. За вегетационный период выпало 143,9 мм. при норме 231,3. Всё выше сказанное графически показано на рис. 5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В1988 году подсолнечник несколько задержал всходы в связи с низкой температурой. Благоприятным для образования цветочных бугорков был июнь что благотворно сказалось на количестве семечек в корзинке. Сухой сентябрь позволяет провести качественную уборк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Далее приведены гидротермические коэффициенты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1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lang w:val="en-US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ибольшее значение ГТК наблюдается в мае (1,01 против 0,83), он относительно влажный месяц. В остальные месяцы ГТК не превысил норму и зона увлажнения варьируется от засушливой (в июле) до сухой (в июне и сентябре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4123690" cy="2480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ис. 5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1988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4251325" cy="1819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6. Динамика изменения ГТК за вегетационный период 1988 г. в сравнении с нормой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., мм) за вегетационный период 1989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619750" cy="149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В 1989 году температура за вегетационный период была в основном выше нормы за исключением июня (0) и сентября (-0,1). Влажность по всем месяцам не превышала норму. Максимум в июне (84,8% от нормы), минимум в августе (13,5%). Всего выпало 129,3 мм при норме 231,3. Всё выше сказанное наглядно представлено в рис. 7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1989 год был засушливым, что негативно отразилось на всех сельскохозяйственных культурах и на подсолнечнике в частности, так как он относится к влаголюбивым культур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Далее приведены гидротермические коэффициенты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3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Как видно из таб. 13 значение ГТК по всем месяцам ниже нормы зона увлажнения от засушливой (июнь), до сухой (август). Рис.8 </w:t>
      </w:r>
      <w:r>
        <w:rPr/>
        <w:drawing>
          <wp:inline distT="0" distB="0" distL="0" distR="0">
            <wp:extent cx="4808220" cy="2519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7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1989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4453255" cy="1984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8. Динамика изменения ГТК за вегетационный период 1989 г.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4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1990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43295" cy="1658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Как видно из таб. 14 среднемесячная температура всех месяцев была выше нормы. Максимум в мае (4,6 градуса), минимум в сентябре (0,5градуса). Осадков в июне, августе и сентябре выпало меньше нормы (58,1; 63,6 и 67,9% соответственно. В мае незначительное превышение нормы (114,8%). А в июле осадков больше нормы более чем в полтора раза (162,6%) За вегетационный период выпало 214,2мм. что близко к норме 231,3. Всё выше сказанное графически показано на рис. 9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1990 год можно считать одним из благоприятных, так как выпадали осадки в критические по водопотреблению фазы, а температурный режим был близок к режиму ареала естественного обитания подсолнечни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Далее приведены гидротермические коэффициенты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5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ибольшее значение ГТК наблюдается в июле (1,46 против 1,03), он самый влажный месяц. В остальные месяцы ГТК не превысил норму, и зона увлажнения варьируется от засушливой (в мае) до очень засушливой в остальные месяцы. Выше описанное подробно показано на рис. 10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4102100" cy="2513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9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1990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4495800" cy="2028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Рис. 10. Динамика изменения ГТК за вегетационный период 1990 г.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ким образом, анализируя погодные условия 1986 – 1990 гг.,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 xml:space="preserve">Максимальная сумма осадков за вегетационный период была в 1987 г. – 237,2 мм этот же год наиболее близок к норме (231,3). Остальные годы характеризуются меньшим количеством осадков </w:t>
      </w:r>
      <w:r>
        <w:rPr>
          <w:rFonts w:cs="Arial"/>
          <w:lang w:val="en-US"/>
        </w:rPr>
        <w:t>min</w:t>
      </w:r>
      <w:r>
        <w:rPr>
          <w:rFonts w:cs="Arial"/>
        </w:rPr>
        <w:t xml:space="preserve"> в 1988 и 1989 гг. (143,9 и 129,3 мм. соответственно). В среднем за пять лет выпало 184,6 мм. с отклонением от нормы – 46,7. Отклонения от нормы представлены на рис. 11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4771390" cy="2299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ис. 11 Отклонение осадков от нормы.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 xml:space="preserve">Сумма осадков май-июнь в 1987 г. – 82,1мм, (при норме 72,5 мм), остальные года не достигли нормы 1986 г.- 62,5 мм.1988 г. – 47,5 мм. 1989 г. – 59,2 мм. 1990 г. – 56,3 мм. В среднем - 61 мм (засуха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 xml:space="preserve">По активным температурам, наиболее теплообеспеченным был 1990 г. (193,8° выше нормы), наименее 1986 г. (-210,4°) Остальные годы расположились так 1989, 1987 и 1988 (36,8°, 20,6° и -95,3°соответственно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Times New Roman;Times New Roman"/>
        </w:rPr>
        <w:t xml:space="preserve"> </w:t>
      </w:r>
      <w:r>
        <w:rPr>
          <w:rFonts w:cs="Arial"/>
        </w:rPr>
        <w:t>В среднем за пять лет сумма активных температур 2183 °, с отклонением от нормы -10°. Отклонение от нормы суммы активных температур представлена на рис.12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4682490" cy="1946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ис. 12 Отклонение от нормы в градусах (при норме 2193,4°)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Наибольшее среднее значение ГТК наблюдалось в 1987 г. – 1,43 (при норме – 1,11) в остальных годах ГТК не превысили норму 1986 г. – 0,92; 1988 г. – 0,65; 1989 г. – 0,58; 1990 г. – 0,83., таким образом, из пяти лет один 1987 г. относительно влажный остальные сухие. Он же, наиболее благоприятен для возделывания подсолнечника, так как сумма активных температур выше нормы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5.1.3. ПОГОДНЫЕ УСЛОВИЯ ВТОРОГО ИССЛЕДУЕМОГО ПЯТИЛЕТИЯ (2000 – 2004гг.)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2000 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534660" cy="1598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Как видно из таб. 16 среднемесячная температура трёх месяцев была выше нормы. Максимум в августе (2,3 градуса), а минимум в сентябре (-0,6). Осадков в июле и августе выпало меньше нормы (48,2 и 88,6% соответственно. В мае норма превышена более чем в полтора раза (170,7%), а в июне и сентябре на треть и одну пятую соответственно. За вегетационный период выпало 238,6 мм. что близко к норме 241,8. Всё выше сказанное графически показано на рис. 13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2000 год очень благоприятен по климатическим показателям для возделывания подсолнечника с целью получения масличного сырья. Все условия находятся либо в оптимальном значении либо очень близки к ним. Всё же достаточно влажный сентябрь мог негативно влиять на условия убор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Далее приведены гидротермические коэффициенты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аблица 17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ибольшее значение ГТК наблюдается в мае (1,41 против 0,9), он самый влажный месяц. Так же влажными были июнь и сентябрь. В остальные месяцы ГТК был ниже нормы, и зона увлажнения варьируется от засушливой (в августе) до сухой (в июле). Выше описанное подробно показано на рис. 14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3971290" cy="2912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Рис. 13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2000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4251325" cy="2213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14. Динамика изменения ГТК за вегетационный период 2000 г.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8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2001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93460" cy="1998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Как видно из таб. 18 среднемесячная температура трёх месяцев была выше нормы. Максимум в мае (5,5 градуса), а минимум в июле (-1,6). В трёх месяцах из пяти (май, июль, сентябрь) количество осадков было ниже нормы. Минимум в мае (60,3% от нормы). А в июне и августе норма превышена на половину и на четыре пятых соответственно. За вегетационный период выпало 290,4мм. что превышает норму 241,8. Всё выше сказанное графически показано на рис. 15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2001 год даже более благоприятен, чем 2000. Все условия находятся либо в оптимальном значении, либо очень близки к ним. И достаточно сухой сентябрь позволяет варьировать сроки уборки согласно внутри хозяйственным потребностя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Далее приведены гидротермические коэффициенты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19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ибольшее значение ГТК наблюдается в июне и августе (1,41 против 0,9 и 2,06 против 1,27), это самые влажные месяцы. Так же слабо влажным был июль. В остальные месяцы ГТК был ниже нормы, и зона увлажнения варьируется от засушливой (в сентябре) до сухой (в мае). Выше описанное подробно показано на рис. 16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/>
        <w:drawing>
          <wp:inline distT="0" distB="0" distL="0" distR="0">
            <wp:extent cx="3882390" cy="28498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15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2001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4694555" cy="1805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Рис. 16. Динамика изменения ГТК за вегетационный период 2001 г.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2002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93460" cy="1998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Анализируя таб. 20 мы видим что среднемесячная температура выше нормы во всех месяцах за исключением июля (-1,1). Наиболее сильно норма превышена в мае (2,6 градуса). По количеству выпавших осадков можно сказать следующее. Июнь и сентябрь значительно превышают норму (190,2 и 147,3% соответственно). Август наиболее удалён от нормы (51,1%). За вегетационный период выпало 262,8 мм. что превышает норму 241,8. Всё выше сказанное графически показано на рисунке 17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2002 год в целом можно считать благоприятным для возделывания подсолнечника. Но в связи с низкой влажностью в период набухания и прорастания всходы были поздними что сказалось на качестве и количестве урожа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Далее приведены гидротермические коэффициенты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1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ибольшее значение ГТК наблюдается в июне и сентябре (1,78 против 0,9 и 1,44 против 1,27), это самые влажные месяцы. Так же слабо влажным был июль. В остальные месяцы ГТК был ниже нормы, и зона увлажнения варьируется от очень засушливой (в мае) до сухой (в августе). Выше описанное подробно показано на рис. 18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/>
        <w:drawing>
          <wp:inline distT="0" distB="0" distL="0" distR="0">
            <wp:extent cx="3628390" cy="26073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17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2002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szCs w:val="24"/>
        </w:rPr>
        <w:drawing>
          <wp:inline distT="0" distB="0" distL="0" distR="0">
            <wp:extent cx="4012565" cy="1892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Рис. 18. Динамика изменения ГТК за вегетационный период 2002 г.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2003 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43295" cy="19983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Анализируя таб. 22, мы видим, что среднемесячная температура выше нормы в трёх месяцах за исключением июля (-0,3) и сентября (0). Наиболее сильно норма превышена в мае (3,5градуса), так же она значительно превышена в июне (3,1) и августе (2,6). По количеству выпавших осадков можно сказать следующее. Июль и август имеют значительный дефицит по сравнению с нормой (51,3 и 37,9% соответственно). Май (91,7%) и июнь (98,1%) близки к норме. А в сентябре норма превышена в два раза. За вегетационный период выпало 201,3 мм. что ниже нормы 241,8. Всё выше сказанное графически показано на рис. 19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2003 год подобно 2002 в целом выглядит как благоприятный для возделывания подсолнечника на масличное сырьё. Но из-за относительно сухих мая и июня урожай был очень низким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Далее приведены гидро-трмические коэффициенты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3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ибольшее значение ГТК наблюдается в сентябре (2,07 против 1,05), это самый влажный месяц. В остальные месяцы ГТК был ниже нормы, и зона увлажнения варьируется от засушливой (в июне) до сухой (в августе). Выше описанное подробно показано на рис.20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/>
        <w:drawing>
          <wp:inline distT="0" distB="0" distL="0" distR="0">
            <wp:extent cx="2931160" cy="2111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19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2003 г.,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3045460" cy="20104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Рис. 20. Динамика изменения ГТК за вегетационный период 2003 г.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4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Температура (</w:t>
      </w:r>
      <w:r>
        <w:rPr>
          <w:rFonts w:cs="Arial"/>
          <w:lang w:val="en-US"/>
        </w:rPr>
        <w:t>t</w:t>
      </w:r>
      <w:r>
        <w:rPr>
          <w:rFonts w:cs="Arial"/>
        </w:rPr>
        <w:t>,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и (Р, мм) за вегетационный период 2004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595620" cy="1978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Анализируя таб. 24, мы видим, что среднемесячная температура выше нормы в трёх месяцах за исключением июля (-0,2) и сентября (-1,0). Наиболее сильно норма превышена в мае (5,1 градуса), так же она незначительно превышена в июне (2,2) и августе (0,5). По количеству выпавших осадков можно сказать следующее. Май и июнь близки к норме (101,4 и 91,0% соответственно). В сентябре норма превышена в полтора раза. В июле осадков меньше нормы на 21%. А в августе выпало только треть осадков (35,8%). За вегетационный период выпало 204,3 мм. что ниже нормы 241,8. Всё выше сказанное графически показано на рис. 21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2004 год в связи со своими климатическими особенностями может быть причислен к умеренно неблагоприятным. Так как количество осадков в июле недостаточно для образования равномерно сформированных семян в корзинке, что и отразилось на урожа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Далее приведены гидротермические коэффициенты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5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Изменение ГТК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466080" cy="10934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аибольшее значение ГТК наблюдается в сентябре (1,80 против 1,05), это самый влажный месяц. В остальные месяцы ГТК был ниже нормы, и зона увлажнения варьируется от засушливой (в июне и июле) до сухой (в августе). Выше описанное подробно показано на рис. 22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2919095" cy="23660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 21. Динамика изменения температуры (</w:t>
      </w:r>
      <w:r>
        <w:rPr>
          <w:rFonts w:cs="Arial"/>
          <w:lang w:val="en-US"/>
        </w:rPr>
        <w:t>t</w:t>
      </w:r>
      <w:r>
        <w:rPr>
          <w:rFonts w:cs="Arial"/>
          <w:vertAlign w:val="superscript"/>
        </w:rPr>
        <w:t>о</w:t>
      </w:r>
      <w:r>
        <w:rPr>
          <w:rFonts w:cs="Arial"/>
        </w:rPr>
        <w:t>С) и осадков (Р, мм) за вегетационный период 2004 г., в сравнении с нормой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/>
        <w:drawing>
          <wp:inline distT="0" distB="0" distL="0" distR="0">
            <wp:extent cx="3159760" cy="1603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Arial"/>
        </w:rPr>
        <w:t>Рис. 22. Динамика изменения ГТК за вегетационный период 2004 г. в сравнении с нормой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ким образом, анализируя погодные условия 2000 –2004 гг., можно сделать следующие выводы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Максимальная сумма осадков за вегетационный период была в 2001 г. – 290,4 мм так же влажный был и 2002 г. – 262,8 мм. наиболее близким к норме (241,8) стал 2000 г. – 238,6 мм. Остальные годы 2003 и 2004 характеризуются меньшим количеством осадков (201,3 и 204,3 мм. соответственно). В среднем за пять лет выпадало 239,5 мм., что соответствует норм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2969260" cy="1635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ис.23 Отклонение осадков от нормы (при норме 241,8мм.)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Сумма осадков май - июнь в 2000 и 2002 гг. значительно превышает норму (111 и 112,9 мм. соответственно против 77 по норме). Остальные годы близки к норме 2001 г. – 90,2 мм.; 2003 г. – 73,7 мм.; 2004 г. – 73,1 мм. В среднем 92 мм, т.е. на 30 мм больше, чем в предыдущие 5 лет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Наиболее теплообеспеченным был 2003 г. (на 206,8° выше нормы), наименее 2000 г. (-4,3°). Остальные годы расположились так 2002, 2001 и 2004 (123,5°, 110,7° и 76,5° соответственно). В среднем за пять лет сумма равнялась 2322,3° с отклонением от нормы 102,6°. Отклонение от нормы суммы активных температур представлено на рис.24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3006090" cy="21234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Рис.24 Отклонение от нормы в градусах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/>
      </w:pPr>
      <w:r>
        <w:rPr>
          <w:rFonts w:cs="Arial"/>
        </w:rPr>
        <w:t xml:space="preserve">Наибольшее среднее значение ГТК наблюдалось в 2001 г. – 1,18 (при норме –1.09) в остальных годах ГТК имел следующие значения 2000 г. – 1,09; 2002 г. – 1,13; 2003 г. – 0,91; 2004 г. – 0,93, таким образом, из пяти лет два года (2000 и 2002) влажные, один (2001) близок к норме, а два (2003 и 2004) сухие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ОБЩИЕ ВЫВОДЫ ПО ПОГОДНЫМ УСЛОВИЯМ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ри общем анализе метеоданных двух пятилетий 1986 – 1990гг. и 2000 – 2004гг., сделаны следующие вывод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Норма осадков и температуры в последние 5 лет изменилась. Сумма осадков за вегетацию увеличилась на 10 мм, а сумма активных температур на 30°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Количество влажных лет увеличилось. В первой исследованной пятилетке: один год (1987) близок к норме, остальные ниже, а во второй: уже два года выше норме, один близок и два ниж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/>
      </w:pPr>
      <w:r>
        <w:rPr>
          <w:rFonts w:cs="Arial"/>
        </w:rPr>
        <w:t xml:space="preserve">В первые 5 лет в среднем осадков за вегетацию выпадало на 50 мм меньше нормы, во второе же пятилетие фактически на 60 мм больше (по нашим данным в период 2000-2004 гг. осадков выпадало около нормы, но и норма увеличилась на 10 мм)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 xml:space="preserve">Особенно показательны осадки в период май-июнь в последнее и предыдущее пятилетие: 92 мм. против 61 мм. соответственно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Times New Roman;Times New Roman"/>
        </w:rPr>
        <w:t xml:space="preserve"> </w:t>
      </w:r>
      <w:r>
        <w:rPr>
          <w:rFonts w:cs="Arial"/>
        </w:rPr>
        <w:t>По сумме активных температур заметен резкий рост в последнее пятилетие, в среднем на 100 градусов, а в период 1986- 1990гг. наблюдалось некоторое незначительное (-10°С), но все-таки уменьшение температур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В период 1986-1990 гг. 1 год влажный (ГТК – 1,46), 4 года сухих (ГТК менее 0,9); в период 2000-2004 гг. – 3 года влажных (1,13) , 2 сухих (0,82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5. 2. УРОЖАЙНОСТЬ СОРТОВ ПОДСОЛНЕЧНИКА МАСЛИЧНОГО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5.2.1. УРОЖАЙНОСТЬ В ПЕРВОЙ ИССЛЕДУЕМОЙ ПЯТИЛЕТКЕ (1986 – 1990гг.)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Данные сведения были получены в агрономической службе ОПХ “Кочковское”. Они были определены путём умножения валового количества бункерного зерна на обмолоченную площадь. Все данные сведены в таб. 26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6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Урожайность подсолнечника масличного в 1986 -1990гг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4819650" cy="1381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Анализируя результаты таб. 26 можно сделать следующие выводы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Урожайность подсолнечника зависит как от сорта, так и от погодных условий. Сорт Енисей является наиболее урожайным по итогам пяти лет исследований (9,5 ц./га.). Сорт Восход (9,46 ц./га.) менее урожайный, чем Енисей. Урожайность сорта Салют (8,00 ц./га.) является наименьшей из исследуемых сорт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Объединяя результаты анализа погодных условий и среднюю урожайность по сортам можно проследить следующую зависимость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1986 г. был благоприятным для возделывания подсолнечника. Во время прорастания семян наблюдалась достаточная влажность для набухания и проклёвывания (27,2 мм.). Во время образования корзинки температура достаточно низка (15°С) для обеспечения содержания в масле достаточного количества ненасыщенных кислот и образованию полновесных семянок. Кроме того сухой сентябрь позволил грамотно в сроки и с наименьшими потерями провести уборочную компанию. Всё это отразилось на относительно высокой урожай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1987 г. более благоприятен для возделывания подсолнечника, чем 1986. Так как, во время прорастания семян наблюдалась более высокая температура (15,5°С) и достаточная влажность (43,6мм.), необходимые для набухания и проклёвывания. Во время образования корзинки температура, так же как и в 1986г. была достаточно низка (16°С) для образования полновесных, выполненных семянок. Сентябрь был влажным с частыми дождями, что несколько ухудшило условия уборки. Но тем ни менее 1987г. оказался самым лучшим по урожай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В 1988 г. подсолнечник несколько задержал всходы в связи с низкой температурой (10°С). Благоприятным для образования цветочных бугорков был июнь, что благотворно сказалось на количестве семечек в корзинке. Сухой сентябрь позволяет провести качественную уборку. Но всё же минимальное количество осадков в июне и июле не позволило 1988 году сравняться с 1987г. по урожай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1989 г. был засушливым, что негативно отразилось на всех сельскохозяйственных культурах и на подсолнечнике в частности, так как он относится к влаголюбивым культурам. Что, выразилось в снижении урожайности, несмотря на значительное превышение нормы температуро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1990 г. можно считать одним из благоприятных, так как выпадали осадки в критические по водопотреблению фазы, а температурный режим был близок к режиму ареала естественного обитания подсолнечник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бъединяя выше изложенные выводы можно сказать следующе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Первое исследованное пятилетие было стабильным по урожайности как средне сортовой (</w:t>
      </w:r>
      <w:r>
        <w:rPr>
          <w:rFonts w:cs="Arial"/>
          <w:lang w:val="en-US"/>
        </w:rPr>
        <w:t>max</w:t>
      </w:r>
      <w:r>
        <w:rPr>
          <w:rFonts w:cs="Arial"/>
        </w:rPr>
        <w:t xml:space="preserve"> Енисей +1,2 1987г. </w:t>
      </w:r>
      <w:r>
        <w:rPr>
          <w:rFonts w:cs="Arial"/>
          <w:lang w:val="en-US"/>
        </w:rPr>
        <w:t>min</w:t>
      </w:r>
      <w:r>
        <w:rPr>
          <w:rFonts w:cs="Arial"/>
        </w:rPr>
        <w:t xml:space="preserve"> Енисей -1 1989г.), так и среднегодовой (</w:t>
      </w:r>
      <w:r>
        <w:rPr>
          <w:rFonts w:cs="Arial"/>
          <w:lang w:val="en-US"/>
        </w:rPr>
        <w:t>max</w:t>
      </w:r>
      <w:r>
        <w:rPr>
          <w:rFonts w:cs="Arial"/>
        </w:rPr>
        <w:t xml:space="preserve"> Енисей +1,2 1987г. </w:t>
      </w:r>
      <w:r>
        <w:rPr>
          <w:rFonts w:cs="Arial"/>
          <w:lang w:val="en-US"/>
        </w:rPr>
        <w:t>min</w:t>
      </w:r>
      <w:r>
        <w:rPr>
          <w:rFonts w:cs="Arial"/>
        </w:rPr>
        <w:t xml:space="preserve"> Салют -1,6 1987г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Максимальным по урожайности был 1987г. (9,5 ц./га.) Минимальным 1989г. (8,5 ц./га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Прослеживается прямая зависимость урожайности от метеоуслов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Наиболее урожайным оказался сорт Енисей (9,5 ц./га.). Достаточно высокая урожайность была получена на посевах сорта Восход (9,4 ц./га.)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5.2.2. УРОЖАЙНОСТЬ ВО ВТОРОЙ ИССЛЕДУЕМОЙ ПЯТИЛЕТКЕ (2000 – 2004гг.)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Данные сведения были получены во время производственной практик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Урожайность была определена путём умножения валового количества бункерного зерна на обмолоченную площадь по каждой повторности. Все полученные данные сведены в таб. 27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7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Урожайность подсолнечника масличного в 2000 – 2004гг.</w:t>
      </w:r>
    </w:p>
    <w:p>
      <w:pPr>
        <w:pStyle w:val="Normal"/>
        <w:spacing w:lineRule="auto" w:line="360" w:before="0" w:after="0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128895" cy="1996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Анализируя результаты таб. 27 можно сделать следующие выводы: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Урожайность подсолнечника зависит как от сорта, так и от погодных условий. Сорт Кулундинский является наиболее урожайным по итогам пяти лет исследований (10,58 ц./га.). Практически равнозначная урожайность у сортов Енисей (9,78 ц./га.) и Сибирский 97 (9,74ц./га.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бъединяя результаты метео исследований и среднюю урожайность по сортам можно проследить некоторую зависим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2000 г. очень благоприятен по климатическим показателям для возделывания подсолнечника с целью получения масличного сырья. Все условия находятся либо в оптимальном значении, либо очень близки к ним. Всё же достаточно влажный сентябрь негативно повлиял на условия уборки и потери при уборке были чуть выше норм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2001 г. даже более благоприятен, чем 2000. Все условия находятся либо в оптимальном значении, либо очень близки к ним. И достаточно сухой сентябрь позволяет варьировать сроки уборки согласно внутри хозяйственным потребностя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2002 г. в целом можно считать благоприятным для возделывания подсолнечника. Но в связи с низкой влажностью в период набухания и прорастания всходы были поздними, что сказалось на качестве и количестве урожа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2003 г. подобно 2002 г. в целом выглядит как благоприятный для возделывания подсолнечника на масличное сырьё. Но из-за относительно сухих мая и июня урожай был очень низки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2004 г. в связи со своими климатическими особенностями может быть причислен к умеренно неблагоприятным. Так как количество осадков в июле недостаточно для образования равномерно сформированных семян в корзинке, что и отразилось на урожае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бъединяя выше изложенные выводы можно сказать следующе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 xml:space="preserve">Второе исследованное пятилетие было стабильным по средне сортовой урожайности, но нестабильно по среднегодово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Два года из пяти (2000 и 2001) отличаются высокой урожайностью (13,3 и 13,1 ц./га. соответственно). Два следующих года (2002 и 2003) были низко урожайными (7,2 и 7,4 ц./га. соответственно). А ещё один год (2004) урожайность была чуть ниже средне многолетней (8,5 ц./га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Максимальным по урожайности был 2000г. (13,3 ц./га.) Минимальным 2002г. (7,2 ц./га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Прослеживается прямая, чётко выраженная зависимость урожайности от метеоусловий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равнивая данные и выводы по двум исследованным пятилетиям можно проследить следующе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Урожайность в 2000 – 2004гг. была выше (10,03 против 9,06 ц./га. в 1986 – 1990гг.), но стала не стабильн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В первое пятилетие по метеоусловиям все годы были благоприятны для возделывания подсолнечника, во втором только три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5.3. РЕЗУЛЬТАТЫ ИСПЫТАНИЯ ЗЕРНОУБОРОЧНЫХ КОМБАЙНОВ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 результате контрольного обмолота были получены следующие данные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Все зерноуборочные комбайны провели контрольный обмолот делянки с превышением нормативного времени: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Енисей №1 – 1</w:t>
      </w:r>
      <w:r>
        <w:rPr>
          <w:rFonts w:cs="Arial"/>
          <w:vertAlign w:val="superscript"/>
        </w:rPr>
        <w:t xml:space="preserve">ч </w:t>
      </w:r>
      <w:r>
        <w:rPr>
          <w:rFonts w:cs="Arial"/>
        </w:rPr>
        <w:t xml:space="preserve">15’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Енисей №2 – 1</w:t>
      </w:r>
      <w:r>
        <w:rPr>
          <w:rFonts w:cs="Arial"/>
          <w:vertAlign w:val="superscript"/>
        </w:rPr>
        <w:t xml:space="preserve">ч </w:t>
      </w:r>
      <w:r>
        <w:rPr>
          <w:rFonts w:cs="Arial"/>
        </w:rPr>
        <w:t>10’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Нива №1 – 1</w:t>
      </w:r>
      <w:r>
        <w:rPr>
          <w:rFonts w:cs="Arial"/>
          <w:vertAlign w:val="superscript"/>
        </w:rPr>
        <w:t xml:space="preserve">ч </w:t>
      </w:r>
      <w:r>
        <w:rPr>
          <w:rFonts w:cs="Arial"/>
        </w:rPr>
        <w:t>35’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Нива №2 – 1</w:t>
      </w:r>
      <w:r>
        <w:rPr>
          <w:rFonts w:cs="Arial"/>
          <w:vertAlign w:val="superscript"/>
        </w:rPr>
        <w:t xml:space="preserve">ч </w:t>
      </w:r>
      <w:r>
        <w:rPr>
          <w:rFonts w:cs="Arial"/>
        </w:rPr>
        <w:t>39’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Результаты испытаний, подвергшиеся обработке по установленной методике, сведены в таблицу 28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8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Зависимость величины потерь от марки комбайн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4506595" cy="1644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ыше приведённые сведения позволяют сделать некоторые выв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ЗУК “Енисей” справились с поставленной задачей быстрее, но с большими потеря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ЗУК “Нива” допустили меньше потерь, но обмолотили контрольные делянки за большее врем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Данные выводы не способны определить превосходство какого-либо зерноуборочного комбайна, так как при выборе техники учитывается большое количество разнокачественных параметров относящихся к разным категориям. Но, они позволяют склонить специалиста к выбору того или иного ЗУК уже имеющегося в хозяйстве в зависимости от хозяйственных надобностей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Нива – рекомендуется для качественной уборки семенного зерн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Енисей – для быстрой уборки продовольственного и т.д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Так же на основе полученных данных была составлена программа с использованием </w:t>
      </w:r>
      <w:r>
        <w:rPr>
          <w:rFonts w:cs="Arial"/>
          <w:lang w:val="en-US"/>
        </w:rPr>
        <w:t>Microsoft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Excel</w:t>
      </w:r>
      <w:r>
        <w:rPr>
          <w:rFonts w:cs="Arial"/>
        </w:rPr>
        <w:t>, позволяющая облегчить специалисту организацию уборочной компании. Работая в этой программе, зная полевую урожайность, площадь поля и срок, отведённый для обмолота, можно установить марку и количество ЗУК необходимых для проведения технологической операции. Таким же образом можно рассчитать любую из вышеперечисленных величин, зная остальные. Данные рекомендации подробно изложены в технико-экономической модели зерноуборочного комбайна [19,20]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6. ЭКОНОМИЧЕСКОЕ ОБОСНОВАНИЕ ДИПЛОМНОЙ РАБОТЫ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озделывание всех сельскохозяйственных культур неразрывно связано с климатом зоны возделы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Данной работа оценивает изменение рентабельности возделывания подсолнечника масличного при возделывании его в условиях Южной лесостепи Западной Сибири в условиях глобального потепления климата. Подсолнечник масличный, в связи с суровым климатом, редко возделываемая в Новосибирской области культура. Но возможно что изменение климата позволит более широко выращивать его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Расчет технологической карты проводился по усреднённым урожайным данным. Технологическая карта представлена в приложении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/>
          <w:b/>
        </w:rPr>
        <w:t>6.1. ПЛАНИРОВАНИЕ ЗАТРАТ НА ПРОИЗВОДСТВО</w:t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Сначала рассчитаем затраты на уборку дополнительного урожая. Прибавка составляет 0,97 ц/га (10,03 – 9,06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Определим дополнительный валовой сбор со всей площади: 200 га Ч 0,97 ц/га = 194 ц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Times New Roman;Times New Roman"/>
        </w:rPr>
        <w:t xml:space="preserve"> </w:t>
      </w:r>
      <w:r>
        <w:rPr>
          <w:rFonts w:cs="Arial"/>
        </w:rPr>
        <w:t>Определим затраты на уборку (У затрат на обмолот + У затрат на транспортировку) 123484,51руб.+1812руб.=125296,51руб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Определим затраты на уборку 1 ц: 125296,51руб. ч1812 ц.= 69,15руб./ц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Определим затраты на уборку дополнительного урожая: 69,15 руб./ц Ч 194 ц = 13415,1 руб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Для табл. рассчитаем затраты прошлых лет: Затраты прошлых лет складываются из затрат на обработку зяби 95руб./га. Ч 200га. = 19000ру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Стоимость семян = 30 ц Ч 1000 руб./ц = 30000 ру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Прочие прямые затраты = 24265,75 руб. (У статей затрат 2, 7 и 8 Ч 15%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Затраты на организацию и управление производством = 48531,51руб. (У статей затрат 2, 7 и 8 Ч 30%)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 xml:space="preserve">Остальные затраты взяты из технологической карты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29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Справка по затратам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/>
        <w:drawing>
          <wp:inline distT="0" distB="0" distL="0" distR="0">
            <wp:extent cx="4412615" cy="41598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</w:rPr>
      </w:pPr>
      <w:r>
        <w:rPr>
          <w:rFonts w:cs="Arial"/>
          <w:b/>
        </w:rPr>
        <w:t>6.2. РАСЧЁТ ПОКАЗАТЕЛЕЙ ЭКОНОМИЧЕСКОЙ ЭФФЕКТИВНОСТИ ВОЗДЕЛЫВАНИЯ ПОДСОЛНЕЧНИКА МАСЛИЧНОГО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блица 30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Экономическая эффективность возделывания подсолнечника в 1986-1990гг. и в 2000-2004гг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3689985" cy="55016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Делая выводы по результатам приведённых выше расчётов можно сказать следующее. Возделывание подсолнечника масличного на масличное сырьё стало в последней исследуемой пятилетке выгоднее по всем показателям. Себестоимость производства одного центнера продукции снизилась (с 196,87 до 184,52 руб.), рентабельность производства повысилась (с 204,77% до 225,17%) так же увеличилась производительность труда (с 29,75 ц./чел.-дн. до 32,94 ц./чел.-дн.)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Также в технологической карте не добавилось ни одной технологической опера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Поэтому можно считать, что глобальное потепление климата имеет позитивное значение для сельского хозяйства Новосибирской области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Возделывание теплолюбивых культур в условиях НСО позволит вести более грамотную хозяйственную деятельность. Применять севообороты более выгодные с точки зрения почвозащиты, влагонакопления и борьбы с сорняками, болезнями и вредителями. Снизить стоимость некоторых пищевых продуктов (подсолнечное масло). Получать ценные кормовые добавки (жмых, шрот и др.). Повысить доходность сельского хозяйства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7. ОХРАНА ПРИРОДЫ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Возделывание подсолнечника масличного в условиях Кочковского района НСО связано с некоторыми проблемами. Есть среди них и проблемы экологического характера. Во-первых, после уборки подсолнечника остаётся эрозионно-опасный фон. А во-вторых, для получения качественного урожая необходимо вносить удобрения и применять пестициды, что ставит под угрозу естественный биоценоз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 xml:space="preserve">В ОПХ “Кочковское” применение средств химизации сведено к минимуму. Протравливание семенного материала проводится фунгицидами, включёнными в список разрешённых препаратов, который публикуется в ежегодном приложении к журналу: “Защита растений”. Ведётся усиленный контроль нормы расхода. Подсолнечник пропашная культура что позволяет специалисту проводить борьбу с сорняками агротехническими методами (между рядная обработка). Также используются научно обоснованные севообороты, которые способствуют сохранению почвенного плодородия и поддержанию количества вредных организмов (сорняки, вредители, болезни) ниже ЭПВ. Внесение удобрений проводится согласно рекомендациям агрохимической службы. Калийные и фосфорные вносятся осенью под основную обработку, а азотные весной. В зависимости от удаления от водоёмов и животноводческих комплексов рассматривается возможность применения органических удобрений. 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ри возделывании других сельскохозяйственных культур большое внимание уделяется борьбе с водной и ветровой эрозией. Обработка почвы на полях имеющих уклон ведётся перпендикулярно направлению склона. Основная обработка почвы ведётся по пропашной системе с оставлением значительной части стерневых остатков. Однако на некоторых полях имеются “ложки” образовавшиеся вследствие отсутствия противоэрозионной защиты в прежние време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/>
        </w:rPr>
        <w:t>В хозяйстве имеется большая проблема складирования отходов животноводства (навоза и навозной жижи). В качестве её решения можно посоветовать увеличить объём внесения органических удобрений пусть даже с небольшим убытком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ВЫВОДЫ И ПРЕДЛОЖЕНИЯ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Дипломная работа позволяет сделать следующие вывод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Произошло изменение среднемноголетней нормы температуры и осадков. Сумма выпавших осадков за вегетационный период увеличилась приблизительно на 10 мм, сумма активных температур на 26° (сравнивались периоды 1986-1990 гг. и 2000-2004 гг. по ГМС “Кочки”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Норма осадков и температуры в последние 5 лет изменилась. Сумма осадков за вегетацию увеличилась на 10 мм, а сумма активных температур на 30°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Количество влажных лет увеличилось. В первой исследованной пятилетке: один год (1987) близок к норме, остальные ниже, а во второй: уже два года выше норме, один близок и два ниж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 xml:space="preserve">В первые 5 лет в среднем осадков за вегетацию выпадало на 50 мм меньше нормы, во второе же пятилетие фактически на 60 мм больше (по нашим данным в период 2000-2004 гг. осадков выпадало около нормы, но и норма увеличилась на 10 мм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 xml:space="preserve">Особенно показательны осадки в период май-июнь в последнее и предыдущее пятилетие: 92 мм. против 61 мм. соответственно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По сумме активных температур заметен резкий рост в последнее пятилетие, в среднем на 100 градусов, а в период 1986- 1990гг. наблюдалось некоторое незначительное (-10°С), но все-таки уменьшение температу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В период 1986-1990 гг. 1 год влажный (ГТК – 1,46), 4 года сухих (ГТК менее 0,9); в период 2000-2004 гг. – 3 года влажных (1,13), 2 сухих (0,82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>Урожайность подсолнечника в 2000 – 2004гг. была выше (10,03 против 9,06 ц./га. в 1986 – 1990гг.), но стала не стабильн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В первое пятилетие по метеоусловиям все годы были благоприятны для возделывания подсолнечника, во втором только тр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Выбор зерноуборочного комбайна основывается на комплексе различных характеристик и режимов. “Енисей” – 1200 более выгоден по скорости обмолота, а “Нива” СК – 5 по более качественному обмолоту и меньшим потеря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Снизилась себестоимость производства продукции (с 196,87 р./ц. до 184,52 р./ц.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Повысилась рентабельность возделывания подсолнечника масличного (с 204,77 % до 225,17 %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Увеличилась производительность труда (с 29,75 ц./чел.дн. до 32,94 ц./чел.дн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>Наиболее урожайным в условиях возделывания ОПХ ”Кочковское” оказался сорт Кулундинский (10,58 ц./га. при средней урожайности 10,03 ц./га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Руководству ОПХ “Кочковское” необходимо уделять большее внимание угрозе ветровой и водной эроз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Важно разрешить проблему утилизации отходов животноводства.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/>
        </w:rPr>
        <w:t>При анализе выводов сформулированы следующие рекомендации и предлож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 xml:space="preserve">Уместно посоветовать сельскохозяйственным производителям, более тесно контактировать с представителями агрометеорологических служб. Для организации более комплексного подхода к ведению хозяйства (расчёт запланированной урожайности, сроки проведения технологических операций и др.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 xml:space="preserve">Считаю возможным рекомендовать сельскохозяйственным производителям более широко возделывать подсолнечник масличный. А так же налаживать связи с НИИ занимающимися выведением и внедрением новых сортов подсолнечника. С целью приобретения наиболее приспособленных к новым погодным условиям районированных сортов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"/>
        </w:rPr>
        <w:t xml:space="preserve">Уместно посоветовать руководителям сельскохозяйственных предприятий, регулярно знакомиться с результатами полевых испытаний проводимых различными НИИ. А также следить за выпускаемыми новинками и модернизированными моделями зерноуборочной техник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 xml:space="preserve">Для разрешения проблемы ветровой и водной эрозии необходимо размещать подсолнечник масличный и другие культуры, оставляющие после себя эрозионно-опасный фон, на полях наиболее защищённых от ветров и имеющих наименьший уклон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cs="Arial"/>
        </w:rPr>
      </w:pPr>
      <w:r>
        <w:rPr>
          <w:rFonts w:cs="Arial"/>
        </w:rPr>
        <w:t>При решении проблемы утилизации отходов животноводства уместно порекомендовать применение их в качестве органических удобрений. Пусть даже с незначительными убытками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Адаптивно-ландшафтные системы земледелия НСО. / Сибирское отделение РАСХН., СибНИИЗХим – Новосибирск 2002. – 388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Венцкевич Г.В. Агрометеорология. – Л: Гидрометеоиздат, 1958. –367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Arial"/>
        </w:rPr>
        <w:t>Виткевич В.И. Сельскохозяйственная метеорология. –М.: Колос, 1966. – 384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Гриценко В.В. Растениеводство. – 4-е издание дополненное и переработанное. – М.: Колос, 1979. – 519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Arial"/>
        </w:rPr>
        <w:t>Доспехов Б.А. Методика полевого опыта. – М: Агропромиздат, 1985. –352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Козлова З.М., Завалишин В.А., Моисеев В.П. Практикум по агрометеорологии. – Л.: Гидрометеоиздат, 1973. – 240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Коренев Г.В. и др. Растениеводство с основами семеноводства. –М.: Агропромиздат, 1990. – 575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Кулик М.С. Учет агрометеорологических условий и учет урожайности. – М: Метеорология и гидрология, 1970. № 4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Методика определения экономической эффективности технологий и сельскохозяйственной техники / Под руководством А.В. Шпилько, - М.: «Родник». Ж. «Аграрная наука», 1998.-219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Максимов С.А. Погода и сельское хозяйство. – Л: Гидрометеоиздат, 1963. – 203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ОСТ 70.8.1-81. Испытания сельскохозяйственной техники. Машины зерноуборочные. Программа и методы испытания. - М: Издательство стандартов, 1980.-193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Павлова М.Д. Практикум по сельскохозяйственной метеорологии. – М.: Колос, 1968. – 200 с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Пасов В.М., Полевой А.Н. Агрометеорологические прогнозы и расчеты. – М.: Московское отделение Гидрометеоиздат, 1979. – 13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Пигарева Л.Г. Солнечная радиация, урожай и качество зерна. – Алма-Ата: Кайнар, 1981. –120 с 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Погода и урожай. Под ред. З.К. Благовещенской. – М: Агропромиздат, 1990. – 332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Процеров А.В. Климат, погода и урожай. –М: Знание, 1960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Руднев Г.В. Агрометеорология на службе урожая. – Л.: Гидрометеоиздат, 1978. – 160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Руководство по проведению наземных маршрутных агрометеорологических обследований сельскохозяйственных культур. – М: Гидрометеоиздат, 1971. – 271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Сахончик С.В., Чемоданов С.И. Прогнозирование и оценка сравнительной эффективности эксплуатации зерноуборочных комбайнов по критерию минимума затрат // Сб. научн. трудов. Механизация сельскохозяйственного производства в начале ХХI века /НГАУ. – Новосибирск, 2001.- С. 76-80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Сахончик С.В., Павлов Е.И. Технико-экономическая модель зерноуборочного комбайна // Сб. научн. трудов. Механизация сельскохозяйственного производства в начале ХХI века /НГАУ. – Новосибирск, 2001.- С.85-88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Сенников В.А. Агроклиматические ресурсы юго-востока Западной Сибири и продуктивность зерновых культур. – Л: Гидрометеоиздат, 1972. –151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Эффективное использование зерноуборочной техники в условиях Новосибирской области: рекомендации / РАСХН. Сиб. отделение. СибИМЭ. Департамент агропром. комплекса администрации Новосиб. обл. – Новосибирск, 2003. –84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Федоров Е.К. Погода и урожай. – Л.: Гидрометеоиздат, 1973. – 5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Чирков Ю.И. Основы сельскохозяйственной метеорологии. – Л.: Гидрометеоиздат, 1975. – 214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Arial"/>
        </w:rPr>
        <w:t>Чуйкина Т.А. Организация производства и предпринимательство в АПК: Методические указания по выполнению контрольной работы для студентов агрономического факультета. – Новосибирск, 2003. – 2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Вайсберг Д.С. Метеорология. Погода на Земле. – Л. Гидрометеоиздат, 1980. – 248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Arial"/>
        </w:rPr>
        <w:t>Будико М.И. Климат и жизнь. – Л. Гидрометеоиздат, 1971. – 471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Кондратьев К.Я. Окружающая среда и климат. Л. Знамя, 1985. – 32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Человек и климат. – М. : Знамя, 1987. – 95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Погосян Х.П. Погода на земном шаре. – М. : Знамя, 1972. – 64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Подсолнечник. /Сборник научных трудов ВАСХНИЛ/ – М. : Агропромиздат, 1989. – 512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Arial"/>
        </w:rPr>
        <w:t>Методические указания по выполнению дипломных работ /НГАУ/ Сиухина М.С. Мармулев А.Н. – Новосибирск, 1998 – 15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Гриднев Е.К. Интенсивные технологии производства подсолнечника. – М. : Агропромиздат, 1992 – 430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Arial"/>
        </w:rPr>
        <w:t>Мельник Ю.С. Климат и произрастание подсолнечника Л. : Агропромиздат, 1998 – 250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Васильев Д.С. Подсолнечник. М. : Агропромиздат, 1990 – 314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Хромов С.П. Метрология и климатология. – Л. Гидрометеоиздат, 1985. – 124с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Гулинова Н.В. Методы агроклиматической обработки наблюдений. – Л., Гидрометеоиздат 1974 – 151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80" w:after="0"/>
      <w:ind w:firstLine="60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 w:before="0" w:after="0"/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7600" w:hanging="0"/>
    </w:pPr>
    <w:rPr>
      <w:rFonts w:ascii="Arial" w:hAnsi="Arial" w:eastAsia="Times New Roman;Times New Roman" w:cs="Arial"/>
      <w:i/>
      <w:iCs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firstLine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280" w:after="120"/>
      <w:ind w:left="283" w:firstLine="600"/>
    </w:pPr>
    <w:rPr/>
  </w:style>
  <w:style w:type="paragraph" w:styleId="31">
    <w:name w:val="Основной текст с отступом 3"/>
    <w:basedOn w:val="Normal"/>
    <w:qFormat/>
    <w:pPr>
      <w:spacing w:before="280" w:after="120"/>
      <w:ind w:left="283" w:firstLine="60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3:00Z</dcterms:created>
  <dc:creator>Алексей</dc:creator>
  <dc:description/>
  <cp:keywords/>
  <dc:language>en-US</dc:language>
  <cp:lastModifiedBy>Mage</cp:lastModifiedBy>
  <dcterms:modified xsi:type="dcterms:W3CDTF">2011-10-07T11:43:00Z</dcterms:modified>
  <cp:revision>2</cp:revision>
  <dc:subject/>
  <dc:title>НОВОСИБИРСКИЙ ГОСУДАРСТВЕННЫЙ АГРАРНЫЙ</dc:title>
</cp:coreProperties>
</file>