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Иерсиниозы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 термином «</w:t>
      </w:r>
      <w:r>
        <w:rPr>
          <w:b/>
          <w:sz w:val="28"/>
          <w:szCs w:val="28"/>
        </w:rPr>
        <w:t>иерсиниозы»</w:t>
      </w:r>
      <w:r>
        <w:rPr>
          <w:sz w:val="28"/>
          <w:szCs w:val="28"/>
        </w:rPr>
        <w:t xml:space="preserve"> (лат., англ. — </w:t>
      </w:r>
      <w:r>
        <w:rPr>
          <w:sz w:val="28"/>
          <w:szCs w:val="28"/>
          <w:lang w:val="en-US"/>
        </w:rPr>
        <w:t>Yersini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 xml:space="preserve">; кишечный иерсиниоз, родентиоз, псевдотуберкулез) объединены две зоонозные инфекционные болезни: кишечный иерсиниоз и псевдотуберкулез, вызываемые возбудителями рода </w:t>
      </w:r>
      <w:r>
        <w:rPr>
          <w:sz w:val="28"/>
          <w:szCs w:val="28"/>
          <w:lang w:val="en-US"/>
        </w:rPr>
        <w:t>Yersinia</w:t>
      </w:r>
      <w:r>
        <w:rPr>
          <w:sz w:val="28"/>
          <w:szCs w:val="28"/>
        </w:rPr>
        <w:t>, которые имеют общие черты как в патогенезе и клинической картине, так и в организации мер борьбы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ишечный иерсиниоз </w:t>
      </w:r>
      <w:r>
        <w:rPr>
          <w:sz w:val="28"/>
          <w:szCs w:val="28"/>
        </w:rPr>
        <w:t>— острая инфекционная болезнь, характеризующаяся преимущественным поражением желудочно-кишечного тракта у молодняка сельскохозяйственных животных, полиморфизмом клинических проявлений у взрослых животных (маститы, аборты, истощение) и рецидивирующим, затяжным те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севдотуберкулез (родентиоз)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зоонозная болезнь животных, характеризуется циклическим течением, интоксикацией, расстройством деятельности желудочно-кишечного тракта и узелковыми творожисто-некротическими поражениями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рическая справка, распростране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кишечного иерсиниоза </w:t>
      </w:r>
      <w:r>
        <w:rPr>
          <w:sz w:val="28"/>
          <w:szCs w:val="28"/>
          <w:lang w:val="en-US"/>
        </w:rPr>
        <w:t>Yers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 был выделен в 30-х годах прошлого века и классифицирован как самостоятельный вид. В 1964 г. после крупных вспышек эпизоотии в хозяйствах по разведению шиншилл в Швейцарии, Голландии, Германии и обнаружения этих бактерий у людей при клинических проявлениях аппендицита, гепатита, сепсиса болезнь определили как новую нозологическую единицу. В настоящее время, по данным ВОЗ, отмечается рост заболеваемости животных и людей этой болезнью во многих странах. Чаще всего выделяю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 от человека и животных в странах с прохладным климатом, в том числе 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ем псевдотуберкулеза (родентиоза) является бактерия </w:t>
      </w:r>
      <w:r>
        <w:rPr>
          <w:sz w:val="28"/>
          <w:szCs w:val="28"/>
          <w:lang w:val="en-US"/>
        </w:rPr>
        <w:t>Yers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>, которая отличается от возбудителя классического псевдотуберкулеза. Само название «псевдотуберкулез» имеет лишь исторический смыс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и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синии — мелкие энтеропатогенные факультативно-внутриклеточные грамотрицательные, биполярно окрашивающиеся полиморфные микроорганизмы (палочки, кокковидные, "овоидные, шарообразные), факультативные анаэробы. Относятся к семейству энте-робактерий. Не образуют спор, хорошо растут на обычных питательных средах, психрофилы [способны размножаться при пониженных температурах (0...10 °С)] и длительно сохраняются на овощах, корнепл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шечные иерсинии по биохимическим свойствам подразделяются на 5 биовариантов, из них 3-й и 4-й — наиболее патогенные для животных и человека. Они имеют сложную антигенную структуру, включающую фим-бриальные капсульные вещества и экстрацеллюлярные белки, обладающие свойствами экзо- и эндотоксинов. По О-антигену бактерии неоднородны и разделяются на серовары. 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 имеются сходные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 xml:space="preserve"> и бруцеллами антигены. Поэтому частое появление положительных серологических реакций на бруцеллез в благополучных хозяйствах служит сигналом их неблагополучия по иерсини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, выделяемая иерсиниями, способствует их длительному выживанию во внешней среде (особенно во влажной) и невысокой температуре (14...18°С). Они сохраняются в почве более 128 дней, воде рек и озер до 30 дней, в кипяченой воде до 1 года при 18...20 "С благодаря непритязательности в питании и способности к размножению при низкой температуре. Длительно бактерии могут находиться на других объектах внешней среды, а также в пищевых продуктах, хранящихся на холоде (в молоке до 18 дней, в сливочном масле до 145 дней, на хлебе, кондитерских изделиях от 16 до 24 дней), а в овощах, приготовленных в виде салатов, они быстро размножаются. Бактерии чувствительны к низким значениям рН среды (3,4...4,0), высушиванию, УФ-облучению, действию высокой температуры (погибают при кипячении в течение 30 с, а при нагревании до 60 °С — в течение 20...30 мин) и обычным дезинфектантам. У микробов отмечается высокая чувствительность к препаратам, в составе которых есть пероксид вод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синии обладают выраженной чувствительностью к антибиотикам разных групп, при этом имеют характерную особенность — устойчивость к препаратам группы пеницил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ческие и эпидемиологические особенности иерсиниозов представлены в таблице 1.8. Основным резервуаром возбудителя в природе служат грызуны, которые обсеменяют своими испражнениями объекты внешней среды. Поскольку возбудители долгое время сохраняются в почве, заболевание можно отнести к сапроноз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севдотуберкулеза является наряду с экзогенной наличие спонтанной инфекции. При этом важную роль играют такие предрасполагающие факторы, снижающие резистентность организма восприимчивых животных, как неудовлетворительное кормление, транспортировка, недостаток ультрафиолетового облучения, болезни (цирроз печени, паразитарные заболевания кишечника). В неблагополучных по иерсинио-зам хозяйствах встречаются спорадические случаи заболевания животных, а иногда эпизоотические вспышки (у птиц, грызунов, пушных зверей), которые возникают чаще у молодых и ослабленных животных в холодные месяцы года. Псевдотуберкулез и кишечный иерсиниоз встречаются в виде эпизоотии у кроликов в промышленных хозяйствах, а также в зоопарках у животных разных видов, особенно у обезьян. У людей риску заражения подвержены преимущественно животноводы, профессионально связанные с уходом за живо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я в организм в основном алиментарно, иерсинии проявляют паразитические свойства за счет факторов патогенное™, репродукции в клетках, способности противостоять фагоцитозу в организме теплокровных животных. Перед тем как вызвать инфекцию, они должны перейти из «теплового хозяина» в неживой «холодовый резервуар», где приобретают необходимый комплекс патогенности. Кроме того, иерсинии могут присутствовать в организме у клинически здоров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которые эпизоотологические и эпидемиологические особенности иерсияиозов</w:t>
      </w:r>
    </w:p>
    <w:tbl>
      <w:tblPr>
        <w:tblW w:w="941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520"/>
        <w:gridCol w:w="2174"/>
        <w:gridCol w:w="1843"/>
        <w:gridCol w:w="1620"/>
      </w:tblGrid>
      <w:tr>
        <w:trPr>
          <w:trHeight w:val="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озбудителя инфек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</w:t>
            </w:r>
          </w:p>
        </w:tc>
      </w:tr>
      <w:tr>
        <w:trPr>
          <w:trHeight w:val="261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ersi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seudotuberculo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видов млекопитающих и 27 видов птиц: различные грызуны (кролики, зайцы, мыши, крысы, морские свинки), плотоядные животные (норки, лисицы, нутрии), дикие и синантропные птицы; сельскохозяйственные животные, дикие животные (находящиеся в зоопарках и питомниках). Особенно восприимчивы овцы, олени, лани и обезьян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туберкулез:</w:t>
            </w:r>
          </w:p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ептический синдром;</w:t>
            </w:r>
          </w:p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лассический синдром, характеризующийся появлением узелков во внутренних органах (наблюдаются обычно у гвинейских свиней и канареек); </w:t>
            </w:r>
          </w:p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атентные 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ентарный путь; возможен аэрогенный путь передачи. Факторы передачи — фекалии, моча; корма и вода из загрязненных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сы, дикоживущие и синантропные птицы</w:t>
            </w:r>
          </w:p>
        </w:tc>
      </w:tr>
      <w:tr>
        <w:trPr>
          <w:trHeight w:val="128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хиты и эпидидимиты.</w:t>
            </w:r>
          </w:p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териальный лимфаденит, острый терминальный илеит и редко случаи септицемии. Обычно болеют дети и молодые лю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ередачи: пища, вода, контаминиро-ванные бактер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ersi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terocoli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и дикие животные: особенно восприимчивы олени, лани. Насекомоядные: землеройковые; насекомые; моллюски; ракообразн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рсиниоз: латентная инфекция со спорадическими случаями энтеритов и генерализованная инф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ентарный путь передачи. Факторы передачи — фекалии, мо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многих видов, чаще всего грызуны, свиньи, дикие птицы. Почва с большим содержанием органического вещества, высокой влажностью и слабощелочной реакцией</w:t>
            </w:r>
          </w:p>
        </w:tc>
      </w:tr>
      <w:tr>
        <w:trPr>
          <w:trHeight w:val="14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отравления (энтериты), мезентериальные лимфадениты (псевдоаппендицит), чаще у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ередачи: мясо, молоко от больных животных, овощи, зеленые растения, выращенные на полях, удобряемых навозом свинокомлексов, питьев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епроточных водоемов, реже рек (выживание и размножение бактерий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>, проявляя адгезивные свойства, колонизирует кишечник. В дальнейшем поражает лимфоидный аппарат, вызывая при этом различной степени выраженности воспалительный процесс. В случае прорыва лимфатического барьера кишечника возникает бактериемия, обусловливающая развитие генерализованных форм заболевания с вовлечением в процесс различных органов и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>, попав в организм, оседают в регионарных лимфатических узлах, вызывая их гнойное воспаление, либо с током крови разносятся по органам и тканям, в результате чего развиваются септицемия, лимфаденит брюшной полости, затрудняется кровообращение. Под воздействием токсинов образуются гнойно-некротические фокусы в кишечнике, легких, множественные казеозные абсцессы печени, почек и селезенки. Заключительное звено патогенеза — освобождение организма от возбудителя, ведущее к выздоровлению, при этом антитела к возбудителю псевдотуберкулеза не обладают защитными свойствами, поэтому возможны повторные заболевания через Ю...12мес. Животные погибают в результате сердечной недостаточности, нарушения деятельности центральной нервной системы, асфиксии и кахек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болевания имеют значение вирулентность и заражающая доза возбудителя, возраст и упитанность животного. Большое влияние оказывают предрасполагающие факторы: нарушения в кормлении и содержании животных, бесконтрольное применение антибиотиков, наличие других инфекцион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инические признаки кишечного иерсиниоза. </w:t>
      </w:r>
      <w:r>
        <w:rPr>
          <w:sz w:val="28"/>
          <w:szCs w:val="28"/>
        </w:rPr>
        <w:t>Продолжительность инкубационного периода 1...6 дней. У взрослого крупного рогатого скота иерсиниоз чаще протекает латентно с выделением возбудителя в окружающую среду. У части животных заболевание сопровождается нарушением функции органов воспроизводства (аборт, инволюция матки, задержание последа, мастит). У телят болезнь протекает с поражением желудочно-кишечного тракта (диарея, истощение), возможна гибель боль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иней болезнь охватывает большое число животных, многие погибают. При этом у поросят отмечают повышение температуры тела на 0,3...0,5 "С, учащение пульса и дыхания, диарею, геморрагический диатез, дерматит, поражение суста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оз летальный исход наступает внезапно, без предшествующих симптомов, но с выраженными дегенеративными изменениями внутренних органов. Иерсиниоз овец изучен недостаточно, чаще проявление сходно с таковым у крупного рогатого скота. У собак и кошек иерсинии в основном не вызывают клинических симптомов. Однако у щенк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 может стать причиной гастроэнтерита. У шиншилл заболевание сопровождается ухудшением аппетита, в дальнейшем отмечается тяжелое течение болезни на протяжении 2...10нед. За 2...4 сут до гибели у этих животных развиваются анорексия и резко выраженная сонливость. У птиц болезнь часто протекает латен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многообразия клинических признаков инфекции и отсутствия типичного для данного заболевания симптомокомплекса клиническая диагностика затрудн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инические признаки псевдотуберкулеза. </w:t>
      </w:r>
      <w:r>
        <w:rPr>
          <w:sz w:val="28"/>
          <w:szCs w:val="28"/>
        </w:rPr>
        <w:t>Инкубационный период 9... 14 дней. Болезнь у овец и коз протекает хронически, бессимптомно; изменения обнаруживают, как правило, при убое. При сильном поражении наблюдают увеличение поверхностных лимфатических узлов с абс-цедированием, вскрытием и истечением гноя. При поражении легких — симптомы бронхопневмонии (носовое истечение, дыхание затрудненное и учащенное, кашель). Отмечаются маститы. У самцов — поражения семенников и придатков. Возникает пиелонефрит, моча становится мутной, с крупными хлопьями. Летальность у овец до 2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болезни у крупного рогатого скота — воспаление легких, вымени и аборты с последующей гинекологической патологией. У молодняка болезнь протекает с поражением желудочно-кишечного тракта. У свиней наблюдают угнетение, желтуху, отеки в области головы и живота, диарею. У лошадей поражаются лимфатические сосуды, образуются абсцессы и язвы; возможны маститы и у кобыл аборты. У собак возникают анемия и расстройство пищеварения вследствие гастроэнтерита. У кошек снижается масса тела, характерны диарея и желтуха. У грызунов болезнь характеризуется угнетением, диареей, истощением, изменением волосяного покрова, параличами и летальным исходом через 1 ...2 нед. У птиц болезнь при остром течении сопровождается угнетением, взъерошенностью перьев, одышкой, диареей, хромотой, параличами и гибелью до 30...50 % поголовья в течение 2...3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х патологоанатомических признаков при </w:t>
      </w:r>
      <w:r>
        <w:rPr>
          <w:i/>
          <w:iCs/>
          <w:sz w:val="28"/>
          <w:szCs w:val="28"/>
        </w:rPr>
        <w:t xml:space="preserve">кишечном иерсшиозе </w:t>
      </w:r>
      <w:r>
        <w:rPr>
          <w:sz w:val="28"/>
          <w:szCs w:val="28"/>
        </w:rPr>
        <w:t xml:space="preserve">не наблюдают. При вскрытии отмечают катаральное воспаление различных отделов желудочно-кишечного тракта. Слизистая оболочка сычуга и подвздошной кишки покрасневшая, тонкого кишечника — утолщенная. Мезентериальные лимфатические узлы увеличены. У поросят отъемного возраста — острое воспаление кишечника с септическими и токсическими реакциями. В печени образуются субмиллиарные гранулемы и отмечается дегенерация клеток. При этом лимфатические узлы брыжейки и в области головы увеличены и гипере-мированы. При </w:t>
      </w:r>
      <w:r>
        <w:rPr>
          <w:i/>
          <w:iCs/>
          <w:sz w:val="28"/>
          <w:szCs w:val="28"/>
        </w:rPr>
        <w:t xml:space="preserve">псевдотуберкулезе </w:t>
      </w:r>
      <w:r>
        <w:rPr>
          <w:sz w:val="28"/>
          <w:szCs w:val="28"/>
        </w:rPr>
        <w:t>трупы истощены. Поверхностные лимфатические узлы увеличены, в них обнаруживают творожистые узелки. Аналогичные творожистые узелки обнаруживают в легких, печени и других органах, а также в мышцах. У лошадей отмечают язвенный лимфангит. У павших грызунов в паренхиматозных органах типичны небольшие некротические очажки серовато-желтого цвета. Селезенка сильно увеличена, с множеством узелков. Гистологическая картина узелков характеризуется наличием в центре их некробиотической массы, большого числа гранулоцитов и плазмоцитов. По периферии узелка обнаруживается капсула, состоящая из соединительнотканных волокон и округлых клеток. Гигантские клетки обычно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 иерсиниозов основана на эпизоотологических данных, результатах клинических, патологоанатомических и бактериологических методов исследования. Серологические исследования дают информацию о заражении животных. Окончательный диагноз ставят на основе бактериолог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жизненной диагностики иерсиниозов в лабораторию направляют последние порции фекалий животных. Посмертно — подчелюстные и заглоточные лимфатические узлы, паренхиматозные органы, смывы с прямой кишки, участки тонкого и толстого отделов кишечника с содержимым (от животных, не подвергавшихся лечению антибиотиками), а также свежие трупы мелких животных и пт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материала на кишечный иерсиниоз проводят с применением метода холодового обогащения проб с подращиванием материала на различных средах накопления для увеличения концентрации микробов, которая в нативном материале может быть очень низкой. Идентифика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 xml:space="preserve"> проводят при помощи бактериофага согласно инструкции по его применению. Для ускорения диагностики кишечных иерсиниозов ставят реакцию коагглютинации (РКо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улен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 определяют при помощи сывороток к вирулентным иерсиниям, а для определения патогенных свойст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seudotuberculosis</w:t>
      </w:r>
      <w:r>
        <w:rPr>
          <w:sz w:val="28"/>
          <w:szCs w:val="28"/>
        </w:rPr>
        <w:t xml:space="preserve"> используют биопробу на мышах. Чувствительность иерсиний к антибиотикам определяют методом диффузии в агар. Дополнительно проводят обнаружение в РА или РИГА специфических антител в парных пробах сыворотки крови больных, взятых с интервалом 2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кишечного иерси-ниоза проводят согласно методическим рекомендациям «Дифференциальная диагностика бруцеллеза и иерсиниоза и меры по их профилактике» (2000). При дифференциальной диагностике исключают также другие болезни животных, протекающие с поражением желудочно-кишечного тракта. Псевдотуберкулез необходимо отличать от чумы, туберкулеза, стрептококкоза, актиномикоза, лейкоза, туляремии, сапа и эпизоотического лимфангита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 и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болевании иерсиниозами в крови появляются антитела различных классов. Средства специфической профилактики иерсиниозов не разрабо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ерсиниозов у животных в России осуществляется в соответствии с действующими Санитарными и ветеринарными правилами по профилактике и борьбе с заразными болезнями, общими для человека и животных (199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строгом соблюдении ветеринарно-санитарных и зоогигиенических правил ухода за животными;создании оптимальных условий содержания и кормления; своевременной диагностике болезни и изоляции источника возбудителя; повышении резистентности организма животных; на предотвращении заражения новорожденных животных возбудителем болезни через объекты внешней среды; на своевременной и качественной очистке и дезинфекции помещений для животных и территории ферм; на полноценной и своевременной дератизации помещений и прилегающих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кишечным иерсиниозом животных проводят антибиотиками с учетом их чувствительности. Мелким домашним животным назначают антигистаминные препараты, также показаны средства, стимулирующие иммуногенез, большие дозы аскорбиновой кислоты и поливитамины. Лечение при псевдотуберкулезе эффективно лишь при поражении лимфатических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 неблагополучного пункта для раннего выявления инфекции систематически клинически осматривают, пальпируя при этом доступные лимфатические узлы. Больных изолируют, лечат или убивают на мя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животных (особенно у молодняка) диареи невыясненной этиологии их исследуют на иерсиниоз бактериологически и серологически. При обнаружении инфекции больных животных изолируют и лечат. В животноводческом помещении проводят дезинфекцию (2%-ным раствором формальдегида, 4%-ным горячим раствором гидроксида натрия, раствором хлорной извести, содержащей 3 % активного хлора, или 3%-ным раствором пероксида водорода с добавлением 1 % молочной кислоты) и дерат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ных животных убивают и при наличии изменений в мышцах утилизируют. Туши нормальной упитанности и без видимых изменений выпускают без ограничений. Пораженные внутренние органы брак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по охране людей от иерсинио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облюдение техники безопасности и санитарных правил при работе с животными, серологические, бактериологические (фекалий больных людей), иммунологические и аллергические исследования. Определяют зараженность продуктов, смывов с оборудования кухонь и столовых. Эффективной мерой по предупреждению размножения иерсиний в мясе является быстрое охлаждение и замораживание туш до температуры —18 °С и ниже. В процессе хранения мяса необходимо соблюдать строгий контроль температурно-влажностного режима в морозильных камерах, не допускать размораживания мяса до его поступления в торговую сеть или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тухов Н.Н.  Краткий справочник ветеринарного врач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відник лікаря ветеринарної медицини/ П.І. Вербицький,П.П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євський. 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02. – 896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авочник ветеринарного врача/ П.П. Достоевский, 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4:00Z</dcterms:created>
  <dc:creator>Алексей</dc:creator>
  <dc:description/>
  <cp:keywords/>
  <dc:language>en-US</dc:language>
  <cp:lastModifiedBy>Mage</cp:lastModifiedBy>
  <dcterms:modified xsi:type="dcterms:W3CDTF">2011-10-07T11:44:00Z</dcterms:modified>
  <cp:revision>2</cp:revision>
  <dc:subject/>
  <dc:title/>
</cp:coreProperties>
</file>