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чення дикорослих плодів та ягід у житті люди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рчова і господарська характеристика плодів та ягід дикорослих рослин лісів Україн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ування збору та організація заготівлі дико</w:t>
        <w:softHyphen/>
        <w:t>рослих плодів та ягі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дикорослих плодів і ягід відносять плоди зерняткових, що рос</w:t>
        <w:softHyphen/>
        <w:t xml:space="preserve">туть в лісах - яблуні, груші, горобини; кісточкових — абрикоса, аличі, вишні, </w:t>
      </w:r>
      <w:r>
        <w:rPr>
          <w:color w:val="000000"/>
          <w:sz w:val="28"/>
          <w:szCs w:val="28"/>
        </w:rPr>
        <w:t xml:space="preserve">кизила (дерену); </w:t>
      </w:r>
      <w:r>
        <w:rPr>
          <w:color w:val="000000"/>
          <w:sz w:val="28"/>
          <w:szCs w:val="28"/>
          <w:lang w:val="uk-UA"/>
        </w:rPr>
        <w:t>горіхоплідних - волоського горіха, ліщини, а також ягідних рослин - малини, ожини, суниць, брусниці, журавлини, буяхів (лохини), обліпих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Україні за останню третину віку накопичений чималий досвід ви</w:t>
        <w:softHyphen/>
        <w:t>користання дикорослих плодів та ягід, багато лісових підприємств ма</w:t>
        <w:softHyphen/>
        <w:t>ють консервні цехи, що дозволяє їм займатися переробкою цієї продук</w:t>
        <w:softHyphen/>
        <w:t xml:space="preserve">ції на продукти харчування. Крім того, в багатьох лісництвах існують фруктові сади, продукція яких переробляэться у власних цехах. Певні ускладнення в справі використання дикорослих плодів та ягід внесла Чорнобильська катастрофа. 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211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чення дикорослих плодів та ягід у житті людини</w:t>
      </w:r>
    </w:p>
    <w:p>
      <w:pPr>
        <w:pStyle w:val="Normal"/>
        <w:shd w:fill="FFFFFF" w:val="clear"/>
        <w:autoSpaceDE w:val="false"/>
        <w:spacing w:lineRule="auto" w:line="360"/>
        <w:ind w:left="85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корослі плоди, ягоди, горіхи з розвитком людської цивілізації і збільшенням виробництва продукції культурних рослин втратили для людей попереднє значення як джерела їжі. За винятком горіхів, лісові плоди і ягоди не відрізняються високою калорійністю, однак ними не потрібно нехтувати. Вони всіляко доповнюють нашу їжу, а багато з них вміщують вітаміни, інші корисні речовини в кількостях, що значно пе</w:t>
        <w:softHyphen/>
        <w:t>ревищують їх вміст у культурних рослинах. Більшість лісових ягід і плодів мають лікувальні властивості, бо до їх складу входять біологічно активні речовини- флавоноїди, каротиноїди, вітаміни, органічні кислоти, мінерлльні солі, мікроелементи тощо. Завдяки їм дикорослі плоди та ягоди використовуються не лише народною але й академічною медици</w:t>
        <w:softHyphen/>
        <w:t xml:space="preserve">ною в лікувальних ціля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які дикорослі плоди та ягоди мають власти</w:t>
        <w:softHyphen/>
        <w:t>вості регулювати обмін речовин, зв'язувати та знешкоджувати солі важ</w:t>
        <w:softHyphen/>
        <w:t>ких металів, токсичні речовини, їм властивий сечогінний, потогінний ефект тощо. До того ж лісові плоди і ягоди мають чудові смакові якості. В табл. 1 наведені дані про вміст вітамінів у лісових плодах і ягодах, а також плодах деяких культурних рослин (дані центральної лабора</w:t>
        <w:softHyphen/>
        <w:t>торії республіки Польща).Дані таблиці дозволяють визначити цінність дикорослі їх плодів, порівнявши їх з плодами культурних рослин. Ми бачимо, по дикорослі плоди, ягоди можуть і повинні стати джерелом багатьох вітамін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 поживних речовин, що знаходяться в дикорослих плодах та ягодах, першорядне значення для організму людини мають цукри, вміст яких доходить до кількох відсотків. Переважають моноцукри - глюкоза, фруктоза, що швидко засвоюються людським організмом. Сахарози лі</w:t>
        <w:softHyphen/>
        <w:t xml:space="preserve">сові плоди і ягоди майже не мают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аними М.О. Обозова (1971), при річній нормі вживання свіжих фруктів ягід в 130 </w:t>
      </w:r>
      <w:r>
        <w:rPr>
          <w:color w:val="000000"/>
          <w:sz w:val="28"/>
          <w:szCs w:val="28"/>
        </w:rPr>
        <w:t xml:space="preserve">кг в </w:t>
      </w:r>
      <w:r>
        <w:rPr>
          <w:color w:val="000000"/>
          <w:sz w:val="28"/>
          <w:szCs w:val="28"/>
          <w:lang w:val="uk-UA"/>
        </w:rPr>
        <w:t>60-ті роки на душу населення в нашій країні припадало 25 кг за рахунок врожаю садів і плантацій, а 23 кг забезпечувалось за рахунок дикорослих рослин, тобто доля фактичного вживання населенням останніх становила біля половини. Загальне ж забезпечення населення фруктами і ягодами було далеким від обгрунтованої норми. Нині воно ще менше, тому використання дикорослих плодів і ягід є бажани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Таблиця 1: Вміст вітамінів у плодах дикорослих і деяких культурних рослин, мг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57"/>
        <w:gridCol w:w="857"/>
        <w:gridCol w:w="857"/>
        <w:gridCol w:w="857"/>
        <w:gridCol w:w="1028"/>
        <w:gridCol w:w="1028"/>
        <w:gridCol w:w="1079"/>
      </w:tblGrid>
      <w:tr>
        <w:trPr>
          <w:trHeight w:val="6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осли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РР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уях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русниц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орниц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жи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и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мородина чор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ниці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уравли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ногра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4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мо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ід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</w:t>
            </w:r>
          </w:p>
        </w:tc>
      </w:tr>
      <w:tr>
        <w:trPr>
          <w:trHeight w:val="46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тонів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8</w:t>
            </w:r>
          </w:p>
        </w:tc>
      </w:tr>
      <w:tr>
        <w:trPr>
          <w:trHeight w:val="47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руш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14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211"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211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арчова і господарська характеристика плодів та ягід дикорослих рослин лісів України</w:t>
      </w:r>
    </w:p>
    <w:p>
      <w:pPr>
        <w:pStyle w:val="Normal"/>
        <w:shd w:fill="FFFFFF" w:val="clear"/>
        <w:autoSpaceDE w:val="false"/>
        <w:spacing w:lineRule="auto" w:line="360"/>
        <w:ind w:left="85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лощі, що зайняті дикорослими плодовими, горіхоплодними та ягі</w:t>
        <w:softHyphen/>
        <w:t>дними породами у лісовому фонді України порівняно невеликі. Але ко</w:t>
        <w:softHyphen/>
        <w:t>рисних видів представлено в них досить багато. Далі надана характеристи</w:t>
        <w:softHyphen/>
        <w:t>ка лише тим видам, що мають промислове значення, а також є перспективними для використ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Яблуня лісова - </w:t>
      </w:r>
      <w:r>
        <w:rPr>
          <w:b/>
          <w:i/>
          <w:iCs/>
          <w:color w:val="000000"/>
          <w:sz w:val="28"/>
          <w:szCs w:val="28"/>
          <w:lang w:val="en-US"/>
        </w:rPr>
        <w:t>Maius silvestris Mill</w:t>
      </w:r>
      <w:r>
        <w:rPr>
          <w:i/>
          <w:iCs/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uk-UA"/>
        </w:rPr>
        <w:t>Плоди багаті на лимонну та яб</w:t>
        <w:softHyphen/>
        <w:t>лучну кислоти. Вміст цукрів (в основному фруктози) досягає 10%. Недо</w:t>
        <w:softHyphen/>
        <w:t>зрілі плоди вміщують деяку кількість аскорбінової кислоти, яка при зберіганні яблук через деякий час перетворюється в цукри. Плоди багаті на залізо, калій, фосфор, кальцій, сірку та деякі інші елементи. Плоди ви</w:t>
        <w:softHyphen/>
        <w:t>користовують для виготовлення сок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Груша звичайна — </w:t>
      </w:r>
      <w:r>
        <w:rPr>
          <w:b/>
          <w:i/>
          <w:iCs/>
          <w:color w:val="000000"/>
          <w:sz w:val="28"/>
          <w:szCs w:val="28"/>
          <w:lang w:val="en-US"/>
        </w:rPr>
        <w:t>Pyrus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communis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оди вміщують 7-8 іноді до 10% цукрів і до 10% органічних кислот, а також калій, залізо, кальцій, деякі мікроелементи. У свіжому вигляді терпкі на смак. Використову</w:t>
        <w:softHyphen/>
        <w:t>ють в стадії перестиглості та висушени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Горобина звичайна </w:t>
      </w:r>
      <w:r>
        <w:rPr>
          <w:b/>
          <w:i/>
          <w:iCs/>
          <w:color w:val="000000"/>
          <w:sz w:val="28"/>
          <w:szCs w:val="28"/>
        </w:rPr>
        <w:t xml:space="preserve">— </w:t>
      </w:r>
      <w:r>
        <w:rPr>
          <w:b/>
          <w:i/>
          <w:iCs/>
          <w:color w:val="000000"/>
          <w:sz w:val="28"/>
          <w:szCs w:val="28"/>
          <w:lang w:val="en-US"/>
        </w:rPr>
        <w:t>Sorbu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aucuraria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лоди горобини вміщують 12-13% цукрів - фруктозу, глюкозу та специфічний цукор - сорбозу, лимонну та яблучну кислоти. Вони багаті на пектинові речовини, аскор</w:t>
        <w:softHyphen/>
        <w:t>бінову кислоту (до 20мг% ), каротин (18мг%), вітамін Р. Вживають пло</w:t>
        <w:softHyphen/>
        <w:t>ди свіжими, але в значній кількості вони ідуть на технічну переробку в кондитерській, лікеро-горілчаній промисловості, широко використову</w:t>
        <w:softHyphen/>
        <w:t>ються у народній медицині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Горобина чорноплідна, аронія - </w:t>
      </w:r>
      <w:r>
        <w:rPr>
          <w:b/>
          <w:i/>
          <w:iCs/>
          <w:color w:val="000000"/>
          <w:sz w:val="28"/>
          <w:szCs w:val="28"/>
          <w:lang w:val="en-US"/>
        </w:rPr>
        <w:t>Aronia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melanocarpa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(</w:t>
      </w:r>
      <w:r>
        <w:rPr>
          <w:b/>
          <w:i/>
          <w:iCs/>
          <w:color w:val="000000"/>
          <w:sz w:val="28"/>
          <w:szCs w:val="28"/>
          <w:lang w:val="en-US"/>
        </w:rPr>
        <w:t>Michx</w:t>
      </w:r>
      <w:r>
        <w:rPr>
          <w:b/>
          <w:i/>
          <w:iCs/>
          <w:color w:val="000000"/>
          <w:sz w:val="28"/>
          <w:szCs w:val="28"/>
          <w:lang w:val="uk-UA"/>
        </w:rPr>
        <w:t>)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ва</w:t>
        <w:softHyphen/>
        <w:t>жається садовою культурою, але за кілька останніх десятиріч в Україні стала лісовою культур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лоди багаті на пектинові речовини, а вміст вітаміну Р становить 2500-3500мг%, що переважає його вміст у будь-яких відомих плодах і ягодах. Вміст інших вітамінів - незначний. Використовують для техніч</w:t>
        <w:softHyphen/>
        <w:t>ної переробки на продукти харч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Бузина чорна - </w:t>
      </w:r>
      <w:r>
        <w:rPr>
          <w:b/>
          <w:i/>
          <w:iCs/>
          <w:color w:val="000000"/>
          <w:sz w:val="28"/>
          <w:szCs w:val="28"/>
          <w:lang w:val="en-US"/>
        </w:rPr>
        <w:t>Sambucu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nigra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годи дозрівають нерівномірно, специфічно кисло-солодкі на смак. До складу ягід входить до 49 мг% ві</w:t>
        <w:softHyphen/>
        <w:t>таміну С, каротин, антоціанові речовини - хлориди, глікозидів ціанидіна, дубильні речовини, карбонові кислоти, амінокисло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Як лікувальний засіб бузина чорна використовується з середніх віків. Із ягід виготовляють мармелад, мус, начинку для пиріжків, цукерок, желе, повидло, вино, оцет, їх використовують для підкрашування вин, надання їм мускатного смаку. В сирому вигляді - не вживаю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Калина звичайна - </w:t>
      </w:r>
      <w:r>
        <w:rPr>
          <w:b/>
          <w:i/>
          <w:iCs/>
          <w:color w:val="000000"/>
          <w:sz w:val="28"/>
          <w:szCs w:val="28"/>
          <w:lang w:val="en-US"/>
        </w:rPr>
        <w:t>Viburnum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opulus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годи калини після дозрі</w:t>
        <w:softHyphen/>
        <w:t>вання мають гіркувато-терпкий смак, який зникає після проморожування або після теплової обробки. Стиглі ягоди мають до 32% інвертного цукру, до 82мг% вітаміна С, пектинові речовини, каротин, вітамін Р, органічні (оц</w:t>
        <w:softHyphen/>
        <w:t>това, мурашина, ізовалеріанова, каприлова ) кислоти. Харчова цінність ка</w:t>
        <w:softHyphen/>
        <w:t>лини якраз і визначається чималим вмістом вітаміну С. Із калини виготов</w:t>
        <w:softHyphen/>
        <w:t>ляють соки, начинку для пиріжків, варять варення, киселі, желе. Сік калини використовують для підкрашування деяких продуктів харчуван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Смородина чорна – </w:t>
      </w:r>
      <w:r>
        <w:rPr>
          <w:b/>
          <w:i/>
          <w:color w:val="000000"/>
          <w:sz w:val="28"/>
          <w:szCs w:val="28"/>
          <w:lang w:val="en-US"/>
        </w:rPr>
        <w:t>Ribe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nigru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L</w:t>
      </w:r>
      <w:r>
        <w:rPr>
          <w:b/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Ягоди притомно-солодкуваті на смік, за вмістом вітаміна </w:t>
      </w:r>
      <w:r>
        <w:rPr>
          <w:color w:val="000000"/>
          <w:sz w:val="28"/>
          <w:szCs w:val="28"/>
        </w:rPr>
        <w:t xml:space="preserve">С (до </w:t>
      </w:r>
      <w:r>
        <w:rPr>
          <w:color w:val="000000"/>
          <w:sz w:val="28"/>
          <w:szCs w:val="28"/>
          <w:lang w:val="uk-UA"/>
        </w:rPr>
        <w:t>400мг%) вони поступаються лише плодам шипшини. Вітаміну Р також в ягодах багато іноді 1000 і навіть 2000 мг%. В ягодах також є вітаміни В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 А. Таким чином, вони – високо вітамінні У них від 7 до 13% цукру. Використовують для виготовлення соків, джему, повидла, варення, вітамінізації інших продукт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Обліпиха крушиновидна - </w:t>
      </w:r>
      <w:r>
        <w:rPr>
          <w:b/>
          <w:i/>
          <w:iCs/>
          <w:color w:val="000000"/>
          <w:sz w:val="28"/>
          <w:szCs w:val="28"/>
          <w:lang w:val="en-US"/>
        </w:rPr>
        <w:t>Hippophae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rhamnoides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оди багаті на органічні кислоти: лимонну, яблучну, винну, на каротиноїди, азотисті сполуки, мікроелементи. Але особливо ціняться плоди через великий (до 600мг%) вміст вітаміну С, до 28 мг% вітамінну Є, вітамінів В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 В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, Р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 Обліпиха вважається найбільш вітамінозною рослиною серед дикорослих плодових. У м'якоті плодів багато ( 9%) обліпихового масла, багате на вітаміни також листя обліпихи. Плоди обліпихи використовують лише для їжі, але і як цінний лікувальний продук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 xml:space="preserve">Чорниця — </w:t>
      </w:r>
      <w:r>
        <w:rPr>
          <w:b/>
          <w:i/>
          <w:iCs/>
          <w:color w:val="000000"/>
          <w:sz w:val="28"/>
          <w:szCs w:val="28"/>
          <w:lang w:val="en-US"/>
        </w:rPr>
        <w:t>Vaccinium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myrtillu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Ягоди вмішують глюкозу та фруктозу, лимонну, яблучну кислоти, значну кількість (до 7%) дубильних речовин та барвників. Вітаміну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uk-UA"/>
        </w:rPr>
        <w:t>та каротину в плодах дуже мало. У висушених ягодах багато пектину. Свіжі ягоди мають приємний кисло-солодкий смак, використовуються в харчовій промисловості, народною та академіч</w:t>
      </w:r>
      <w:r>
        <w:rPr>
          <w:color w:val="000000"/>
          <w:sz w:val="28"/>
          <w:szCs w:val="28"/>
        </w:rPr>
        <w:t xml:space="preserve">ною </w:t>
      </w:r>
      <w:r>
        <w:rPr>
          <w:color w:val="000000"/>
          <w:sz w:val="28"/>
          <w:szCs w:val="28"/>
          <w:lang w:val="uk-UA"/>
        </w:rPr>
        <w:t>медици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Буяхи, лохина - </w:t>
      </w:r>
      <w:r>
        <w:rPr>
          <w:b/>
          <w:i/>
          <w:iCs/>
          <w:color w:val="000000"/>
          <w:sz w:val="28"/>
          <w:szCs w:val="28"/>
          <w:lang w:val="en-US"/>
        </w:rPr>
        <w:t>Vaccinium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uliginosum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плодах 5-6% цукрів: глюкози, фруктози, є лимонна, яблучна та щавелева кислоти, пектинові, дубильні речовини й барвники. Вміст вітаміну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uk-UA"/>
        </w:rPr>
        <w:t>досягає 28 мг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лоди використовують свіжими та переробляють на варення, джем, повидло, різні напо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>Брусниця</w:t>
      </w:r>
      <w:r>
        <w:rPr>
          <w:b/>
          <w:i/>
          <w:iCs/>
          <w:color w:val="000000"/>
          <w:sz w:val="28"/>
          <w:szCs w:val="28"/>
        </w:rPr>
        <w:t>-</w:t>
      </w:r>
      <w:r>
        <w:rPr>
          <w:b/>
          <w:i/>
          <w:iCs/>
          <w:color w:val="000000"/>
          <w:sz w:val="28"/>
          <w:szCs w:val="28"/>
          <w:lang w:val="en-US"/>
        </w:rPr>
        <w:t>Vaccinium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Viti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- </w:t>
      </w:r>
      <w:r>
        <w:rPr>
          <w:b/>
          <w:i/>
          <w:iCs/>
          <w:color w:val="000000"/>
          <w:sz w:val="28"/>
          <w:szCs w:val="28"/>
          <w:lang w:val="en-US"/>
        </w:rPr>
        <w:t>idaca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годи вміщують лимонну, яблучну, а також бензойну кислоти, яка має консервуючі властивості, що і забезпечує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вготривале зберігання свіжих ягід. В ягодах також є пектинові та дубильні речовини. Загальна кількість цукрів досягає 10%. Ягоди вживають свіжими, маринованими, моченими, їх використовує кондитерська промисловість для виготовлення  начинок для  цукерок, варення, джему, повидла, соків. Народна медицина використовує їх при лікуванні шлунково-кишкових захворювань, подагри, ревматизму, гіпертон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Журавлина болотна - </w:t>
      </w:r>
      <w:r>
        <w:rPr>
          <w:b/>
          <w:i/>
          <w:iCs/>
          <w:color w:val="000000"/>
          <w:sz w:val="28"/>
          <w:szCs w:val="28"/>
          <w:lang w:val="en-US"/>
        </w:rPr>
        <w:t>Oxycoccu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palustti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Pers</w:t>
      </w:r>
      <w:r>
        <w:rPr>
          <w:b/>
          <w:i/>
          <w:iCs/>
          <w:color w:val="000000"/>
          <w:sz w:val="28"/>
          <w:szCs w:val="28"/>
        </w:rPr>
        <w:t xml:space="preserve">, 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та дрібноплідна О. </w:t>
      </w:r>
      <w:r>
        <w:rPr>
          <w:b/>
          <w:i/>
          <w:iCs/>
          <w:color w:val="000000"/>
          <w:sz w:val="28"/>
          <w:szCs w:val="28"/>
          <w:lang w:val="en-US"/>
        </w:rPr>
        <w:t>Microcarpu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Turcz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 ягодах є глюкоза, фруктоза, досить багато ли</w:t>
        <w:softHyphen/>
        <w:t>монної кислоти. Бензойної кислоти небагато, але вона, завдяки своїм антисептичним властивостям, забезпечує довготривале зберігання сві</w:t>
        <w:softHyphen/>
        <w:t xml:space="preserve">жих ягід. В них багато пектинових речовин, що дозволяє виготовляти желеподібні продукти. Вітамінів у ягодах мало, наприклад, вітаміну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uk-UA"/>
        </w:rPr>
        <w:t>- усього 19-32 мг%. Ягоди вживають свіжими та переробляють на варення, кисіль, морс, настойки, начинки для цукерок, лікери, екстракти, сиропи. Продукти із ягід журавлини широко використовуються медицино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Малина звичайна або лісова </w:t>
      </w:r>
      <w:r>
        <w:rPr>
          <w:b/>
          <w:color w:val="000000"/>
          <w:sz w:val="28"/>
          <w:szCs w:val="28"/>
          <w:lang w:val="uk-UA"/>
        </w:rPr>
        <w:t xml:space="preserve">— </w:t>
      </w:r>
      <w:r>
        <w:rPr>
          <w:b/>
          <w:i/>
          <w:iCs/>
          <w:color w:val="000000"/>
          <w:sz w:val="28"/>
          <w:szCs w:val="28"/>
          <w:lang w:val="en-US"/>
        </w:rPr>
        <w:t>Rubu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idacu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 плодах малини вміст глюкози і фруктози досягає 10%. Є також лимонна кислота та не</w:t>
        <w:softHyphen/>
        <w:t>значна кількість саліцилової, що обумовлює лікувальні властивості пло</w:t>
        <w:softHyphen/>
        <w:t>дів. Вони також мають пектинові й азотисті речовини, вміст вітаміну С досягає 28 мг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оди використовують у безалкогольній, лікеро-горілчаній, конди</w:t>
        <w:softHyphen/>
        <w:t>терській промисловості, плодоягідному виноробстві, медицині. Особливо цінні висушені плоди як потогінний засі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Ожина сиза </w:t>
      </w:r>
      <w:r>
        <w:rPr>
          <w:b/>
          <w:color w:val="000000"/>
          <w:sz w:val="28"/>
          <w:szCs w:val="28"/>
          <w:lang w:val="uk-UA"/>
        </w:rPr>
        <w:t xml:space="preserve">- </w:t>
      </w:r>
      <w:r>
        <w:rPr>
          <w:b/>
          <w:i/>
          <w:iCs/>
          <w:color w:val="000000"/>
          <w:sz w:val="28"/>
          <w:szCs w:val="28"/>
          <w:lang w:val="en-US"/>
        </w:rPr>
        <w:t>Rubus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cacsius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оди містять 5,5-7% глюкози та фруктози і 19% органічних кислот - лимонної та яблучної. Такий вміст кислот і забезпечує кислий смак плодів. За вмістом вітамінів плоди ожини поступаються перед малиною, але в них більше каротину та барвників, значна кількість фосфору, солей заліза, магнію, вапна, є мідь. Плоди мають дієтичне і лікувальне значення, їх використовують для ви</w:t>
        <w:softHyphen/>
        <w:t>робництва парення, джему, повидла, безалкогольних напоїв, наливок, настойок, плодово-ягідного ви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Ожина борозенчаста - </w:t>
      </w:r>
      <w:r>
        <w:rPr>
          <w:b/>
          <w:i/>
          <w:iCs/>
          <w:color w:val="000000"/>
          <w:sz w:val="28"/>
          <w:szCs w:val="28"/>
          <w:lang w:val="en-US"/>
        </w:rPr>
        <w:t>Rtibit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siifcatus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Vest</w:t>
      </w:r>
      <w:r>
        <w:rPr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зповсюджена в лісах Карпат і Криму має більш крупні і солодкі на смак плоди порівняно з плодами ожини сизо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  <w:t xml:space="preserve">Суниці лісові - </w:t>
      </w:r>
      <w:r>
        <w:rPr>
          <w:b/>
          <w:i/>
          <w:iCs/>
          <w:color w:val="000000"/>
          <w:sz w:val="28"/>
          <w:szCs w:val="28"/>
          <w:lang w:val="en-US"/>
        </w:rPr>
        <w:t>Fragaria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vesca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  <w:lang w:val="en-US"/>
        </w:rPr>
        <w:t>L</w:t>
      </w:r>
      <w:r>
        <w:rPr>
          <w:b/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 складу плодів входять глюкоза, фруктоза, лимонна, яблучна та хінна кислоти, незначна кількість метилового ефіру. Лікувальні властивості їх обумовлює, в основному, саліцилова кислота. Плоди мають приємний аромат, через наявність ефірних масел, багаті на вітаміни. Вітаміну 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uk-UA"/>
        </w:rPr>
        <w:t>- 30-60 мг%, каротину - 0,08, містять вітаміни В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, В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, К, РР. До складу плодів входить значна кількість оксидів заліза, вапно. За вмістом заліза суниці не мають собі рівних серед інших ягід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ристовують ягоди для виготовлення вин, безалкогольних напоїв, варення, джему, наливок, настойок і т.п. Медицина використовує їх як в'яжучий, сечогінний, жовчогінний, протизапальний засі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1211"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ування збору та організація заготівлі дико</w:t>
        <w:softHyphen/>
        <w:t>рослих плодів та ягід</w:t>
      </w:r>
    </w:p>
    <w:p>
      <w:pPr>
        <w:pStyle w:val="Normal"/>
        <w:shd w:fill="FFFFFF" w:val="clear"/>
        <w:autoSpaceDE w:val="false"/>
        <w:spacing w:lineRule="auto" w:line="360"/>
        <w:ind w:left="851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початку збирання заготівлі плодів та ягід потрібно ретельно ви</w:t>
        <w:softHyphen/>
        <w:t>вчати сировинні ресурси лісництва, скласти прогноз врожайності окре</w:t>
        <w:softHyphen/>
        <w:t>мих видів рослин, визначитись з кількістю робочої сили, необхідним ін</w:t>
        <w:softHyphen/>
        <w:t>вентарем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рожай ягід впливають погодні умови. Так, якщо весна і літо теплі, з достатньою кількістю опадів, урожай чорниці, брусниці, інших ягід – вищий. Сильний негативний вплив на врожайність ягідників виявляють пізні весняні заморозки.  Взагалі пізня весна сповільнює розвиток рослин, затримує цвітіння і т.п. По цих метеофакторах вже можна мати приблизний прогноз очікуваної врожайності. Негативно на врожайність впливає і літня посу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к, посушлива погода в липні, негативно впливає на цвітіння журавлини і її врожайність, а лохина, не дивлячись масове цвітіння, дає низький врожай (Д.А. Телішевський, 1974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рожайність ягідників залежить у першу чергу від типу лісорослинних умов, </w:t>
      </w:r>
      <w:r>
        <w:rPr>
          <w:color w:val="000000"/>
          <w:sz w:val="28"/>
          <w:szCs w:val="28"/>
        </w:rPr>
        <w:t>а тако</w:t>
      </w:r>
      <w:r>
        <w:rPr>
          <w:color w:val="000000"/>
          <w:sz w:val="28"/>
          <w:szCs w:val="28"/>
          <w:lang w:val="uk-UA"/>
        </w:rPr>
        <w:t>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 багатьох факторів погоди. В табл. 2 наведені дані про біо</w:t>
        <w:softHyphen/>
        <w:t>логічну врожайність дикорослих ягідників в Західному Поліссі Украї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uk-UA"/>
        </w:rPr>
        <w:t>Таблиця 2 : Середні дані про біологічну врожайність дикорослих ягідників в залежно</w:t>
        <w:softHyphen/>
        <w:t>сті від типу лісорослинних умов (за Д.Л. Телішевським, 198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6"/>
        <w:gridCol w:w="1040"/>
        <w:gridCol w:w="1034"/>
        <w:gridCol w:w="1034"/>
        <w:gridCol w:w="735"/>
        <w:gridCol w:w="900"/>
        <w:gridCol w:w="900"/>
        <w:gridCol w:w="914"/>
      </w:tblGrid>
      <w:tr>
        <w:trPr>
          <w:trHeight w:val="326" w:hRule="atLeast"/>
        </w:trPr>
        <w:tc>
          <w:tcPr>
            <w:tcW w:w="3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п лісорослинних умов</w:t>
            </w:r>
          </w:p>
        </w:tc>
        <w:tc>
          <w:tcPr>
            <w:tcW w:w="6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рожайність кг*га-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3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ор</w:t>
              <w:softHyphen/>
              <w:t>ниці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рус</w:t>
              <w:softHyphen/>
              <w:t>ниці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хин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журав-л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жин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ниць</w:t>
            </w:r>
          </w:p>
        </w:tc>
      </w:tr>
      <w:tr>
        <w:trPr>
          <w:trHeight w:val="36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логий бір - А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ирий бір – А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іжий субір – В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логий субір – В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ирий субір – В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Мокрий субір – В5                                      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віжий і вологий сугруд – С2, С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ирий сугруд – С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окрий сугруд – С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арі вирубки, гарі – В2-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5</w:t>
            </w:r>
          </w:p>
        </w:tc>
      </w:tr>
      <w:tr>
        <w:trPr>
          <w:trHeight w:val="135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лота врхові і перехідн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отримання більш точних відомостей про врожайність ягідників практикують спостереження в спеціально організованих пунктах у міс</w:t>
        <w:softHyphen/>
        <w:t>цях широкою їх розповсюдження. Результати спостережень заносяться в спеціальні анкети, які надсилаються до обласних органів лісового гос</w:t>
        <w:softHyphen/>
        <w:t>подарства. Прогнозування врожайності ягід у межах лісництв дає мож</w:t>
        <w:softHyphen/>
        <w:t>ливість своєчасно скорегувати плани заготіве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плануванні збору і заготівель дикорослих плодів та ягід потріб</w:t>
        <w:softHyphen/>
        <w:t>но враховувати ступінь забруднення територій лісництв радіонуклідами внаслідок катастрофи на Чорнобильській АЕС. У наш час вже здійснене картування території за ступенями забруднення, його потрібно врахову</w:t>
        <w:softHyphen/>
        <w:t>вати в межах кожного лісництва. Дослідженнями М.М. Калетпика із співавторами (1991) встановлено, що ягоди чорниці, суниць можна зби</w:t>
        <w:softHyphen/>
        <w:t>рати при щільності забруднення грунтів цезієм до 2 кюрі-км-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 Потріб</w:t>
        <w:softHyphen/>
        <w:t>ний постійний радіометричний контроль зібраної продук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визначенні потреби в робочій силі користуються приблизними да</w:t>
        <w:softHyphen/>
        <w:t xml:space="preserve">ними по збиранню ягід вручну, орієнтуючись на середній урожай. Так, за восьмигодинний робочий день збиральник може зібрати 10-20 кг малини, до 30-40 кг чорниці або журавлини. Правильно розподілити зусилля по збиранню врожаю допомагає знання строків збирання дикорослих ягід. Стосовно Волині в </w:t>
      </w:r>
      <w:r>
        <w:rPr>
          <w:color w:val="000000"/>
          <w:sz w:val="28"/>
          <w:szCs w:val="28"/>
        </w:rPr>
        <w:t xml:space="preserve">табл. </w:t>
      </w:r>
      <w:r>
        <w:rPr>
          <w:color w:val="000000"/>
          <w:sz w:val="28"/>
          <w:szCs w:val="28"/>
          <w:lang w:val="uk-UA"/>
        </w:rPr>
        <w:t>3 наведений календар збирання дикорослих ягі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блиця 3 : Календар збирання дикорослих ягід (за Д.А. Телішевським, 197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975"/>
        <w:gridCol w:w="985"/>
        <w:gridCol w:w="995"/>
        <w:gridCol w:w="1005"/>
        <w:gridCol w:w="831"/>
        <w:gridCol w:w="822"/>
        <w:gridCol w:w="770"/>
      </w:tblGrid>
      <w:tr>
        <w:trPr/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гідні рослини</w:t>
            </w:r>
          </w:p>
        </w:tc>
        <w:tc>
          <w:tcPr>
            <w:tcW w:w="6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яці року</w:t>
            </w:r>
          </w:p>
        </w:tc>
      </w:tr>
      <w:tr>
        <w:trPr/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X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I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орниц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уравли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русниц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ли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жи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ниці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охи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.А. Телішевський (1986) вважає, що ягоди потрібно збирати в спеціальну тару, щоб запобігти їх пошкодженню. Корзини для збирання ягід повинні бути легкими і вміщувати не більше 10 кг, мати пласке дно, бути міцними і пруж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ймаючи від збиральників ягоди чорниці, лохини, журавли</w:t>
        <w:softHyphen/>
        <w:t>ни, брусниці, їх пересипають у луб'янки, розмір яких становить 36,5x14x10,5 см. їх виготовляють із осикової, ялинової або соснової деревини. Саме в них ягоди можуть зберігатися деякий час у спеціальних приміщеннях, а також доставлятися до пунктів перероб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бираючи ягоди малини, суниць, ожини, ними зразу ж наповнюють тару, в якій вони будуть транспортуватися. Це - луб'янки або корзини місткістю до 4-5 кг. Зібрані ягоди повинні бути стиглими, сухими, не мати сторонніх домішок. У жарку погоду збирання краще проводити вранці, коли зійде роса, та ввечері. Зібрані в цей час ягоди більш соко</w:t>
        <w:softHyphen/>
        <w:t xml:space="preserve">виті, </w:t>
      </w:r>
      <w:r>
        <w:rPr>
          <w:color w:val="000000"/>
          <w:sz w:val="28"/>
          <w:szCs w:val="28"/>
        </w:rPr>
        <w:t xml:space="preserve">краше </w:t>
      </w:r>
      <w:r>
        <w:rPr>
          <w:color w:val="000000"/>
          <w:sz w:val="28"/>
          <w:szCs w:val="28"/>
          <w:lang w:val="uk-UA"/>
        </w:rPr>
        <w:t>витримують транспортування. Не можна збирати ягоди в сиру погоду, тому що мокрі ягоди швидко псують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бирання ягід чорниці, брусниці, лохини, журавлини проводять як руками так і спеціальним гребінцем.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ібрані ягоди чорниці та лохини можуть зберігатися 2-3 дні в холодному приміщенні. Якщо вони призначаються для сушіння, їх розстилають тонким шаром для природного висушування, або висушують в спеціальних сушар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годи малини неможна довго зберігати, їх потрібно переробити не пізніше 8 годин після збирання. Ягоди ожини можна тримати в прохо</w:t>
        <w:softHyphen/>
        <w:t>лодних приміщеннях 4-5 дні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лоди горобини чорноплідної зрізують секатором разом з плодоніжками, вкладають у корзи</w:t>
        <w:softHyphen/>
        <w:t>ни, ящики або відра, їх можна довгий час зберіга</w:t>
        <w:softHyphen/>
        <w:t>ти свіжими в приміщеннях з температурою 0°С. Таким же способом збирають плоди кал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лоди </w:t>
      </w:r>
      <w:r>
        <w:rPr>
          <w:color w:val="000000"/>
          <w:sz w:val="28"/>
          <w:szCs w:val="28"/>
        </w:rPr>
        <w:t xml:space="preserve">дерену </w:t>
      </w:r>
      <w:r>
        <w:rPr>
          <w:color w:val="000000"/>
          <w:sz w:val="28"/>
          <w:szCs w:val="28"/>
          <w:lang w:val="uk-UA"/>
        </w:rPr>
        <w:t>збирають при повному їх дозріванні, вміщують у невеликі (до 6-8 кг) корзини і відправляють на переробку без затрим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 можна від збиральників приймати недозрілі ягоди журавлини, брусниці, бо їх якість набагато нижча порівняно з достиглими. Якщо ягоди призначені для виготовлення соків, сиропів, їх потрібно збирати в стадії повної стиглості, коли в них максимальна кількість поживних речовин. Якщо ж для виготовлення варення, то збирають у стадії дозрівання, щоб вони не втратили пруж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везення ягід до місць переробки здійснюється таким транспор</w:t>
        <w:softHyphen/>
        <w:t>том, щоб уникнути псування продукції в дороз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корослі плоди та ягоди мають власти</w:t>
        <w:softHyphen/>
        <w:t>вості регулювати обмін речовин, зв'язувати та знешкоджувати солі важ</w:t>
        <w:softHyphen/>
        <w:t xml:space="preserve">ких металів, токсичні речовини, їм властивий сечогінний, потогінний ефект тощо. До того ж лісові плоди і ягоди мають чудові смакові якості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ед поживних речовин, що знаходяться в дикорослих плодах та ягодах, першорядне значення для організму людини мають цукри, вміст яких доходить до кількох відсотків. Переважають моноцукри - глюкоза, фруктоза, що швидко засвоюються людським організмом. Сахарози лі</w:t>
        <w:softHyphen/>
        <w:t xml:space="preserve">сові плоди і ягоди майже не маю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рожай ягід впливають погодні умови. Так, якщо весна і літо теплі, з достатньою кількістю опадів, урожай чорниці, брусниці, інших ягід – вищий. Сильний негативний вплив на врожайність ягідників виявляють пізні весняні заморозки. Пізня весна сповільнює розвиток рослин, затримує цвітіння і т.п. По цих метеофакторах вже можна мати приблизний прогноз очікуваної врожайності. Негативно на врожайність впливає і літня посух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ериденко В.Є. Побічне користування лісом. – К., 200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ябчик В.П. Не деревна продучкія лісу. – Львів, «Світ», 199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45:00Z</dcterms:created>
  <dc:creator>Ки</dc:creator>
  <dc:description/>
  <cp:keywords/>
  <dc:language>en-US</dc:language>
  <cp:lastModifiedBy>Mage</cp:lastModifiedBy>
  <cp:lastPrinted>2007-10-23T19:01:00Z</cp:lastPrinted>
  <dcterms:modified xsi:type="dcterms:W3CDTF">2011-10-07T11:45:00Z</dcterms:modified>
  <cp:revision>2</cp:revision>
  <dc:subject/>
  <dc:title/>
</cp:coreProperties>
</file>