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УРАЛЬСКАЯ ГОСУДАРСТВЕННАЯ ЮРИДИЧЕСКАЯ АКАДЕМИЯ</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firstLine="709"/>
        <w:rPr/>
      </w:pPr>
      <w:r>
        <w:rPr/>
        <w:t>ФАКУЛЬТЕТ МАГИСТЕРСКОЙ ПОДГОТОВ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szCs w:val="48"/>
        </w:rPr>
      </w:pPr>
      <w:r>
        <w:rPr>
          <w:rFonts w:cs="Times New Roman" w:ascii="Times New Roman" w:hAnsi="Times New Roman"/>
          <w:color w:val="000000"/>
          <w:szCs w:val="48"/>
        </w:rPr>
        <w:t>РЕФЕРАТ</w:t>
      </w:r>
    </w:p>
    <w:p>
      <w:pPr>
        <w:pStyle w:val="Heading2"/>
        <w:spacing w:lineRule="auto" w:line="360" w:before="0" w:after="0"/>
        <w:ind w:firstLine="709"/>
        <w:jc w:val="center"/>
        <w:rPr>
          <w:rFonts w:ascii="Times New Roman" w:hAnsi="Times New Roman" w:cs="Times New Roman"/>
          <w:b w:val="false"/>
          <w:b w:val="false"/>
          <w:color w:val="000000"/>
          <w:sz w:val="28"/>
          <w:szCs w:val="48"/>
        </w:rPr>
      </w:pPr>
      <w:r>
        <w:rPr>
          <w:rFonts w:cs="Times New Roman" w:ascii="Times New Roman" w:hAnsi="Times New Roman"/>
          <w:b w:val="false"/>
          <w:color w:val="000000"/>
          <w:sz w:val="28"/>
          <w:szCs w:val="48"/>
        </w:rPr>
      </w:r>
    </w:p>
    <w:p>
      <w:pPr>
        <w:pStyle w:val="Heading2"/>
        <w:spacing w:lineRule="auto" w:line="360" w:before="0" w:after="0"/>
        <w:ind w:firstLine="709"/>
        <w:jc w:val="center"/>
        <w:rPr/>
      </w:pPr>
      <w:r>
        <w:rPr>
          <w:rFonts w:cs="Times New Roman" w:ascii="Times New Roman" w:hAnsi="Times New Roman"/>
          <w:b w:val="false"/>
          <w:color w:val="000000"/>
          <w:sz w:val="28"/>
        </w:rPr>
        <w:t>по предмету:</w:t>
      </w:r>
      <w:r>
        <w:rPr>
          <w:rFonts w:cs="Times New Roman" w:ascii="Times New Roman" w:hAnsi="Times New Roman"/>
          <w:color w:val="000000"/>
          <w:sz w:val="28"/>
        </w:rPr>
        <w:t xml:space="preserve"> Административное нормотворчество</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pPr>
      <w:r>
        <w:rPr>
          <w:rFonts w:cs="Times New Roman" w:ascii="Times New Roman" w:hAnsi="Times New Roman"/>
          <w:sz w:val="28"/>
        </w:rPr>
        <w:t>на тему:</w:t>
      </w:r>
      <w:r>
        <w:rPr>
          <w:rFonts w:cs="Times New Roman" w:ascii="Times New Roman" w:hAnsi="Times New Roman"/>
          <w:b/>
          <w:sz w:val="28"/>
        </w:rPr>
        <w:t xml:space="preserve"> Ведомственные нормативные акт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полнил: студент </w:t>
      </w:r>
      <w:r>
        <w:rPr>
          <w:rFonts w:cs="Times New Roman" w:ascii="Times New Roman" w:hAnsi="Times New Roman"/>
          <w:sz w:val="28"/>
          <w:lang w:val="en-US"/>
        </w:rPr>
        <w:t>I</w:t>
      </w:r>
      <w:r>
        <w:rPr>
          <w:rFonts w:cs="Times New Roman" w:ascii="Times New Roman" w:hAnsi="Times New Roman"/>
          <w:sz w:val="28"/>
        </w:rPr>
        <w:t xml:space="preserve"> курса </w:t>
      </w:r>
    </w:p>
    <w:p>
      <w:pPr>
        <w:pStyle w:val="Normal"/>
        <w:spacing w:lineRule="auto" w:line="360" w:before="0" w:after="0"/>
        <w:ind w:firstLine="709"/>
        <w:jc w:val="both"/>
        <w:rPr/>
      </w:pPr>
      <w:r>
        <w:rPr>
          <w:rFonts w:cs="Times New Roman" w:ascii="Times New Roman" w:hAnsi="Times New Roman"/>
          <w:sz w:val="28"/>
        </w:rPr>
        <w:t>очного отделения ФМП группа 6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ар Э.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рил: к.ю.н., доц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занов С.Д.</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Екатеринбург, 2009 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left="0" w:hanging="0"/>
        <w:contextualSpacing/>
        <w:jc w:val="both"/>
        <w:rPr/>
      </w:pPr>
      <w:r>
        <w:rPr>
          <w:rFonts w:cs="Times New Roman" w:ascii="Times New Roman" w:hAnsi="Times New Roman"/>
          <w:sz w:val="28"/>
          <w:szCs w:val="28"/>
        </w:rPr>
        <w:t>1. Общая характеристика ведомственного нормотворческого процесса</w:t>
      </w:r>
    </w:p>
    <w:p>
      <w:pPr>
        <w:pStyle w:val="Style17"/>
        <w:spacing w:lineRule="auto" w:line="360" w:before="0" w:after="0"/>
        <w:ind w:left="0" w:hanging="0"/>
        <w:contextualSpacing/>
        <w:jc w:val="both"/>
        <w:rPr/>
      </w:pPr>
      <w:r>
        <w:rPr>
          <w:rFonts w:cs="Times New Roman" w:ascii="Times New Roman" w:hAnsi="Times New Roman"/>
          <w:sz w:val="28"/>
          <w:szCs w:val="28"/>
        </w:rPr>
        <w:t>2. Понятие и признаки нормативных правовых актов федеральных органов исполнительной власти</w:t>
      </w:r>
    </w:p>
    <w:p>
      <w:pPr>
        <w:pStyle w:val="Style17"/>
        <w:spacing w:lineRule="auto" w:line="360" w:before="0" w:after="0"/>
        <w:ind w:left="0" w:hanging="0"/>
        <w:contextualSpacing/>
        <w:jc w:val="both"/>
        <w:rPr/>
      </w:pPr>
      <w:r>
        <w:rPr>
          <w:rFonts w:cs="Times New Roman" w:ascii="Times New Roman" w:hAnsi="Times New Roman"/>
          <w:sz w:val="28"/>
          <w:szCs w:val="28"/>
        </w:rPr>
        <w:t>3. Формы ведомственных нормативных правовых актов</w:t>
      </w:r>
    </w:p>
    <w:p>
      <w:pPr>
        <w:pStyle w:val="Style17"/>
        <w:spacing w:lineRule="auto" w:line="360" w:before="0" w:after="0"/>
        <w:ind w:left="0" w:hanging="0"/>
        <w:contextualSpacing/>
        <w:jc w:val="both"/>
        <w:rPr/>
      </w:pPr>
      <w:r>
        <w:rPr>
          <w:rFonts w:cs="Times New Roman" w:ascii="Times New Roman" w:hAnsi="Times New Roman"/>
          <w:sz w:val="28"/>
          <w:szCs w:val="28"/>
        </w:rPr>
        <w:t>4. Порядок подготовки, государственной регистрации, опубликования и вступления в силу ведомственных нормативных актов</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1 Подготовка ведомственных нормативных актов</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2 Государственная регистрация нормативных правовых актов федеральных органов исполнительной власти</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3 Опубликование и вступление в силу ведомственных нормативных актов</w:t>
      </w:r>
    </w:p>
    <w:p>
      <w:pPr>
        <w:pStyle w:val="Style17"/>
        <w:spacing w:lineRule="auto" w:line="360" w:before="0" w:after="0"/>
        <w:ind w:left="0" w:hanging="0"/>
        <w:contextualSpacing/>
        <w:jc w:val="both"/>
        <w:rPr/>
      </w:pPr>
      <w:r>
        <w:rPr>
          <w:rFonts w:cs="Times New Roman" w:ascii="Times New Roman" w:hAnsi="Times New Roman"/>
          <w:sz w:val="28"/>
          <w:szCs w:val="28"/>
        </w:rPr>
        <w:t>5. Компетенция на принятие и издание ведомственных нормативных правовых актов</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7"/>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и эффективность законов зависят не только от соблюдения установленного порядка их разработки и принятия, но и от реализации путём принятия подзаконных актов, в частности – нормативно правовых актов федеральных органов исполнительной власти, так называемых ведомственных нормативно правовых ак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понятие "ведомства" включаются федеральные органы исполнительной власти, структура которых утверждается Президент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онотворческой деятельности приоритет отдаётся комплексному принятию нормативных правовых актов, когда одновременно с принятием закона обеспечивается подготовка и утверждение соответствующих нормативно правовых актов Президента Российской Федерации, Правительства Российской Федерации и федеральных органов исполнительн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нятия ведомственных нормативно правовых актов заложена в самой системе правов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аконные акты, издаваемые органами исполнительной власти – самый объемный и разнообразный вид нормативных правовых актов. Приведение совокупности этих актов в иерархически организованную систему представляет собой важную проблему современного государственного строительства в целом и правотворчества –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единства формы и содержания состоит в необходимости выработки унифицированных требований к наименованию акта, с одной стороны, и к предмету правового регулирования, порядку принятия, – с другой. Решение этого комплекса вопросов связано с единообразием и законностью форм, запретом на множественность наименований одного и того же акта, единством процедурной и предметной сторон. Представляется, что решение проблемы «форма – содержание» будет служить системности нормативных правовых актов, их иерарх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ведомственного нормотворческого процесс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нормотворческим процессом, осуществляемым федеральными органами исполнительной власти, является процесс принятия актов, в основной массе направленных на развитие положений правовых актов, обладающих большей юридической силой, чем ведомственные нормативные акты, либо устанавливающих "первичные" правила повед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3 точки зрения на начало нормотворческого процесс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ники первой понимают нормотворческий процесс широко, включая в него неконтролируемый этап формирования правовых взглядов.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точка зрения заключается в том, что ведомственный нормотворческий процесс начинается чаще всего с принятия решения о необходимости разработки ведомственного нормативного акта. На практике такое решение принимают федеральные министры или руководители (директора) ведомств , а также высшие органы государственной вла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огласно п. 9 основного документа, регламентирующего ведомственный нормотворческий процесс в Российской федерации, т. е. «Правилам подготовки нормативных правовых актов федеральных органов исполнительной власти и их государственной регистрации», утвержденным постановлением Правительства Российской Федерации от 13 августа 1997 г. № 1009, «нормативные правовые акты подписываются (утверждаются) руководителем федерального органа исполнительной власти или лицом, исполняющим его обязан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точка зрения заключается в том, что ведомственный нормотворческий процесс может начинаться со стадии нормотворческой инициативы, которая в министерствах и ведомствах имеет свои особенности.</w:t>
      </w:r>
    </w:p>
    <w:p>
      <w:pPr>
        <w:pStyle w:val="Style17"/>
        <w:spacing w:lineRule="auto" w:line="360" w:before="0" w:after="0"/>
        <w:ind w:left="0" w:firstLine="709"/>
        <w:contextualSpacing/>
        <w:jc w:val="both"/>
        <w:rPr/>
      </w:pPr>
      <w:r>
        <w:rPr>
          <w:rFonts w:cs="Times New Roman" w:ascii="Times New Roman" w:hAnsi="Times New Roman"/>
          <w:sz w:val="28"/>
          <w:szCs w:val="28"/>
        </w:rPr>
        <w:t>Анализируя эти три точки зрения, хотелось бы заметить, что, наиболее обоснованной представляется третья, так как в первой речь идёт о неком «этапе обсуждения», при отсутствии деятельности, во второй говорится о решении, но здесь, опять же, отсутствует конкретная деятельность, тогда как в третьей ставка делается на стадию нормотворческого процесса, которую деятельностью уже можно считать.</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федеральном законодательстве отсутствует дефиниция, определяющая понятие нормотворческой инициативы федеральных органов исполнительной власти, как и дефиниция, раскрывающая значение нормотворческой инициативы федерального министерства.</w:t>
      </w:r>
    </w:p>
    <w:p>
      <w:pPr>
        <w:pStyle w:val="Normal"/>
        <w:spacing w:lineRule="auto" w:line="360" w:before="0" w:after="0"/>
        <w:ind w:firstLine="709"/>
        <w:jc w:val="both"/>
        <w:rPr/>
      </w:pPr>
      <w:r>
        <w:rPr>
          <w:rFonts w:cs="Times New Roman" w:ascii="Times New Roman" w:hAnsi="Times New Roman"/>
          <w:sz w:val="28"/>
          <w:szCs w:val="28"/>
        </w:rPr>
        <w:t xml:space="preserve">Существуют ведомственные нормативные акты внутреннего и внешнего действия, распространяющие свои веления на граждан. Существует несколько форм нормотворческой инициативы: инициативные проекты нормативных актов, различные концепции нормативных актов, предложения о разработке и принятии какого-либо нормативного документа, предложения об изменениях и дополнениях в ведомственные нормативные акты.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 Керимов указывал на необходимость различия инициативы по созданию нормативных актов, исходящих от компетентных государственных органов, отдельных лиц, наделенных правом законодательной инициативы, и правовой инициативы, исходящей от граждан и организаций, не наделенных указанны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ами "выдвижения инициативных проектов", то есть субъектами нормотворческой инициативы, сегодня могут быть как юридические лица и их структурные подразделения, так и физические лица, а также их объедине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 не менее, несмотря на то, что нормотворческая инициатива может исходить от разных субъектов правоотношений, решение об издании нормативного акта принимает одно из должностных лиц органа власти. Обычно, после того, как руководство государственного органа в связи с прямым велением нормативного акта органа высшей государственной власти либо "своей волей" примет решение о необходимости разработки и принятия нормативного акта, направленного на регулирование тех или иных общественных отношений, начинается самый трудный этап ведомственного нормотворчества – подготовка проекта нормативного ак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 Елеонский отмечал - "обычно создаваемые в ведомствах юридические службы выполняют роль как субъектов обеспечителей внутриведомственного поднормотворчества, так и субъектов выдвижения инициативных проектов, а в целом осуществляют меры по поддержанию нормального функционирования субъектов внутриведомственного поднормо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бъектами выдвижения инициативных проектов», в большинстве случаев, выступают структурные подразделения федеральных органов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нятия ведомственных нормативно правовых актов заложена в самой системе правового регулирования. В основе деятельности федеральных органов исполнительной власти лежит закон, который, тем не менее не может урегулировать каждую отдельно взятую ситуацию и установить подробные процедуры для всех предусмотренных действий должностных лиц, граждан и организаций.</w:t>
      </w:r>
    </w:p>
    <w:p>
      <w:pPr>
        <w:pStyle w:val="01"/>
        <w:spacing w:lineRule="auto" w:line="360"/>
        <w:ind w:firstLine="709"/>
        <w:rPr>
          <w:rFonts w:ascii="Times New Roman" w:hAnsi="Times New Roman" w:cs="Times New Roman"/>
          <w:sz w:val="28"/>
          <w:szCs w:val="28"/>
        </w:rPr>
      </w:pPr>
      <w:r>
        <w:rPr>
          <w:rFonts w:cs="Times New Roman"/>
          <w:sz w:val="28"/>
          <w:szCs w:val="28"/>
        </w:rPr>
      </w:r>
      <w:r>
        <w:br w:type="page"/>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и признаки нормативных правовых актов федеральных органов исполнительной власти</w:t>
      </w:r>
    </w:p>
    <w:p>
      <w:pPr>
        <w:pStyle w:val="01"/>
        <w:spacing w:lineRule="auto" w:line="360"/>
        <w:ind w:firstLine="709"/>
        <w:rPr>
          <w:rFonts w:ascii="Times New Roman" w:hAnsi="Times New Roman" w:cs="Times New Roman"/>
          <w:b/>
          <w:b/>
          <w:sz w:val="28"/>
          <w:szCs w:val="28"/>
        </w:rPr>
      </w:pPr>
      <w:r>
        <w:rPr>
          <w:rFonts w:cs="Times New Roman"/>
          <w:b/>
          <w:sz w:val="28"/>
          <w:szCs w:val="28"/>
        </w:rPr>
      </w:r>
    </w:p>
    <w:p>
      <w:pPr>
        <w:pStyle w:val="01"/>
        <w:spacing w:lineRule="auto" w:line="360"/>
        <w:ind w:firstLine="709"/>
        <w:rPr/>
      </w:pPr>
      <w:r>
        <w:rPr>
          <w:sz w:val="28"/>
          <w:szCs w:val="28"/>
        </w:rPr>
        <w:t>С. А. Иванов определяет нормативный правовой акт как официальный властный документ компетентного правотворческого органа, направленный на установление, изменение, отмену, утверждение правовых норм общего характера</w:t>
      </w:r>
      <w:r>
        <w:rPr>
          <w:rStyle w:val="FootnoteCharacters"/>
          <w:rStyle w:val="FootnoteAnchor"/>
          <w:sz w:val="28"/>
          <w:szCs w:val="28"/>
        </w:rPr>
        <w:footnoteReference w:id="3"/>
      </w:r>
      <w:r>
        <w:rPr>
          <w:sz w:val="28"/>
          <w:szCs w:val="28"/>
        </w:rPr>
        <w:t>. Из этого определения можно выделить следующие признаки нормативного правового акта, которые присущи нормативным правовым актам федеральных органов исполнительной власти.</w:t>
      </w:r>
    </w:p>
    <w:p>
      <w:pPr>
        <w:pStyle w:val="Style18"/>
        <w:spacing w:lineRule="auto" w:line="360"/>
        <w:ind w:firstLine="709"/>
        <w:rPr/>
      </w:pPr>
      <w:r>
        <w:rPr>
          <w:sz w:val="28"/>
          <w:szCs w:val="28"/>
        </w:rPr>
        <w:t>1. Нормативный правовой акт создается в результате правотворческой деятельности компетентных органов.</w:t>
      </w:r>
    </w:p>
    <w:p>
      <w:pPr>
        <w:pStyle w:val="Style18"/>
        <w:spacing w:lineRule="auto" w:line="360"/>
        <w:ind w:firstLine="709"/>
        <w:rPr/>
      </w:pPr>
      <w:r>
        <w:rPr>
          <w:sz w:val="28"/>
          <w:szCs w:val="28"/>
        </w:rPr>
        <w:t xml:space="preserve">2. Каждый орган исполнительной власти имеет право на издание нормативных правовых актов только в определенной форме. </w:t>
      </w:r>
    </w:p>
    <w:p>
      <w:pPr>
        <w:pStyle w:val="01"/>
        <w:spacing w:lineRule="auto" w:line="360"/>
        <w:ind w:firstLine="709"/>
        <w:rPr/>
      </w:pPr>
      <w:r>
        <w:rPr>
          <w:sz w:val="28"/>
          <w:szCs w:val="28"/>
        </w:rPr>
        <w:t xml:space="preserve">3. В нормативных правовых актах устанавливаются нормы права, представляющие собой общеобязательные государственные предписания постоянного или временного характера, рассчитанные на многократное применение. </w:t>
      </w:r>
    </w:p>
    <w:p>
      <w:pPr>
        <w:pStyle w:val="Normal"/>
        <w:spacing w:lineRule="auto" w:line="360" w:before="0" w:after="0"/>
        <w:ind w:firstLine="709"/>
        <w:jc w:val="both"/>
        <w:rPr/>
      </w:pPr>
      <w:r>
        <w:rPr>
          <w:rFonts w:cs="Times New Roman" w:ascii="Times New Roman" w:hAnsi="Times New Roman"/>
          <w:sz w:val="28"/>
          <w:szCs w:val="28"/>
        </w:rPr>
        <w:t>В. И. Гойман-Червонюк определяет нормативный правовой акт как письменный официальный документ установленной формы, который направлен на установление, изменение или отмену правовых нор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 В. Макарова полагает, что подзаконный нормативный акт — это разновидность нормативного правового акта, издаваемого полномочным органом на основе и исполнения закона, в соответствии с законом для его дальнейшей конкретизации и развит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А. П. Коренев говорит о том, что правовой акт управления — это юридический акт, регулирующий управленческие отношения или разрешающий конкретное управленческое дело (вопрос), персонально определяющий поведение адресата, обладающий государственно-властным творческим характером, издаваемый в одностороннем порядке уполномоченными на то органами и должностными лицами в соответствии с установленной процедур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авовой акт министерства, ведомства представляет собой, по мнению Ю. А. Тихомирова, письменный документ, изданный соответствующим органом на основании и в пределах его законных полномочий, во исполнение требований закона и в целях реализации министерством, ведомством возложенных на него функц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Из приведенных определений можно сделать вывод о том, что нормативный правовой акт федерального органа исполнительной власти имеет официальный характер и обязательную силу для всех субъектов, подпадающих под сферу его воздействия.</w:t>
      </w:r>
    </w:p>
    <w:p>
      <w:pPr>
        <w:pStyle w:val="Style18"/>
        <w:spacing w:lineRule="auto" w:line="360"/>
        <w:ind w:firstLine="709"/>
        <w:rPr/>
      </w:pPr>
      <w:r>
        <w:rPr>
          <w:sz w:val="28"/>
          <w:szCs w:val="28"/>
        </w:rPr>
        <w:t xml:space="preserve">Ю. А. Тихомиров выделяет пять юридических формул, определяющих характер подзаконности актов органов исполнительной власти: </w:t>
      </w:r>
    </w:p>
    <w:p>
      <w:pPr>
        <w:pStyle w:val="Style18"/>
        <w:spacing w:lineRule="auto" w:line="360"/>
        <w:ind w:firstLine="709"/>
        <w:rPr/>
      </w:pPr>
      <w:r>
        <w:rPr>
          <w:sz w:val="28"/>
          <w:szCs w:val="28"/>
        </w:rPr>
        <w:t xml:space="preserve">— </w:t>
      </w:r>
      <w:r>
        <w:rPr>
          <w:sz w:val="28"/>
          <w:szCs w:val="28"/>
        </w:rPr>
        <w:t>в соответствии с Конституцией и законами означает принципиальную нормативную «связанность»;</w:t>
      </w:r>
    </w:p>
    <w:p>
      <w:pPr>
        <w:pStyle w:val="Style18"/>
        <w:spacing w:lineRule="auto" w:line="360"/>
        <w:ind w:firstLine="709"/>
        <w:rPr/>
      </w:pPr>
      <w:r>
        <w:rPr>
          <w:sz w:val="28"/>
          <w:szCs w:val="28"/>
        </w:rPr>
        <w:t xml:space="preserve">— </w:t>
      </w:r>
      <w:r>
        <w:rPr>
          <w:sz w:val="28"/>
          <w:szCs w:val="28"/>
        </w:rPr>
        <w:t xml:space="preserve">на основе и во исполнение закона означает самостоятельные действия органов по реализации закона; </w:t>
      </w:r>
    </w:p>
    <w:p>
      <w:pPr>
        <w:pStyle w:val="01"/>
        <w:spacing w:lineRule="auto" w:line="360"/>
        <w:ind w:firstLine="709"/>
        <w:rPr/>
      </w:pPr>
      <w:r>
        <w:rPr>
          <w:sz w:val="28"/>
          <w:szCs w:val="28"/>
        </w:rPr>
        <w:t xml:space="preserve">— </w:t>
      </w:r>
      <w:r>
        <w:rPr>
          <w:sz w:val="28"/>
          <w:szCs w:val="28"/>
        </w:rPr>
        <w:t xml:space="preserve">в пределах прав, предоставленных законом, означает действия органов в установленных законом рамках; </w:t>
      </w:r>
    </w:p>
    <w:p>
      <w:pPr>
        <w:pStyle w:val="Style18"/>
        <w:spacing w:lineRule="auto" w:line="360"/>
        <w:ind w:firstLine="709"/>
        <w:rPr/>
      </w:pPr>
      <w:r>
        <w:rPr>
          <w:sz w:val="28"/>
          <w:szCs w:val="28"/>
        </w:rPr>
        <w:t xml:space="preserve">— </w:t>
      </w:r>
      <w:r>
        <w:rPr>
          <w:sz w:val="28"/>
          <w:szCs w:val="28"/>
        </w:rPr>
        <w:t xml:space="preserve">«в случаях, предусмотренных законом», когда им точно определены основания принятия акта; </w:t>
      </w:r>
    </w:p>
    <w:p>
      <w:pPr>
        <w:pStyle w:val="Style18"/>
        <w:spacing w:lineRule="auto" w:line="360"/>
        <w:ind w:firstLine="709"/>
        <w:rPr/>
      </w:pPr>
      <w:r>
        <w:rPr>
          <w:sz w:val="28"/>
          <w:szCs w:val="28"/>
        </w:rPr>
        <w:t xml:space="preserve">— </w:t>
      </w:r>
      <w:r>
        <w:rPr>
          <w:sz w:val="28"/>
          <w:szCs w:val="28"/>
        </w:rPr>
        <w:t>ограничения и запреты совершать определенные действия</w:t>
      </w:r>
      <w:r>
        <w:rPr>
          <w:rStyle w:val="FootnoteCharacters"/>
          <w:rStyle w:val="FootnoteAnchor"/>
          <w:sz w:val="28"/>
          <w:szCs w:val="28"/>
        </w:rPr>
        <w:footnoteReference w:id="8"/>
      </w:r>
      <w:r>
        <w:rPr>
          <w:sz w:val="28"/>
          <w:szCs w:val="28"/>
        </w:rPr>
        <w:t xml:space="preserve">. </w:t>
      </w:r>
    </w:p>
    <w:p>
      <w:pPr>
        <w:pStyle w:val="Style18"/>
        <w:spacing w:lineRule="auto" w:line="360"/>
        <w:ind w:firstLine="709"/>
        <w:rPr>
          <w:sz w:val="28"/>
          <w:szCs w:val="28"/>
        </w:rPr>
      </w:pPr>
      <w:r>
        <w:rPr>
          <w:sz w:val="28"/>
          <w:szCs w:val="28"/>
        </w:rPr>
        <w:t>основными признаками нормативного правового акта федерального органа исполнительной власти (правового акта управления) является то, что он:</w:t>
      </w:r>
    </w:p>
    <w:p>
      <w:pPr>
        <w:pStyle w:val="Style18"/>
        <w:spacing w:lineRule="auto" w:line="360"/>
        <w:ind w:firstLine="709"/>
        <w:rPr/>
      </w:pPr>
      <w:r>
        <w:rPr>
          <w:sz w:val="28"/>
          <w:szCs w:val="28"/>
        </w:rPr>
        <w:t xml:space="preserve">— </w:t>
      </w:r>
      <w:r>
        <w:rPr>
          <w:sz w:val="28"/>
          <w:szCs w:val="28"/>
        </w:rPr>
        <w:t xml:space="preserve">имеет юридическую природу, обладает государственно-властным характером и обязателен для того, кому адресован. Исполнение акта гарантируется, а при необходимости обеспечивается принудительной силой государства; </w:t>
      </w:r>
    </w:p>
    <w:p>
      <w:pPr>
        <w:pStyle w:val="Style18"/>
        <w:spacing w:lineRule="auto" w:line="360"/>
        <w:ind w:firstLine="709"/>
        <w:rPr/>
      </w:pPr>
      <w:r>
        <w:rPr>
          <w:sz w:val="28"/>
          <w:szCs w:val="28"/>
        </w:rPr>
        <w:t xml:space="preserve">— </w:t>
      </w:r>
      <w:r>
        <w:rPr>
          <w:sz w:val="28"/>
          <w:szCs w:val="28"/>
        </w:rPr>
        <w:t xml:space="preserve">принимается в одностороннем порядке, исходит из компетентного органа исполнительной власти, должностного лица или иного субъекта государственного управления; </w:t>
      </w:r>
    </w:p>
    <w:p>
      <w:pPr>
        <w:pStyle w:val="Style18"/>
        <w:spacing w:lineRule="auto" w:line="360"/>
        <w:ind w:firstLine="709"/>
        <w:rPr/>
      </w:pPr>
      <w:r>
        <w:rPr>
          <w:sz w:val="28"/>
          <w:szCs w:val="28"/>
        </w:rPr>
        <w:t xml:space="preserve">— </w:t>
      </w:r>
      <w:r>
        <w:rPr>
          <w:sz w:val="28"/>
          <w:szCs w:val="28"/>
        </w:rPr>
        <w:t xml:space="preserve">устанавливает обязательные правила поведения либо регулирует конкретные управленческие отношения, в последнем случае влечет возникновение, изменение или прекращение правовых отношений; </w:t>
      </w:r>
    </w:p>
    <w:p>
      <w:pPr>
        <w:pStyle w:val="Style18"/>
        <w:spacing w:lineRule="auto" w:line="360"/>
        <w:ind w:firstLine="709"/>
        <w:rPr/>
      </w:pPr>
      <w:r>
        <w:rPr>
          <w:sz w:val="28"/>
          <w:szCs w:val="28"/>
        </w:rPr>
        <w:t xml:space="preserve">— </w:t>
      </w:r>
      <w:r>
        <w:rPr>
          <w:sz w:val="28"/>
          <w:szCs w:val="28"/>
        </w:rPr>
        <w:t xml:space="preserve">носит творческий характер, поскольку направлен на оптимальное разрешение управленческих дел и вопросов; </w:t>
      </w:r>
    </w:p>
    <w:p>
      <w:pPr>
        <w:pStyle w:val="01"/>
        <w:spacing w:lineRule="auto" w:line="360"/>
        <w:ind w:firstLine="709"/>
        <w:rPr/>
      </w:pPr>
      <w:r>
        <w:rPr>
          <w:sz w:val="28"/>
          <w:szCs w:val="28"/>
        </w:rPr>
        <w:t xml:space="preserve">— </w:t>
      </w:r>
      <w:r>
        <w:rPr>
          <w:sz w:val="28"/>
          <w:szCs w:val="28"/>
        </w:rPr>
        <w:t>принимается субъектом управление только по тем вопросам, которые относятся к его компетенции, и в порядке, установленном правовыми нормами.</w:t>
      </w:r>
      <w:r>
        <w:rPr>
          <w:rStyle w:val="FootnoteCharacters"/>
          <w:rStyle w:val="FootnoteAnchor"/>
          <w:sz w:val="28"/>
          <w:szCs w:val="28"/>
        </w:rPr>
        <w:footnoteReference w:id="9"/>
      </w:r>
      <w:r>
        <w:rPr>
          <w:sz w:val="28"/>
          <w:szCs w:val="28"/>
        </w:rPr>
        <w:t xml:space="preserve"> </w:t>
      </w:r>
    </w:p>
    <w:p>
      <w:pPr>
        <w:pStyle w:val="01"/>
        <w:spacing w:lineRule="auto" w:line="360"/>
        <w:ind w:firstLine="709"/>
        <w:rPr/>
      </w:pPr>
      <w:r>
        <w:rPr>
          <w:sz w:val="28"/>
          <w:szCs w:val="28"/>
        </w:rPr>
        <w:t>Д. Н. Бахрах и С. Д. Хазанов традиционный в административном праве термин «правовой акт управления» заменяют понятием «акт государственной администрации». Основные признаки таких актов: они принимаются государственной административной властью, будучи при этом правовой формой исполнительно-распорядительной деятельности; они подзаконны, имеют официальный характер, реализуют властные полномочия при наличии одностороннего властного волеизъявления, имеют правовой характер, если применяются в установленном порядке и оформляются надлежащим образом, влекут юридические последствия (устанавливают, изменяют, отменяют нормы права, влекут возникновение, изменение, прекращение правоотношений, служат юридическими фактами). Д. Н. Бахрах и С. Д. Хазанов под актом государственной администрации понимают особый вид подзаконных, официальных юридических актов, принимаемых субъектами государственной власти в процессе исполнительно-распорядительной деятельности, содержащих односторонние властные волеизъявления и влекущие юридические последствия</w:t>
      </w:r>
      <w:r>
        <w:rPr>
          <w:rStyle w:val="FootnoteCharacters"/>
          <w:rStyle w:val="FootnoteAnchor"/>
          <w:sz w:val="28"/>
          <w:szCs w:val="28"/>
        </w:rPr>
        <w:footnoteReference w:id="10"/>
      </w:r>
      <w:r>
        <w:rPr>
          <w:sz w:val="28"/>
          <w:szCs w:val="28"/>
        </w:rPr>
        <w:t>. Б. В. Россинский говорит о правовом акте управления как о юридическом властном, одностороннем волеизъявлении соответствующего субъекта исполнительной власти, в котом находят выражение властная природа государственно-управленческой деятельности</w:t>
      </w:r>
      <w:r>
        <w:rPr>
          <w:rStyle w:val="FootnoteCharacters"/>
          <w:rStyle w:val="FootnoteAnchor"/>
          <w:sz w:val="28"/>
          <w:szCs w:val="28"/>
        </w:rPr>
        <w:footnoteReference w:id="11"/>
      </w:r>
      <w:r>
        <w:rPr>
          <w:sz w:val="28"/>
          <w:szCs w:val="28"/>
        </w:rPr>
        <w:t xml:space="preserve">. </w:t>
      </w:r>
    </w:p>
    <w:p>
      <w:pPr>
        <w:pStyle w:val="01"/>
        <w:spacing w:lineRule="auto" w:line="360"/>
        <w:ind w:firstLine="709"/>
        <w:rPr/>
      </w:pPr>
      <w:r>
        <w:rPr>
          <w:sz w:val="28"/>
          <w:szCs w:val="28"/>
        </w:rPr>
        <w:t xml:space="preserve">Итак, Нормативный правовой акт федерального органа исполнительной власти — это официальный письменный документ, принятый в определенной форме органом (должностным лицом) в пределах его компетенции, оптимально регулирующий общественные отношения, на регулирование которых он направлен, обладающий государственно-властным характером и разрешающий конкретный вопрос или дело. </w:t>
      </w:r>
    </w:p>
    <w:p>
      <w:pPr>
        <w:pStyle w:val="01"/>
        <w:spacing w:lineRule="auto" w:line="360"/>
        <w:ind w:firstLine="709"/>
        <w:rPr>
          <w:sz w:val="28"/>
          <w:szCs w:val="28"/>
        </w:rPr>
      </w:pPr>
      <w:r>
        <w:rPr>
          <w:sz w:val="28"/>
          <w:szCs w:val="28"/>
        </w:rPr>
        <w:t>Большинство ведомственных нормативных актов осуществляют функции конкретизации и детализации федеральных конституционных законов, федеральных законов, нормативных указов Президента, постановлений и других нормативных актов Правительства, иными словами, содержат не базовые нормы, а нормы развивающе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ы ведомственных нормативных правовых актов</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система форм ведомственных актов является закрытой и включает: 1) постановления; 2) правила; 3) инструкции; 4) положения; 5) приказ; 6) распоряжения.</w:t>
      </w:r>
    </w:p>
    <w:p>
      <w:pPr>
        <w:pStyle w:val="Normal"/>
        <w:spacing w:lineRule="auto" w:line="360" w:before="0" w:after="0"/>
        <w:ind w:firstLine="709"/>
        <w:jc w:val="both"/>
        <w:rPr/>
      </w:pPr>
      <w:r>
        <w:rPr>
          <w:rFonts w:cs="Times New Roman" w:ascii="Times New Roman" w:hAnsi="Times New Roman"/>
          <w:i/>
          <w:sz w:val="28"/>
          <w:szCs w:val="28"/>
          <w:u w:val="single"/>
        </w:rPr>
        <w:t>1)</w:t>
      </w:r>
      <w:r>
        <w:rPr>
          <w:rFonts w:cs="Times New Roman" w:ascii="Times New Roman" w:hAnsi="Times New Roman"/>
          <w:sz w:val="28"/>
          <w:szCs w:val="28"/>
        </w:rPr>
        <w:t xml:space="preserve"> Постановление представляет собой широко распространенную разновидность правовых актов. Этот многозначный термин используется для обозначения актов Правительства РФ, прокурора, суда, палат Федерального Собрания, министерств и ведомств федерального уровня и субъектов РФ, муниципальных органов. Постановления как форма международного документа используется в практике правотворчества Союзного государства России и Белорусс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Для Правительства РФ постановление – это «акт управления общенормативного содержания, издаваемый в пределах его компетен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смотря на многозначность, имеются некоторые общие требования к постановлениям. Филологические и юридические определения слова «постановление» сходятся на том, что это официальный документ коллективного органа власт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принимаемый в коллегиальном порядк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коллективно выработанное и сформулированное общее мнение о необходимости каких-нибудь действий». Таким образом, основные свойства постановления с точки зрения порядка принятия состоят в коллегиальной процедуре. С точки зрения содержания постановлениями регулируются управленческие вопросы. Постановления принимаются в порядке обсуждения, согласования, одобре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то, что органы исполнительной власти используют данную форму, ее теоретическая, концептуальная разработка в контексте ведомственного правотворчества отсутствует. С точки зрения законодательной техники и теории нормативных правовых актов, использование формы постановлений министерствами и ведомствами не в полной мере соответствует природе данного акта. Постановление отражает коллективную позицию, тогда как министерства и ведомства являются органами единоличного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казанного, издание ведомственных актов в форме постановлений нецелесообразно по двум причинам: 1) единоличный порядок управления органами; 2) использование акта с одним наименованием на двух уровнях – правительство и ведомства – вредит иерархичности и системности как актов, так и органов.</w:t>
      </w:r>
    </w:p>
    <w:p>
      <w:pPr>
        <w:pStyle w:val="Normal"/>
        <w:spacing w:lineRule="auto" w:line="360" w:before="0" w:after="0"/>
        <w:ind w:firstLine="709"/>
        <w:jc w:val="both"/>
        <w:rPr/>
      </w:pPr>
      <w:r>
        <w:rPr>
          <w:rFonts w:cs="Times New Roman" w:ascii="Times New Roman" w:hAnsi="Times New Roman"/>
          <w:i/>
          <w:sz w:val="28"/>
          <w:szCs w:val="28"/>
          <w:u w:val="single"/>
        </w:rPr>
        <w:t>2)</w:t>
      </w:r>
      <w:r>
        <w:rPr>
          <w:rFonts w:cs="Times New Roman" w:ascii="Times New Roman" w:hAnsi="Times New Roman"/>
          <w:sz w:val="28"/>
          <w:szCs w:val="28"/>
        </w:rPr>
        <w:t xml:space="preserve"> Правила представляют собой подзаконные правовые акты, «устанавливающее порядок чего-нибудь»</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Они отражают последовательность и содержание каких-либо действи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Наиболее точным синонимом слова «правило» является «порядок», т.е. при помощи правил (наименование акта, форма) закрепляется порядок (содержание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изок к правилам акт под названием инструкция, но имеются различия. Правила описывают поведение субъектов права, их взаимодействие. Инструкция же описывает поведение субъектов по поводу предметов материального мира: например, инструкция по заполнению, по сбору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ла – это нормативный правовой акт, детально регулирующий порядок осуществления какой-либо операции, специальной деятельности.</w:t>
      </w:r>
    </w:p>
    <w:p>
      <w:pPr>
        <w:pStyle w:val="Normal"/>
        <w:spacing w:lineRule="auto" w:line="360" w:before="0" w:after="0"/>
        <w:ind w:firstLine="709"/>
        <w:jc w:val="both"/>
        <w:rPr/>
      </w:pPr>
      <w:r>
        <w:rPr>
          <w:rFonts w:cs="Times New Roman" w:ascii="Times New Roman" w:hAnsi="Times New Roman"/>
          <w:i/>
          <w:sz w:val="28"/>
          <w:szCs w:val="28"/>
          <w:u w:val="single"/>
        </w:rPr>
        <w:t>3)</w:t>
      </w:r>
      <w:r>
        <w:rPr>
          <w:rFonts w:cs="Times New Roman" w:ascii="Times New Roman" w:hAnsi="Times New Roman"/>
          <w:sz w:val="28"/>
          <w:szCs w:val="28"/>
        </w:rPr>
        <w:t xml:space="preserve"> Инструкция – «(лат. </w:t>
      </w:r>
      <w:r>
        <w:rPr>
          <w:rFonts w:cs="Times New Roman" w:ascii="Times New Roman" w:hAnsi="Times New Roman"/>
          <w:sz w:val="28"/>
          <w:szCs w:val="28"/>
          <w:lang w:val="en-US"/>
        </w:rPr>
        <w:t>instuctio</w:t>
      </w:r>
      <w:r>
        <w:rPr>
          <w:rFonts w:cs="Times New Roman" w:ascii="Times New Roman" w:hAnsi="Times New Roman"/>
          <w:sz w:val="28"/>
          <w:szCs w:val="28"/>
        </w:rPr>
        <w:t xml:space="preserve"> – наставление, устройство) один из видов административно-правовых актов подзаконного характера, издаваемых с целью разъяснить и определить порядок применения законодательного акта органами исполнительной власти. Особенность инструкций состоит в том, что органы исполнительной власти, как правило, не видят в ней самодостаточного документа, что ведет к образованию разных сочетаний инструкций с другими актами. Например, имеют место инструкции, утвержденные приказами. Эта практика за долгие годы советского и российского правотворческого опыта стала практически нор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природа инструкции и ее самостоятельное значение следует из текста Постановления Правительства № 1009.</w:t>
      </w:r>
    </w:p>
    <w:p>
      <w:pPr>
        <w:pStyle w:val="Normal"/>
        <w:spacing w:lineRule="auto" w:line="360" w:before="0" w:after="0"/>
        <w:ind w:firstLine="709"/>
        <w:jc w:val="both"/>
        <w:rPr/>
      </w:pPr>
      <w:r>
        <w:rPr>
          <w:rFonts w:cs="Times New Roman" w:ascii="Times New Roman" w:hAnsi="Times New Roman"/>
          <w:sz w:val="28"/>
          <w:szCs w:val="28"/>
        </w:rPr>
        <w:t>Следует отметить, что еще в 1950 году Д.А.Керимов подчеркивал, что «инструкции носят не самостоятельный, а вспомогательный характер, уточняя подробности исполнения актов вышестоящих орган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струкция – это разновидность самостоятельного нормативного акта, издаваемого в порядке уточнения (разъяснения) реализации положений вышестоящего нормативного акта. Предметом регулирования данного акта выступают отношения, одной из которых является субъект права, т.е. она устанавливает последовательность совершения лицом определенных действий, поступков.</w:t>
      </w:r>
    </w:p>
    <w:p>
      <w:pPr>
        <w:pStyle w:val="Normal"/>
        <w:spacing w:lineRule="auto" w:line="360" w:before="0" w:after="0"/>
        <w:ind w:firstLine="709"/>
        <w:jc w:val="both"/>
        <w:rPr/>
      </w:pPr>
      <w:r>
        <w:rPr>
          <w:rFonts w:cs="Times New Roman" w:ascii="Times New Roman" w:hAnsi="Times New Roman"/>
          <w:i/>
          <w:sz w:val="28"/>
          <w:szCs w:val="28"/>
          <w:u w:val="single"/>
        </w:rPr>
        <w:t>4)</w:t>
      </w:r>
      <w:r>
        <w:rPr>
          <w:rFonts w:cs="Times New Roman" w:ascii="Times New Roman" w:hAnsi="Times New Roman"/>
          <w:sz w:val="28"/>
          <w:szCs w:val="28"/>
        </w:rPr>
        <w:t xml:space="preserve"> Положение представляет собой акт, регламентирующий правовой статус органов, учреждений, организаций, системы однородных органо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отворческие органы в выборе формы кодифицированного акта должны руководствоваться выработанными наукой критериями разделения таких видов как положение, правила и инструкция. Из них только положение представляет собой разновидность кодифицированного акта, а другие могут использоваться для решения технических, процедурных вопросов, не требующих объемного регулирования. </w:t>
      </w:r>
    </w:p>
    <w:p>
      <w:pPr>
        <w:pStyle w:val="Normal"/>
        <w:spacing w:lineRule="auto" w:line="360" w:before="0" w:after="0"/>
        <w:ind w:firstLine="709"/>
        <w:jc w:val="both"/>
        <w:rPr/>
      </w:pPr>
      <w:r>
        <w:rPr>
          <w:rFonts w:cs="Times New Roman" w:ascii="Times New Roman" w:hAnsi="Times New Roman"/>
          <w:i/>
          <w:sz w:val="28"/>
          <w:szCs w:val="28"/>
        </w:rPr>
        <w:t>5)</w:t>
      </w:r>
      <w:r>
        <w:rPr>
          <w:rFonts w:cs="Times New Roman" w:ascii="Times New Roman" w:hAnsi="Times New Roman"/>
          <w:sz w:val="28"/>
          <w:szCs w:val="28"/>
        </w:rPr>
        <w:t xml:space="preserve"> Приказ представляет собой «официальное распоряжение руководителя, начальника подчиненны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или «официальное распоряжение того, кто облечен властью»</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В энциклопедических определениях данного термина подчеркивается, что он служит отражением власти одного лица над другими, находящимися от него в зависимости. Приказ – это «правовой документ, принимаемый правомочным на то должностным лицом (фед. министром, начальником УВД, директором завода и т.п.) в порядке осуществления единоначали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Единство приведенных определений состоит во внутриорганизационном предназначении приказов.</w:t>
      </w:r>
    </w:p>
    <w:p>
      <w:pPr>
        <w:pStyle w:val="Normal"/>
        <w:spacing w:lineRule="auto" w:line="360" w:before="0" w:after="0"/>
        <w:ind w:firstLine="709"/>
        <w:jc w:val="both"/>
        <w:rPr/>
      </w:pPr>
      <w:r>
        <w:rPr>
          <w:rFonts w:cs="Times New Roman" w:ascii="Times New Roman" w:hAnsi="Times New Roman"/>
          <w:sz w:val="28"/>
          <w:szCs w:val="28"/>
        </w:rPr>
        <w:t>Представляется, что отнесение приказов, как впрочем и распоряжений, к разновидности нормативных правовых актов является ошибочным. Как следует из литературы, в том числе словарей разного характера, приказ – документ локального характера. Приказ должен использоваться для осуществления власти должностного по отношению к лицам, зависимым от него в силу трудовых, служебных отношений. Он имеет дисциплинарный характер, что предопределяется наличием властно-подчиненных отношений. С гражданами органы власти в такого рода отношениях не состоят, что, впрочем, не лишает их возможности при помощи других актов издавать нормативные предписания для сторонних, т.е. независимых субъектов. Тем не менее, приказная практика выходит за узковедомственные границы, чему имеется огромное количество доказательств.</w:t>
      </w:r>
    </w:p>
    <w:p>
      <w:pPr>
        <w:pStyle w:val="Normal"/>
        <w:spacing w:lineRule="auto" w:line="360" w:before="0" w:after="0"/>
        <w:ind w:firstLine="709"/>
        <w:jc w:val="both"/>
        <w:rPr/>
      </w:pPr>
      <w:r>
        <w:rPr>
          <w:rFonts w:cs="Times New Roman" w:ascii="Times New Roman" w:hAnsi="Times New Roman"/>
          <w:sz w:val="28"/>
          <w:szCs w:val="28"/>
        </w:rPr>
        <w:t xml:space="preserve">Отмечу, что некоторые ученые оправдывают возможность наличия нормативных приказов, которые по их мнению, отличаются «неконкретностью адресатов, возможностью неоднократного применения правового предписания». Высказывается мнение, что приказы могут носить и надведомственный характер, т.е. регулировать отношения федерального органа власти и граждан. Отмечается, что федеральные органы исполнительной власти принимают, как правило, смешанные акты, содержащие разнородные по юридической природе предписания – как нормативные, так и индивидуальные, в связи с нецелесообразностью применения нескольких актов, регулирующих один и тот же вопрос. Ограничиться констатацией фактов такого рода симбиоза не представляется возможным. Правилами законодательной техники установлен запрет на включение в нормативные правовые акты разовых (индивидуальных) н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а приказа предполагает, что он адресован тем, кто непосредственно подчинен издавшему лицу, входит в соответствующую систему органа. Использование формы приказа в качестве нормативного правового акта, адресованного гражданам, организациям и учреждениям, недопуст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запрет при помощи приказа регулировать отношения с участием независимых от органа субъектов права предполагает, что приказы как внутренние документы не должны регистрироваться в Минюсте России. Регистрация приказов является доказательством: 1) отнесения данного документа к разновидности нормативных правовых актов и 2) регулирования приказами отношений с участием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каз – это акт, при помощи которого руководитель органа организует реализацию возложенных на него обязанностей. Приказы являются актами исключительно правоприменительными.</w:t>
      </w:r>
    </w:p>
    <w:p>
      <w:pPr>
        <w:pStyle w:val="Normal"/>
        <w:spacing w:lineRule="auto" w:line="360" w:before="0" w:after="0"/>
        <w:ind w:firstLine="709"/>
        <w:jc w:val="both"/>
        <w:rPr/>
      </w:pPr>
      <w:r>
        <w:rPr>
          <w:rFonts w:cs="Times New Roman" w:ascii="Times New Roman" w:hAnsi="Times New Roman"/>
          <w:i/>
          <w:sz w:val="28"/>
          <w:szCs w:val="28"/>
          <w:u w:val="single"/>
        </w:rPr>
        <w:t>6)</w:t>
      </w:r>
      <w:r>
        <w:rPr>
          <w:rFonts w:cs="Times New Roman" w:ascii="Times New Roman" w:hAnsi="Times New Roman"/>
          <w:sz w:val="28"/>
          <w:szCs w:val="28"/>
        </w:rPr>
        <w:t xml:space="preserve"> Распоряжение – это акт, который издается разнообразными органами, в числе которых Президент РФ, Правительство РФ, органы исполнительной власти. Вне зависимости от издавшего органа, эти акты представляются как ненормативны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Распоряжения «обычно содержат конкретные предписания, т.е. являются актами индивидуальным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 целях единообразного сложившегося понимания природы и предназначения распоряжений в системе актов органов государственной власти не следует издавать в данной форме нормативные предписания. Таким образом, распоряжения органов исполнительной власти – это индивидуальный правоприменительный акт, предназначенный для решения оперативных вопросов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ого можно сделать следующие выводы: Необходимо усиление роли классификации по основанию: сфера применения, адресаты. Использование данного основания позволит отделить акты локальные (предназначенные служащим органа) от нормативных (не имеющих ограничений в адресате предпис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ееся научное мнение стоит на признании распоряжений актами ненормативными и, следовательно, правоприменительными, индивидуальными. Соответственно, из списка нормативных правовых актов в пункте 2 Постановления № 1009 их следует исключить. Приказ также является актом локальным, внутриорганизационным. Он должен быть ограничен с одной стороны субъектами – лицами, подчиненными должностному лицу, с другой, содержанием – быть правоприменительным. С учетом сказанного, к локальным относятся приказы и распоряжения, а к нормативным – правила, порядки, инструкции,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нятия актов внутри органа государственной власти способствует делению актов на коллегиальные и индивидуальные (единоличные). К коллегиальным однозначно относятся постановления. Использование данного наименования исключительно для актов высшего органа исполнительной власти будет содействовать иерархичности актов, будет выгодно выделять правительственные акты из общей системы подзакон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tabs>
          <w:tab w:val="clear" w:pos="708"/>
          <w:tab w:val="left" w:pos="1210" w:leader="none"/>
        </w:tabs>
        <w:spacing w:lineRule="auto" w:line="360" w:before="0" w:after="0"/>
        <w:ind w:left="0" w:firstLine="709"/>
        <w:contextualSpacing/>
        <w:jc w:val="both"/>
        <w:rPr/>
      </w:pPr>
      <w:r>
        <w:rPr>
          <w:rFonts w:cs="Times New Roman" w:ascii="Times New Roman" w:hAnsi="Times New Roman"/>
          <w:b/>
          <w:sz w:val="28"/>
          <w:szCs w:val="28"/>
        </w:rPr>
        <w:t>Порядок подготовки, государственной регистрации, опубликования и вступления в силу ведомственных нормативных актов</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1 Подготовка ведомственных нормативных актов</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федеральных органов исполнительной власти издаются на основе и во исполнение федеральных законов, указов и распоряжений Президента Российской Федерации, постановлений и распоряжений Правительства Российской Федерации, а также по инициативе самих федеральных органов исполнительной власти в пределах их компет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издаются федеральными органами исполнительной власти в виде постановлений, приказов, распоряжений, правил, инструкций и положений. Акты, изданные в ином виде (например, указания и др.), не должны носить нормативный характер </w:t>
      </w:r>
    </w:p>
    <w:p>
      <w:pPr>
        <w:pStyle w:val="Normal"/>
        <w:spacing w:lineRule="auto" w:line="360" w:before="0" w:after="0"/>
        <w:ind w:firstLine="709"/>
        <w:jc w:val="both"/>
        <w:rPr/>
      </w:pPr>
      <w:r>
        <w:rPr>
          <w:rFonts w:cs="Times New Roman" w:ascii="Times New Roman" w:hAnsi="Times New Roman"/>
          <w:sz w:val="28"/>
          <w:szCs w:val="28"/>
        </w:rPr>
        <w:t xml:space="preserve">Нормативные правовые акты, изданные до утверждения Правил </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которые не соответствуют перечню видов нормативных правовых актов, указанному в Правилах, подлежат переподписанию (переутвержд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ые подразделения и территориальные органы федеральных органов исполнительной власти не вправе издавать нормативные правовые акты. </w:t>
      </w:r>
    </w:p>
    <w:p>
      <w:pPr>
        <w:pStyle w:val="Normal"/>
        <w:spacing w:lineRule="auto" w:line="360" w:before="0" w:after="0"/>
        <w:ind w:firstLine="709"/>
        <w:jc w:val="both"/>
        <w:rPr/>
      </w:pPr>
      <w:r>
        <w:rPr>
          <w:rFonts w:cs="Times New Roman" w:ascii="Times New Roman" w:hAnsi="Times New Roman"/>
          <w:sz w:val="28"/>
          <w:szCs w:val="28"/>
        </w:rPr>
        <w:t xml:space="preserve">Проекты правовых актов Российской Федерации нормативного и ненормативного характера, нормативно-технических и инструктивно-методических документов, утверждаемых органами государственной власти Российской Федерации, регламентирующих деятельность, которая может оказывать воздействие на окружающую природную среду, в том числе использование природных ресурсов, подлежат обязательной государственной экологической экспертизе, проводимой на федеральном уровне </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й правовой акт может быть издан совместно несколькими федеральными органами исполнительной власти или одним из них по согласованию с другими. Если в соответствии с законодательством Российской Федерации согласование нормативного правового акта является обязательным, а также если в нем содержатся положения, нормы и поручения, касающиеся других федеральных органов исполнительной власти, иных органов и организаций, проект акта подлежит согласованию, которое оформляется визами руководителей либо заместителей руководителей соответствующих федеральных органов исполнительной власти, иных органов и организаци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временно с разработкой проекта нормативного правового акта должны быть подготовлены предложения об изменении и дополнении или признании утратившими силу соответствующих ранее изданных актов или их ч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об изменении, дополнении или признании утратившими силу ранее изданных актов или их частей включаются в текст нормативного правового акта (с указанием отменяемых глав, пунктов, подпунктов и абзацев) либо оформляются как приложение к ак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изданные совместно или по согласованию с другими федеральными органами исполнительной власти, изменяются, дополняются или признаются утратившими силу по согласованию с этими федеральными органами исполнительн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внесения изменений и дополнений в несколько нормативных правовых актов, зарегистрированных в Министерстве юстиции Российской Федерации, изменения и дополнения в каждый акт оформляются отдельным документом. Изменения и дополнения, вносимые в нормативный правовой акт, оформляются, как правило, нормативным правовым актом того же вида, в каком издан основной доку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явились необходимость внесения существенных изменений в ранее изданные нормативные правовые акты или наличие по одному и тому же вопросу нескольких актов, а также, если в акт неоднократно вносились изменения, то в целях упорядочения разрабатывается новый единый а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необходимости изменения правового регулирования вопросов, решенных в нормативных правовых актах бывших министерств и ведомств СССР, оформлять такое изменение следует путем принятия нового нормативного правового акта. </w:t>
      </w:r>
    </w:p>
    <w:p>
      <w:pPr>
        <w:pStyle w:val="Style17"/>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before="0" w:after="0"/>
        <w:ind w:left="0" w:firstLine="709"/>
        <w:contextualSpacing/>
        <w:jc w:val="both"/>
        <w:rPr/>
      </w:pPr>
      <w:r>
        <w:rPr>
          <w:rFonts w:cs="Times New Roman" w:ascii="Times New Roman" w:hAnsi="Times New Roman"/>
          <w:b/>
          <w:sz w:val="28"/>
          <w:szCs w:val="28"/>
        </w:rPr>
        <w:t>4.2 Государственная регистрация нормативных правовых актов федеральных органов исполнительной власт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В целях реализации конституционного принципа защиты прав, свобод и законных интересов, а также обеспечения единства правового пространства на министерство юстиции Российской Федерации возложено осуществление государственной регистрации нормативно правовых актов федеральных органов исполнительной власти и иных органов в случаях, предусмотренных законодательством Российской Федер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я института государственной регистрации ведомственных нормативно правовых актов в начале периода демократических преобразований в нашей стране было оправдано тем, что министерства и ведомства регламентировали практические любые вопросы в регулируемой ими сфере, подменяя ведомственными предписаниями не только нормы, которые должны устанавливаться Президентом Российской Федерации и Правительством Российской Федерации, но и в некоторых случаях даже законами. Государственная регистрация обеспечила контроль за законностью ведомственного нормотворче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м Российской Федерации предписано федеральным органам исполнительной власти «исключить случаи направления для исполнения нормативно правовых актов, не прошедших государственную регистрацию и не опубликованных в установленном порядке».</w:t>
      </w:r>
      <w:r>
        <w:rPr>
          <w:rStyle w:val="FootnoteCharacters"/>
          <w:rStyle w:val="FootnoteAnchor"/>
          <w:rFonts w:cs="Times New Roman" w:ascii="Times New Roman" w:hAnsi="Times New Roman"/>
          <w:sz w:val="28"/>
          <w:szCs w:val="28"/>
        </w:rPr>
        <w:footnoteReference w:id="27"/>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 государственной регистрации является необходимым условием для вступления ведомственных нормативных правовых актов в силу, а отсутствие таковой – достаточным основанием для суда, чтобы признать не прошедший государственную регистрацию акт недействующим</w:t>
      </w:r>
    </w:p>
    <w:p>
      <w:pPr>
        <w:pStyle w:val="Style17"/>
        <w:spacing w:lineRule="auto" w:line="360" w:before="0" w:after="0"/>
        <w:ind w:left="0" w:firstLine="709"/>
        <w:contextualSpacing/>
        <w:jc w:val="both"/>
        <w:rPr/>
      </w:pPr>
      <w:r>
        <w:rPr>
          <w:rFonts w:cs="Times New Roman" w:ascii="Times New Roman" w:hAnsi="Times New Roman"/>
          <w:sz w:val="28"/>
          <w:szCs w:val="28"/>
        </w:rPr>
        <w:t>При осуществлении государственной регистрации проводится юридическая экспертиза ведомственных нормативных правовых актов, направленная на выявление и недопущение случаев: превышения федеральными органами исполнительной власти предоставленной компетенции; нарушения положений актов законодательства Российской Федерации; расширения перечня документов, подлежащих представлению в государственные органы для получения соответствующих услуг; увеличения количества оснований отказов в предоставлении государственных услуг; установления условий гражданско-правовых договоров; использования терминов и определений, не предусмотренных федеральным законодательством или противоречащих ем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эффективности этой работы зависят защита прав и свобод граждан, исключения случаев превышения пределов предоставленной компетенции, которые могут повлечь предъявление необоснованных требований со стороны должностных лиц федеральных органов исполнительной власти к гражданам и организациям, произвольное установление условий возникновения и реализации прав и, как следствие, злоупотребление и коррупц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с 15 мая 1992 года по 1 января 2009 года Минюстом России зарегистрировано более 13 тысяч ведомственных нормативных правовых актов. Количество поступающих на государственную регистрацию актов ежегодно возрастает (со 140 актов1992 году до 2979 актов в 2008 год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влияние на количество актов, направляемых на государственную регистрацию в Минюст России, оказывает как изменение структуры федеральных органов исполнительной власти (федеральных служб и федеральных министерств, находящихся в введении федеральных министерств) значительно сокращена.</w:t>
      </w:r>
    </w:p>
    <w:p>
      <w:pPr>
        <w:pStyle w:val="Style17"/>
        <w:spacing w:lineRule="auto" w:line="360" w:before="0" w:after="0"/>
        <w:ind w:left="0" w:firstLine="709"/>
        <w:contextualSpacing/>
        <w:jc w:val="both"/>
        <w:rPr/>
      </w:pPr>
      <w:r>
        <w:rPr>
          <w:rFonts w:cs="Times New Roman" w:ascii="Times New Roman" w:hAnsi="Times New Roman"/>
          <w:sz w:val="28"/>
          <w:szCs w:val="28"/>
        </w:rPr>
        <w:t>Тем не менее, в 2010 году сохранится тенденция к увеличению объёма ведомственного нормотворчества, в частности, благодаря ФЗ от 23 июля 2008 года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в реализацию которого федеральные органы исполнительной власти принимают и будут принимать значительное число нормативных правов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нормативных правовых актов осуществляется Министерством юстиции Российской Федерации. Государственная регистрация нормативного правового акта включает в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ую экспертизу соответствия этого акта законодательству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о необходимости государственной регистрации данного а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воение регистрационного ном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есение в Государственный реестр нормативных правовых актов федеральных органов исполнительной вла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осударственной регистрации подлежат нормативные правовые а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одержащие правовые нормы, затрагива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е, политические, социально-экономические и иные права, свободы и обязанности граждан Российской Федерации, иностранных граждан и лиц без гражданства; </w:t>
      </w:r>
    </w:p>
    <w:p>
      <w:pPr>
        <w:pStyle w:val="Normal"/>
        <w:spacing w:lineRule="auto" w:line="360" w:before="0" w:after="0"/>
        <w:ind w:firstLine="709"/>
        <w:jc w:val="both"/>
        <w:rPr/>
      </w:pPr>
      <w:r>
        <w:rPr>
          <w:rFonts w:cs="Times New Roman" w:ascii="Times New Roman" w:hAnsi="Times New Roman"/>
          <w:sz w:val="28"/>
          <w:szCs w:val="28"/>
        </w:rPr>
        <w:t xml:space="preserve">гарантии их осуществления, закрепленные в Конституции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и иных законодательных актах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ав, свобод и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устанавливающие правовой статус организаций типовые, примерные положения (уставы) об органах (например, территориальных), организациях, подведомственных соответствующим федеральным органам исполнительной власти, а также устанавливающие правовой статус организаций, выполняющих в соответствии с законодательством отдельные наиболее важные государственные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меющие межведомственный характер, то есть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а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регистрации подлежат акты независимо от срока их действия, в том числе содержащие сведения, составляющие государственную тайну, или сведения конфиденциаль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озникновения сомнений относительно соответствия указанных актов перечисленным критериям они подлежат направлению на государственную регистрацию в Министерство юстиции. Окончательное решение вопроса о необходимости регистрации принимает Миню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мены федеральным органом исполнительной власти зарегистрированного нормативного правового акта документ об отмене должен быть представлен на регистрацию в установлен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длежат представлению на государственную регистр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ндивидуальные правовые а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ого характера (о назначении или освобождении от должности, о поощрении или наложении взыскания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кратного при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действия которых ист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распорядительного характера (разовые по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акты, которыми решения вышестоящих государственных органов доводятся до сведения органов и организаций системы федерального органа исполнительн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кты, направленные на организацию исполнения решений вышестоящих органов или собственных решений федеральных органов исполнительной власти и не содержащие новых правовых н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технические акты (ГОСТы, СНиПы, СанПиНы, тарифно-квалификационные справочники, формы статистического наблюдения и т. п.), если они не содержат правовых н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акты рекомендательного характера. </w:t>
      </w:r>
    </w:p>
    <w:p>
      <w:pPr>
        <w:pStyle w:val="Normal"/>
        <w:spacing w:lineRule="auto" w:line="360" w:before="0" w:after="0"/>
        <w:ind w:firstLine="709"/>
        <w:jc w:val="both"/>
        <w:rPr/>
      </w:pPr>
      <w:r>
        <w:rPr>
          <w:rFonts w:cs="Times New Roman" w:ascii="Times New Roman" w:hAnsi="Times New Roman"/>
          <w:sz w:val="28"/>
          <w:szCs w:val="28"/>
        </w:rPr>
        <w:t xml:space="preserve">Нормативные правовые акты представляются в Министерство юстиции Российской Федерации не позднее 10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дней со дня их подписания (утверждения). </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ая регистрация нормативных правовых актов производится в срок до 15дней с даты получения акта. В случае необходимости срок регистрации может быть продлен Минюстом, но не более чем на 10 дней, а в исключительных случаях - до одного месяца . </w:t>
      </w:r>
    </w:p>
    <w:p>
      <w:pPr>
        <w:pStyle w:val="Normal"/>
        <w:spacing w:lineRule="auto" w:line="360" w:before="0" w:after="0"/>
        <w:ind w:firstLine="709"/>
        <w:jc w:val="both"/>
        <w:rPr/>
      </w:pPr>
      <w:r>
        <w:rPr>
          <w:rFonts w:cs="Times New Roman" w:ascii="Times New Roman" w:hAnsi="Times New Roman"/>
          <w:sz w:val="28"/>
          <w:szCs w:val="28"/>
        </w:rPr>
        <w:t xml:space="preserve">В регистрации нормативного правового акта может быть отказано, если при проведении юридической экспертизы установлено несоответствие этого акта законодательству Российской Федерации либо если нарушены установленный порядок представления акта на государственную регистрацию или Правила . </w:t>
      </w:r>
    </w:p>
    <w:p>
      <w:pPr>
        <w:pStyle w:val="Normal"/>
        <w:spacing w:lineRule="auto" w:line="360" w:before="0" w:after="0"/>
        <w:ind w:firstLine="709"/>
        <w:jc w:val="both"/>
        <w:rPr/>
      </w:pPr>
      <w:r>
        <w:rPr>
          <w:rFonts w:cs="Times New Roman" w:ascii="Times New Roman" w:hAnsi="Times New Roman"/>
          <w:sz w:val="28"/>
          <w:szCs w:val="28"/>
        </w:rPr>
        <w:t xml:space="preserve">В течение 10 дней с момента получения отказа в государственной регистрации руководитель федерального органа исполнительной власти или лицо, исполняющее его обязанности, издает соответствующий документ об отмене нормативного правового акта и направляет его копию в Министерство юст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й правовой акт может быть возвращен Минюстом без регистрации федеральному органу исполнительной власти по его просьбе, оформленной соответствующим пись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дставленный на государственную регистрацию акт в результате проведения юридической экспертизы признается Министерством юстиции не нуждающимся в государственной регистрации, такой акт возвращается федеральному органу исполнительной власти с указанием оснований для принятия данного решения и проставлением соответствующего штампа на подлиннике а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ный нормативный правовой акт заносится в Государственный реестр нормативных правовых актов федеральных органов исполнительной власти с присвоением ему регистрационного ном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и дополнения в нормативные правовые акты, прошедшие государственную регистрацию, а также акты об их отмене подлежат регистрации в общем порядке. </w:t>
      </w:r>
    </w:p>
    <w:p>
      <w:pPr>
        <w:pStyle w:val="Normal"/>
        <w:spacing w:lineRule="auto" w:line="360" w:before="0" w:after="0"/>
        <w:ind w:firstLine="709"/>
        <w:jc w:val="both"/>
        <w:rPr/>
      </w:pPr>
      <w:r>
        <w:rPr>
          <w:rFonts w:cs="Times New Roman" w:ascii="Times New Roman" w:hAnsi="Times New Roman"/>
          <w:sz w:val="28"/>
          <w:szCs w:val="28"/>
        </w:rPr>
        <w:t>Пунктом 2 Указа Президента Российской Федерации от 16 мая 1997 г. № 490</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Правительству Российской Федерации поручено ежеквартально обеспечивать обобщение практики государственной регистрации нормативных правовых актов и представление Президенту Российской Федерации соответствующей информации, в том числе сведений об актах, в регистрации которых отказано. Эта обязанность пунктом 4 постановления Правительства Российской Федерации от 13 августа 1997 г. № 1009 </w:t>
      </w:r>
    </w:p>
    <w:p>
      <w:pPr>
        <w:pStyle w:val="Normal"/>
        <w:spacing w:lineRule="auto" w:line="360" w:before="0" w:after="0"/>
        <w:ind w:firstLine="709"/>
        <w:jc w:val="both"/>
        <w:rPr/>
      </w:pPr>
      <w:r>
        <w:rPr>
          <w:rFonts w:cs="Times New Roman" w:ascii="Times New Roman" w:hAnsi="Times New Roman"/>
          <w:sz w:val="28"/>
          <w:szCs w:val="28"/>
        </w:rPr>
        <w:t>В соответствии с п/п "б" п. 1 постановления Правительства Российской Федерации от 11 февраля 1999 г. № 154</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сведения о нормативных правовых актах, применяемых без государственной регистрации, а также об актах, признанных Верховным Судом Российской Федерации не соответствующими законодательству, передаются в средства массов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и федеральных органов исполнительной власти несут персональную ответственность за несоблюдение Правил подготовки нормативных правовых актов федеральных органов исполнительной власти и их государственной регист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юст России вправе осуществлять в федеральных органах исполнительной власти проверку работ по отбору подлежащих государственной регистрации нормативных правовых актов и при необходимости запрашивать их на регистрацию.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ч. 7 ст. 12 Федерального конституционного закона "О Правительстве Российской Федерации" </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Правительство Российской Федерации вправе отменять акты федеральных органов исполнительной власти или приостанавливать действие этих актов.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b/>
          <w:sz w:val="28"/>
          <w:szCs w:val="28"/>
        </w:rPr>
        <w:t>4.3 Опубликование и вступление в силу ведомственных нормативных а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и актов, подлежащих официальному опубликованию, в течение дня после государственной регистрации направляются Министерством юстиции Российской Федерации в "Российскую газету", в Бюллетень нормативных актов федеральных органов исполнительной власти издательства "Юридическая литература" (еженедельное издание, в полном объеме публикующее нормативные акты, принятые федеральными органами исполнительной власти и зарегистрированные Министерством юстиции Российской Федерации), в научно-технический центр правовой информации "Система" </w:t>
      </w:r>
    </w:p>
    <w:p>
      <w:pPr>
        <w:pStyle w:val="Normal"/>
        <w:spacing w:lineRule="auto" w:line="360" w:before="0" w:after="0"/>
        <w:ind w:firstLine="709"/>
        <w:jc w:val="both"/>
        <w:rPr/>
      </w:pPr>
      <w:r>
        <w:rPr>
          <w:rFonts w:cs="Times New Roman" w:ascii="Times New Roman" w:hAnsi="Times New Roman"/>
          <w:sz w:val="28"/>
          <w:szCs w:val="28"/>
        </w:rPr>
        <w:t>В соответствии с п. 12 Указа Президента Российской Федерации от 23 мая 1996 г. № 763</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нормативные правовые акты федеральных органов исполнительной власти вступают в силу по истечении десяти дней после дня их официального опубликования, если порядок вступления в силу не определен в самом акте. Нормативные правовые акты федеральных органов исполнительной власти, содержащие сведения, составляющие государственную тайну, или сведения, носящие конфиденциальный характер и не подлежащие в связи с этим официальному опубликованию, вступают в силу со дня государственной регистрации и присвоения номера, если самими актами не установлен более поздний срок (п. 1 Указа Президента Российской Федерации от 16 мая 1997 г. № 490</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и не могут служить законным основанием для регулирования соответствующих правоотношений (п. 10 Указа </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П. 19 Правил</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устанавливает, что федеральные органы исполнительной власти направляют для исполнения нормативные правовые акты только после их регистрации и официального опубликования. При нарушении указанных требований нормативные правовые акты, как не вступившие в силу, применяться не могут. Это подтверждается соответствующими решениями Верховного Суда Российской Федерации </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Более того, Верховным Судом Российской Федерации высказано мнение, что суду достаточно установить факт нарушения порядка регистрации и опубликования нормативного акта без проверки по существу доводов о незаконности содержания обжалуемого нормативного акта. Эти доводы могут быть предметом судебного разбирательства после того, как нормативный акт будет в установленном порядке зарегистрирован и опубликован </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ение в правовом акте факта вступления в силу с момента официального опубликования имеет свои негативные последствия, вызванные тем, что существует достаточно длительный интервал времени между официальным опубликованием правовых документов и их доведением до заинтересованных лиц. Это связано как с объективными, так и с субъективными причинами. В частности, ввиду обширности территории России передача правовой информации на бумажном носителе в удаленные регионы занимает достаточно большо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мпетенция на принятие и издание ведомственных нормативных правовых актов</w:t>
      </w:r>
    </w:p>
    <w:p>
      <w:pPr>
        <w:pStyle w:val="Style17"/>
        <w:spacing w:lineRule="auto" w:line="360" w:before="0" w:after="0"/>
        <w:ind w:left="0" w:firstLine="709"/>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яде положений о федеральных органах исполнительной власти содержится запись, согласно которой на основании и во исполнение Конституции Российской Федерации, ФКЗ, ФЗ, актов Президента Российской Федерации и Правительства Российской Федерации федеральные органы исполнительной власти самостоятельно принимают нормативные правовые акты по вопросам в установленной сфере деятельности, за исключением вопросов, правовое регулирование которых осуществляется исключительно ФКЗ, ФЗ, НПА Президента Российской Федерации и Правительства Российской Федер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омпетенции на издание нормативных правовых актов в подобном случае невозможно без анализа всего законодательства Российской Федерации. Отсутствие регулирования на уровне закона, указа Президента РФ или постановления Правительства РФ приводит к попыткам федеральных органов исполнительной власти восполнять пробелы на своём уровне, нередко подменяя законодател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тенция на принятие ведомственных нормативных правовых актов формулируется, как правило, в виде положения о том, что федеральный орган исполнительной власти вправе осуществлять в установленной сфере деятельности нормативно-правовое регулирование в случаях, устанавливаемых указами Президента РФ и постановлениями Правительства РФ, либо, изредка, - ФКЗ и ФЗ.</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ьные акты законодательства Российской Федерации включены формулировки с предельно абстрактной компетенцией («в установленном порядке»). При такой формулировке весьма сложно определить орган, которому предоставлена компетенция устанавливать соответствующий порядок. Кроме того, можно понимать так, что некие процедуры уже кем-то установлены и именно их необходимо применя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тенция на осуществление нормативно-правового регулирования на ведомственном уровне может определяться как путём точного названия акта, который надлежит принять, так и путём предоставления права разъяснять тот или иной акт законодательства или порядок его применения, и здесь возникают проблемы при определении пределов такой компетен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ход к определению компетенции федеральных органов исполнительной власти в федеральных законах в последнее время существенно изменился. Вместо названия конкретного органа исполнительной власти указывается федеральный орган исполнительной власти, уполномоченный осуществлять нормативно-правовое регулирование или иные функции. Подразумевается, что орган должен быть определён в соответствующем акте Президента РФ или Правительства РФ, что приводит к тому, что федеральные законы начинают реализовываться только после внесения изменений в положения о федеральных органах исполнительной власти и это затягивает дан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ет много сложных и противоречивых вопросов внутри этой темы.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 сроках принятия нормативных правовых актов федеральных органов исполнительной власти в целях реализации положений законодательства РФ является одним из главнейши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стимы случаи, когда ведомственные нормативные правовые акты принимаются по истечении нескольких лет после появления компетенции на их издание. При этом, как правило, игнорируются сроки принятия этих документов, указанные в актах законодательства РФ, нарушается исполнительская дисциплин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о необходимо сказать о нормативных правовых актах, которые условно относятся к ведомственным, так как издаются не федеральными органами исполнительной власти (ведомствами), а другими структурами, наделёнными полномочиями по их принят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Минюстом России наряду с государственной регистрацией нормативных правовых актов федеральных органов исполнительной власти осуществляется государственная регистрация нормативных правовых актов Государственной корпорации по атомной энергии «Росатом», ЦБ РФ, Пенсионного фонда РФ, федерального фонда обязательного медицинского страхования, Фонда социального страхования РФ, которая была введена федеральными законами от 1.12.1997 № 317-ФЗ «О государственной корпорации по атомной энергетике «Росатом»» и от 10.07.2002 года № 86-ФЗ «О центральном банке Российской Федерации (Банке России)», Указом Президента Российской Федерации от 20.03.2001 № 318 «О введении государственной регистрации актов, издаваемых пенсионным фондом российской федерации, федеральным фондом обязательного медицинского страхования и фондом социального страхования российской федерации».</w:t>
      </w:r>
    </w:p>
    <w:p>
      <w:pPr>
        <w:pStyle w:val="Style17"/>
        <w:spacing w:lineRule="auto" w:line="360" w:before="0" w:after="0"/>
        <w:ind w:left="0" w:firstLine="709"/>
        <w:contextualSpacing/>
        <w:jc w:val="both"/>
        <w:rPr/>
      </w:pPr>
      <w:r>
        <w:rPr>
          <w:rFonts w:cs="Times New Roman" w:ascii="Times New Roman" w:hAnsi="Times New Roman"/>
          <w:sz w:val="28"/>
          <w:szCs w:val="28"/>
        </w:rPr>
        <w:t>Кроме того, в соответствии с положением о следственном комитете при прокуратуре РФ, утверждённым указом Президента РФ от 01.08.2007 № 1004, Следственный комитет при прокуратуре РФ наделён полномочиями на основании и во исполнение КРФ, ФКЗ, ФЗ, актов Президента РФ и Правительства РФ самостоятельно принимать нормативные правовые акты по вопросам, относящимся к установленной сфере деятельности, за исключением вопросов, правовое регулирование которых осуществляется ФКЗ, ФЗ, актов Президента РФ и Правительства РФ. Тем не менее, действующим законодательством РФ не предусмотрена регистрация в Минюсте России нормативных правовых актов Следственного комитета при прокуратуре РФ.</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иален также вопрос об определении порядка вступления в силу нормативных правовых актов федеральных органов исполнительной власти. В ряде случаев федеральные органы исполнительной власти произвольно трактуют положения Указа Президента Российской Федерации от 23.05.1996 года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пределяя сроки вступления в силу актов по своему усмотрен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сроков вступления актов в силу неразрывно связано с вопросом о сроках их официального опубликования в «Российской газете» и в бюллетене нормативных актов федеральных органов исполнительной власти издательства «Юридическая литература» Администрации Президента Российской Федерации. Задержка публикации влечёт невозможность применения актов на практике. Неопубликованные актов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и разрешении споров.</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Арзамасов Ю.Г. Ведомственный нормотворческий процесс: структура, содержание, перспективы развития (часть 1)</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i/>
          <w:sz w:val="28"/>
          <w:szCs w:val="24"/>
        </w:rPr>
        <w:t>Бахрах Д. Н., Хазанов С. Д.</w:t>
      </w:r>
      <w:r>
        <w:rPr>
          <w:rFonts w:cs="Times New Roman" w:ascii="Times New Roman" w:hAnsi="Times New Roman"/>
          <w:sz w:val="28"/>
          <w:szCs w:val="24"/>
        </w:rPr>
        <w:t xml:space="preserve"> Формы и методы деятельности государственной администрации. — Екатеринбург, 1999. </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Бахрах Д.Н. Понятие нормативного правового акта и практика Верховного Суда / Д.Н. Бахрах // Законодательство 2004. - № 11</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Белюкин А.М., Хургин В.М. Ведомственные нормативные акты</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i/>
          <w:sz w:val="28"/>
          <w:szCs w:val="24"/>
        </w:rPr>
        <w:t>Гойман-Червонюк В. И.</w:t>
      </w:r>
      <w:r>
        <w:rPr>
          <w:rFonts w:cs="Times New Roman" w:ascii="Times New Roman" w:hAnsi="Times New Roman"/>
          <w:sz w:val="28"/>
          <w:szCs w:val="24"/>
        </w:rPr>
        <w:t xml:space="preserve"> Очерк теории государства и права. — М., 1996. </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Емельянов Ю. Понятие и признаки нормативного правового акта федерального органа исполнительной власти и его роль в механизме административно-правового регулирования</w:t>
      </w:r>
    </w:p>
    <w:p>
      <w:pPr>
        <w:pStyle w:val="Style17"/>
        <w:numPr>
          <w:ilvl w:val="0"/>
          <w:numId w:val="2"/>
        </w:numPr>
        <w:tabs>
          <w:tab w:val="clear" w:pos="708"/>
          <w:tab w:val="left" w:pos="550" w:leader="none"/>
        </w:tabs>
        <w:spacing w:lineRule="auto" w:line="360" w:before="0" w:after="0"/>
        <w:ind w:left="0" w:hanging="0"/>
        <w:contextualSpacing/>
        <w:jc w:val="both"/>
        <w:rPr/>
      </w:pPr>
      <w:r>
        <w:rPr>
          <w:rFonts w:cs="Times New Roman" w:ascii="Times New Roman" w:hAnsi="Times New Roman"/>
          <w:i/>
          <w:sz w:val="28"/>
          <w:szCs w:val="24"/>
        </w:rPr>
        <w:t>Иванов С. А.</w:t>
      </w:r>
      <w:r>
        <w:rPr>
          <w:rFonts w:cs="Times New Roman" w:ascii="Times New Roman" w:hAnsi="Times New Roman"/>
          <w:sz w:val="28"/>
          <w:szCs w:val="24"/>
        </w:rPr>
        <w:t xml:space="preserve"> Нормативные правовые акты Российской Федерации. — М., 2004</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онституция Российской Федерации (принята всенародным голосованием 12 декабря 1993 г.)</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еримов Д.А. Источники советского социалистического права. Дисс… канд. юрид. наук. Л., 1950.</w:t>
      </w:r>
    </w:p>
    <w:p>
      <w:pPr>
        <w:pStyle w:val="Style17"/>
        <w:numPr>
          <w:ilvl w:val="0"/>
          <w:numId w:val="2"/>
        </w:numPr>
        <w:tabs>
          <w:tab w:val="clear" w:pos="708"/>
          <w:tab w:val="left" w:pos="550" w:leader="none"/>
        </w:tabs>
        <w:spacing w:lineRule="auto" w:line="360" w:before="0" w:after="0"/>
        <w:ind w:left="0" w:hanging="0"/>
        <w:contextualSpacing/>
        <w:jc w:val="both"/>
        <w:rPr/>
      </w:pPr>
      <w:r>
        <w:rPr>
          <w:rFonts w:cs="Times New Roman" w:ascii="Times New Roman" w:hAnsi="Times New Roman"/>
          <w:i/>
          <w:sz w:val="28"/>
          <w:szCs w:val="24"/>
        </w:rPr>
        <w:t>Коренев А. П.</w:t>
      </w:r>
      <w:r>
        <w:rPr>
          <w:rFonts w:cs="Times New Roman" w:ascii="Times New Roman" w:hAnsi="Times New Roman"/>
          <w:sz w:val="28"/>
          <w:szCs w:val="24"/>
        </w:rPr>
        <w:t xml:space="preserve"> Административное право России. — М., 2000</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i/>
          <w:sz w:val="28"/>
          <w:szCs w:val="24"/>
        </w:rPr>
        <w:t>Макарова О. В</w:t>
      </w:r>
      <w:r>
        <w:rPr>
          <w:rFonts w:cs="Times New Roman" w:ascii="Times New Roman" w:hAnsi="Times New Roman"/>
          <w:sz w:val="28"/>
          <w:szCs w:val="24"/>
        </w:rPr>
        <w:t xml:space="preserve">. Судебный контроль судов общей юрисдикции за соответствием нормативных правовых актов федеральных органов исполнительной власти федеральным законам: Автореф. дис. </w:t>
      </w:r>
      <w:r>
        <w:rPr>
          <w:rFonts w:cs="Times New Roman" w:ascii="Times New Roman" w:hAnsi="Times New Roman"/>
          <w:bCs/>
          <w:sz w:val="28"/>
          <w:szCs w:val="24"/>
        </w:rPr>
        <w:t>…</w:t>
      </w:r>
      <w:r>
        <w:rPr>
          <w:rFonts w:cs="Times New Roman" w:ascii="Times New Roman" w:hAnsi="Times New Roman"/>
          <w:sz w:val="28"/>
          <w:szCs w:val="24"/>
        </w:rPr>
        <w:t xml:space="preserve"> канд. юрид. наук. — М., 2005. </w:t>
      </w:r>
    </w:p>
    <w:p>
      <w:pPr>
        <w:pStyle w:val="Footnote"/>
        <w:numPr>
          <w:ilvl w:val="0"/>
          <w:numId w:val="2"/>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Минашкин А.В. Некоторые проблемы нормотворчества федеральных министерств/ А.В. Минашкин // История становления и современное состояние исполнительной власти. – М. Новая правовая культура, 2003</w:t>
      </w:r>
    </w:p>
    <w:p>
      <w:pPr>
        <w:pStyle w:val="Footnote"/>
        <w:numPr>
          <w:ilvl w:val="0"/>
          <w:numId w:val="2"/>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бзор судебной практики Верховного Суда Российской Федерации // Бюллетень Верховного Суда Российской Федерации, 1998. – № 8</w:t>
      </w:r>
    </w:p>
    <w:p>
      <w:pPr>
        <w:pStyle w:val="Footnote"/>
        <w:numPr>
          <w:ilvl w:val="0"/>
          <w:numId w:val="2"/>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б экологической экспертизе (статья 11): Федеральный закон от 23 ноября 1995 г. № 174-ФЗ</w:t>
      </w:r>
    </w:p>
    <w:p>
      <w:pPr>
        <w:pStyle w:val="Footnote"/>
        <w:numPr>
          <w:ilvl w:val="0"/>
          <w:numId w:val="2"/>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 внесении дополнения в Указ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оссийской Федерации от 16 мая 1997 г. № 490</w:t>
      </w:r>
    </w:p>
    <w:p>
      <w:pPr>
        <w:pStyle w:val="Footnote"/>
        <w:numPr>
          <w:ilvl w:val="0"/>
          <w:numId w:val="2"/>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оссийской Федерации от 23 мая 1996 г. № 763</w:t>
      </w:r>
    </w:p>
    <w:p>
      <w:pPr>
        <w:pStyle w:val="Footnote"/>
        <w:tabs>
          <w:tab w:val="clear" w:pos="708"/>
          <w:tab w:val="left" w:pos="550"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Footnote"/>
        <w:numPr>
          <w:ilvl w:val="0"/>
          <w:numId w:val="2"/>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 Правительстве Российской Федерации: Федеральный конституционный закон от 17 декабря 1997 г. № 2-ФКЗ</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становление Коллегии Таможенного комитета Союзного государства от 31 марта 2003 года Приложение к Письму ГТК РФ от 08.07.2003 № 01-06/27129/ Документ опубликован не был. – К+.</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Российской Федерации от 13 августа 1997 года № 1009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Российская юридическая энциклопедия. М., 1999.</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i/>
          <w:sz w:val="28"/>
          <w:szCs w:val="24"/>
        </w:rPr>
        <w:t>Россинский Б. В.</w:t>
      </w:r>
      <w:r>
        <w:rPr>
          <w:rFonts w:cs="Times New Roman" w:ascii="Times New Roman" w:hAnsi="Times New Roman"/>
          <w:sz w:val="28"/>
          <w:szCs w:val="24"/>
        </w:rPr>
        <w:t xml:space="preserve"> Административное право. — М., 2000. </w:t>
      </w:r>
    </w:p>
    <w:p>
      <w:pPr>
        <w:pStyle w:val="Footnote"/>
        <w:numPr>
          <w:ilvl w:val="0"/>
          <w:numId w:val="2"/>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Русский толковый словарь. М., 1998.</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истематизация законодательства в Российской Федерации / Под ред. А.С. Пиголкина. – СПБ., 2003;</w:t>
      </w:r>
    </w:p>
    <w:p>
      <w:pPr>
        <w:pStyle w:val="Footnote"/>
        <w:numPr>
          <w:ilvl w:val="0"/>
          <w:numId w:val="2"/>
        </w:numPr>
        <w:tabs>
          <w:tab w:val="clear" w:pos="708"/>
          <w:tab w:val="left" w:pos="55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ловарь русского языка / Под редакцией Н.Ю. Шведовой. М., 1986.</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Теория государства и права / Под ред. А.С.Пиголкина. М., 2007.</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i/>
          <w:sz w:val="28"/>
          <w:szCs w:val="24"/>
        </w:rPr>
        <w:t>Тихомиров Ю. А.</w:t>
      </w:r>
      <w:r>
        <w:rPr>
          <w:rFonts w:cs="Times New Roman" w:ascii="Times New Roman" w:hAnsi="Times New Roman"/>
          <w:sz w:val="28"/>
          <w:szCs w:val="24"/>
        </w:rPr>
        <w:t xml:space="preserve"> Административное право и процесС. — М., 1998. </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i/>
          <w:sz w:val="28"/>
          <w:szCs w:val="24"/>
        </w:rPr>
        <w:t>Тихомиров Ю. А</w:t>
      </w:r>
      <w:r>
        <w:rPr>
          <w:rFonts w:cs="Times New Roman" w:ascii="Times New Roman" w:hAnsi="Times New Roman"/>
          <w:sz w:val="28"/>
          <w:szCs w:val="24"/>
        </w:rPr>
        <w:t xml:space="preserve">. Конституция, закон, подзаконный акт. — М., 1994. </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З от 23 июля 2008 года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w:t>
      </w:r>
    </w:p>
    <w:p>
      <w:pPr>
        <w:pStyle w:val="Style17"/>
        <w:numPr>
          <w:ilvl w:val="0"/>
          <w:numId w:val="2"/>
        </w:numPr>
        <w:tabs>
          <w:tab w:val="clear" w:pos="708"/>
          <w:tab w:val="left" w:pos="55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Юртаева Е.А. Закон о нормативных правовых актах и практика российского правотворчества // Журнал российского права. – 2006. - № 5.</w:t>
      </w:r>
    </w:p>
    <w:p>
      <w:pPr>
        <w:pStyle w:val="Normal"/>
        <w:tabs>
          <w:tab w:val="clear" w:pos="708"/>
          <w:tab w:val="left" w:pos="5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Систематизация законодательства в Российской Федерации / Под ред. А.С. Пиголкина. – СПБ., 2003. С. 135</w:t>
      </w:r>
    </w:p>
  </w:footnote>
  <w:footnote w:id="3">
    <w:p>
      <w:pPr>
        <w:pStyle w:val="Style19"/>
        <w:rPr/>
      </w:pPr>
      <w:r>
        <w:rPr>
          <w:rStyle w:val="FootnoteCharacters"/>
        </w:rPr>
        <w:footnoteRef/>
      </w:r>
      <w:r>
        <w:rPr>
          <w:sz w:val="20"/>
          <w:szCs w:val="20"/>
        </w:rPr>
        <w:t xml:space="preserve"> </w:t>
      </w:r>
      <w:r>
        <w:rPr>
          <w:i/>
          <w:sz w:val="20"/>
          <w:szCs w:val="20"/>
        </w:rPr>
        <w:t>Иванов С. А.</w:t>
      </w:r>
      <w:r>
        <w:rPr>
          <w:sz w:val="20"/>
          <w:szCs w:val="20"/>
        </w:rPr>
        <w:t xml:space="preserve"> Нормативные правовые акты Российской Федерации. — М., 2004. — С. 4. </w:t>
      </w:r>
    </w:p>
  </w:footnote>
  <w:footnote w:id="4">
    <w:p>
      <w:pPr>
        <w:pStyle w:val="Style19"/>
        <w:rPr/>
      </w:pPr>
      <w:r>
        <w:rPr>
          <w:rStyle w:val="FootnoteCharacters"/>
        </w:rPr>
        <w:footnoteRef/>
      </w:r>
      <w:r>
        <w:rPr>
          <w:sz w:val="20"/>
          <w:szCs w:val="20"/>
        </w:rPr>
        <w:t xml:space="preserve"> </w:t>
      </w:r>
      <w:r>
        <w:rPr>
          <w:i/>
          <w:sz w:val="20"/>
          <w:szCs w:val="20"/>
        </w:rPr>
        <w:t>Гойман-Червонюк В. И.</w:t>
      </w:r>
      <w:r>
        <w:rPr>
          <w:sz w:val="20"/>
          <w:szCs w:val="20"/>
        </w:rPr>
        <w:t xml:space="preserve"> Очерк теории государства и права. — М., 1996. — С. 210. </w:t>
      </w:r>
    </w:p>
  </w:footnote>
  <w:footnote w:id="5">
    <w:p>
      <w:pPr>
        <w:pStyle w:val="Style19"/>
        <w:rPr/>
      </w:pPr>
      <w:r>
        <w:rPr>
          <w:rStyle w:val="FootnoteCharacters"/>
        </w:rPr>
        <w:footnoteRef/>
      </w:r>
      <w:r>
        <w:rPr>
          <w:sz w:val="20"/>
          <w:szCs w:val="20"/>
        </w:rPr>
        <w:t xml:space="preserve"> </w:t>
      </w:r>
      <w:r>
        <w:rPr>
          <w:i/>
          <w:sz w:val="20"/>
          <w:szCs w:val="20"/>
        </w:rPr>
        <w:t>Макарова О. В</w:t>
      </w:r>
      <w:r>
        <w:rPr>
          <w:sz w:val="20"/>
          <w:szCs w:val="20"/>
        </w:rPr>
        <w:t>. Судебный контроль судов общей юрисдикции за соответствием нормативных правовых актов федеральных органов исполнительной власти федеральным законам: Автореф. дис. </w:t>
      </w:r>
      <w:r>
        <w:rPr>
          <w:bCs/>
          <w:sz w:val="20"/>
          <w:szCs w:val="20"/>
        </w:rPr>
        <w:t>…</w:t>
      </w:r>
      <w:r>
        <w:rPr>
          <w:sz w:val="20"/>
          <w:szCs w:val="20"/>
        </w:rPr>
        <w:t xml:space="preserve"> канд. юрид. наук. — М., 2005. — С. 17. </w:t>
      </w:r>
    </w:p>
  </w:footnote>
  <w:footnote w:id="6">
    <w:p>
      <w:pPr>
        <w:pStyle w:val="Style19"/>
        <w:rPr/>
      </w:pPr>
      <w:r>
        <w:rPr>
          <w:rStyle w:val="FootnoteCharacters"/>
        </w:rPr>
        <w:footnoteRef/>
      </w:r>
      <w:r>
        <w:rPr>
          <w:sz w:val="20"/>
          <w:szCs w:val="20"/>
        </w:rPr>
        <w:t xml:space="preserve"> </w:t>
      </w:r>
      <w:r>
        <w:rPr>
          <w:i/>
          <w:sz w:val="20"/>
          <w:szCs w:val="20"/>
        </w:rPr>
        <w:t>Коренев А. П.</w:t>
      </w:r>
      <w:r>
        <w:rPr>
          <w:sz w:val="20"/>
          <w:szCs w:val="20"/>
        </w:rPr>
        <w:t xml:space="preserve"> Административное право России. — М., 2000. — С. 194. </w:t>
      </w:r>
    </w:p>
  </w:footnote>
  <w:footnote w:id="7">
    <w:p>
      <w:pPr>
        <w:pStyle w:val="Style19"/>
        <w:rPr/>
      </w:pPr>
      <w:r>
        <w:rPr>
          <w:rStyle w:val="FootnoteCharacters"/>
        </w:rPr>
        <w:footnoteRef/>
      </w:r>
      <w:r>
        <w:rPr>
          <w:sz w:val="20"/>
          <w:szCs w:val="20"/>
        </w:rPr>
        <w:t xml:space="preserve"> </w:t>
      </w:r>
      <w:r>
        <w:rPr>
          <w:i/>
          <w:sz w:val="20"/>
          <w:szCs w:val="20"/>
        </w:rPr>
        <w:t>Тихомиров Ю. А</w:t>
      </w:r>
      <w:r>
        <w:rPr>
          <w:sz w:val="20"/>
          <w:szCs w:val="20"/>
        </w:rPr>
        <w:t xml:space="preserve">. Конституция, закон, подзаконный акт. — М., 1994. — С. 100. </w:t>
      </w:r>
    </w:p>
  </w:footnote>
  <w:footnote w:id="8">
    <w:p>
      <w:pPr>
        <w:pStyle w:val="Style19"/>
        <w:rPr/>
      </w:pPr>
      <w:r>
        <w:rPr>
          <w:rStyle w:val="FootnoteCharacters"/>
        </w:rPr>
        <w:footnoteRef/>
      </w:r>
      <w:r>
        <w:rPr>
          <w:sz w:val="20"/>
          <w:szCs w:val="20"/>
        </w:rPr>
        <w:t xml:space="preserve"> </w:t>
      </w:r>
      <w:r>
        <w:rPr>
          <w:i/>
          <w:sz w:val="20"/>
          <w:szCs w:val="20"/>
        </w:rPr>
        <w:t>Тихомиров Ю. А.</w:t>
      </w:r>
      <w:r>
        <w:rPr>
          <w:sz w:val="20"/>
          <w:szCs w:val="20"/>
        </w:rPr>
        <w:t xml:space="preserve"> Административное право и процесС. — М., 1998. — С. 360.</w:t>
      </w:r>
    </w:p>
  </w:footnote>
  <w:footnote w:id="9">
    <w:p>
      <w:pPr>
        <w:pStyle w:val="Style20"/>
        <w:rPr/>
      </w:pPr>
      <w:r>
        <w:rPr>
          <w:rStyle w:val="FootnoteCharacters"/>
        </w:rPr>
        <w:footnoteRef/>
      </w:r>
      <w:r>
        <w:rPr/>
        <w:t xml:space="preserve"> </w:t>
      </w:r>
      <w:r>
        <w:rPr/>
        <w:t>Емельянов Ю. Понятие и признаки нормативного правового акта федерального органа исполнительной власти и его роль в механизме административно-правового регулирования с. 9</w:t>
      </w:r>
    </w:p>
  </w:footnote>
  <w:footnote w:id="10">
    <w:p>
      <w:pPr>
        <w:pStyle w:val="Style19"/>
        <w:rPr/>
      </w:pPr>
      <w:r>
        <w:rPr>
          <w:rStyle w:val="FootnoteCharacters"/>
        </w:rPr>
        <w:footnoteRef/>
      </w:r>
      <w:r>
        <w:rPr>
          <w:sz w:val="20"/>
          <w:szCs w:val="20"/>
        </w:rPr>
        <w:t xml:space="preserve"> </w:t>
      </w:r>
      <w:r>
        <w:rPr>
          <w:i/>
          <w:sz w:val="20"/>
          <w:szCs w:val="20"/>
        </w:rPr>
        <w:t>Бахрах Д. Н., Хазанов С. Д.</w:t>
      </w:r>
      <w:r>
        <w:rPr>
          <w:sz w:val="20"/>
          <w:szCs w:val="20"/>
        </w:rPr>
        <w:t xml:space="preserve"> Формы и методы деятельности государственной администрации. — Екатеринбург, 1999. — С. 8—10. </w:t>
      </w:r>
    </w:p>
  </w:footnote>
  <w:footnote w:id="11">
    <w:p>
      <w:pPr>
        <w:pStyle w:val="Style19"/>
        <w:rPr/>
      </w:pPr>
      <w:r>
        <w:rPr>
          <w:rStyle w:val="FootnoteCharacters"/>
        </w:rPr>
        <w:footnoteRef/>
      </w:r>
      <w:r>
        <w:rPr>
          <w:sz w:val="20"/>
          <w:szCs w:val="20"/>
        </w:rPr>
        <w:t xml:space="preserve"> </w:t>
      </w:r>
      <w:r>
        <w:rPr>
          <w:i/>
          <w:sz w:val="20"/>
          <w:szCs w:val="20"/>
        </w:rPr>
        <w:t>Россинский Б. В.</w:t>
      </w:r>
      <w:r>
        <w:rPr>
          <w:sz w:val="20"/>
          <w:szCs w:val="20"/>
        </w:rPr>
        <w:t xml:space="preserve"> Административное право. — М., 2000. — С. 164. </w:t>
      </w:r>
    </w:p>
  </w:footnote>
  <w:footnote w:id="1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Коллегии Таможенного комитета Союзного государства от 31 марта 2003 года Приложение к Письму ГТК РФ от 08.07.2003 № 01-06/27129/ Документ опубликован не был. – К+.</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юридическая энциклопедия. М., 199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сский толковый словарь. М., 1998.</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еримов Д.А. Источники советского социалистического права. Дисс… канд. юрид. наук. Л., 1950. С. 30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сский толковый словарь</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ловарь русского языка / Под редакцией Н.Ю. Шведовой. М., 1986.</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еримов Д.А. Указ. соч. С. 304.</w:t>
      </w:r>
    </w:p>
  </w:footnote>
  <w:footnote w:id="19">
    <w:p>
      <w:pPr>
        <w:pStyle w:val="Normal"/>
        <w:spacing w:lineRule="auto" w:line="240" w:before="0" w:after="0"/>
        <w:rPr/>
      </w:pPr>
      <w:r>
        <w:rPr>
          <w:rStyle w:val="FootnoteCharacters"/>
        </w:rPr>
        <w:footnoteRef/>
      </w:r>
      <w:r>
        <w:rPr>
          <w:sz w:val="20"/>
          <w:szCs w:val="20"/>
        </w:rPr>
        <w:t xml:space="preserve"> </w:t>
      </w:r>
      <w:r>
        <w:rPr>
          <w:sz w:val="20"/>
          <w:szCs w:val="20"/>
        </w:rPr>
        <w:t xml:space="preserve">Российская юридическая энциклопедия. М., 1999. С. 1289; </w:t>
      </w:r>
    </w:p>
  </w:footnote>
  <w:footnote w:id="2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юридическая энциклопедия. С. 513.</w:t>
      </w:r>
    </w:p>
  </w:footnote>
  <w:footnote w:id="2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ловарь русского языка. С. 512.</w:t>
      </w:r>
    </w:p>
  </w:footnote>
  <w:footnote w:id="2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юридическая энциклопедия. С. 811.</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авовые акты. С. 158.</w:t>
      </w:r>
    </w:p>
  </w:footnote>
  <w:footnote w:id="2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ория государства и права / Под ред. А.С.Пиголкина. М., 2007. С. 248.</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оссийской Федерации от 13 августа 1997 года № 1009 «Об утверждении правил подготовки нормативных правовых актов федеральных органов исполнительной власти и их государственной регистрации»</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 экологической экспертизе (статья 11): Федеральный закон от 23 ноября 1995 г. № 174-ФЗ</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оссийской Федерации от 13 августа 1997 года № 1009 «Об утверждении правил подготовки нормативных правовых актов федеральных органов исполнительной власти и их государственной регистрации»</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 декабря 1993 г.)</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оссийской Федерации от 13 августа 1997 года № 1009 «Об утверждении правил подготовки нормативных правовых актов федеральных органов исполнительной власти и их государственной регистрации»</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внесении дополнения в Указ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оссийской Федерации от 16 мая 1997 г. № 490</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внесении изменений и дополнений в постановление Правительства Российской Федерации от 13 августа 1997 г. № 1009: Постановление Правительства Российской Федерации от 11 февраля 1999 г. № 154</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Правительстве Российской Федерации: Федеральный конституционный закон от 17 декабря 1997 г. № 2-ФКЗ</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оссийской Федерации от 23 мая 1996 г. № 763</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внесении дополнения в Указ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оссийской Федерации от 16 мая 1997 г. № 490</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 Президента Российской Федерации от 23 мая 1996 г. № 763</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оссийской Федерации от 13 августа 1997 года № 1009 «Об утверждении правил подготовки нормативных правовых актов федеральных органов исполнительной власти и их государственной регистрации»</w:t>
      </w:r>
    </w:p>
  </w:footnote>
  <w:footnote w:id="3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ешение Верховного Суда Российской Федерации от 11 марта 1998 г. // Бюллетень Верховного Суда Российской Федерации, 1998. – № 8. </w:t>
      </w:r>
    </w:p>
  </w:footnote>
  <w:footnote w:id="38">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бзор судебной практики Верховного Суда Российской Федерации // Бюллетень Верховного Суда Российской Федерации, 1998. – № 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20"/>
      <w:szCs w:val="20"/>
    </w:rPr>
  </w:style>
  <w:style w:type="character" w:styleId="Style13">
    <w:name w:val="Текст статьи Знак"/>
    <w:qFormat/>
    <w:rPr>
      <w:rFonts w:ascii="Times New Roman" w:hAnsi="Times New Roman" w:eastAsia="Times New Roman" w:cs="Times New Roman"/>
    </w:rPr>
  </w:style>
  <w:style w:type="character" w:styleId="0">
    <w:name w:val="Текст статьи 0 Знак"/>
    <w:qFormat/>
    <w:rPr/>
  </w:style>
  <w:style w:type="character" w:styleId="3">
    <w:name w:val="Заголовок 3 Знак"/>
    <w:qFormat/>
    <w:rPr>
      <w:rFonts w:ascii="Times New Roman" w:hAnsi="Times New Roman" w:eastAsia="Times New Roman" w:cs="Times New Roman"/>
      <w:b/>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Times New Roman" w:hAnsi="Times New Roman" w:eastAsia="Times New Roman" w:cs="Times New Roman"/>
      <w:sz w:val="20"/>
      <w:szCs w:val="20"/>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Style18">
    <w:name w:val="Текст статьи"/>
    <w:basedOn w:val="Normal"/>
    <w:qFormat/>
    <w:pPr>
      <w:spacing w:lineRule="auto" w:line="240" w:before="0" w:after="0"/>
      <w:ind w:firstLine="340"/>
      <w:jc w:val="both"/>
    </w:pPr>
    <w:rPr>
      <w:rFonts w:ascii="Times New Roman" w:hAnsi="Times New Roman" w:cs="Times New Roman"/>
    </w:rPr>
  </w:style>
  <w:style w:type="paragraph" w:styleId="01">
    <w:name w:val="Текст статьи 0"/>
    <w:basedOn w:val="Style18"/>
    <w:qFormat/>
    <w:pPr>
      <w:spacing w:lineRule="auto" w:line="216"/>
    </w:pPr>
    <w:rPr/>
  </w:style>
  <w:style w:type="paragraph" w:styleId="Style19">
    <w:name w:val="текст сноски"/>
    <w:basedOn w:val="Footnote"/>
    <w:qFormat/>
    <w:pPr>
      <w:keepLines/>
      <w:jc w:val="both"/>
    </w:pPr>
    <w:rPr>
      <w:rFonts w:ascii="Times New Roman" w:hAnsi="Times New Roman" w:cs="Times New Roman"/>
      <w:sz w:val="24"/>
      <w:szCs w:val="24"/>
    </w:rPr>
  </w:style>
  <w:style w:type="paragraph" w:styleId="Style20">
    <w:name w:val="Название статьи"/>
    <w:basedOn w:val="Normal"/>
    <w:qFormat/>
    <w:pPr>
      <w:spacing w:lineRule="auto" w:line="240" w:before="0" w:after="0"/>
      <w:contextualSpacing/>
      <w:jc w:val="both"/>
    </w:pPr>
    <w:rPr>
      <w:rFonts w:ascii="Times New Roman" w:hAnsi="Times New Roman" w:cs="Times New Roman"/>
      <w:b/>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8:00Z</dcterms:created>
  <dc:creator>Эдик</dc:creator>
  <dc:description/>
  <cp:keywords/>
  <dc:language>en-US</dc:language>
  <cp:lastModifiedBy>Mage</cp:lastModifiedBy>
  <dcterms:modified xsi:type="dcterms:W3CDTF">2011-10-07T11:48:00Z</dcterms:modified>
  <cp:revision>2</cp:revision>
  <dc:subject/>
  <dc:title>УРАЛЬСКАЯ ГОСУДАРСТВЕННАЯ ЮРИДИЧЕСКАЯ АКАДЕМИЯ</dc:title>
</cp:coreProperties>
</file>