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льская государственная юридическая академ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альный факуль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мское представительство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правовой психологии и судебных экспертиз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мету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авовая статистика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мь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к ведутся регистрация и учет дел об административных правонарушениях, в том числе жалоб на постановления по этим категориям дел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совершенного правонарушения и подведомственности учет ведется в соответствии с указанными ниже нормативными документами с соответствующей записью 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учета производства по делам об административных правонарушениях /Приложение №8, утвержденного Приказом МВД РФ от 1 декабря 2005 г. №985 «Об утверждении Инструкции о порядке приема, регистрации и разрешения в органах внутренних дел Российской Федерации заявлений, сообщений и иной информации о происшествиях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регистрации дел об административных правонарушениях / Приложение №6 утвержденного Приказом Федеральной службы по экологическому, технологическому и атомному надзору от 26 декабря 2006 г. №1130 «Об утверждении и введении в действие Порядка формирования и ведения дел при осуществлении государственного строительного надзора»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учета дел об административных правонарушениях /Приложение №1 утвержденного Приказом Федеральной таможенной службы от 24 апреля 2007 г. №524 «Об утверждении Положения о порядке учета, регистрации, формирования и хранения дел об административных правонарушениях в таможенных органах Российской Федераци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учета материалов для решения вопроса о возбуждении дел об АП по фактам недоставления товаров и транспортных средств / Приложение утвержденного Приказом Центрального таможенного управления от 21 июня 2003 г. №340 «Об утверждении Типовой технологической схемы взаимодействия отдела контроля за доставкой и транзитом товаров, отдела административных расследований и других подразделений таможен Центрального таможенного управления при расследовании дел об административных правонарушениях, возбужденных по фактам недоставления товаров и транспортных средств, находящихся под таможенным контролем, контроля исполнения постановлений и взыскания причитающихся таможенных платежей и пен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учета производства по делам об административных правонарушениях / Приложение 19 установленного Методическими рекомендациями по организации производства по делам об административных правонарушениях в Государственной инспекции по маломерным судам МЧС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ледователь принял решение о выделении материалов о преступлении в отношении обвиняемого Акулова в самостоятельное производство с приостановлением предварительного следствия в соответствии с ч. 2 ст. 208 УП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34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5985"/>
      </w:tblGrid>
      <w:tr>
        <w:trPr>
          <w:cantSplit w:val="true"/>
        </w:trPr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стоятельство расследуемого уголовного дел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бор документов первичного учета в зависимости от принятых следователем, прокурором, судьей процессуальных решений.</w:t>
            </w:r>
          </w:p>
        </w:tc>
      </w:tr>
      <w:tr>
        <w:trPr>
          <w:cantSplit w:val="true"/>
        </w:trPr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ледователь принял решение о выделении материалов о преступлении в отношении обвиняемого Акулова в самостоятельное производство с приостановлением предварительного следствия в соответствии с ч. 2 ст. 208 УП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ледователем заполняется Статистическая карточка формы №3, утвержденной Приказом Генеральной прокуратуры РФ, МВД РФ, МЧС РФ, Минюста РФ, ФСБ РФ, Минэкономразвития РФ и Федеральной службы РФ по контролю за оборотом наркотиков от 29 декабря 2005 г. №39/1070/1021/253/780/353/399 «О едином учете преступлений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том следователь подписывает и передает ее в регистрационно-учетное подразделение для внесения сведений в Единый журнал и последующего направления в ИЦ.</w:t>
            </w:r>
          </w:p>
        </w:tc>
      </w:tr>
      <w:tr>
        <w:trPr>
          <w:cantSplit w:val="true"/>
        </w:trPr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иостановление предварительного следствия в соответствии с ч. 2 ст. 208 УП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ледователь отражает это в Статистической карточке формы №1.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ичество заключенных, по данным ИЦ ГУВД, составило за год 400 человек, а число зарегистрированных лиц, совершивших преступления за это время, – 1800 человек. Определите коэффициент заключенных для этого города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  <w:vertAlign w:val="subscript"/>
        </w:rPr>
        <w:t>заключ</w:t>
      </w:r>
      <w:r>
        <w:rPr>
          <w:color w:val="000000"/>
          <w:sz w:val="28"/>
          <w:szCs w:val="28"/>
        </w:rPr>
        <w:t>. = к-во закл. 400 / к-во зарег. 1800 х 100000 = 22222,2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к ведутся учет и регистрация обращений к исполнению решений и определений по гражданским делам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Приказу Судебного департамента при Верховном Суде РФ от 29 апреля 2003 г. №36 «Об утверждении Инструкции по судебному делопроизводству в районном суде» (с изменениями от 1 августа 2005 г., 23 января 2007 г.) п. 9.1.6. Копия частного определения (постановления) направляется соответствующей организации или должностному лицу и регистрируется в журналах учета исполнения: по гражданским делам – форма №4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. 9.3.3. Исполнительный документ высылается взыскателю путем заказного отправления либо при личной явке взыскателя в суд выдается ему под расписку в справочном листе по делу (форма №1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. 9.3.4. Исполнительные документы, непосредственно обращаемые судом к исполнению, в зависимости от места исполнения передаются в соответствующее подразделение судебных приставов в пределах данного населенного пункта либо в подразделение судебных приставов другого населенного пункта. В случае когда точное место нахождения подразделения судебных приставов неизвестно, допускается направление исполнительного документа в службу судебных приставов органа Министерства юстиции Российской Федерации в соответствующем субъекте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и сопроводительных писем на высылку исполнительных документов при обращении их к исполнению приобщаются к де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ращении к исполнению взыскатель извещается судом о передаче исполнительного документа в подразделение судебных приста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нительные документы, выписанные судом, регистрируются в книге учета исполнительных документов, переданных в подразделение судебных приставов (форма №50), и алфавитном указателе на исполнительные документы (форма №50-а), которые хранятся в отделе дело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нига учета исполнительных документов формы №50 должна быть прошита и пронумерована, заверена подписью председателя суда и печатью с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гистрации в книге формы №50 подлежат все виды исполнительных документов по гражданским, уголовным, административным делам, другим материалам и производствам, разрешаемым судом, подлежащие принудительному исполнению судебными приставами-исполнит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по гражданскому делу, по которому иск удовлетворен, считается оконченным, и дело подлежит сдаче в архив после передачи (направления) исполнительных документов подразделению судебных приставов либо вручения их взыскател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ое дело, по которому в удовлетворении иска отказано или иск оставлен без рассмотрения, либо производство по делу прекращено, подлежит списанию в архив после вступления в законную силу постановленного решения или опре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курор района 1 июля 2000 г. возвратил (ч. 1 ст. 221 УПК) следователю уголовное дело по обвинению Свиридова, 1955 г. р., ранее не судимого, работающего слесарем ЖКО, женатого, в совершении преступления, предусмотренного ч. 2 ст. 158 УК. 12 июля он утвердил обвинительное заключение, изменив квалификацию действий Свиридова с ч. 2 ст. 158 на ч. I этой же статьи (ч. 2 ст. 221 УП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77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042"/>
      </w:tblGrid>
      <w:tr>
        <w:trPr/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стоятельство расследуемого уголовного дела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бор документов первичного учета в зависимости от принятых следователем, прокурором, судьей процессуальных решений.</w:t>
            </w:r>
          </w:p>
        </w:tc>
      </w:tr>
      <w:tr>
        <w:trPr/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окурор района 1 июля 2000 г. возвратил (ч. 1 ст. 221 УПК) следователю уголовное дело по обвинению Свиридова, 1955 г. р., ранее не судимого, работающего слесарем ЖКО, женатого, в совершении преступления, предусмотренного ч. 2 ст. 158 УК.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атистическая карточка формы №3 составляется следователем, дознавателем, в производстве которого находится уголовное дело, утвержденная Приказом Генеральной прокуратуры РФ, МВД РФ, МЧС РФ, Минюста РФ, ФСБ РФ, Минэкономразвития РФ и Федеральной службы РФ по контролю за оборотом наркотиков от 29 декабря 2005 г. №39/1070/1021/253/780/353/399 «О едином учете преступлений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том следователь подписывает и передает ее в регистрационно-учетное подразделение для внесения сведений в Единый журнал и последующего направления в ИЦ.</w:t>
            </w:r>
          </w:p>
        </w:tc>
      </w:tr>
      <w:tr>
        <w:trPr/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2 июля он утвердил обвинительное заключение, изменив квалификацию действий Свиридова с ч. 2 ст. 158 на ч. I этой же статьи (ч. 2 ст. 221 УПК).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же, что и выше, плюс Статистическая карточка формы №4 при этом лицо, проводившее расследование, при направлении уголовного дела прокурору для утверждения обвинительного заключения (акта) подшивает в начале дела бланк статистической карточки формы №6 (на каждого обвиняемого), в котором заполняет 1 раздел (анкетные данные). А также в Статистической карточке формы №1 значение реквизита 2 «изменить (корректирующая)» (код 3) заполняется в случае переквалификации преступления в процессе расследования;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о данным ИЦ ГУВД, в городе число лиц, совершивших преступления, составило 18000 человек, а количество заключенных, отбывающих наказание, связанное с лишением свободы, – 230 человек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 коэффициент заключе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  <w:vertAlign w:val="subscript"/>
        </w:rPr>
        <w:t>заключ</w:t>
      </w:r>
      <w:r>
        <w:rPr>
          <w:color w:val="000000"/>
          <w:sz w:val="28"/>
          <w:szCs w:val="28"/>
        </w:rPr>
        <w:t>. = к-во закл. 230 / к-во зарег. 18000 х 100000 = 1277,7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ковы особенности учета исполнительных документов по возмещению ущерба, причиненного преступлением, по уголовным делам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Приказу Судебного департамента при Верховном Суде РФ от 29 апреля 2003 г. №36 «Об утверждении Инструкции по судебному делопроизводству в районном суде» (с изменениями от 1 августа 2005 г., 23 января 2007 г.) пп. 9.2.21. Приговор (решение по иску, вытекающему из уголовного дела) в части взыскания ущерба, причиненного преступлением имуществу, обращается к исполнению не позднее трех суток после вступления в законную силу приговора (постановления, решения) либо возвращения дела из кассационной инстан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е к исполнению производится путем выписки исполнительных документов и направления их соответствующему подразделению судебных приста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исполнительным документом направляется копия приговора (постановления, решения) либо выписка из него в части, касающейся возмещения причиненного преступлением ущерба. О направлении исполнительных документов извещаются потерпевшие граждане и организации – взыскатели дол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сполнительных документах обязательно указываются статьи УК Российской Федерации, по которым квалифицированы действия должника судом, постановившим решение о взыскании ущерба. Если ущерб причинен хищениями и другими преступлениями, в том числе одному и тому же потерпевшему, исполнительные документы выписываются раздельно: один – на возмещение ущерба от хищений, другой – на возмещение ущерба от других преступ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лучае когда возмещение ущерба возложено солидарно на нескольких лиц, исполнительные документы выписываются по числу должников с обязательным указанием в каждом исполнительном документе общей суммы, подлежащей взысканию, и всех лиц, обязанных возмещать ущерб. Одному из исполнительных документов присваивается первый номер, а остальным – последующие порядковые номера с указанием количества экземпляров. Учет выписанных исполнительных документов ведется в книге учета исполнительных документов, переданных в соответствующее подразделение судебных приста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дача исполнительных документов для обращения взыскания на имущество является обязательной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5 марта следователь прокуратуры по сообщению работников отделения Сбербанка изъял из обращения поддельные денежные знаки на сумму 50 000 руб. и возбудил по данному факту уголовное дело. 30 марта в том же отделении задержано лицо, производящее оплату по поддельным денежным знакам, аналогичным изъятым (ст. 91, 92 УП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07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5940"/>
      </w:tblGrid>
      <w:tr>
        <w:trPr>
          <w:cantSplit w:val="true"/>
        </w:trPr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стоятельство расследуемого уголовного дел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бор документов первичного учета в зависимости от принятых следователем, прокурором, судьей процессуальных решений.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марта следователь прокуратуры по сообщению работников отделения Сбербанка изъял из обращения поддельные денежные знаки на сумму 50 000 руб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дователь заполняет статистическую карточку формы №4, указывая сведения о изъятии предметов преступной деятельности.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будил по данному факту уголовное дело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тистическая карточка формы №1 выставляется на каждое преступление (на основе его юридической квалификации по конкретной норме УПК РФ), по факту совершения которого независимо от времени его совершения: возбуждено уголовное дело.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0 марта в том же отделении задержано лицо, производящее оплату по поддельным денежным знакам, аналогичным изъятым (ст. 91, 92 УПК)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 реквизите 8 статистической карточки формы №1 отражаются сведения о преступлениях, о приготовлении к совершению которых было заранее известно, когда в результате проведения оперативных и других мероприятий преступники были задержаны при приготовлении или покушении на совершение этого преступления. В Реквизите 34 статистической карточки формы №1.1 – отражаются сведения о подразделении, установившем лицо, совершившее преступление (предотвратившем преступление). Указывается только одно подразделение, сотрудники которого внесли наибольший вклад в работу по установлению лица или его задержанию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В 1999 г. в районе было зарегистрировано 180 преступлений, из которых 25 совершено женщинами. Вычислите удельный вес женщин-преступниц по отношению к общему числу преступлени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ВСС = 25/180 х 100 = 13,88 (Удельный вес женщин-преступниц по отношению к общему числу преступлени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Каковы порядок составления и сроки представления отчета о рассмотрении судами административных дел (форма 1-АП)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тчет формы №1-АП характеризует деятельность федеральных судов общей юрисдикции и мировых судей по рассмотрению дел об административных правонарушениях в качестве первой инстанции, а также результат рассмотрения районными судами и судами областного звена жалоб на не вступившие в законную силу постановления, вынесенные нижестоящими судами и иными несудебными орга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казатели отчета по форме №1-АП формируются на основе информации, содержащейся в документах первичного учета: учетно-статистических карточках на движение дел об административных правонарушениях (форма №7 для мировых судей и районных судов), на обжалуемые и опротестованные постановления по делам об административных правонарушениях (форма 7.1 для районных судов и судов областного звена) или соответствующих базах данных автоматических информационных систем судебного дело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есь учет в отличие от показателей отчетов по формам №1 и №2 ведется по числу лиц, одному делу соответствует одно лицо, поскольку материал об административном правонарушении формируется на одно лицо – физическое или юридическ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зультаты рассмотрения дел, возбужденных судом, поступивших в суд из прокуратуры, органов внутренних дел или иных органов государственного управления для применения мер административного наказания, а также сведения об их назначении судом заполняются в соответствующих графах и строках раздела «Движение дел» от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рассмотрения жалоб и протестов на не вступившие в законную силу постановления о наложении административного наказания отражаются в таблицах разделов: «Рассмотрено дел по жалобам и протестам на постановления по делам об административных правонарушениях», «Справка к разделу «Рассмотрено дел по жалобам и протестам на постановления по делам об административных правонарушениях», «Результаты рассмотрения жалоб и протестов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енные судьей дела об административных правонарушениях, переквалифицированные им на другую статью закона, учитываются в отчете в категории правонарушений согласно вынесенным постановл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Жалобы и протесты на постановления об административных правонарушениях рассматриваются в соответствии с постановлением Пленума Верховного Суда Российской Федерации от 20 января 2003 г. №2 (п. 7) в порядке, определенном Кодексом Российской Федерации об административных правонарушениях, и учитываются в разделах «Движение жалоб и протестов» и «Справка к разделу «Движение жалоб и протестов» формы №1-А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5 сентября 2003 г. в районный суд г. Перми поступили материалы от общественной организации университета в отношении студента 3-го курса Маркова, который демонстративно появляется на занятиях в одежде со знаками фашистской атрибутики и символики. Суд возбудил в отношении Маркова дело об административном правонарушении по ст. 20.3 КоАП. По результатам его рассмотрения суд вынес постановление о прекращении производства в связи с малозначительностью деяния, ограничившись устным замеч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до сразу отметить, что суд не возбуждает дела как уголовные, так об административных правонарушениях, а принимает к производству (возбуждает производство по уже возбужденному делу). Об административных правонарушениях возбуждают дела специально уполномоченные должностные лица путем составления протокола. Судья без таковых документов не может принять дело к своему производству, а тем более выносить какие либо процессуальные документы в т. ч. постановление о прекращении производства, судья возвращает подобные заявления с сопроводительным письм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изменить задачу, предположить, что суд от уполномоченного лица получил уже возбужденное дело об административном правонарушении и далее по тексту задачи, то решение будет следующе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132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5313"/>
      </w:tblGrid>
      <w:tr>
        <w:trPr>
          <w:cantSplit w:val="true"/>
        </w:trPr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стоятельство расследуемого уголовного дела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бор документов первичного учета в зависимости от принятых следователем, прокурором, судьей процессуальных решений.</w:t>
            </w:r>
          </w:p>
        </w:tc>
      </w:tr>
      <w:tr>
        <w:trPr>
          <w:cantSplit w:val="true"/>
        </w:trPr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йонный суд от уполномоченного лица получил на рассмотрение дело об административном правонарушении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атериалы регистрируются в журнале учета входящей корреспонденции (форма №1), и в соответствии с документами первичного статистического учета на учетно-статистических карточках для дел об административных правонарушениях – форма №7т и Алфавитный указатель формы №5-а ведется на каждое привлеченное лицо.</w:t>
            </w:r>
          </w:p>
        </w:tc>
      </w:tr>
      <w:tr>
        <w:trPr>
          <w:cantSplit w:val="true"/>
        </w:trPr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результатам его рассмотрения суд вынес постановление о прекращении производства в связи с малозначительностью деяния, ограничившись устным замечанием.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ановление по делу объявляется немедленно по окончании рассмотрения дела. Копия постановления в течение трех дней направляется (либо вручается под расписку) физическому лицу, законному представителю физического лица или законному представителю юридического лица, в отношении которого оно вынесено, потерпевшему – по его просьбе, а также органу внутренних дел, представившему протокол, и должностным лицам органов исполнительной власти, осуществляющим государственный надзор в соответствующей област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 приведенным данным определите средний возраст подсудимых, совершивших тяжкие и особо тяжкие преступления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01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320"/>
        <w:gridCol w:w="1320"/>
        <w:gridCol w:w="1320"/>
        <w:gridCol w:w="1320"/>
        <w:gridCol w:w="1609"/>
      </w:tblGrid>
      <w:tr>
        <w:trPr>
          <w:trHeight w:val="355" w:hRule="exact"/>
          <w:cantSplit w:val="true"/>
        </w:trPr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раст, л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8–2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4–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0–4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ыше 40</w:t>
            </w:r>
          </w:p>
        </w:tc>
      </w:tr>
      <w:tr>
        <w:trPr>
          <w:trHeight w:val="298" w:hRule="exact"/>
          <w:cantSplit w:val="true"/>
        </w:trPr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 подсудимы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ешения данной задачи необходимы данные о количестве тяжких преступлений в каждой группе, либо коэффициент тяжести преступлений по группам. При имеющихся данных выяснить ответ на поставленный вопрос невозмож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аковы особенности регистрации и учета исполнительных документов, переданных мировым судьей на исполнение судебным приставам-исполнителям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тупившие в структурное подразделение судебных приставов исполнительные документы, указанные в статье 7 Федерального закона «Об исполнительном производстве», регистрируются делопроизводителем в Книге учета исполнительных документов, в порядке их поступления с присвоением общего порядкового ном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лицевой стороне сопроводительного письма к исполнительному документу, обращений, заявлений сторон исполнительного производства (их представителей) ставится штамп регистрации входящих документов подразд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регистрации указывается дата поступления исполнительного документа и порядковый номер в Книге учета исполнительны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Листы в книгах учета должны быть пронумерованы, прошиты, скреплены печатью структурного подразделения территориального органа ФССП России и подписью начальника структурного подразделения – старшего судебного приста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каждому участку (территории) ведется Зональная книга учета исполнительных произво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документы подлежат немедленной регистрации в день их посту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каждому исполнительному документу делопроизводитель обязан завести дело «Исполнительное производство» (приложение №3 Приказа Минюста РФ от 31 января 2006 г. №13 «Об утверждении Инструкции по документационному обеспечению (делопроизводству) исполнительных производств в структурных подразделениях территориальных органов Федеральной службы судебных приставов»), а также внести соответствующую запись в Зональную книгу учета исполнительных произво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позднее двух дней с момента регистрации исполнительные документы передаются на исполнение приставу, который ставит свою подпись в Зональной книге учета исполнительных производств, удостоверяющую получение исполнительны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сполнительные документы, требующие немедленного исполнения, в соответствии с пунктом 2 статьи 13 Федерального закона «Об исполнительном производстве» должны быть зарегистрированы и переданы приставу в день посту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1 июля 2003 г. следователь вынес постановление о принятии к своему производству поступившего из органов ФСБ уголовного дела в отношении Сазонова, ранее судимого, не женатого, 1971 г. р., рабочего завода, совершившего 15 июня 2003 г. преступление, предусмотренное ч. 2 ст. 212 УК. Ранее следователем ФСБ было произведено задержание Сазонова (ст. 191 УП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лагаю, что в конце задачи указана статья 191 ошибочно, наверняка имеется ввиду статья 91 УПК РФ, т.к. она по смыслу полностью исключ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07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5712"/>
      </w:tblGrid>
      <w:tr>
        <w:trPr>
          <w:cantSplit w:val="true"/>
        </w:trPr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стоятельство расследуемого уголовного дела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бор документов первичного учета в зависимости от принятых следователем, прокурором, судьей процессуальных решений.</w:t>
            </w:r>
          </w:p>
        </w:tc>
      </w:tr>
      <w:tr>
        <w:trPr>
          <w:cantSplit w:val="true"/>
        </w:trPr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ледователем ФСБ было произведено задержание Сазонова (ст. 191 УПК).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водится Статистическая карточка формы №1 выставляется на каждое преступление (на основе его юридической квалификации по конкретной норме УПК РФ), по факту совершения которого независимо от времени его совершения возбуждено уголовно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оставляется Статистическая карточка формы №1.1 с отражением результатов расследования преступления в связи с передачей уголовного дела по подследственности в соответствии со ст. 151 УПК РФ</w:t>
            </w:r>
          </w:p>
        </w:tc>
      </w:tr>
      <w:tr>
        <w:trPr>
          <w:cantSplit w:val="true"/>
        </w:trPr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1 июля 2003 г. следователь вынес постановление о принятии к своему производству поступившего из органов ФСБ уголовного дела в отношении Сазонова, ранее судимого, не женатого, 1971 г. р., рабочего завода, совершившего 15 июня 2003 г. преступление, предусмотренное ч. 2 ст. 212 УК.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водится Статистическая карточка формы №1 по факту совершения, которого независимо от времени его совершения: возбуждено уголовное дело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анием заполнения статистической карточки формы №1 является постановление о принятии уголовного дела к производству, поступившего по подследственности, по которому преступления ранее были учтены в другом ИЦ и подлежат там снятию с учет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В 2003 г. в городе было зарегистрировано 280 преступлении, что составляет 77,8% числа преступлений, зарегистрированных в 2002 г. Определите количество преступлений, зарегистрированных в 2002 г., и назовите вид относительной величин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80/77,8х100 = 360 преступлений произошло в 2002 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жно вычислить относительную величину динам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Федеральной службы по экологическому, технологическому и атомному надзору от 26 декабря 2006 г. №1130 «Об утверждении и введении в действие Порядка формирования и ведения дел при осуществлении государственного строительного надзор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ВД РФ от 1 декабря 2005 г. №985 «Об утверждении Инструкции о порядке приема, регистрации и разрешения в органах внутренних дел Российской Федерации заявлений, сообщений и иной информации о происшествиях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Федеральной таможенной службы от 24 апреля 2007 г. №524 «Об утверждении Положения о порядке учета, регистрации, формирования и хранения дел об административных правонарушениях в таможенных органах Российской Федераци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Центрального таможенного управления от 21 июня 2003 г. №340 «Об утверждении Типовой технологической схемы взаимодействия отдела контроля за доставкой и транзитом товаров, отдела административных расследований и других подразделений таможен Центрального таможенного управления при расследовании дел об административных правонарушениях, возбужденных по фактам недоставления товаров и транспортных средств, находящихся под таможенным контролем, контроля исполнения постановлений и взыскания причитающихся таможенных платежей и пен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по организации производства по делам об административных правонарушениях в Государственной инспекции по маломерным судам МЧС Ро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Генеральной прокуратуры РФ, МВД РФ, МЧС РФ, Минюста РФ, ФСБ РФ, Минэкономразвития РФ и Федеральной службы РФ по контролю за оборотом наркотиков от 29 декабря 2005 г. №39/1070/1021/253/780/353/399 «О едином учете преступлений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Судебного департамента при Верховном Суде РФ от 2 июня 2004 г. №82 «Об утверждении Инструкции по ведению судебной статистик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риказ Судебного департамента при Верховном Суде РФ от 29 апреля 2003 г. №36 «Об утверждении Инструкции по судебному делопроизводству в районном суде» (с изменениями от 1 августа 2005 г., 23 января 2007 г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Федерального казначейства от 22 февраля 2006 г. №3н «О порядке учета и хранения документов по исполнению судебных актов, предусматривающих обращение взыскания на средства бюджетов бюджетной системы Российской Федерации по денежным обязательствам получателей бюджетных средств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юста РФ от 31 января 2006 г. №13 «Об утверждении Инструкции по документационному обеспечению (делопроизводству) исполнительных производств в структурных подразделениях территориальных органов Федеральной службы судебных приставов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риказ Судебного департамента при Верховном Суде РФ от 15 декабря 2004 г. №161 «Об утверждении Инструкции по судебному делопроизводству в верховных судах республик, краевых и областных судах, судах городов федерального значения, судах автономной области и автономных округов» (с изм. и доп. от 8 ноября 2005 г., 28 июля 2006 г.)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ascii="Tahoma" w:hAnsi="Tahoma" w:cs="Tahoma"/>
      <w:color w:val="000000"/>
      <w:u w:val="single"/>
    </w:rPr>
  </w:style>
  <w:style w:type="character" w:styleId="Style16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  <w:ind w:firstLine="567"/>
      <w:jc w:val="both"/>
    </w:pPr>
    <w:rPr>
      <w:b/>
      <w:bCs/>
      <w:i/>
      <w:iCs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Bott">
    <w:name w:val="bott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280" w:after="280"/>
      <w:jc w:val="both"/>
    </w:pPr>
    <w:rPr>
      <w:color w:val="000000"/>
      <w:sz w:val="22"/>
      <w:szCs w:val="22"/>
    </w:rPr>
  </w:style>
  <w:style w:type="paragraph" w:styleId="Head3">
    <w:name w:val="head3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Head4">
    <w:name w:val="head4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6"/>
      <w:szCs w:val="26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48:00Z</dcterms:created>
  <dc:creator/>
  <dc:description/>
  <cp:keywords/>
  <dc:language>en-US</dc:language>
  <cp:lastModifiedBy/>
  <cp:lastPrinted>2005-11-10T18:35:00Z</cp:lastPrinted>
  <dcterms:modified xsi:type="dcterms:W3CDTF">2011-10-07T11:48:00Z</dcterms:modified>
  <cp:revision>1</cp:revision>
  <dc:subject/>
  <dc:title>Уральская государственная юридическая академия</dc:title>
</cp:coreProperties>
</file>