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РЕГИОНА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ЛУЖ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НСТИТУЦИОННОГО И МУИЦИПАЛЬНОГО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о дисциплине: </w:t>
      </w:r>
      <w:r>
        <w:rPr>
          <w:b/>
          <w:i/>
          <w:sz w:val="28"/>
          <w:szCs w:val="32"/>
        </w:rPr>
        <w:t>«Финансов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 xml:space="preserve">Вариант </w:t>
      </w:r>
      <w:r>
        <w:rPr>
          <w:b/>
          <w:sz w:val="28"/>
          <w:szCs w:val="32"/>
        </w:rPr>
        <w:t>№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студентка 2 ЮЗ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. №3 Радина О.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верила: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тенцова В.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л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36"/>
        </w:rPr>
        <w:t>Зада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алютный контроль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sz w:val="28"/>
          <w:szCs w:val="21"/>
        </w:rPr>
      </w:pPr>
      <w:r>
        <w:rPr>
          <w:rFonts w:eastAsia="Times-Italic;Arial Unicode MS"/>
          <w:sz w:val="28"/>
          <w:szCs w:val="21"/>
        </w:rPr>
        <w:t xml:space="preserve">Валютный контроль </w:t>
      </w:r>
      <w:r>
        <w:rPr>
          <w:rFonts w:eastAsia="Times-Roman;Arial Unicode MS"/>
          <w:sz w:val="28"/>
          <w:szCs w:val="21"/>
        </w:rPr>
        <w:t>в Российской Федерации осуществляется Правительством РФ, органами и агентами валютного контроля в соответствии с Федеральным законом валютном регулировании и валютном контроле и иными федеральными зак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sz w:val="28"/>
          <w:szCs w:val="21"/>
        </w:rPr>
      </w:pPr>
      <w:r>
        <w:rPr>
          <w:rFonts w:eastAsia="Times-Italic;Arial Unicode MS"/>
          <w:sz w:val="28"/>
          <w:szCs w:val="21"/>
        </w:rPr>
        <w:t xml:space="preserve">Органами валютного контроля </w:t>
      </w:r>
      <w:r>
        <w:rPr>
          <w:rFonts w:eastAsia="Times-Roman;Arial Unicode MS"/>
          <w:sz w:val="28"/>
          <w:szCs w:val="21"/>
        </w:rPr>
        <w:t>в Российской Федерации являются ЦБ РФ, федеральный орган (федеральные органы) исполнительной власти, уполномоченный (уполномоченные) Правительством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sz w:val="28"/>
          <w:szCs w:val="21"/>
        </w:rPr>
      </w:pPr>
      <w:r>
        <w:rPr>
          <w:rFonts w:eastAsia="Times-Italic;Arial Unicode MS"/>
          <w:sz w:val="28"/>
          <w:szCs w:val="21"/>
        </w:rPr>
        <w:t xml:space="preserve">Агентами валютного контроля </w:t>
      </w:r>
      <w:r>
        <w:rPr>
          <w:rFonts w:eastAsia="Times-Roman;Arial Unicode MS"/>
          <w:sz w:val="28"/>
          <w:szCs w:val="21"/>
        </w:rPr>
        <w:t>являются уполномоченные банки, подотчетные ЦБ РФ, государственная корпорация. Банк развития и внешнеэкономической деятельности (Внешэкономбанк), а также не являющиеся уполномоченными банками профессиональные участники рынка ценных бумаг, в том числе держатели реестра (регистраторы), подотчетные федеральному органу исполнительной власти по рынку ценных бумаг, таможенные органы и налоговые органы.</w:t>
      </w:r>
      <w:r>
        <w:rPr>
          <w:rStyle w:val="FootnoteCharacters"/>
          <w:rStyle w:val="FootnoteAnchor"/>
          <w:rFonts w:eastAsia="Times-Roman;Arial Unicode MS"/>
          <w:sz w:val="28"/>
          <w:szCs w:val="21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1"/>
        </w:rPr>
        <w:t>Контроль за осуществлением валютных операций кредитными организациями, а также валютными биржами осуществляет ЦБ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1"/>
        </w:rPr>
        <w:t>Валютные биржи — юридические лица, созданные в соответствии с законодательством РФ, одним из видов дея</w:t>
      </w:r>
      <w:r>
        <w:rPr>
          <w:rFonts w:eastAsia="Times-Roman;Arial Unicode MS"/>
          <w:sz w:val="28"/>
          <w:szCs w:val="28"/>
        </w:rPr>
        <w:t>тельности которых является организация биржевых торгов иностранной валютой в порядке и на условиях, установленных ЦБ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Контроль за осуществлением валютных операций резидентами и нерезидентами, не являющимися кредитными организациями или валютными биржами, производят в пределах своей компетенции федеральные органы исполнительной власти, выступающие органами валютного контроля, и агенты валютного контроля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равительство РФ координирует деятельность в области валютного контроля федеральных органов исполнительной власти, являющихся органами валютного контроля, а также обеспечивает их взаимодействие с ЦБ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равительство РФ обеспечивает взаимодействие не являющихся уполномоченными банками профессиональных участников рынка ценных бумаг как агентов валютного контроля с ЦБ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ЦБ РФ осуществляет взаимодействие с другими органами валютного контроля и обеспечивает взаимодействие с ними уполномоченных банков как агентов валютного контроля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/>
          <w:i/>
          <w:iCs/>
          <w:sz w:val="28"/>
          <w:szCs w:val="28"/>
        </w:rPr>
      </w:pPr>
      <w:r>
        <w:rPr>
          <w:rFonts w:eastAsia="Times-Italic;Arial Unicode MS"/>
          <w:b/>
          <w:i/>
          <w:iCs/>
          <w:sz w:val="28"/>
          <w:szCs w:val="28"/>
        </w:rPr>
        <w:t>Органы и агенты валютного контроля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 xml:space="preserve">и их должностные лица в пределах своей компетенции и в соответствии с законодательством РФ </w:t>
      </w:r>
      <w:r>
        <w:rPr>
          <w:rFonts w:eastAsia="Times-Italic;Arial Unicode MS"/>
          <w:iCs/>
          <w:sz w:val="28"/>
          <w:szCs w:val="28"/>
        </w:rPr>
        <w:t>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 xml:space="preserve">- </w:t>
      </w:r>
      <w:r>
        <w:rPr>
          <w:rFonts w:eastAsia="Times-Roman;Arial Unicode MS"/>
          <w:sz w:val="28"/>
          <w:szCs w:val="28"/>
        </w:rPr>
        <w:t>проводить проверки соблюдения резидентами и нерезидентами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- осуществлять проверки полноты и достоверности учета и отчетности по валютным операциям резидентов и нерезидентов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- запрашивать и получать документы и информацию, которые связаны с проведением валютных операций, открытием и ведением счетов.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- выдавать предписания об устранении выявленных нарушений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- применять установленные законодательством РФ меры ответственности за нарушение актов валютного законодательства РФ и актов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устанавливается Правительством РФ, а порядок представления уполномоченным банкам — ЦБ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(копии документов), связанные с проведением валютных операций, открытием и ведением счетов: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, удостоверяющие личность физического лица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 о государственной регистрации физического лица в качестве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, удостоверяющие статус юридического лица, - для нерезидентов, документ о государственной регистрации юридического лица - для резидентов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видетельство о постановке на учет в налоговом органе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, удостоверяющие права лиц на недвижимое имущество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, удостоверяющие права нерезидентов на осуществление валютных операций, открытие счетов (вкладов), оформляемые и выдаваемые органами страны места жительства (места регистрации) нерезидента, если получение нерезидентом такого документа предусмотрено законодательством иностранного государства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уведомление налогового органа по месту учета резидента об открытии счета (вклада) в банке за пределами территории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регистрационные документы в случаях, когда предварительная регистрация предусмотрена в соответствии с законодательством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документы (проекты документов), являющиеся основанием для проведения валютных операций, включая договоры (соглашения, контракты), доверенности, выписки из протокола общего собрания или иного органа управления юридического лица; документы, содержащие сведения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 результатах торгов (в случае их проведения); документы,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одтверждающие факт передачи товаров (выполнения работ, оказания услуг), информации и результатов интеллектуальной деятельности, в том числе исключительных прав на них, акты государственных органов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документы, оформляемые и выдаваемые кредитными организациями, включая банковские выписки; документы, подтверждающие совершение валютных операций; 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таможенные декларации, документы, подтверждающие ввоз в Российскую Федерацию валюты РФ, иностранной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алюты и внешних и внутренних ценных бумаг в документарной форме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аспорт сделки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, подтверждающие, что физические лица являются супругами или близкими родственниками, включая документы, выданные органами записи актов гражданского состояния (свидетельство о заключении брака, свидетельство о рождении), вступившие в законную силу решения суда об установлении факта семейных или родственных отношений, об усыновлении (удочерении), об установлении отцовства, а также записи в паспортах о детях, о супруге и иные документы, предусмотренные законодательством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Агенты валютного контроля вправе требовать представления только тех документов, которые непосредственно относятся к проводимой валют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Все документы должны быть действительными на день представления агентам валютного контроля. По запросу агента валютного контроля представляются надлежащим образом заверенные переводы на русский язык документов, исполненных полностью или в какой-либо их части на иностранном языке. Документы, исходящие от государственных органов иностранных государств, подтверждающие статус юридических лиц - нерезидентов, должны быть легализованы в установленном порядке. Иностранные официальные документы могут быть представлены без их легализации в случаях, предусмотренных международным договором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окументы представляются агентам валютного контроля в подлиннике или в форме надлежащим образом заверенн</w:t>
      </w:r>
      <w:r>
        <w:rPr>
          <w:rFonts w:eastAsia="Times-Roman;Arial Unicode MS" w:cs="Times-Roman;Arial Unicode MS"/>
          <w:sz w:val="28"/>
          <w:szCs w:val="28"/>
        </w:rPr>
        <w:t xml:space="preserve">ой </w:t>
      </w:r>
      <w:r>
        <w:rPr>
          <w:rFonts w:eastAsia="Times-Roman;Arial Unicode MS"/>
          <w:sz w:val="28"/>
          <w:szCs w:val="28"/>
        </w:rPr>
        <w:t xml:space="preserve">копии. Если к проведению валютной операции или открытию счета имеет отношение только часть документа, может быть представлена заверенная выписка из н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Уполномоченные банки отказывают в осуществлении валютной операции, а также в открытии счета в случае непредставления лицом указанных выше документов либо представления им недостовер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Оригиналы документов принимаются агентами валютного контроля для ознакомления и возвращаются представившим их лицам. В материалы валютного контроля в этом случае помещаются заверенные агентом валютного контроля копии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b/>
          <w:b/>
          <w:i/>
          <w:i/>
          <w:iCs/>
          <w:sz w:val="28"/>
          <w:szCs w:val="28"/>
        </w:rPr>
      </w:pPr>
      <w:r>
        <w:rPr>
          <w:rFonts w:eastAsia="Times-Italic;Arial Unicode MS"/>
          <w:b/>
          <w:i/>
          <w:iCs/>
          <w:sz w:val="28"/>
          <w:szCs w:val="28"/>
        </w:rPr>
        <w:t>Агенты валютного контроля и их должностные лица обязаны: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существлять контроль за соблюдением резидентами и нерезидентами актов валютного законодательства РФ и актов органов валютного регулирования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редставлять органам валютного контроля информацию о валютных операциях, проводимых с их участием, в порядке, установленном актами валютного законодательства РФ и актами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рганы и агенты валютного контроля и их должностные лица обязаны сохранять в соответствии с законодательством РФ коммерческую, банковскую и служебную тайну, ставшую им известной при осуществлении и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Органы и агенты валютного контроля при наличии информации о нарушении актов валютного законодательства РФ и актов органов валютного регулирования лицом, производящим валютные операции, или об открытии счета (вклада) в банке за пределами территории РФ, санкции к которому применяются в соответствии с законодательством РФ иным органом валютного контроля, передают органу валютного контроля, имеющему право применять санкции к данному лицу,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в отношении юридического лица — наименование, идентификационный номер налогоплательщика, место государственной регистрации, его юридический и почтовый адреса, содержание нарушения: указание нарушенного нор</w:t>
      </w:r>
      <w:r>
        <w:rPr>
          <w:rFonts w:eastAsia="Times-Roman;Arial Unicode MS"/>
          <w:sz w:val="28"/>
          <w:szCs w:val="21"/>
        </w:rPr>
        <w:t>мативного правового акта, даты совершения и суммы незаконной валютной операции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1"/>
        </w:rPr>
      </w:pPr>
      <w:r>
        <w:rPr>
          <w:rFonts w:eastAsia="Times-Roman;Arial Unicode MS"/>
          <w:sz w:val="28"/>
          <w:szCs w:val="21"/>
        </w:rPr>
        <w:t>в отношении физического лица — фамилию, имя, отчество, данные о документе, удостоверяющем личность, адрес места жительства, содержание нарушения с указанием нарушенного нормативного правового акта, дату совершения и сумму незаконной валютной операции или указанного нарушения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1"/>
        </w:rPr>
      </w:pPr>
      <w:r>
        <w:rPr>
          <w:rFonts w:eastAsia="Times-Roman;Arial Unicode MS"/>
          <w:sz w:val="28"/>
          <w:szCs w:val="21"/>
        </w:rPr>
        <w:t>Уполномоченные банки передают указанную информацию в порядке, установленном ЦБ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1"/>
        </w:rPr>
        <w:t>Органы и агенты валютного контроля представляют органу валютного контроля, уполномоченному Правительством РФ, необходимые для осуществления его функций доку</w:t>
      </w:r>
      <w:r>
        <w:rPr>
          <w:rFonts w:eastAsia="Times-Roman;Arial Unicode MS"/>
          <w:sz w:val="28"/>
          <w:szCs w:val="28"/>
        </w:rPr>
        <w:t>менты и информацию в объеме и порядке, которые устанавливаются Правительством РФ по согласованию с ЦБ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На практике часто возникает вопрос о разграничении полномочий между органами валютного контроля. По данному вопросу разъяснение было дано письмом ГТК России от 23.12.1999 № 11-15/32225 «О разграничении компетенции органов валютного контроля», утратившее силу в связи с вступлением в силу Федеральным законом «О валютном регулировании и валютном контроле». Однако, следует отметить, что акт подобного рода в настоящее время не принят, поэтому принципы разграничения компетенции, заложенные в названном письме ГТК России, остаются в основе деятельности названных органов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Так, ФНС России обеспечивает валютный контроль: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нешнеторговых сделок, предметы которых не имеют материально-вещественной формы (работы, услуги и интеллектуальная собственность)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боснованности расчетов и платежей резидентов и нерезидентов в иностранной валюте в пределах таможенной территории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полноты поступления в Российскую Федерацию валютной выручки от экспорта работ, услуг и интеллекту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Italic;Arial Unicode MS"/>
          <w:iCs/>
          <w:sz w:val="28"/>
          <w:szCs w:val="28"/>
        </w:rPr>
        <w:t>Таможенные органы РФ осуществляют валютный контроль: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за перемещением валюты РФ, ценных бумаг в валюте РФ и валютных ценностей через таможенную границу РФ;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валютных операций, связанных с перемещением или предполагаемым перемещением через таможенную границу товаров и транспортных средств;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своевременности и полноты поступления в Российскую Федерацию валютной выручки от экспорта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Italic;Arial Unicode MS"/>
          <w:iCs/>
          <w:sz w:val="28"/>
          <w:szCs w:val="28"/>
        </w:rPr>
        <w:t>за ведением учета и составлением отчетности по валютным операциям, установленных ГТК России совместно с ЦБ РФ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Федеральная служба по валютному и экспортному контролю (ВЭК России) в качестве центрального федерального органа исполнительной власти по валютному контролю осуществляет: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межведомственную координацию и методологическое обеспечение валютного контроля, включая комплексное планирование деятельности контролирующих, правоохра</w:t>
      </w:r>
      <w:r>
        <w:rPr>
          <w:rFonts w:eastAsia="Times-Roman;Arial Unicode MS"/>
          <w:sz w:val="28"/>
          <w:szCs w:val="28"/>
        </w:rPr>
        <w:t>нительных и иных федеральных органов исполнительной власти в области валютного контроля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ыявление и анализ валютных операций резидентов, имеющих подозрительные признаки, в целях предотвращения утечки капитала за рубеж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целевые и комплексные проверки соблюдения валютного законодательства по поручениям Правительства РФ (в территориальном и отраслевом разрезах);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беспечение функционирования единой системы экспертной оценки количества и качества валютоемких экспортируем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создание единой системы учет валютных операций по реализации морепродуктов, добываемых за пределами таможенной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Органы и агенты валютного контроля и их должностные лица несут ответственность, предусмотренную законодательством РФ, за неисполнение функций, установленных настоящим Федеральным законом, а также за нарушение ими прав резидентов и нерезидентов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/>
          <w:i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Резиденты и нерезиденты,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 xml:space="preserve">осуществляющие в Российской Федерации валютные операции, при проведении валютного контроля </w:t>
      </w:r>
      <w:r>
        <w:rPr>
          <w:rFonts w:eastAsia="Times-Italic;Arial Unicode MS"/>
          <w:iCs/>
          <w:sz w:val="28"/>
          <w:szCs w:val="28"/>
        </w:rPr>
        <w:t>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>—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знакомиться с актами проверок, проведенных органами и агентами валют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обжаловать решения и действия (бездействие) органов и агентов валютного контроля и их должностных лиц в порядке, установленном законодательством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на возмещение в установленном законодательством РФ порядке реального ущерба, причиненного неправомерными действиями (бездействием) органов и агентов валютного контроля и их должностных лиц.</w:t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/>
          <w:i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Резиденты и нерезиденты,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 xml:space="preserve">осуществляющие в Российской Федерации валютные операции, при проведении валютного контроля </w:t>
      </w:r>
      <w:r>
        <w:rPr>
          <w:rFonts w:eastAsia="Times-Italic;Arial Unicode MS"/>
          <w:iCs/>
          <w:sz w:val="28"/>
          <w:szCs w:val="28"/>
        </w:rPr>
        <w:t>обяз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едставлять органам и агентам валютного контроля необходимые документы и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ести в установленном порядке учет и составлять отчетность по проводимым ими валютным операциям, обеспечивая сохранность соответствующих документов и материалов в течение не менее трех лет со дня совершения соответствующей валютной операции, но не ранее срока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исполнения дого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ыполнять предписания органов валютного контроля об устранении выявленных нарушений актов валютного законодательства РФ и актов органов валютн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Резиденты и нерезиденты, нарушившие положения актов валютного законодательства РФ и актов органов валютного регулирования, несут ответственность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дание №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онодательное собрание Кировской области приняло решение выпустить «в целях нормализации наличных денежных расчетов» собственные денежные знаки, которые имеют право хождения на территории области наравне с официальной денежной единицей Российской Федерации, и поручило приступить к их изготовлению в типографии г. Осинс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йте юридическую оценку данной ситуации на основании анализа статей Конституции РФ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, ст.75 ч. 3 Конституции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Italic;Arial Unicode MS"/>
          <w:b/>
          <w:i/>
          <w:iCs/>
          <w:sz w:val="28"/>
          <w:szCs w:val="28"/>
        </w:rPr>
        <w:t>Официальной денежной единицей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Roman;Arial Unicode MS"/>
          <w:i/>
          <w:sz w:val="28"/>
          <w:szCs w:val="28"/>
        </w:rPr>
        <w:t>(валютой) РФ</w:t>
      </w:r>
      <w:r>
        <w:rPr>
          <w:rFonts w:eastAsia="Times-Roman;Arial Unicode MS"/>
          <w:sz w:val="28"/>
          <w:szCs w:val="28"/>
        </w:rPr>
        <w:t xml:space="preserve"> является рубль.</w:t>
      </w:r>
      <w:r>
        <w:rPr>
          <w:rStyle w:val="FootnoteCharacters"/>
          <w:rStyle w:val="FootnoteAnchor"/>
          <w:rFonts w:eastAsia="Times-Roman;Arial Unicode MS"/>
          <w:sz w:val="28"/>
          <w:szCs w:val="28"/>
        </w:rPr>
        <w:footnoteReference w:id="3"/>
      </w:r>
      <w:r>
        <w:rPr>
          <w:rFonts w:eastAsia="Times-Roman;Arial Unicode MS"/>
          <w:sz w:val="28"/>
          <w:szCs w:val="28"/>
        </w:rPr>
        <w:t xml:space="preserve"> Один рубль состоит из 100 копеек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фициальное соотношение между рублем и золотом или другими драгоценными металлами не устанавливается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Официальный курс рубля к денежным единицам других государств определяется и публикуется ЦБ РФ. 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Эмиссия наличных денег, организация их обращения и изъятия из обращения на территории РФ осуществляются исключительно ЦБ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 xml:space="preserve">Наличные деньги выпускаются в обращение в виде </w:t>
      </w:r>
      <w:r>
        <w:rPr>
          <w:rFonts w:eastAsia="Times-Italic;Arial Unicode MS"/>
          <w:i/>
          <w:iCs/>
          <w:sz w:val="28"/>
          <w:szCs w:val="28"/>
        </w:rPr>
        <w:t>банковских билетов (банкнот) и металлической монеты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анкноты и монеты являются безусловными обязательствами ЦБ РФ и обеспечиваются всеми его активами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анкноты и монеты, выпущенные в обращение ЦБ РФ, обязательны к приему по их нарицательной стоимости на всей территории РФ во все виды платежей, а также для зачисления на счета, во вклады, на аккредитивы и для перевода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одделка и незаконное изготовление банкнот и монет преследуются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Ответственность за покупюрный состав наличных денег в обращении, необходимый для бесперебойного проведения расчетов наличными деньгами на территории РФ, возлагается на ЦБ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 xml:space="preserve">Совокупный объем наличных и безналичных денег образует </w:t>
      </w:r>
      <w:r>
        <w:rPr>
          <w:rFonts w:eastAsia="Times-Italic;Arial Unicode MS"/>
          <w:i/>
          <w:iCs/>
          <w:sz w:val="28"/>
          <w:szCs w:val="28"/>
        </w:rPr>
        <w:t xml:space="preserve">денежную массу. </w:t>
      </w:r>
      <w:r>
        <w:rPr>
          <w:rFonts w:eastAsia="Times-Roman;Arial Unicode MS"/>
          <w:sz w:val="28"/>
          <w:szCs w:val="28"/>
        </w:rPr>
        <w:t>Регулирование денежной массы является одной из функций ЦБ РФ (ст. 42 Федерального закона «О Центральном банке Российской Федерации (Банке России)». Для такого регулирования проводится эмиссия денежных средств, операции по купле-продаже государственных ценных бумаг, установление норм обязательных резервов банков и ставки ре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Расчеты на территории РФ осуществляются в валюте РФ, за исключением случаев, предусмотренных законодательными актам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Порядок и условия расчетов в иностранной валюте на территории РФ определяются ЦБ РФ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Введение на территории РФ других денежных единиц и выпуск денежных суррогатов запрещаются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ормативно-правовые ак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, «Издательство Элит», 2008 г. – 32 с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173-ФЗ «О валютном регулировании и валютном контроле» (принят 21.11.2003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10.07.2002 N 86-ФЗ (ред. от 30.12.2008)"О центральном банке Российской Федерации" (принят ГД ФС РФ 27.06.2002)(с изм. и доп., вступающими в силу с 10.01.200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ециаль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темов Н.М., Ашмарина Е.М. Финансовое право: Вопросы и ответы, М: Юрист, - 2006г. – 16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трикова Л.Г. Финансовое право: Учебник, М: Юстицинформ, - 2007  г. - 376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чалова Е.В., Химичева Н.И. Финансовое право: Учебно-метод. компл. – М.: Норма. - 2005г. - 464с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ва Н.И. Финансовое право: Учебник М.: Норма. – 2004г, 3-е изд., 749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-Bold;Arial Unicode MS"/>
          <w:bCs/>
          <w:sz w:val="28"/>
          <w:szCs w:val="28"/>
        </w:rPr>
        <w:t xml:space="preserve">Шуплецова, Ю. И. </w:t>
      </w:r>
      <w:r>
        <w:rPr>
          <w:rFonts w:eastAsia="Times-Roman;Arial Unicode MS"/>
          <w:sz w:val="28"/>
          <w:szCs w:val="28"/>
        </w:rPr>
        <w:t>Финансовое право: конспект лекций. — 3-е изд. доп. и перераб. — М.: Юрайт-Издат, 2009. — 18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-Bold;Arial Unicode MS"/>
          <w:bCs/>
          <w:sz w:val="20"/>
          <w:szCs w:val="20"/>
        </w:rPr>
        <w:t xml:space="preserve">Шуплецова, Ю. И. </w:t>
      </w:r>
      <w:r>
        <w:rPr>
          <w:rFonts w:eastAsia="Times-Roman;Arial Unicode MS"/>
          <w:sz w:val="20"/>
          <w:szCs w:val="20"/>
        </w:rPr>
        <w:t>Финансовое право : конспект лекций. — 3-е изд. доп. и перераб. — М.: Юрайт-Издат, 2009. — 182 с</w:t>
      </w:r>
    </w:p>
  </w:footnote>
  <w:footnote w:id="3">
    <w:p>
      <w:pPr>
        <w:pStyle w:val="Normal"/>
        <w:spacing w:lineRule="auto" w:line="360"/>
        <w:ind w:left="3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я Российской Федерации. – М., «Издательство Эл</w:t>
      </w:r>
      <w:r>
        <w:rPr/>
        <w:t>ит», 2008 г. – 32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9:00Z</dcterms:created>
  <dc:creator>Olya</dc:creator>
  <dc:description/>
  <cp:keywords/>
  <dc:language>en-US</dc:language>
  <cp:lastModifiedBy>Mage</cp:lastModifiedBy>
  <cp:lastPrinted>2009-05-08T09:44:00Z</cp:lastPrinted>
  <dcterms:modified xsi:type="dcterms:W3CDTF">2011-10-07T11:49:00Z</dcterms:modified>
  <cp:revision>2</cp:revision>
  <dc:subject/>
  <dc:title>ФЕДЕРАЛЬНОЕ АГЕНСТВО ПО ОБРАЗОВАНИЮ</dc:title>
</cp:coreProperties>
</file>