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-правовых дисципл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финансовому праву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лютные правоотношения: субъекты и объект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3 ку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икеев Ярослав Валерь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ЮФ-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валютного правоотношения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ы валютных правоотношения</w:t>
      </w:r>
    </w:p>
    <w:p>
      <w:pPr>
        <w:pStyle w:val="Style18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бъекты валютных правоотношения</w:t>
      </w:r>
    </w:p>
    <w:p>
      <w:pPr>
        <w:pStyle w:val="Style18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ава и обязанности резидентов при осуществлении валютных операций</w:t>
      </w:r>
    </w:p>
    <w:p>
      <w:pPr>
        <w:pStyle w:val="Style18"/>
        <w:tabs>
          <w:tab w:val="clear" w:pos="708"/>
          <w:tab w:val="left" w:pos="1260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еречень источников права и литературы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валютного прав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в сфере экономики и политики на этапе перехода к рынку возможно только в условиях стабильности и устойчивости национальной валюты. На реализацию стоящих задач направлено установление определенного валютн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различать три типа валютных режимов, используемых государством для проведения валютной политики внутри страны и за рубеж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 режим государственной валютной монополии, т.е. исключительное право государства на совершение всех валютных сделок, существовавший ранее в нашей стране; режим валютного государственного регулирования, установленный Федеральным законом «О валютном регулировании и валютном контроле», и режим свободно конвертируемой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й тип валютного режима определяет принципы осуществления валютных операций в Российской Федерации, полномочия и функции органов валютного регулирования и валютного контроля, права и обязанности юридических и физических лиц в отношении владения, пользования и распоряжения валютными ценностями, ответственность за нарушение валют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алютными правоотношениями понимаются урегулированные нормами ряда отраслей права, в том числе финансового права, общественные отношения, возникающие в процессе осуществления валютных операций, проведения валютного контроля и регламентирования валют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алютными операциями, согласно Федеральному закону «о валютном регулировании и валютном контроле», следует понимать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p62"/>
      <w:bookmarkEnd w:id="0"/>
      <w:r>
        <w:rPr>
          <w:sz w:val="28"/>
          <w:szCs w:val="28"/>
        </w:rPr>
        <w:t>а) 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p63"/>
      <w:bookmarkEnd w:id="1"/>
      <w:r>
        <w:rPr>
          <w:sz w:val="28"/>
          <w:szCs w:val="28"/>
        </w:rPr>
        <w:t>б)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p64"/>
      <w:bookmarkEnd w:id="2"/>
      <w:r>
        <w:rPr>
          <w:sz w:val="28"/>
          <w:szCs w:val="28"/>
        </w:rPr>
        <w:t>в) приобретение нерезидентом у нерезидента и отчуждение нерезидентом в пользу не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" w:name="p65"/>
      <w:bookmarkEnd w:id="3"/>
      <w:r>
        <w:rPr>
          <w:sz w:val="28"/>
          <w:szCs w:val="28"/>
        </w:rPr>
        <w:t>г) ввоз на таможенную территорию Российской Федерации и вывоз с таможенной территории Российской Федерации валютных ценностей, валюты Российской Федерации и внутренних ценных бумаг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p66"/>
      <w:bookmarkEnd w:id="4"/>
      <w:r>
        <w:rPr>
          <w:sz w:val="28"/>
          <w:szCs w:val="28"/>
        </w:rPr>
        <w:t>д) перевод иностранной валюты, валюты Российской Федерации, внутренних и внешних ценных бумаг со счета, открытого за пределами территории Российской Федерации, на счет того же лица, откры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p67"/>
      <w:bookmarkEnd w:id="5"/>
      <w:r>
        <w:rPr>
          <w:sz w:val="28"/>
          <w:szCs w:val="28"/>
        </w:rPr>
        <w:t>е) перевод нерезидентом валюты Российской Федерации, внутрен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алютный контроль</w:t>
      </w:r>
      <w:r>
        <w:rPr>
          <w:sz w:val="28"/>
          <w:szCs w:val="28"/>
        </w:rPr>
        <w:t xml:space="preserve"> — ограничение обращения иностранной валюты в целях устранения дефицита платежного баланса и предотвращения потоков "горячих денег", дестабилизирующих курс национальной валют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Согласно статье 22 ФЗ «о валютном регулировании и валютном контроле», Валютный контроль в Российской Федерации осуществляется Правительством Российской Федерации, органами и агентами валютного контроля в соответствии с настоящим Федеральным законом и иными федеральными законами. Полномочия органа валютного контроля вправе осуществлять Центральный банк Российской Федерации и федеральный орган исполнительной власти, уполномоченный Правительством Российской Федерации. Агентами же валютного контроля являются уполномоченные банки, подотчетные Центральному банку Российской Федерации, </w:t>
      </w:r>
      <w:r>
        <w:rPr>
          <w:sz w:val="28"/>
          <w:szCs w:val="28"/>
          <w:u w:val="single"/>
        </w:rPr>
        <w:t>государственная корпорация</w:t>
      </w:r>
      <w:r>
        <w:rPr>
          <w:sz w:val="28"/>
          <w:szCs w:val="28"/>
        </w:rPr>
        <w:t xml:space="preserve"> "Банк развития и внешнеэкономической деятельности (Внешэкономбанк)", а также не являющиеся уполномоченными банками профессиональные участники рынка ценных бумаг, в том числе держатели реестра (регистраторы), подотчетные федеральному органу исполнительной власти по рынку ценных бумаг, таможенные органы и налогов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валютного правоотношения позволяет охарактеризовать тип валютного режима РФ в современных условиях. Структуру валютного правоотношения образуют в единстве и взаимодействии три элемента: субъекты, объекты и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валютного право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ный состав валютных правоотношений весьма специфичен. Деление всех участников правоотношений на резидентов и нерезидентов подтверждает независимость валютных операций от гражданско-правовых сделок. Федеральный закон делит субъектов валютных правоотношений на две категории — резиденты и нерезиденты. Такое деление субъектов валютных правоотношений обусловлено разным объемом представленных им прав и обязанностей по совершению различных валютных операций и сделок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дентами признаются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p46"/>
      <w:bookmarkEnd w:id="6"/>
      <w:r>
        <w:rPr>
          <w:sz w:val="28"/>
          <w:szCs w:val="28"/>
        </w:rPr>
        <w:t>а) физические лица, являющиеся гражданами Российской Федерации, за исключением граждан Российской Феде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7" w:name="p47"/>
      <w:bookmarkEnd w:id="7"/>
      <w:r>
        <w:rPr>
          <w:sz w:val="28"/>
          <w:szCs w:val="28"/>
        </w:rPr>
        <w:t>б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8" w:name="p48"/>
      <w:bookmarkEnd w:id="8"/>
      <w:r>
        <w:rPr>
          <w:sz w:val="28"/>
          <w:szCs w:val="28"/>
        </w:rPr>
        <w:t>в) юридические лица, созданные в соответствии с законодательством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9" w:name="p49"/>
      <w:bookmarkEnd w:id="9"/>
      <w:r>
        <w:rPr>
          <w:sz w:val="28"/>
          <w:szCs w:val="28"/>
        </w:rPr>
        <w:t>г) находящиеся за пределами территории Российской Федерации филиалы, представительства и иные подразделения юридических лиц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0" w:name="p50"/>
      <w:bookmarkEnd w:id="10"/>
      <w:r>
        <w:rPr>
          <w:sz w:val="28"/>
          <w:szCs w:val="28"/>
        </w:rPr>
        <w:t>д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1" w:name="p51"/>
      <w:bookmarkEnd w:id="11"/>
      <w:r>
        <w:rPr>
          <w:sz w:val="28"/>
          <w:szCs w:val="28"/>
        </w:rPr>
        <w:t>е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резидентам относятся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е лица, не являющиеся резидентам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2" w:name="p54"/>
      <w:bookmarkEnd w:id="12"/>
      <w:r>
        <w:rPr>
          <w:sz w:val="28"/>
          <w:szCs w:val="28"/>
        </w:rPr>
        <w:t>б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3" w:name="p55"/>
      <w:bookmarkEnd w:id="13"/>
      <w:r>
        <w:rPr>
          <w:sz w:val="28"/>
          <w:szCs w:val="28"/>
        </w:rPr>
        <w:t>в) организации, не являющиеся юридическими лицами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4" w:name="p56"/>
      <w:bookmarkEnd w:id="14"/>
      <w:r>
        <w:rPr>
          <w:sz w:val="28"/>
          <w:szCs w:val="28"/>
        </w:rPr>
        <w:t>г) аккредитованные в Российской Федерации дипломатические представительства,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5" w:name="p57"/>
      <w:bookmarkEnd w:id="15"/>
      <w:r>
        <w:rPr>
          <w:sz w:val="28"/>
          <w:szCs w:val="28"/>
        </w:rPr>
        <w:t>д) межгосударственные и межправительственные организации, их филиалы и постоянные представительства в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6" w:name="p58"/>
      <w:bookmarkEnd w:id="16"/>
      <w:r>
        <w:rPr>
          <w:sz w:val="28"/>
          <w:szCs w:val="28"/>
        </w:rPr>
        <w:t>е) находящиеся на территории Российской Федерации филиалы, постоянные представительства и другие обособленные или самостоятельные структурные подразделения нерезидентов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7" w:name="p59"/>
      <w:bookmarkEnd w:id="17"/>
      <w:r>
        <w:rPr>
          <w:sz w:val="28"/>
          <w:szCs w:val="28"/>
        </w:rPr>
        <w:t>ж) иные лица, не являющиеся резидентами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 между резидентами и нерезидентами осуществляются без ограничений, за исключением валютных операций, в отношении которых ограничения устанавливаются в целях предотвращения существенного сокращения золотовалютных резервов, резких колебаний курса валюты Российской Федерации, а также для поддержания устойчивости платежного баланса Российской Федерации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валютные операции между резидентами запрещены, за исключением случаев, установленных ст. 9 ФЗ «о валютном регулировании и валютном контроле». Перечень таких исключений является закрытым. Что касается нерезидентов, то они вправе осуществлять между собой валютные операции с внутренними ценными бумагами на территории Российской Федерации с учетом установленных требований и осуществлять между собой переводы иностранной валюты со счетов (с вкладов) в банках за пределами территории Российской Федерации на банковские счета (в банковские вклады) в уполномоченных банках или банковских счетов (банковских вкладов) в уполномоченных банках на счета (во вклады) в банках за пределами территории Российской Федерации или в уполномоченных банках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особой категорией участников валютных отношений, являются уполномоченные банки. Значительную часть валютных операций, осуществляемых на территории России как резидентами, так и нерезидентами, можно проводить исключительно через уполномоченные банки. 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банки - кредитные организации, созданные в соответствии с законодательством Российской Федерации и имеющие право на основании лицензий Центрального банка Российской Федерации осуществлять банковские операции со средствами в иностранной валюте,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, созданных в соответствии с законодательством иностранных государств, имеющие право осуществлять банковские операции со средствами в иностранной валюте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валютного правоотношения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Законом "О валютном регулировании и валютном контроле"</w:t>
      </w:r>
      <w:r>
        <w:rPr>
          <w:rStyle w:val="Emphasis"/>
          <w:bCs/>
          <w:i w:val="false"/>
          <w:sz w:val="28"/>
          <w:szCs w:val="28"/>
        </w:rPr>
        <w:t xml:space="preserve"> объектами валютных правоотношений</w:t>
      </w:r>
      <w:r>
        <w:rPr>
          <w:sz w:val="28"/>
          <w:szCs w:val="28"/>
        </w:rPr>
        <w:t xml:space="preserve"> являются:</w:t>
      </w:r>
    </w:p>
    <w:p>
      <w:pPr>
        <w:pStyle w:val="U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РФ;</w:t>
      </w:r>
    </w:p>
    <w:p>
      <w:pPr>
        <w:pStyle w:val="U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нные бумаги, номинированные в валюте РФ;</w:t>
      </w:r>
    </w:p>
    <w:p>
      <w:pPr>
        <w:pStyle w:val="U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ая валюта;</w:t>
      </w:r>
    </w:p>
    <w:p>
      <w:pPr>
        <w:pStyle w:val="U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ценности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м «валюта РФ» охватываются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изымаемые либо изъятые из обращения, но подлежащие обмену указанные денежные знак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8" w:name="p36"/>
      <w:bookmarkEnd w:id="18"/>
      <w:r>
        <w:rPr>
          <w:sz w:val="28"/>
          <w:szCs w:val="28"/>
        </w:rPr>
        <w:t>б) средства на банковских счетах и в банковских вкладах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й валютой признается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9" w:name="p38"/>
      <w:bookmarkEnd w:id="19"/>
      <w:r>
        <w:rPr>
          <w:sz w:val="28"/>
          <w:szCs w:val="28"/>
        </w:rPr>
        <w:t>а) денежные знаки в виде банкнот, казначейских билетов, моне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а также изымаемые либо изъятые из обращения, но подлежащие обмену указанные денежные знак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0" w:name="p39"/>
      <w:bookmarkEnd w:id="20"/>
      <w:r>
        <w:rPr>
          <w:sz w:val="28"/>
          <w:szCs w:val="28"/>
        </w:rPr>
        <w:t>б) средства на банковских счетах и в банковских вкладах в денежных единицах иностранных государств и международных денежных или расчетных единицах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1" w:name="p40"/>
      <w:bookmarkEnd w:id="21"/>
      <w:r>
        <w:rPr>
          <w:sz w:val="28"/>
          <w:szCs w:val="28"/>
        </w:rPr>
        <w:t>Внутренние ценные бумаги включают в себя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2" w:name="p41"/>
      <w:bookmarkEnd w:id="22"/>
      <w:r>
        <w:rPr>
          <w:sz w:val="28"/>
          <w:szCs w:val="28"/>
        </w:rPr>
        <w:t>а) эмиссионные ценные бумаги, номинальная стоимость которых указана в валюте Российской Федерации и выпуск которых зарегистрирован в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3" w:name="p42"/>
      <w:bookmarkEnd w:id="23"/>
      <w:r>
        <w:rPr>
          <w:sz w:val="28"/>
          <w:szCs w:val="28"/>
        </w:rPr>
        <w:t>б) иные ценные бумаги, удостоверяющие право на получение валюты Российской Федерации, выпущенные на территории Российской Федерации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4" w:name="p43"/>
      <w:bookmarkEnd w:id="24"/>
      <w:r>
        <w:rPr>
          <w:sz w:val="28"/>
          <w:szCs w:val="28"/>
        </w:rPr>
        <w:t>Внешние ценные бумаги - ценные бумаги, в том числе в бездокументарной форме, не относящиеся в соответствии с настоящим Федеральным законом к внутренним ценным бумагам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5" w:name="p44"/>
      <w:bookmarkEnd w:id="25"/>
      <w:r>
        <w:rPr>
          <w:sz w:val="28"/>
          <w:szCs w:val="28"/>
        </w:rPr>
        <w:t>Валютные ценности включают в себя иностранную валюту и внешние ценные бумаги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язательной принадлежностью любого юридического или физического лица, осуществляющего валютные операции, является наличие счета в иностранной валюте. Валютный счет может быть открыт только в уполномоченном банке на территории Российской Федерации. Открытие счетов в филиалах иностранных банков, расположенных в Российской Федерации (не говоря уже о счетах за границей), допускается только с разрешения Центрального банка РФ и в установленном им порядке. Для открытия счета резиденту — юридическому лицу необходимо представить в банк: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) заявление на открытие счета, для юридического лица оно должно быть подписано руководителем предприятия — юридического лица;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) нотариально заверенную копию документов о государственной регистрации юридического лица (например, в Москве — это свидетельство, выдаваемое Московской регистрационной палатой и ее филиалами);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) нотариально заверенные копии учредительных документов (устава и документа об учреждении); 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правку налоговой инспекции о постановке на учет в качестве налогоплательщика;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) нотариально заверенную карточку с образцами подписей и оттиском печати предприятия.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иденту — физическому лицу для открытия счета необходимо представить в банк заявление и образец своей подписи.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эти документы необходимы банку для того, чтобы он мог удостовериться, что заключает договор на расчетно-кредитное и кассовое обслуживание с организацией, которая создана в полном соответствии с законодательством Российской Федерации, определить ее статус (резидент/нерезидент), а также для идентификации лиц, имеющих право распоряжаться счетом.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ткрытия счета не требуется какая-либо дополнительная регистрация в качестве участника внешнеэкономической деятельности. 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крытие валютного счета не всегда оформляется специальным документом или договором. Как правило, сам факт принятия банком указанных выше документов и открытия счета является достаточным, чтобы считать договор валютного счета заключенным. При отсутствии специального документа между банком и клиентом их отношения регулируются внутренними инструкциями банка, с которыми клиент должен быть ознакомлен под расписку во избежание в дальнейшем возможных разногласий с банком при осуществлении им валютных операций по поручению клиента. В силу того, что заключение договора на открытие и ведение валютного счета между банком и организацией носит добровольный, а не обязательный характер, обе стороны имеют право выбора. Это значит, что как банк может самостоятельно решать, какую организацию он хочет иметь в качестве своего клиента, так и предприятие, организация выбирает для открытия счета банк из числа уполномоченных банков. При этом клиент вправе иметь валютные счета в нескольких уполномоченных банках (в отличие от расчетного счета в рублях). При выборе клиентом банк обращает внимание на направления деятельности предприятия, объем имеющихся у него средств, количество проводимых им валютных операций и многое другое. Предприятие также заключает договор именно с тем банком, который может ему предложить наибольший объем услуг и с наивысшим качеством, что во многом зависит как от величины средств банка, так и от вида лицензии на проведение валютных операций. Банк, обладающий генеральной валютной лицензией и в силу этого имеющий возможность устанавливать корреспондентские отношения с любыми иностранными банками, имеет большие возможности для скорейшего проведения операций своих клиентов. 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крытия и ведения уполномоченными банками счетов резидентов в иностранной валюте устанавливает Центральный банк РФ, поэтому при согласовании основных условий договора стороны, прежде всего уполномоченный банк, должны руководствоваться соответствующими актами ЦБ РФ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езидентов при осуществлении валютных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p245"/>
      <w:bookmarkStart w:id="27" w:name="p245"/>
      <w:bookmarkEnd w:id="27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резидентов установлены в ст. 14 ФЗ «о валютном регулировании и валютном контроле». Определено, что резиденты вправе без ограничений открывать в уполномоченных банках банковские счета (банковские вклады) в иностранной валюте.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28" w:name="p246"/>
      <w:bookmarkEnd w:id="28"/>
      <w:r>
        <w:rPr>
          <w:sz w:val="28"/>
          <w:szCs w:val="28"/>
        </w:rPr>
        <w:t>По общему правилу, расчеты при осуществлении валютных операций производятся юридическими лицами - резидентами через банковские счета в уполномоченных банках. Порядок открытия и ведения таких счетов устанавливается Центральным банком Российской Федерации.</w:t>
      </w:r>
      <w:bookmarkStart w:id="29" w:name="p247"/>
      <w:bookmarkEnd w:id="29"/>
      <w:r>
        <w:rPr>
          <w:sz w:val="28"/>
          <w:szCs w:val="28"/>
        </w:rPr>
        <w:t xml:space="preserve"> Расчеты при осуществлении валютных операций также могут производиться юридическими лицами - резидентами и через счета, открытые в банках за пределами территории Российской Федерации, за счет средств, зачисленных на эти счета.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0" w:name="p248"/>
      <w:bookmarkEnd w:id="30"/>
      <w:r>
        <w:rPr>
          <w:sz w:val="28"/>
          <w:szCs w:val="28"/>
        </w:rPr>
        <w:t>Юридические лица - резиденты могут осуществлять без использования банковских счетов в уполномоченных банках расчеты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физическими лицами - нерезидентами в наличной валюте Российской Федерации по договорам розничной купли-продажи товаров, а также расчеты при оказании физическим лицам - нерезидентам на территории Российской Федерации транспортных, гостиничных и других услуг, оказываемых населению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31" w:name="p253"/>
      <w:bookmarkStart w:id="32" w:name="p249"/>
      <w:bookmarkEnd w:id="31"/>
      <w:bookmarkEnd w:id="32"/>
      <w:r>
        <w:rPr>
          <w:sz w:val="28"/>
          <w:szCs w:val="28"/>
        </w:rPr>
        <w:t>б) с нерезидентами в наличной иностранной валюте и валюте Российской Федерации за обслуживание воздушных судов иностранных государств в аэропортах, судов иностранных государств в речных и морских портах, а также при оплате нерезидентами аэронавигационных, аэропортовых и портовых сборов на территории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нерезидентами в наличной иностранной валюте и наличной валюте Российской Федерации за обслуживание воздушных судов таких юридических лиц в аэропортах иностранных государств, судов таких юридических лиц в речных и морских портах иностранных государств, иных транспортных средств таких юридических лиц во время их нахождения на территориях иностранных государств, а также при оплате такими юридическими лицами аэронавигационных, аэропортовых, портовых сборов и иных обязательных сборов на территориях иностранных государств, связанных с обеспечением деятельности таких юридических лиц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) с находящимися за пределами территории Российской Федерации физическими лицами - резидентами, а также филиалами, представительствами и иными подразделениями юридических лиц, созданных в соответствии с законодательством Российской Федерации, и физическими лицами – нерезидентами в иностранной валюте и валюте Российской Федерации по договорам перевозки пассажиров, а также расчеты в иностранной валюте и валюте Российской Федерации с находящимися за пределами территории Российской Федерации физическими лицами - резидентами и физическими лицами - нерезидентами по договорам перевозки грузов, перевозимых физическими лицами для личных, семейных, домашних и иных нужд, не связанных с осуществлением предпринимательской деятельности.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33" w:name="p270"/>
      <w:bookmarkStart w:id="34" w:name="p269"/>
      <w:bookmarkStart w:id="35" w:name="p268"/>
      <w:bookmarkStart w:id="36" w:name="p267"/>
      <w:bookmarkStart w:id="37" w:name="p266"/>
      <w:bookmarkStart w:id="38" w:name="p265"/>
      <w:bookmarkStart w:id="39" w:name="p264"/>
      <w:bookmarkStart w:id="40" w:name="p260"/>
      <w:bookmarkStart w:id="41" w:name="p259"/>
      <w:bookmarkStart w:id="42" w:name="p257"/>
      <w:bookmarkStart w:id="43" w:name="p254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sz w:val="28"/>
          <w:szCs w:val="28"/>
        </w:rPr>
        <w:t>По общему правилу все расчеты при осуществлении валютных операций производятся физическими лицами - резидентами через банковские счета в уполномоченных банках, порядок открытия и ведения которых устанавливается Центральным банком Российской Федерации. Исключение составляют лишь те валютные операции, которые осуществляются в соответствии с Федеральным законом «о валютном регулировании и валютном контроле». К такого рода операциям относятся операции: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4" w:name="p271"/>
      <w:bookmarkEnd w:id="44"/>
      <w:r>
        <w:rPr>
          <w:sz w:val="28"/>
          <w:szCs w:val="28"/>
        </w:rPr>
        <w:t>1) передачи физическим лицом - резидентом валютных ценностей в дар Российской Федерации, субъекту Российской Федерации и (или) муниципальному образованию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5" w:name="p272"/>
      <w:bookmarkEnd w:id="45"/>
      <w:r>
        <w:rPr>
          <w:sz w:val="28"/>
          <w:szCs w:val="28"/>
        </w:rPr>
        <w:t>2) дарения валютных ценностей супругу и близким родственникам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6" w:name="p273"/>
      <w:bookmarkEnd w:id="46"/>
      <w:r>
        <w:rPr>
          <w:sz w:val="28"/>
          <w:szCs w:val="28"/>
        </w:rPr>
        <w:t>3) завещания валютных ценностей или получения их по праву наследования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7" w:name="p274"/>
      <w:bookmarkEnd w:id="47"/>
      <w:r>
        <w:rPr>
          <w:sz w:val="28"/>
          <w:szCs w:val="28"/>
        </w:rPr>
        <w:t>4) приобретения и отчуждения физическим лицом - резидентом в целях коллекционирования единичных денежных знаков и монет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48" w:name="p275"/>
      <w:bookmarkEnd w:id="48"/>
      <w:r>
        <w:rPr>
          <w:sz w:val="28"/>
          <w:szCs w:val="28"/>
        </w:rPr>
        <w:t>5) перевода физическим лицом - резидентом из Российской Федерации и получения в Российской Федерации физическим лицом - резидентом перевода без открытия банковских счетов, осуществляемых в установленном Центральным банком Российской Федерации порядке, который может предусматривать только ограничение суммы перевода, а также почтового перевода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9" w:name="p278"/>
      <w:bookmarkStart w:id="50" w:name="p276"/>
      <w:bookmarkEnd w:id="49"/>
      <w:bookmarkEnd w:id="50"/>
      <w:r>
        <w:rPr>
          <w:sz w:val="28"/>
          <w:szCs w:val="28"/>
        </w:rPr>
        <w:t>6) покупки у уполномоченного банка или продажи уполномоченному банку физическим лицом - резидентом наличной иностранной валюты, обмена, замены денежных знаков иностранного государства (группы иностранных государств), а также приема для направления на инкассо в банки за пределами территории Российской Федерации наличной иностранной валюты;</w:t>
      </w:r>
    </w:p>
    <w:p>
      <w:pPr>
        <w:pStyle w:val="U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1" w:name="p279"/>
      <w:bookmarkEnd w:id="51"/>
      <w:r>
        <w:rPr>
          <w:sz w:val="28"/>
          <w:szCs w:val="28"/>
        </w:rPr>
        <w:t>7) расчетов физических лиц - резидентов в иностранной валюте в магазинах беспошлинной торговли, а также при реализации товаров и оказании услуг физическим лицам - резидентам в пути следования транспортных средств при международных перевозках.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52" w:name="p287"/>
      <w:bookmarkStart w:id="53" w:name="p285"/>
      <w:bookmarkStart w:id="54" w:name="p284"/>
      <w:bookmarkStart w:id="55" w:name="p282"/>
      <w:bookmarkStart w:id="56" w:name="p281"/>
      <w:bookmarkStart w:id="57" w:name="p280"/>
      <w:bookmarkEnd w:id="52"/>
      <w:bookmarkEnd w:id="53"/>
      <w:bookmarkEnd w:id="54"/>
      <w:bookmarkEnd w:id="55"/>
      <w:bookmarkEnd w:id="56"/>
      <w:bookmarkEnd w:id="57"/>
      <w:r>
        <w:rPr>
          <w:sz w:val="28"/>
          <w:szCs w:val="28"/>
        </w:rPr>
        <w:t>Резиденты имеют право осуществлять расчеты через свои банковские счета в любой иностранной валюте с проведением в случае необходимости конверсионной операции по курсу, согласованному с уполномоченным банком, независимо от того, в какой иностранной валюте был открыт банковский сч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8" w:name="p290"/>
      <w:bookmarkStart w:id="59" w:name="p288"/>
      <w:bookmarkEnd w:id="58"/>
      <w:bookmarkEnd w:id="59"/>
      <w:r>
        <w:rPr>
          <w:sz w:val="28"/>
          <w:szCs w:val="28"/>
        </w:rPr>
        <w:t>Перечень источников права и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Федеральный закон от 10.12.2003 N 173-ФЗ «О валютном регулировании и валютном контроле» // Собрание законодательства РФ, 15.12.2003, N 50, ст. 485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Большой юридический словарь</w:t>
      </w:r>
      <w:r>
        <w:rPr/>
        <w:t>. 3-е изд., доп. и перераб. / Под ред. проф. А.Я. Сухарева. — М.: ИНФРА-М,</w:t>
      </w:r>
      <w:r>
        <w:rPr>
          <w:bCs/>
        </w:rPr>
        <w:t>200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Бюджетное право: Учеб. для вузов / Под ред. А.М. Никитина. – М., 200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Валютный рынок и валютное регулирование: Учебное пособие / Под ред. И.Н. Платоновой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язовский К.О. Административно-правовое регулирование валютных отношений в Российской Федерации. Автореф. ... канд. дисс. СПб.,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феев Б.Ю., Земцов Н.Н., Пушин ВЛ. Валютное право России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зберг Б.А., Лозовский Л.Ш., Стародубцева Е.Б. </w:t>
      </w:r>
      <w:r>
        <w:rPr>
          <w:bCs/>
          <w:sz w:val="28"/>
          <w:szCs w:val="28"/>
        </w:rPr>
        <w:t>Современный экономический словарь</w:t>
      </w:r>
      <w:r>
        <w:rPr>
          <w:sz w:val="28"/>
          <w:szCs w:val="28"/>
        </w:rPr>
        <w:t>. 5-е изд., перераб. и доп. — М.: ИНФРА-М,</w:t>
      </w:r>
      <w:r>
        <w:rPr>
          <w:bCs/>
          <w:sz w:val="28"/>
          <w:szCs w:val="28"/>
        </w:rPr>
        <w:t>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унян Г.А., Емелин А.В. Валютное право Российской Федерации: Учебное пособие. – М., 2006.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алютный рынок и валютное регулирование: Учебное пособие / Под ред. И.Н. Платоновой. М., 2006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зберг Б.А., Лозовский Л.Ш., Стародубцева Е.Б.</w:t>
      </w:r>
      <w:r>
        <w:rPr>
          <w:bCs/>
        </w:rPr>
        <w:t>Современный экономический словарь</w:t>
      </w:r>
      <w:r>
        <w:rPr/>
        <w:t xml:space="preserve">. 5-е изд., перераб. и доп. — М.: ИНФРА-М, </w:t>
      </w:r>
      <w:r>
        <w:rPr>
          <w:bCs/>
        </w:rPr>
        <w:t>200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9:00Z</dcterms:created>
  <dc:creator>Teozaurus</dc:creator>
  <dc:description/>
  <cp:keywords/>
  <dc:language>en-US</dc:language>
  <cp:lastModifiedBy>Mage</cp:lastModifiedBy>
  <dcterms:modified xsi:type="dcterms:W3CDTF">2011-10-07T11:49:00Z</dcterms:modified>
  <cp:revision>2</cp:revision>
  <dc:subject/>
  <dc:title>Новосибирский государственный технический университет</dc:title>
</cp:coreProperties>
</file>