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Университет Натальи Нестеровой</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РЕФЕРАТ</w:t>
      </w:r>
    </w:p>
    <w:p>
      <w:pPr>
        <w:pStyle w:val="Normal"/>
        <w:jc w:val="center"/>
        <w:rPr>
          <w:sz w:val="32"/>
          <w:szCs w:val="32"/>
        </w:rPr>
      </w:pPr>
      <w:r>
        <w:rPr>
          <w:sz w:val="32"/>
          <w:szCs w:val="32"/>
        </w:rPr>
      </w:r>
    </w:p>
    <w:p>
      <w:pPr>
        <w:pStyle w:val="Normal"/>
        <w:jc w:val="center"/>
        <w:rPr/>
      </w:pPr>
      <w:r>
        <w:rPr>
          <w:sz w:val="28"/>
          <w:szCs w:val="28"/>
        </w:rPr>
        <w:t>На ТЕМУ:</w:t>
      </w:r>
      <w:r>
        <w:rPr/>
        <w:t xml:space="preserve"> </w:t>
      </w:r>
      <w:r>
        <w:rPr>
          <w:color w:val="000000"/>
          <w:sz w:val="28"/>
          <w:szCs w:val="28"/>
        </w:rPr>
        <w:t>брачно-семейное и наследственное право по судебнику Хаммурапи</w:t>
      </w:r>
    </w:p>
    <w:p>
      <w:pPr>
        <w:pStyle w:val="Normal"/>
        <w:rPr>
          <w:color w:val="000000"/>
          <w:sz w:val="32"/>
          <w:szCs w:val="32"/>
        </w:rPr>
      </w:pPr>
      <w:r>
        <w:rPr>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right="2155" w:hanging="0"/>
        <w:jc w:val="right"/>
        <w:rPr/>
      </w:pPr>
      <w:r>
        <w:rPr>
          <w:sz w:val="28"/>
          <w:szCs w:val="28"/>
        </w:rPr>
        <w:t xml:space="preserve">Выполнил: </w:t>
      </w:r>
    </w:p>
    <w:p>
      <w:pPr>
        <w:pStyle w:val="Normal"/>
        <w:ind w:right="2155" w:hanging="0"/>
        <w:jc w:val="right"/>
        <w:rPr>
          <w:sz w:val="28"/>
          <w:szCs w:val="28"/>
        </w:rPr>
      </w:pPr>
      <w:r>
        <w:rPr>
          <w:sz w:val="28"/>
          <w:szCs w:val="28"/>
        </w:rPr>
        <w:t xml:space="preserve">Проверил: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Бийск</w:t>
      </w:r>
    </w:p>
    <w:p>
      <w:pPr>
        <w:pStyle w:val="Normal"/>
        <w:jc w:val="center"/>
        <w:rPr>
          <w:sz w:val="28"/>
          <w:szCs w:val="28"/>
        </w:rPr>
      </w:pPr>
      <w:r>
        <w:rPr>
          <w:sz w:val="28"/>
          <w:szCs w:val="28"/>
        </w:rPr>
        <w:t xml:space="preserve"> </w:t>
      </w:r>
      <w:r>
        <w:rPr>
          <w:sz w:val="28"/>
          <w:szCs w:val="28"/>
        </w:rPr>
        <w:t>2006</w:t>
      </w:r>
    </w:p>
    <w:p>
      <w:pPr>
        <w:pStyle w:val="Normal"/>
        <w:rPr>
          <w:sz w:val="28"/>
          <w:szCs w:val="28"/>
        </w:rPr>
      </w:pPr>
      <w:r>
        <w:rPr>
          <w:sz w:val="28"/>
          <w:szCs w:val="28"/>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Contents1"/>
        <w:tabs>
          <w:tab w:val="clear" w:pos="708"/>
          <w:tab w:val="right" w:pos="9345" w:leader="dot"/>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sz w:val="24"/>
          <w:szCs w:val="24"/>
          <w:lang w:val="en-US" w:eastAsia="en-US"/>
        </w:rPr>
      </w:pPr>
      <w:r>
        <w:rPr>
          <w:rStyle w:val="InternetLink"/>
          <w:lang w:val="en-US" w:eastAsia="en-US"/>
        </w:rPr>
        <w:t>История Вавилона того времени</w:t>
      </w:r>
      <w:r>
        <w:rPr>
          <w:lang w:val="en-US" w:eastAsia="en-US"/>
        </w:rPr>
        <w:tab/>
        <w:t>4</w:t>
      </w:r>
    </w:p>
    <w:p>
      <w:pPr>
        <w:pStyle w:val="Contents1"/>
        <w:tabs>
          <w:tab w:val="clear" w:pos="708"/>
          <w:tab w:val="right" w:pos="9345" w:leader="dot"/>
        </w:tabs>
        <w:rPr>
          <w:sz w:val="24"/>
          <w:szCs w:val="24"/>
          <w:lang w:val="en-US" w:eastAsia="en-US"/>
        </w:rPr>
      </w:pPr>
      <w:r>
        <w:rPr>
          <w:rStyle w:val="InternetLink"/>
          <w:lang w:val="en-US" w:eastAsia="en-US"/>
        </w:rPr>
        <w:t>История нахождения "Кодекса Хаммурапи"</w:t>
      </w:r>
      <w:r>
        <w:rPr>
          <w:lang w:val="en-US" w:eastAsia="en-US"/>
        </w:rPr>
        <w:tab/>
        <w:t>5</w:t>
      </w:r>
    </w:p>
    <w:p>
      <w:pPr>
        <w:pStyle w:val="Contents1"/>
        <w:tabs>
          <w:tab w:val="clear" w:pos="708"/>
          <w:tab w:val="right" w:pos="9345" w:leader="dot"/>
        </w:tabs>
        <w:rPr>
          <w:sz w:val="24"/>
          <w:szCs w:val="24"/>
          <w:lang w:val="en-US" w:eastAsia="en-US"/>
        </w:rPr>
      </w:pPr>
      <w:r>
        <w:rPr>
          <w:rStyle w:val="InternetLink"/>
          <w:lang w:val="en-US" w:eastAsia="en-US"/>
        </w:rPr>
        <w:t>Структура судебника</w:t>
      </w:r>
      <w:r>
        <w:rPr>
          <w:lang w:val="en-US" w:eastAsia="en-US"/>
        </w:rPr>
        <w:tab/>
        <w:t>6</w:t>
      </w:r>
    </w:p>
    <w:p>
      <w:pPr>
        <w:pStyle w:val="Contents1"/>
        <w:tabs>
          <w:tab w:val="clear" w:pos="708"/>
          <w:tab w:val="right" w:pos="9345" w:leader="dot"/>
        </w:tabs>
        <w:rPr>
          <w:sz w:val="24"/>
          <w:szCs w:val="24"/>
          <w:lang w:val="en-US" w:eastAsia="en-US"/>
        </w:rPr>
      </w:pPr>
      <w:r>
        <w:rPr>
          <w:rStyle w:val="InternetLink"/>
          <w:lang w:val="en-US" w:eastAsia="en-US"/>
        </w:rPr>
        <w:t>Брачно-семейное право</w:t>
      </w:r>
      <w:r>
        <w:rPr>
          <w:lang w:val="en-US" w:eastAsia="en-US"/>
        </w:rPr>
        <w:tab/>
        <w:t>8</w:t>
      </w:r>
    </w:p>
    <w:p>
      <w:pPr>
        <w:pStyle w:val="Contents1"/>
        <w:tabs>
          <w:tab w:val="clear" w:pos="708"/>
          <w:tab w:val="right" w:pos="9345" w:leader="dot"/>
        </w:tabs>
        <w:rPr>
          <w:sz w:val="24"/>
          <w:szCs w:val="24"/>
          <w:lang w:val="en-US" w:eastAsia="en-US"/>
        </w:rPr>
      </w:pPr>
      <w:r>
        <w:rPr>
          <w:rStyle w:val="InternetLink"/>
          <w:lang w:val="en-US" w:eastAsia="en-US"/>
        </w:rPr>
        <w:t>Наследственное право</w:t>
      </w:r>
      <w:r>
        <w:rPr>
          <w:lang w:val="en-US" w:eastAsia="en-US"/>
        </w:rPr>
        <w:tab/>
        <w:t>12</w:t>
      </w:r>
    </w:p>
    <w:p>
      <w:pPr>
        <w:pStyle w:val="Contents1"/>
        <w:tabs>
          <w:tab w:val="clear" w:pos="708"/>
          <w:tab w:val="right" w:pos="9345" w:leader="dot"/>
        </w:tabs>
        <w:rPr>
          <w:sz w:val="24"/>
          <w:szCs w:val="24"/>
          <w:lang w:val="en-US" w:eastAsia="en-US"/>
        </w:rPr>
      </w:pPr>
      <w:r>
        <w:rPr>
          <w:rStyle w:val="InternetLink"/>
          <w:lang w:val="en-US" w:eastAsia="en-US"/>
        </w:rPr>
        <w:t>Заключение</w:t>
      </w:r>
      <w:r>
        <w:rPr>
          <w:lang w:val="en-US" w:eastAsia="en-US"/>
        </w:rPr>
        <w:tab/>
        <w:t>15</w:t>
      </w:r>
    </w:p>
    <w:p>
      <w:pPr>
        <w:pStyle w:val="Contents1"/>
        <w:tabs>
          <w:tab w:val="clear" w:pos="708"/>
          <w:tab w:val="right" w:pos="9345" w:leader="dot"/>
        </w:tabs>
        <w:rPr>
          <w:sz w:val="24"/>
          <w:szCs w:val="24"/>
          <w:lang w:val="en-US" w:eastAsia="en-US"/>
        </w:rPr>
      </w:pPr>
      <w:r>
        <w:rPr>
          <w:rStyle w:val="InternetLink"/>
          <w:lang w:val="en-US" w:eastAsia="en-US"/>
        </w:rPr>
        <w:t>Список использованной литературы:</w:t>
      </w:r>
      <w:r>
        <w:rPr>
          <w:lang w:val="en-US" w:eastAsia="en-US"/>
        </w:rPr>
        <w:tab/>
        <w:t>16</w:t>
      </w:r>
    </w:p>
    <w:p>
      <w:pPr>
        <w:pStyle w:val="Normal"/>
        <w:jc w:val="center"/>
        <w:rPr>
          <w:sz w:val="32"/>
          <w:szCs w:val="32"/>
          <w:lang w:val="en-US" w:eastAsia="en-US"/>
        </w:rPr>
      </w:pPr>
      <w:r>
        <w:rPr>
          <w:sz w:val="32"/>
          <w:szCs w:val="32"/>
          <w:lang w:val="en-US" w:eastAsia="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11"/>
        <w:rPr/>
      </w:pPr>
      <w:r>
        <w:rPr/>
        <w:t>Введение</w:t>
      </w:r>
    </w:p>
    <w:p>
      <w:pPr>
        <w:pStyle w:val="Normal"/>
        <w:spacing w:lineRule="auto" w:line="360"/>
        <w:jc w:val="both"/>
        <w:rPr/>
      </w:pPr>
      <w:r>
        <w:rPr>
          <w:rFonts w:cs="Arial" w:ascii="Arial" w:hAnsi="Arial"/>
        </w:rPr>
        <w:tab/>
      </w:r>
      <w:r>
        <w:rPr>
          <w:sz w:val="28"/>
          <w:szCs w:val="28"/>
        </w:rPr>
        <w:t xml:space="preserve">Изучение древних судебников, одним из которых и является судебник Хаммурапи и на сегодняшний день, не потеряло своей актуальности. Судебники, являются самыми первыми законами, а их составители - первыми людьми попытавшимися установить некоторые социальные нормы поведения, чтобы управлять людьми, ведь единственная сила отделяющая государство от хаоса - это закон. Хотя законы эти по нашим сегодняшним меркам могут показаться примитивными, но иногда и в них можно  почерпнуть  что-нибудь  ценное,  что  неплохо  было  бы  и  перенять  нам  сегодня.  Законы  также  могут  свидетельствовать  об  уровне  развития  государства.  Чем совершеннее государство - тем совершеннее и законы. Изучая  вавилонский  кодекс можно  прийти  к  заключению,  что Вавилон  уже в те  времена находился на достаточно высоком уровне развития и обладал  сложными социальными отношениями. Наконец из законов можно узнать  также о нравах, о обычаях какого-нибудь государства того времени. Из  всего  этого  видно,  что  изучение  древних  судебников  дело  стоящее. </w:t>
      </w:r>
    </w:p>
    <w:p>
      <w:pPr>
        <w:pStyle w:val="Normal"/>
        <w:spacing w:lineRule="auto" w:line="360"/>
        <w:jc w:val="both"/>
        <w:rPr/>
      </w:pPr>
      <w:r>
        <w:rPr>
          <w:sz w:val="28"/>
          <w:szCs w:val="28"/>
        </w:rPr>
        <w:tab/>
        <w:t>Законы  Хаммурапи  (1792 - 1750  гг. до  н. э.) - шестого  царя  первой  вавилонской  династии  были  найдены  французской  экспедицией  в  1901 г.  в  Сузах  (столица  Элама). Сейчас  хранятся   в  Луврском  музее в  Париже.</w:t>
      </w:r>
    </w:p>
    <w:p>
      <w:pPr>
        <w:pStyle w:val="Normal"/>
        <w:tabs>
          <w:tab w:val="clear" w:pos="708"/>
          <w:tab w:val="right" w:pos="17010" w:leader="none"/>
        </w:tabs>
        <w:spacing w:lineRule="auto" w:line="360"/>
        <w:jc w:val="both"/>
        <w:rPr/>
      </w:pPr>
      <w:r>
        <w:rPr>
          <w:sz w:val="28"/>
          <w:szCs w:val="28"/>
        </w:rPr>
        <w:t xml:space="preserve">          </w:t>
      </w:r>
      <w:r>
        <w:rPr>
          <w:sz w:val="28"/>
          <w:szCs w:val="28"/>
        </w:rPr>
        <w:t>Законы  Хаммурапи  высечены  на  черном  базальтовом  столбе, который  в  качестве  трофея  был  увезен  эламитами  из  Вавилонии  в  XII в.  до  н. э. Кодекс  законов  Хаммурапи  содержит  282  статьи  но  на  столбе  сохранилось  247  статей, 35  статей  были  выскоблены,  очевидно,  по  приказу  эламского  царя.  Впоследствии  недостающие  статьи  были  восстановлены  на  основе  фрагментов  дубликатов,  найденных  в  Сузах,  в  библиотеке  ассирийского  царя  Ашшурбанапала  (669 - около  630г.г.  до  н.э.)  в  Ниневии.</w:t>
      </w:r>
    </w:p>
    <w:p>
      <w:pPr>
        <w:pStyle w:val="Normal"/>
        <w:tabs>
          <w:tab w:val="clear" w:pos="708"/>
          <w:tab w:val="left" w:pos="798" w:leader="none"/>
          <w:tab w:val="right" w:pos="17010" w:leader="none"/>
        </w:tabs>
        <w:spacing w:lineRule="auto" w:line="360"/>
        <w:jc w:val="both"/>
        <w:rPr>
          <w:sz w:val="28"/>
          <w:szCs w:val="28"/>
        </w:rPr>
      </w:pPr>
      <w:r>
        <w:rPr>
          <w:sz w:val="28"/>
          <w:szCs w:val="28"/>
        </w:rPr>
        <w:t xml:space="preserve"> </w:t>
      </w:r>
      <w:r>
        <w:rPr>
          <w:sz w:val="28"/>
          <w:szCs w:val="28"/>
        </w:rPr>
        <w:tab/>
      </w:r>
    </w:p>
    <w:p>
      <w:pPr>
        <w:pStyle w:val="Normal"/>
        <w:tabs>
          <w:tab w:val="clear" w:pos="708"/>
          <w:tab w:val="left" w:pos="798" w:leader="none"/>
          <w:tab w:val="right" w:pos="17010" w:leader="none"/>
        </w:tabs>
        <w:spacing w:lineRule="auto" w:line="360"/>
        <w:jc w:val="both"/>
        <w:rPr>
          <w:sz w:val="28"/>
          <w:szCs w:val="28"/>
        </w:rPr>
      </w:pPr>
      <w:r>
        <w:rPr>
          <w:sz w:val="28"/>
          <w:szCs w:val="28"/>
        </w:rPr>
        <w:tab/>
      </w:r>
    </w:p>
    <w:p>
      <w:pPr>
        <w:pStyle w:val="11"/>
        <w:rPr/>
      </w:pPr>
      <w:r>
        <w:rPr/>
        <w:t>История Вавилона того времени</w:t>
      </w:r>
    </w:p>
    <w:p>
      <w:pPr>
        <w:pStyle w:val="TextBody"/>
        <w:spacing w:lineRule="auto" w:line="360"/>
        <w:jc w:val="both"/>
        <w:rPr/>
      </w:pPr>
      <w:r>
        <w:rPr/>
        <w:tab/>
      </w:r>
      <w:r>
        <w:rPr>
          <w:sz w:val="28"/>
          <w:szCs w:val="28"/>
        </w:rPr>
        <w:t>Первые правители небольшого царства Вавилона вели осторожную политику, заключая союзы с сильными соседними государствами – Ларсой, Исином, Мари, причём точно выбирали наиболее выгодного партнёра. Так, первая пятёрка Вавилонских царей смогла значительно расширить свои владения, но Вавилон ещё не достиг уровня союзников.</w:t>
      </w:r>
    </w:p>
    <w:p>
      <w:pPr>
        <w:pStyle w:val="TextBody"/>
        <w:spacing w:lineRule="auto" w:line="360"/>
        <w:ind w:firstLine="567"/>
        <w:jc w:val="both"/>
        <w:rPr/>
      </w:pPr>
      <w:r>
        <w:rPr>
          <w:sz w:val="28"/>
          <w:szCs w:val="28"/>
        </w:rPr>
        <w:t>Положение меняется, когда к власти приходит шестой царь Вавилона – Хаммурапи, который был одним из величайших политиков древности. Он управлял Вавилоном с 1792 по 1750г. до н.э. Взойдя на трон небольшого царства, расположенного в среднем течении Евфрата, Хаммурапи закончил свои дни повелителем огромного по тем меркам государства, включавшего в себя основную часть Двуречья. Нередко, даже не прибегая к использованию собственных войск, но используя продуманную систему политических союзов, он мог разгромить самых сильных своих противников, впрочем, и союзников тоже. Таким образом, Вавилонский царь расправился с царем северного государства Мари, которого звали Зимри-Лим.</w:t>
      </w:r>
    </w:p>
    <w:p>
      <w:pPr>
        <w:pStyle w:val="TextBody"/>
        <w:spacing w:lineRule="auto" w:line="360"/>
        <w:ind w:firstLine="567"/>
        <w:jc w:val="both"/>
        <w:rPr>
          <w:sz w:val="28"/>
          <w:szCs w:val="28"/>
        </w:rPr>
      </w:pPr>
      <w:r>
        <w:rPr>
          <w:sz w:val="28"/>
          <w:szCs w:val="28"/>
        </w:rPr>
        <w:t xml:space="preserve">После объединения страны Хаммурапи пришлось решать очень сложные задачи. С одной стороны – чтобы его владения не распались на отдельные области, как это было, власть царя должна быть могущественной. Однако, с другой стороны, Хаммурапи не мог отбирать у крестьян земли, собирать ремесленников в царские мастерские, вновь создавать крупные царские хозяйства. Действия такого рода привели бы к моментальному упадку страны – люди успели привыкнуть к относительной свободе, самостоятельности, к доходам от рыночной торговли. Но мудрый Хаммурапи нашёл приёмы, позволяющие царю управлять деятельностью подданых, став автором самого известного на Древнем Востоке сборника законов, названного историками "Кодексом Хаммурапи". </w:t>
      </w:r>
      <w:r>
        <w:br w:type="page"/>
      </w:r>
    </w:p>
    <w:p>
      <w:pPr>
        <w:pStyle w:val="11"/>
        <w:rPr/>
      </w:pPr>
      <w:r>
        <w:rPr/>
        <w:t>История нахождения "Кодекса Хаммурапи"</w:t>
      </w:r>
    </w:p>
    <w:p>
      <w:pPr>
        <w:pStyle w:val="TextBody"/>
        <w:spacing w:lineRule="auto" w:line="360"/>
        <w:ind w:firstLine="567"/>
        <w:jc w:val="both"/>
        <w:rPr/>
      </w:pPr>
      <w:r>
        <w:rPr>
          <w:sz w:val="28"/>
          <w:szCs w:val="28"/>
        </w:rPr>
        <w:t>В 1901 – 1902 гг. Французские археологи раскапывали развалины города Сузы, на протяжении многих веков являвшегося столицей государства Элам, восточного соседа древней Вавилонии. Вдруг лопата одного из работавших ударилась о какой-то камень. Очень осторожно, чтобы не испортить интересный предмет, удалили слой земли и извлекли сначала один, а впоследствии второй и третий куски каменного столба. Учёным сразу врезались в глаза надписи и изображения, вырезанные на гладко вышлифованной поверхности чёрного камня искусным резчиком. Пришлось приложить огромные усилия для того, чтобы почти полностью, за исключением нескольких трещин и выбоин, составить и тщательно склеить драгоценные для науки обломки – закруглённый базальтовый столб, высотой в 2м. На лицевой стороне наверху были вырезаны две рельефные мужские фигуры с внушительными окладистыми бородами, в длинных одеждах, ниспадающих до самых пят. Один из этих старцев восседал на троне. Его голова была увенчана высоким остроконечным тюрбаном, а в правой, протянутой вперёд руке, он держал коротенький жезл и большой круглый браслет. Другой стоял перед троном в подчительной позе.</w:t>
      </w:r>
    </w:p>
    <w:p>
      <w:pPr>
        <w:pStyle w:val="TextBody"/>
        <w:spacing w:lineRule="auto" w:line="360"/>
        <w:ind w:firstLine="567"/>
        <w:jc w:val="both"/>
        <w:rPr>
          <w:sz w:val="28"/>
          <w:szCs w:val="28"/>
        </w:rPr>
      </w:pPr>
      <w:r>
        <w:rPr>
          <w:sz w:val="28"/>
          <w:szCs w:val="28"/>
        </w:rPr>
        <w:t xml:space="preserve">Находка была перевезена в Париж и выставлена в одном из залов Луврского музея. Вавилонские клинописные тексты на поверхности столба впервые прочитал и перевёл на французский язык выдающийся учёный В. Шейль. Затем последовали переводы на другие языки, в том числе и на русский. </w:t>
      </w:r>
    </w:p>
    <w:p>
      <w:pPr>
        <w:pStyle w:val="TextBody"/>
        <w:spacing w:lineRule="auto" w:line="360"/>
        <w:ind w:firstLine="567"/>
        <w:jc w:val="both"/>
        <w:rPr>
          <w:sz w:val="28"/>
          <w:szCs w:val="28"/>
        </w:rPr>
      </w:pPr>
      <w:r>
        <w:rPr>
          <w:sz w:val="28"/>
          <w:szCs w:val="28"/>
        </w:rPr>
        <w:t>Оказалось, что на столбе записан тот самый «Кодекс царя Хаммурапи» (либо «Законы царя Хаммурапи»). Фигуры, выгравированные на столбе, изображали самого царя Хаммурапи и бога солнца Шамаша. Бог как бы утверждал законы, изданные царём, и разрешал ему от имени богов творить суд и расправу над всеми своими подданными.</w:t>
      </w:r>
      <w:r>
        <w:br w:type="page"/>
      </w:r>
    </w:p>
    <w:p>
      <w:pPr>
        <w:pStyle w:val="11"/>
        <w:rPr/>
      </w:pPr>
      <w:r>
        <w:rPr/>
        <w:t>Структура судебника</w:t>
      </w:r>
    </w:p>
    <w:p>
      <w:pPr>
        <w:pStyle w:val="Normal"/>
        <w:tabs>
          <w:tab w:val="clear" w:pos="708"/>
          <w:tab w:val="left" w:pos="798" w:leader="none"/>
          <w:tab w:val="right" w:pos="17010" w:leader="none"/>
        </w:tabs>
        <w:spacing w:lineRule="auto" w:line="360"/>
        <w:jc w:val="both"/>
        <w:rPr/>
      </w:pPr>
      <w:r>
        <w:rPr>
          <w:sz w:val="28"/>
          <w:szCs w:val="28"/>
        </w:rPr>
        <w:tab/>
        <w:t xml:space="preserve">Клинописный  текст  состоит  трех  частей:  введения,  законов  и  заключения.  В  первой  и  последней  части  Хаммурапи  характеризует  себя  и  свое  правление, а  также  указывает  цель  составления  законов:  чтобы  сильный не угнетал слабого и т. д. В верхней части  лицевой стороны столба  изображен  Хаммурапи, стоящий в молитвенной позе перед сидящим богом  солнца и правосудия Шамашем, вручающим  ему  законы. Таким  образом,  провозглашается  религиозно-правовое  основание  власти  царя  и  цель  издания  им  законов.    </w:t>
        <w:tab/>
        <w:tab/>
        <w:t xml:space="preserve">    </w:t>
      </w:r>
    </w:p>
    <w:p>
      <w:pPr>
        <w:pStyle w:val="Normal"/>
        <w:tabs>
          <w:tab w:val="clear" w:pos="708"/>
          <w:tab w:val="left" w:pos="855" w:leader="none"/>
          <w:tab w:val="right" w:pos="17010" w:leader="none"/>
        </w:tabs>
        <w:spacing w:lineRule="auto" w:line="360"/>
        <w:jc w:val="both"/>
        <w:rPr>
          <w:sz w:val="28"/>
          <w:szCs w:val="28"/>
        </w:rPr>
      </w:pPr>
      <w:r>
        <w:rPr>
          <w:sz w:val="28"/>
          <w:szCs w:val="28"/>
        </w:rPr>
        <w:tab/>
        <w:t xml:space="preserve">Законы  Хаммурапи  представляют  собой  результат  тщательного  обобщения  и  систематизации  разновременных  писаных  и  неписаных  правовых  норм.  Они  не  содержат  исчерпывающего  свода  таких  норм  (отсутствуют,  например,  нормы  устанавливающие  наказание  за  простую  кражу, за умышленное убийство, за чародейство и т.п.), но такая задача,  видимо не ставилась. Подобного рода простейшие случаи предполагались  общеизвестными и не вызывающими разногласий. Законы Хаммурапи  рассматривают лишь те случаи, по поводу которых действующие нормы  права различных областей  страны  расходились между собой. </w:t>
      </w:r>
    </w:p>
    <w:p>
      <w:pPr>
        <w:pStyle w:val="Normal"/>
        <w:tabs>
          <w:tab w:val="clear" w:pos="708"/>
          <w:tab w:val="left" w:pos="855" w:leader="none"/>
          <w:tab w:val="right" w:pos="17010" w:leader="none"/>
        </w:tabs>
        <w:spacing w:lineRule="auto" w:line="360"/>
        <w:jc w:val="both"/>
        <w:rPr>
          <w:sz w:val="28"/>
          <w:szCs w:val="28"/>
        </w:rPr>
      </w:pPr>
      <w:r>
        <w:rPr>
          <w:sz w:val="28"/>
          <w:szCs w:val="28"/>
        </w:rPr>
        <w:tab/>
        <w:t>Законы  Хаммурапи  содержат  несколько  сот  правовых  норм,  относящихся,  если  употреблять  современную  терминологию,  как  к  уголовному,  так  и  к  гражданскому  (а  также  и  к  процессуальному)  праву. Сами же вавилонские юристы такого различия не проводили, и его не  знает ни одна древняя система права. Каждая норма вводится словом "если"  после чего следует изложение возможной ситуации и вытекающих из неё  юридических последствий. При издании текста законов он был разбит на  "параграфы",  или  "статьи",  снабженные  нумерацией  (сам текст такой  нумерации, естественно, не имеет, так как, вероятно, выучивался наизусть).  Всего  таких  параграфов  -  282.</w:t>
      </w:r>
    </w:p>
    <w:p>
      <w:pPr>
        <w:pStyle w:val="Normal"/>
        <w:tabs>
          <w:tab w:val="clear" w:pos="708"/>
          <w:tab w:val="left" w:pos="855" w:leader="none"/>
          <w:tab w:val="right" w:pos="17010" w:leader="none"/>
        </w:tabs>
        <w:spacing w:lineRule="auto" w:line="360"/>
        <w:jc w:val="both"/>
        <w:rPr/>
      </w:pPr>
      <w:r>
        <w:rPr>
          <w:sz w:val="28"/>
          <w:szCs w:val="28"/>
        </w:rPr>
        <w:tab/>
        <w:t>Нормы  внутри  Законов  Хаммурапи  группируются  по  "предмету"  регулирования, а расположение норм внутри групп и переходы от группы к  группе осуществляется по принципу ассоциации. Так, первая группа норм  (п.1 - п.5) устанавливает кару за важнейшие правонарушения: ложные  обвинения в убийстве или чародействе, лжесвидетельство и "изменение" судебного решения судьей. Следующие статьи (п. 6 - п. 25)  посвящены  охране  собственности царя, храмов, общинников и царских людей. Последний  параграф этого раздела касается противоправного завладения чужим  имуществом. Поэтому следующий раздел (п.26 - п. 41), касающийся  имущества полученного от царя за службу, начинается с параграфа согласно  которому воин, не пошедший в поход или пославший вместо себя наёмника,  подлежит смертной казни (не  за  "дезертирство",  как  обычно  считают,  а  за  то, что, не выполнив своих обязанностей и утратив тем самым право на  служебный надел, продолжает им пользоваться, т.е. за "кражу").  Последний  параграф этого раздела касается вопроса о противоправном использовании  чужого поля, а п. 42 (первый в следующей группе) - тоже  об  использовании  чужого  поля,  но  в  другом  аспекте.  Эта  четвертая  группа  норм  (п. 42 – п. 88) регулирует операции с недвижимостью и ответственность за  правонарушения,  касающиеся  этого  имущества.</w:t>
      </w:r>
    </w:p>
    <w:p>
      <w:pPr>
        <w:pStyle w:val="Normal"/>
        <w:tabs>
          <w:tab w:val="clear" w:pos="708"/>
          <w:tab w:val="left" w:pos="855" w:leader="none"/>
          <w:tab w:val="right" w:pos="17010" w:leader="none"/>
        </w:tabs>
        <w:spacing w:lineRule="auto" w:line="360"/>
        <w:jc w:val="both"/>
        <w:rPr/>
      </w:pPr>
      <w:r>
        <w:rPr>
          <w:sz w:val="28"/>
          <w:szCs w:val="28"/>
        </w:rPr>
        <w:tab/>
        <w:t>Дальнейшие  разделы  посвящены  следующим  нормам:</w:t>
      </w:r>
    </w:p>
    <w:p>
      <w:pPr>
        <w:pStyle w:val="Normal"/>
        <w:tabs>
          <w:tab w:val="clear" w:pos="708"/>
          <w:tab w:val="left" w:pos="2835" w:leader="none"/>
          <w:tab w:val="right" w:pos="17010" w:leader="none"/>
        </w:tabs>
        <w:spacing w:lineRule="auto" w:line="360"/>
        <w:jc w:val="both"/>
        <w:rPr>
          <w:sz w:val="28"/>
          <w:szCs w:val="28"/>
        </w:rPr>
      </w:pPr>
      <w:r>
        <w:rPr>
          <w:sz w:val="28"/>
          <w:szCs w:val="28"/>
        </w:rPr>
        <w:t>п.89 - 126 - торговые  и  коммерческие  операции.</w:t>
      </w:r>
    </w:p>
    <w:p>
      <w:pPr>
        <w:pStyle w:val="Normal"/>
        <w:tabs>
          <w:tab w:val="clear" w:pos="708"/>
          <w:tab w:val="left" w:pos="2835" w:leader="none"/>
          <w:tab w:val="right" w:pos="17010" w:leader="none"/>
        </w:tabs>
        <w:spacing w:lineRule="auto" w:line="360"/>
        <w:jc w:val="both"/>
        <w:rPr>
          <w:sz w:val="28"/>
          <w:szCs w:val="28"/>
        </w:rPr>
      </w:pPr>
      <w:r>
        <w:rPr>
          <w:sz w:val="28"/>
          <w:szCs w:val="28"/>
        </w:rPr>
        <w:t>п.127 - 195 - семейное  право.</w:t>
      </w:r>
    </w:p>
    <w:p>
      <w:pPr>
        <w:pStyle w:val="Normal"/>
        <w:tabs>
          <w:tab w:val="clear" w:pos="708"/>
          <w:tab w:val="left" w:pos="2835" w:leader="none"/>
          <w:tab w:val="right" w:pos="17010" w:leader="none"/>
        </w:tabs>
        <w:spacing w:lineRule="auto" w:line="360"/>
        <w:jc w:val="both"/>
        <w:rPr>
          <w:sz w:val="28"/>
          <w:szCs w:val="28"/>
        </w:rPr>
      </w:pPr>
      <w:r>
        <w:rPr>
          <w:sz w:val="28"/>
          <w:szCs w:val="28"/>
        </w:rPr>
        <w:t>п.196 - 214 - умышленные  и  неумышленные  телесные  повреждения.</w:t>
      </w:r>
    </w:p>
    <w:p>
      <w:pPr>
        <w:pStyle w:val="Normal"/>
        <w:tabs>
          <w:tab w:val="clear" w:pos="708"/>
          <w:tab w:val="left" w:pos="2835" w:leader="none"/>
          <w:tab w:val="right" w:pos="17010" w:leader="none"/>
        </w:tabs>
        <w:spacing w:lineRule="auto" w:line="360"/>
        <w:jc w:val="both"/>
        <w:rPr>
          <w:sz w:val="28"/>
          <w:szCs w:val="28"/>
        </w:rPr>
      </w:pPr>
      <w:r>
        <w:rPr>
          <w:sz w:val="28"/>
          <w:szCs w:val="28"/>
        </w:rPr>
        <w:t>п.215 - 282 - операции  с  движимым  имуществом,  включая  наем  имущества  и  личный  наем  (эти  два  вида  правоотношений  вавилонские  юристы  рассматривали  как  один).</w:t>
      </w:r>
      <w:r>
        <w:br w:type="page"/>
      </w:r>
    </w:p>
    <w:p>
      <w:pPr>
        <w:pStyle w:val="11"/>
        <w:rPr/>
      </w:pPr>
      <w:r>
        <w:rPr/>
        <w:t>Брачно-семейное право</w:t>
      </w:r>
    </w:p>
    <w:p>
      <w:pPr>
        <w:pStyle w:val="Normal"/>
        <w:spacing w:lineRule="auto" w:line="360"/>
        <w:jc w:val="both"/>
        <w:rPr/>
      </w:pPr>
      <w:r>
        <w:rPr/>
        <w:tab/>
      </w:r>
      <w:r>
        <w:rPr>
          <w:sz w:val="28"/>
          <w:szCs w:val="28"/>
        </w:rPr>
        <w:t xml:space="preserve">Семейные  отношения  видимо  играли  в  Вавилоне  достаточно  большую  роль,  т.к.  им  в  Законах  Хаммурапи  уделяется  немало  внимания.  </w:t>
      </w:r>
    </w:p>
    <w:p>
      <w:pPr>
        <w:pStyle w:val="Normal"/>
        <w:spacing w:lineRule="auto" w:line="360"/>
        <w:jc w:val="both"/>
        <w:rPr/>
      </w:pPr>
      <w:r>
        <w:rPr>
          <w:sz w:val="28"/>
          <w:szCs w:val="28"/>
        </w:rPr>
        <w:t xml:space="preserve"> </w:t>
      </w:r>
      <w:r>
        <w:rPr>
          <w:sz w:val="28"/>
          <w:szCs w:val="28"/>
        </w:rPr>
        <w:tab/>
        <w:t>Брак  в  Вавилоне,  как  и  везде,  считался  законным  при  соблюдении  определенных  юридических  формальностей:  необходимо  было  заключить  брачный  контракт,  причем  при  свидетелях  (обычно  устный),  а  иначе  этот  брак  не  имел  законную  силу  (п.  128): "Если  человек  возьмет  жену  и  не  заключит  письменного  договора,  то  эта  женщина  -  не  жена".</w:t>
      </w:r>
    </w:p>
    <w:p>
      <w:pPr>
        <w:pStyle w:val="Normal"/>
        <w:spacing w:lineRule="auto" w:line="360"/>
        <w:jc w:val="both"/>
        <w:rPr/>
      </w:pPr>
      <w:r>
        <w:rPr>
          <w:sz w:val="28"/>
          <w:szCs w:val="28"/>
        </w:rPr>
        <w:tab/>
        <w:t>Неверность  со  стороны  жены  каралась  смертью  (п. 129).  Были  установлены  подробные  правила  для  разбирания  обвинений  такого  рода  (п. 130  - п. 136).  При  определенных обстоятельствах  она  могла  быть  и  оправдана,  например,  в  п. 134  говорится:  "Если  человек  будет  уведен  в  плен, а в его доме нет средств для  пропитания, то его  жена  может  войти  в  дом  другого;  эта женщина  не виновна". Здесь  Хаммурапи  поступил  мудро,  включив  в  судебник  такую  статью,  ибо  в  условиях  частых  войн  того  времени,  пленение,  видимо,  случалось  достаточно  часто,  а  так  как  большинство  семей  жило,  скажем  так,  ниже  среднего  уровня  и  мужчина  был  единственным  кормильцем,  то  отсутствие  подобной  статьи  могло  бы привести просто к  сильному сокращению  населения  и,  соответственно,  падению  силы  государства. При  возвращении  же  война  из  плена,  его  жена  возвращалась  к  нему,  что  сказано  в  п.  135,  но  это  правило  не  распространялось  на  ее  детей,  рожденных от другого.  В этом  пункте  прямо так и  говорится: "дети  следуют за их отцами". Это может  свидетельствовать о том,  что эта женщина  могла  войти в  дом  другого  человека, уже имея собственных детей, и в случае возвращения своего мужа  из  плена  эти  дети,  конечно  же,  уходили  назад  вместе  с  ней,  но  она  не  могла  забрать  с  собой  детей  рожденных  от  человека,  который  ее  содержал  все  это  время.</w:t>
      </w:r>
    </w:p>
    <w:p>
      <w:pPr>
        <w:pStyle w:val="Normal"/>
        <w:spacing w:lineRule="auto" w:line="360"/>
        <w:jc w:val="both"/>
        <w:rPr/>
      </w:pPr>
      <w:r>
        <w:rPr>
          <w:sz w:val="28"/>
          <w:szCs w:val="28"/>
        </w:rPr>
        <w:tab/>
        <w:t>Но,  если  этот  человек,  так  сказать,  дезертировал,  то  его  жена,  после  его  возвращения  назад  не  должна  была  возвращаться  к  нему  (п.  136). "Если  человек  бросит  свою  общину  и  убежит  и  после  этого  его  жена войдет  в  дом  другого,  то  если  этот  человек  вернется  и  захочет  взять  свою  жену,  -  так  как  он  возненавидел  свою  общину  и  убежал,  жена  беглеца  не  должна  возвращаться  к  своему  мужу". Дети,  в  этом  случае  тоже,  вероятно,  не  возвращались.</w:t>
      </w:r>
    </w:p>
    <w:p>
      <w:pPr>
        <w:pStyle w:val="Normal"/>
        <w:spacing w:lineRule="auto" w:line="360"/>
        <w:jc w:val="both"/>
        <w:rPr/>
      </w:pPr>
      <w:r>
        <w:rPr>
          <w:sz w:val="28"/>
          <w:szCs w:val="28"/>
        </w:rPr>
        <w:tab/>
        <w:t>Если  же  жена  в  отсутствие  мужа  могла  прокормить  себя,  но  вошла  в  дом  другого,  то  этот  случай  приравнивался  к  измене  и,  соответственно,  карался  смертью  (п.  133).</w:t>
      </w:r>
    </w:p>
    <w:p>
      <w:pPr>
        <w:pStyle w:val="Normal"/>
        <w:spacing w:lineRule="auto" w:line="360"/>
        <w:jc w:val="both"/>
        <w:rPr/>
      </w:pPr>
      <w:r>
        <w:rPr>
          <w:sz w:val="28"/>
          <w:szCs w:val="28"/>
        </w:rPr>
        <w:tab/>
        <w:t>Правда  эти  законы  о  супружеской  неверности  распространялись  только  на  женщин,  муж  же,  наоборот  мог  сожительствовать  с  рабынями  и  прижитых  с  ними  детей  признавать  своими  законными  детьми  (п.  170).  Смертной  казнью  он  карался  лишь  в  том  случае,  если  соблазнил  жену свободного  человека,  хотя  если  муж  этой  женщины  хотел  простить  ее,  то  ему  тоже  могли  сохранить  жизнь  (п.  128). "Если  жена  человека  будет  захвачена  будет  захвачена  лежащей  с  другим  мужчиною,  то  должно  их  связать  и  бросить  в  воду.  Если  хозяин  жены  сохранит  жизнь  своей  жене,  то  и  царь  сохранит  жизнь  своего  раба ".</w:t>
      </w:r>
    </w:p>
    <w:p>
      <w:pPr>
        <w:pStyle w:val="Normal"/>
        <w:spacing w:lineRule="auto" w:line="360"/>
        <w:jc w:val="both"/>
        <w:rPr/>
      </w:pPr>
      <w:r>
        <w:rPr>
          <w:sz w:val="28"/>
          <w:szCs w:val="28"/>
        </w:rPr>
        <w:tab/>
        <w:t>Однако  законы  в  этом  случае  предусматривают,  что  если  муж  будет  изменять  ей  со  свободными,  "ходить  из  дома  в  дом",  то  жена  могла  забрать  свое  приданое  и  уйти  в  дом  своего  отца  (п. 142).</w:t>
      </w:r>
    </w:p>
    <w:p>
      <w:pPr>
        <w:pStyle w:val="Normal"/>
        <w:spacing w:lineRule="auto" w:line="360"/>
        <w:jc w:val="both"/>
        <w:rPr/>
      </w:pPr>
      <w:r>
        <w:rPr>
          <w:sz w:val="28"/>
          <w:szCs w:val="28"/>
        </w:rPr>
        <w:tab/>
        <w:t>В  определенных  обстоятельствах:  болезнь  жены  (п. 148),  женитьба  на жрице,  которой  не  позволялось  иметь  детей  (п. 145),  плохое  поведение жены  (п. 141)-  муж  мог  взять  вторую  жену.  Целью  этого  брака  являлось рождение  детей,  которые  унаследуют  семейное  имущество, и  будут  поддерживать  культ  предков.  Весьма  интересна  в  семейных  отношениях  статья  141:   "Если  жена  человека,  которая  живет  в  доме  человека,  вознамерится  уйти  и  станет  поступать  расточительно,  станет  разорять  свой  дом,  позорить  своего  мужа,  то  ее  должно  изобличить,  и  если  ее  муж  решит  покинуть  ее,  -  он  может  покинуть  ее;  он  может  в  ее  путь  не  давать  ей  никакой  разводной  платы.  Если  ее  муж  решит  не  покидать  ее,  то  муж  ее  может  взять  замуж  другую  женщину,  а  та  женщина  должна  жить  в  доме  своего  мужа,  как  рабыня". Слова  "станет  разорять  свой  дом"  могут  свидетельствовать  о  том,  что замужние  женщины  в  древнем  Вавилоне  могли  наравне  с  мужчинами  заниматься  торговыми  делами  и  распоряжаться  средствами  семьи  по-своему усмотрению,  естественно  на  благо  семьи.  В  этом  же  случае  она  могла,  так  сказать  копить  свои  собственные  заначки  по  вполне  понятным  причинам.</w:t>
      </w:r>
    </w:p>
    <w:p>
      <w:pPr>
        <w:pStyle w:val="Normal"/>
        <w:spacing w:lineRule="auto" w:line="360"/>
        <w:jc w:val="both"/>
        <w:rPr/>
      </w:pPr>
      <w:r>
        <w:rPr>
          <w:sz w:val="28"/>
          <w:szCs w:val="28"/>
        </w:rPr>
        <w:tab/>
        <w:t>Так  как  в  браке  большую  роль  играло  имущество,  то  Законы  Хаммурапи подробно  рассматривают вопрос о имущественных отношениях  между  супругами: о приданом и брачном  выкупе  (п. 159 - п. 164), о  раздельной  ответственности  по  долгам,  возникшим  до  брака  (п. 151  - п. 152),  об  имуществе  жены  о  котором  сказано  в  п. 150,  который  сам  по  своему  содержанию  очень  оригинален: "Если  человек  подарит  своей  жене  поле,  сад,  дом  или  движимое  имущество  и  выдаст  ее  документ  с  печатью,  то  после  смерти  ее  мужа  ее  дети  не  могут  требовать  от  нее  ничего  по  суду;  мать  может  отдать  то,  что  будет  после  нее  своему  сыну,  которого  любит,  брату  она не должна  отдавать". Эта  статья  говорит,  что  женщина  в  Вавилоне  могла  иметь  свое  личное  имущество,  принадлежащее  только  ей  и  которым  никто,  кроме  нее,  не  мог  распоряжаться.  Не  случайно  в  статье  упоминается,  что  муж  должен  выдать  ей  документ,  который  подтверждает  право  ее  владения. Наследственного права  на  это  имущество  тоже  никто  не  имел.</w:t>
      </w:r>
    </w:p>
    <w:p>
      <w:pPr>
        <w:pStyle w:val="Normal"/>
        <w:spacing w:lineRule="auto" w:line="360"/>
        <w:jc w:val="both"/>
        <w:rPr>
          <w:sz w:val="28"/>
          <w:szCs w:val="28"/>
        </w:rPr>
      </w:pPr>
      <w:r>
        <w:rPr>
          <w:sz w:val="28"/>
          <w:szCs w:val="28"/>
        </w:rPr>
        <w:tab/>
        <w:t>Хотя  в  законах  есть  упоминание  о  выкупе  за  невесту,  однако   вавилонский  брак  не  был  браком-куплей,  так  как  размер  приданого  был  больше  чем  размер  выкуп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  уже  упоминалось,  целью  брака  было  рождение  детей  и  поэтому  в  случае  бездетного  брака  выход  искали  в  усыновлении  чужих  детей  по  согласованию  с  их  кровными  родителями  или  найденышей  (п. 185).</w:t>
      </w:r>
      <w:r>
        <w:br w:type="page"/>
      </w:r>
    </w:p>
    <w:p>
      <w:pPr>
        <w:pStyle w:val="11"/>
        <w:rPr/>
      </w:pPr>
      <w:r>
        <w:rPr/>
        <w:t>Наследственное право</w:t>
      </w:r>
    </w:p>
    <w:p>
      <w:pPr>
        <w:pStyle w:val="Normal"/>
        <w:spacing w:lineRule="auto" w:line="360"/>
        <w:jc w:val="both"/>
        <w:rPr/>
      </w:pPr>
      <w:r>
        <w:rPr/>
        <w:tab/>
      </w:r>
      <w:r>
        <w:rPr>
          <w:sz w:val="28"/>
          <w:szCs w:val="28"/>
        </w:rPr>
        <w:t>Дети  обычно  становились  полноправными  лишь  после  смерти  отца  и  наследования  семейного  имущества.  Законы  Хаммурапи  и  здесь  тоже  вносят  некоторые  правовые  особенности:  так,  отец  мог  лишить  сына  наследства,  если  тот  дважды  совершил  тяжелый  грех  против  него  (п. 168 и п. 169). "Если  он  совершил  по  отношению  к  отцу  тяжкий  грех,  достаточный  для лишения  его  наследства,  они  (судьи)  должны  на  первый  раз  простить  его;  если  же  он  совершил  тяжкий  грех  во  второй  раз,  то  отец  может лишить  его  наследства".</w:t>
      </w:r>
    </w:p>
    <w:p>
      <w:pPr>
        <w:pStyle w:val="Normal"/>
        <w:spacing w:lineRule="auto" w:line="360"/>
        <w:jc w:val="both"/>
        <w:rPr/>
      </w:pPr>
      <w:r>
        <w:rPr>
          <w:sz w:val="28"/>
          <w:szCs w:val="28"/>
        </w:rPr>
        <w:tab/>
        <w:t>Отец  также  мог  признать  детей  от  рабыни  своими  собственными  детьми,  со  всеми  вытекающими  отсюда  правами,  посредством  формулы  "Мои  дети".  И  после  смерти  отца  они  получали  свою  долю  наследства  наравне  с  законными  детьми,  но  даже  если  он  их  таковыми  и  не  называл,  они  после  его  смерти  все  равно  получали  свободу  и  их  мать  тоже,  правда,  в  этом  случае  они  уже  не  могли  претендовать  на  наследство  (п. 170 и п. 171).</w:t>
      </w:r>
    </w:p>
    <w:p>
      <w:pPr>
        <w:pStyle w:val="Normal"/>
        <w:spacing w:lineRule="auto" w:line="360"/>
        <w:jc w:val="both"/>
        <w:rPr>
          <w:sz w:val="28"/>
          <w:szCs w:val="28"/>
        </w:rPr>
      </w:pPr>
      <w:r>
        <w:rPr>
          <w:sz w:val="28"/>
          <w:szCs w:val="28"/>
        </w:rPr>
        <w:tab/>
        <w:t>Известными  имущественными  правами  пользовалась  также  и  вдова:  она  получала  свое  приданное  и  вдовью  долю,  если  муж  дал  ее  ей.  Если  же  муж  при  жизни  не  оставил  супруге  вдовьей  доли,  то  она  получала  из  наследства  долю,  подобную  доле  одного  наследника.  В  любом  случае  она  могла  и  дальше  жить  в  доме  своего  мужа,  правда  не  могла  распоряжаться  им,  "отдавать  за  серебро".  Причем  ее  дети  не  могли  насильно  выселить  ее  из дома  (п. 171  и п. 172)</w:t>
      </w:r>
    </w:p>
    <w:p>
      <w:pPr>
        <w:pStyle w:val="Normal"/>
        <w:spacing w:lineRule="auto" w:line="360"/>
        <w:jc w:val="both"/>
        <w:rPr/>
      </w:pPr>
      <w:r>
        <w:rPr>
          <w:sz w:val="28"/>
          <w:szCs w:val="28"/>
        </w:rPr>
        <w:tab/>
        <w:t>Известны  случаи,  когда  престарелые  отцы  при  жизни  передавали  детям свое  имущество  в  обмен  на  обязательство  со  стороны  детей  выдавать  отцу,  пока  он  жив,  определенное  содержание.  Такие  же  договоры  заключали  иногда  со  своими  детьми  и  матери,  очевидно, передавая  им  свою  "вдовью  долю "   (свое  приданое,  а  также,  если  были,  подарки  мужа).</w:t>
      </w:r>
    </w:p>
    <w:p>
      <w:pPr>
        <w:pStyle w:val="Normal"/>
        <w:spacing w:lineRule="auto" w:line="360"/>
        <w:jc w:val="both"/>
        <w:rPr>
          <w:sz w:val="28"/>
          <w:szCs w:val="28"/>
        </w:rPr>
      </w:pPr>
      <w:r>
        <w:rPr>
          <w:sz w:val="28"/>
          <w:szCs w:val="28"/>
        </w:rPr>
        <w:tab/>
        <w:t xml:space="preserve">Дворцовый  раб  или  раб  мушкенума  могли  жениться  на  свободных,  и  их  дети  считались  свободными  (п. 175). "Если  либо  раб  дворца,  либо  раб  мушкенума  возьмет  замуж  дочь  человека,  и  она  родит  детей,  то  господин  раба  не  может  предъявлять  претензии  к детям  дочери  человека  об  обращении  их  в  рабство ". Вдова  такого  раба,  если  она  была  свободной  имела  право  забрать  свое  приданое  и  половину  совместного  нажитого  имущества  "для  своих  детей" (п. 176).  Вторая  половина  отходила к господину умершего раба.  Характерно,  что  дети  в  этом  именуются  не  "детьми  раба",  но  "ее  детьми".  Прочие  рабы,  видимо  не  имели  и  этих  скромных  привилегий.  </w:t>
      </w:r>
    </w:p>
    <w:p>
      <w:pPr>
        <w:pStyle w:val="Normal"/>
        <w:spacing w:lineRule="auto" w:line="360"/>
        <w:jc w:val="both"/>
        <w:rPr/>
      </w:pPr>
      <w:r>
        <w:rPr>
          <w:sz w:val="28"/>
          <w:szCs w:val="28"/>
        </w:rPr>
        <w:tab/>
        <w:t>Всякий  царский  служащий  или  работник  владел  землей  из  дворцового  фонда  лишь  условно,  в  зависимости  от  выполняемой  им  службы.  Царь  мог  в  любое  время  отнять  такую  землю  у  владельца  или  заменить  ему  один  надел  на другой.  В  случае  смерти  владельца  земля  не  переходила  по  наследству, если  на  наследника  нельзя  было  возложить  ту же службу;  однако  по  мере  того  как  во  множестве  случаев  эта  земля  все  же  переходила  к  сыну  владельца  и  так как  администрация  редко  считала  нужным  менять  условия  землепользования,  то  надельная  земля  со  временем  все  более  становилась  прочным  достоянием  владельца  и  его семьи  (п. 27  - п. 29, п. 31  - п. 32). Статья  31:  "Если же он  (воин)  будет  отсутствовать  только  один  год  и вернется,  то  должно  отдать  ему  его  поле,  сад  и  дом,  и  он  сам  будет  нести  свою  повинность". И  в  письмах  того времени  эта  земля  часто  называется,  так  же  как  собственная  земля,  "владением  отцовского  дома".  Тем  не  менее  земля  эта,  а  также  дом  и  огород,  расположенный  на ней,  не могли  отчуждаться  по произволу  владельца  (п. 35  - п. 38). Статья  38:  "Редум, баирум  или приносящий  доход не может отписывать из поля,  сада  или  дома, связанных  с его  повинностью,  своей  жене  или  дочери,  а  также  отдавать  за  свой  долг".</w:t>
      </w:r>
    </w:p>
    <w:p>
      <w:pPr>
        <w:pStyle w:val="Normal"/>
        <w:spacing w:lineRule="auto" w:line="360"/>
        <w:jc w:val="both"/>
        <w:rPr/>
      </w:pPr>
      <w:r>
        <w:rPr>
          <w:sz w:val="28"/>
          <w:szCs w:val="28"/>
        </w:rPr>
        <w:tab/>
        <w:t>Вернувшемуся  из  плена  воину  был  обеспечен  его  надел   (п.  27),  а  в  случаи  гибели  воина  его  надел  передавался  его  совершеннолетнему  сыну,  если  же  совершеннолетнего  сына  не было,  то его матери  с  детьми  выдавалась  треть  надела  на  пропитание  (п.  29). "Если  сын  его  малолетен  и  не  может  нести  повинность  своего  отца,  то  должно  отдать  треть  поля  и  сада  его  матери,  и  мать  вырастит  его".</w:t>
      </w:r>
    </w:p>
    <w:p>
      <w:pPr>
        <w:pStyle w:val="Normal"/>
        <w:spacing w:lineRule="auto" w:line="360"/>
        <w:jc w:val="both"/>
        <w:rPr/>
      </w:pPr>
      <w:r>
        <w:rPr>
          <w:sz w:val="28"/>
          <w:szCs w:val="28"/>
        </w:rPr>
        <w:tab/>
        <w:t>Служащим  царя  не  возбранялось  приобретать  частную  землю  из  общинного  фонда  (п. 39) "Из  поля,  сада  и  дома,  которые  он  купил  и  приобрел,  он  может  отписывать  своей  жене  и  дочери,  а  также  отдавать  за  свой  дол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11"/>
        <w:rPr/>
      </w:pPr>
      <w:r>
        <w:rPr/>
        <w:t>Заключение</w:t>
      </w:r>
    </w:p>
    <w:p>
      <w:pPr>
        <w:pStyle w:val="Normal"/>
        <w:spacing w:lineRule="auto" w:line="360"/>
        <w:ind w:firstLine="720"/>
        <w:jc w:val="both"/>
        <w:rPr/>
      </w:pPr>
      <w:r>
        <w:rPr>
          <w:sz w:val="28"/>
          <w:szCs w:val="28"/>
        </w:rPr>
        <w:t>Законы  Хаммурапи - сборник моральных установлений или отчет царя перед богами с описанием тех судебных дел, которые разбирал Хаммурапи - так до сих пор думают многие историки, не придя  к  единому  мнению. Законы  эти  дают историкам широкую картину жизни Древнего Вавилона. В   целом  же, Законы   Хаммурапи  были  направлены  на  поддержание существующей жизни и, по мнению ряда историков, препятствовали изменениям  в обществе.</w:t>
      </w:r>
    </w:p>
    <w:p>
      <w:pPr>
        <w:pStyle w:val="Normal"/>
        <w:spacing w:lineRule="auto" w:line="360"/>
        <w:ind w:firstLine="720"/>
        <w:jc w:val="both"/>
        <w:rPr/>
      </w:pPr>
      <w:r>
        <w:rPr>
          <w:sz w:val="28"/>
          <w:szCs w:val="28"/>
        </w:rPr>
        <w:t>«Законы» принадлежат к важнейшим источникам по древневавилонскому и вообще древневосточному праву, на долгое время  послужили  основой  вавилонского  права и тем самым дают возможность восстанавливать многие стороны социально-экономического строя  Месопотамии  II  тыс.  до  н.э.</w:t>
      </w:r>
    </w:p>
    <w:p>
      <w:pPr>
        <w:pStyle w:val="Normal"/>
        <w:spacing w:lineRule="auto" w:line="360"/>
        <w:ind w:firstLine="720"/>
        <w:jc w:val="both"/>
        <w:rPr>
          <w:sz w:val="28"/>
          <w:szCs w:val="28"/>
        </w:rPr>
      </w:pPr>
      <w:r>
        <w:rPr>
          <w:sz w:val="28"/>
          <w:szCs w:val="28"/>
        </w:rPr>
        <w:t>Следует  учесть,   что   Хаммурапи,   существенно   усилив   роль государства   в   общественной   и  хозяйственной  жизни  страны (впоследствии частично утраченную),  не изменил основ этой жизни, как  они  сложились  в начале тысячелетия и сохранялись вплоть до его конца, а частично и позже.</w:t>
      </w:r>
      <w:r>
        <w:br w:type="page"/>
      </w:r>
    </w:p>
    <w:p>
      <w:pPr>
        <w:pStyle w:val="11"/>
        <w:rPr>
          <w:sz w:val="28"/>
          <w:szCs w:val="28"/>
        </w:rPr>
      </w:pPr>
      <w:r>
        <w:rPr/>
        <w:t>Список использованной литературы:</w:t>
      </w:r>
    </w:p>
    <w:p>
      <w:pPr>
        <w:pStyle w:val="Normal"/>
        <w:numPr>
          <w:ilvl w:val="0"/>
          <w:numId w:val="2"/>
        </w:numPr>
        <w:spacing w:lineRule="auto" w:line="360"/>
        <w:ind w:left="0" w:hanging="0"/>
        <w:jc w:val="both"/>
        <w:rPr/>
      </w:pPr>
      <w:r>
        <w:rPr>
          <w:sz w:val="28"/>
          <w:szCs w:val="28"/>
        </w:rPr>
        <w:t>Дьяконова И.М. "История  Древнего  Востока.  Ч. 1.  Месопотамия", М.,  1983г.,</w:t>
      </w:r>
    </w:p>
    <w:p>
      <w:pPr>
        <w:pStyle w:val="Normal"/>
        <w:numPr>
          <w:ilvl w:val="0"/>
          <w:numId w:val="2"/>
        </w:numPr>
        <w:spacing w:lineRule="auto" w:line="360"/>
        <w:ind w:left="0" w:hanging="0"/>
        <w:jc w:val="both"/>
        <w:rPr>
          <w:sz w:val="28"/>
          <w:szCs w:val="28"/>
        </w:rPr>
      </w:pPr>
      <w:r>
        <w:rPr>
          <w:sz w:val="28"/>
          <w:szCs w:val="28"/>
        </w:rPr>
        <w:t>Жидков О. А. и Крашенинникова Н. А. "История государства и права зарубежных стран", М., 1999г.,</w:t>
      </w:r>
    </w:p>
    <w:p>
      <w:pPr>
        <w:pStyle w:val="Normal"/>
        <w:numPr>
          <w:ilvl w:val="0"/>
          <w:numId w:val="2"/>
        </w:numPr>
        <w:spacing w:lineRule="auto" w:line="360"/>
        <w:ind w:left="0" w:hanging="0"/>
        <w:jc w:val="both"/>
        <w:rPr>
          <w:sz w:val="28"/>
          <w:szCs w:val="28"/>
        </w:rPr>
      </w:pPr>
      <w:r>
        <w:rPr>
          <w:sz w:val="28"/>
          <w:szCs w:val="28"/>
        </w:rPr>
        <w:t>Хрестоматия по истории Древнего Востока, М.,1980.</w:t>
      </w:r>
    </w:p>
    <w:p>
      <w:pPr>
        <w:pStyle w:val="Normal"/>
        <w:tabs>
          <w:tab w:val="clear" w:pos="708"/>
          <w:tab w:val="left" w:pos="193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70" w:leader="none"/>
        </w:tabs>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0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1по Максу"/>
    <w:basedOn w:val="Heading1"/>
    <w:qFormat/>
    <w:pPr>
      <w:numPr>
        <w:ilvl w:val="0"/>
        <w:numId w:val="0"/>
      </w:numPr>
      <w:spacing w:lineRule="auto" w:line="360"/>
      <w:jc w:val="center"/>
      <w:outlineLvl w:val="9"/>
    </w:pPr>
    <w:rPr>
      <w:rFonts w:ascii="Times New Roman" w:hAnsi="Times New Roman" w:cs="Times New Roman"/>
      <w:b w:val="false"/>
      <w:bCs w:val="false"/>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spacing w:lineRule="auto" w:line="36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3:00Z</dcterms:created>
  <dc:creator>МаксОН</dc:creator>
  <dc:description/>
  <cp:keywords/>
  <dc:language>en-US</dc:language>
  <cp:lastModifiedBy>Mage</cp:lastModifiedBy>
  <dcterms:modified xsi:type="dcterms:W3CDTF">2011-10-07T11:53:00Z</dcterms:modified>
  <cp:revision>2</cp:revision>
  <dc:subject/>
  <dc:title>МИНИСТЕРСТВО ОБРАЗОВАНИЯ РОССИЙСКОЙ ФЕДЕРАЦИИ</dc:title>
</cp:coreProperties>
</file>