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  <w:t>РЕФЕРАТ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урсу «Финансовое право»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Аудиторские заключения и судебно-бухгалтерские экспертизы как вид правового контроля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ривлечение аудиторов к экспертизам и проверкам по поручению правоохранительных орган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удебно-бухгалтерская экспертиза как вид правового контрол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рактике аудиторской деятельности распространены случаи привлечения аудиторов к экспертизам и проверкам по поручению государственных правоохранительных органов. Несмотря на то, что экспертное обслуживание по вопросам законности бухгалтерского учета и налогообложения является одним из направлений аудиторской деятельности и использует методическую базу аудита, правовая основа привлечения аудиторов к оказанию такого рода услуг, а соответственно и порядок их оказания имеют свои юридические особ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данной работе анализируется значение аудиторских заключений и судебно-бухгалтерской экспертизы в различных областях правового контрол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Привлечение аудиторов к экспертизам и проверкам по поручению правоохранительных орган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 дознания и следователь, прокурор, суд и арбитражный суд вправе в соответствии с процессуальным законодательством Российской Федерации дать аудитору или аудиторской фирме поручение о проведении аудиторской проверки экономического субъекта при наличии в производстве указанных органов возбужденного (возобновленного производством) уголовного дела, принятого к производству (возобновленного производством) уголовного дела или дела, подведомственного арбитражному суду. Срок проведения аудиторской проверки по такому поручению определяется по договоренности с аудитором (аудиторской фирмой) и, как правило, не должен превышать двух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п.2.3 правила (стандарта) аудиторской деятельности "Характеристика сопутствующих аудиту услуг и требования, предъявляемые к ним", одобренного Комиссией по аудиторской деятельности при Президенте Российской Федерации в числе услуг, совместимых с проведением у экономического субъекта обязательной аудиторской проверки (т.е. сопутствующих аудиту услуг), услуги по экспертному обслуживанию, услуги по арбитражу и примирению. Перечень сопутствующих аудиту услуг определен Общероссийским классификатором видов экономической деятельности, продукции и услуг ОК 004-9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роведении такого рода проверок аудиторы выполняют роль судебных экспертов, а заключение аудиторской организации по специальному аудиторскому заданию, выполненному по поручению государственных правоохранительных органов, приравнивается к заключению экспертизы, назначенной в соответствии с процессуальным законодательством Российской Федерации, согласно правилу (стандарту) аудиторской деятельности «Заключение аудиторской организации по специальным аудиторским задания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вою очередь понятие экспертизы включает исследование экспертами на научной основе представленных судом или следствием объектов с целью извлечения сведений о фактах, имеющих значение для правильного разрешения дела, совершаемое в определенном процессуальном порядке и с соблюдением установленных в процессуальном законе правил. В этом случае судебно-бухгалтерская экспертиза (как разновидность судебных экспертиз) анализирует правонарушения в деятельности организаций, отраженные в бухгалтерском учете и отчетности, ставшие предметом рассмотрения со стороны правоохранительных органов по уголовным, гражданским и арбитражным де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 свидетельствует судебная практика судебно-бухгалтерской экспертизы, аудиторами разрешаются вопросы по установл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мущественного вреда, причиненного сознательно организации или государству (с виной в форме прямого умысл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ознанного материального вреда, причиненного государству, выраженного в сокрытии налогов (использовании доходов на личные нужд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териального ущерба, причиненного собственникам имущества (акционерам или учредителям) и государству, обусловленного правонарушениями лиц, распоряжающихся доходами и другим имуществом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знанного материального вреда, причиненного банку-кредитору или поставщикам-партнерам в форме присвоения части доходов организации распорядителем имущества и средств, предназначенных для расч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авомерности действий государственных налоговых органов и защите законных имущественных интересов налогоплательщ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конности действий должностных лиц в отношении соблюдения трудово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ачестве объектов исследования судебно-бухгалтерской экспертизы выступают бухгалтерские материалы, относимые согласно ГПК РФ, ст.88 УПК РФ и ст.60 АПК РФ к письменным доказательствам или документам. В соответствии с процессуальными нормами они должны содержать сведения об обстоятельствах, имеющих значение для дела. Эксперт-аудитор, ходатайствующий об истребовании дополнительных документов, обязан указать, какие документальные обстоятельства, имеющие значение для дела, могут быть установлены этим доказательством. Государственные правоохранительные органы представляют бухгалтерские документы для экспертизы, как правило, в подлин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учетом процессуального законодательства сотрудники аудиторских организаций, которые участвуют в проведении экспертного исследования в качестве экспертов-аудиторов согласно п.3.2 правила (стандарта) аудиторской деятельности «Характеристика сопутствующих аудиту услуг и требования, предъявляемые к ним», должны отвечать следующим профессиональным требованиям: честность, объективность, профессиональная компетентность и прилежание, следование правилам профессионального поведения, выполнение правил (стандартов) аудиторской деятельности, выполнение принципа конфиденциальности информации, ставшей известной аудиторам в ходе выполнения ими своих профессиональны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оме того, эксперты-аудиторы должны обладать необходимым опытом работы и квалифик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ксперт-аудитор дает заключение экспертизы от своего имени и несет личную ответственность за правильность выв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привести следующие обязанности эксперта-ауди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ставить обоснованное заключение по поставленным перед ним вопросам на основании полной, всесторонней и объективной оценки результатов судебно-бухгалтерской эксперти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ести исследование всех представленных на экспертизу бухгалтерских матери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общить в письменной форме органу, назначившему экспертизу, о невозможности дать заключение, если поставленные вопросы выходят за пределы его специальных знаний или представленные ему материалы недостаточны для дачи заклю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еспечить конфиденциальность полученной в ходе аудита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еспечить сохранность рабочей документации, полученной для иссле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явиться на допрос по вызову лица, производящего дознание, следователя, прокурора или судьи для разъяснения или дополнения результатов данного им заклю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явить самоотвод при наличии оснований, указанных в процессуальном законодательств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Судебно-бухгалтерская экспертиза как вид правово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целью укрепления законности и правопорядка правоохранительные органы применяют при рассмотрении уголовных и гражданских дел судебные экспертизы, которые поручают экспертам как на стадии предварительного расследования, так и на стадии судебного рассмотрения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бщем смысле слова экспертиза – это исследование и решение опытными специалистами вопросов, которые требуют специальных знаний в области науки, техники, экономики, искусства или реме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им из видов экспертиз является судебно-бухгалтерская экспертиза (СБЭ), которая представляет собой экономическое исследование конфликтных ситуаций в хозяйственной деятельности предприятия по данным бухгалтерского учета и бухгалтерской отчетности, которые стали объектами расследования правоохранитель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ью СБЭ является устранение и предупреждение повторения правонарушений в хозяйственной деятельности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метом СБЭ выступают хозяйственные операции и достоверность их отражения в учете и отчетности, которые стали объектами расследования судебными органами и требуют специальных познаний экспертов-бухгалтеров для установления истины. Предметом СБЭ могут быть: качество проводимых ранее ревизий; достоверность данных первичных документов, учетных регистров и бухгалтерской отчетности; соблюдение при совершении хозяйственных операций нормативно-правовой документации; нарушения финансовой дисциплины, которые привели к ущербу; убытки, причиненные работниками и должностными лицами предприятия в результате хищений, а также соблюдение методологии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ъекты СБЭ конкретизируют ее предмет и определяют параметры исследования. Объектом СБЭ могут быть вещественные (станки, оборудование, материалы) и документальные (первичные документы, учетные регистры, отчетность) доказательства, а также материалы след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 методом СБЭ понимают совокупность приемов, которые применяются при экспертном исследовании операций, отраженных в системе учета. В СБЭ применяют как общие научные приемы (анализ, синтез, индукция, дедукция, моделирование, абстрагирование), так и специальные методы, которые можно подразделить на расчетно-аналитические, документальные и обобщения и реализации результатов эксперт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едователь, приняв решение о поручении производства экспертизы аудитору соответствующей аудиторской фирмы, направляет в это учреждение свое постановление и материалы, необходимые для производства эксперти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учив постановление следователя о назначении экспертизы по возбужденному делу, руководитель аудиторской фирмы обязан выполнить следующие дейст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учить производство экспертизы конкретному аудитор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ъяснить аудитору его права и обяза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упредить об ответственности за дачу заведомо ложного заклю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учить подписку с аудитора об ознакомлении со своими правами, обязанностями и ответствен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править подписку вместе с заключением эксперта следователю после окончания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СБЭ проводится индивидуальными экспертами-аудиторами, то следователь берет на себя выполнение всех функций по назначению эксперта-аудитора. При этом он выполняет ряд последовательных процеду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зывает эксперта-аудитора, которому поручается эксперти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остоверяется в его личности, специальности и компетент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авливает наличие причин для самоотв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учает эксперту постановление о назначении эксперти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ъясняет эксперту его права, обязанности и ответственность за дачу заведомо ложного заклю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лает отметку в постановлении о назначении экспертизы о том, что он ознакомил аудитора с процессуальным законодательством, которая удостоверяется подписью экспе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эксперт-аудитор высказывает заявления в производстве экспертизы или возбуждает ходатайства по делу, то следователь обязан составить протокол с соблюдением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тановление о назначении СБЭ состоит из трех частей: вступительной, содержательной и резолютив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 вступительной части указываются дата и место составления постановления, должность, задание и фамилия следователя, который внес постановление, наименование уголовного дела, по которому назначена эксперт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держательной части излагаются суть дела и обстоятельства, которые обусловили необходимость проведения экспертизы, в том числе приводятся обстоятельства, которые связаны с объектом исследования и имеют значение для заключения экспертизы. Также обобщаются основания для назначения эксперт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золютивная часть содержит решение о назначении СБЭ. В этой части постановления определяется вид экспертизы по процессуальным признакам (комплексная, комиссионная, дополнительная, повторная), указывается фамилия эксперта, формулируются вопросы, поставленные на решение экспертизы, приводится перечень бухгалтерских материалов, которые направлены на экспертизу и требуют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ражданское и арбитражное процессуальное право относятся к самостоятельным отраслям юридической практики. В соответствии с АПК РФ экономические споры рассматривают арбитражные суды. Согласно ст.4 «Право на обращение в арбитражный суд» АПК РФ в арбитражный суд вправе обращаться за защитой нарушенных и оспариваемых прав и законных интересов предприятия, учреждения, организации, являющиеся юридическими лицами, а также граждане, осуществляющие предпринимательскую деятельность без образования юридического лица и имеющие статус предпринимателя, приобретенный в установленном зако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рядок судопроизводства по гражданским делам определяется ГПК РФ, который регулирует общественные отношения, возникающие в процессе рассмотрения и разрешения судом гражданских сп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цесс назначения СБЭ по гражданским и арбитражным делам аналогичен, но отличается от практики уголовного производства. Так, например, при арбитражном судопроизводстве СБЭ назначается судом в процессе подготовки дела к судебному разбирательству в соответствии со ст.112 «Действия судьи при подготовке дела к судебному разбирательству» АПК РФ. Она может быть назначена по инициативе суда и по ходатайству сторон: истцов, ответчиков, третьих лиц, прокурора (ст.66 «Назначение экспертизы» АПК РФ). Суд может назначить экспертизу и по своей инициативе в любой стадии рассмотрения дела до вынесения по нему решения, а также назначить дополнительную и повторную эксперти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тор, привлекаемый к экспертизе по гражданскому или арбитражному делу, должен обратить внимание на ряд положений определения суда, оказывающих влияние на формирование окончательных выводов по результатам экспертного исследования, в частности на содержание дела, основание назначения экспертизы, вопросы и полноту предоставленных материалов. Рассмотрим пример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гражданскому делу по иску бывших учредителей ООО о взыскании их доли в уставном капитале общества назначена СБЭ, на разрешение которой поставлены следующие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Определить реальность валюты баланса ООО на момент выхода участников из состава учре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 данным бухгалтерского учета дать оценку действительной стоимости имущества общества, подлежащей выплате участникам, на момент их выхода из состава учре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Дать оценку показателю прибыли общества на момент выхода истцов из состава учре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Определить часть прибыли, подлежащей выплате выбывшим учредител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 определил поручить проведение экспертизы эксперту-аудитору аудиторской фирмы, предупредив его об уголовной ответственности по ст.307 У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пределении суда приводится перечень материалов, представленных эксперту-аудитору для проведения экспертизы: бухгалтерские балансы за исследуемый период, Главная книга, устав ООО, списки учредителей, заявления истцов о выходе из состава учредителей, справка ООО с расшифровкой статей баланса, выписки из протоколов общего собрания учредителей, свидетельство о собственности, платежные пор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уществляя экспертное исследование, аудитор заявил в письменной форме ходатайство о предоставлении ему дополнительных бухгалтерских документов. Аудитор применял экспертные приемы и процедуры, результаты экспертизы отражены им в заключении эксперта по делу. Ответы на вопросы, поставленные на разрешение экспертизы, он привел в соответствии с порядком их постановки в определении суд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дводя итоги работы, можно сделать выводы, что аудиторская деятельность и судебно-бухгалтерская экспертиза играют важную роль в сфере правового контр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дебно-бухгалтерская экспертиза сочетает в себе процессуально-правовое и экономическое содержание. Первое регламентирует порядок назначения и проведения экспертизы, условия оценки следователем и судом ее результатов, права и обязанности всех участников процесса. Второе включает систему экономических знаний в области бухгалтерского учета, контроля и ревизии, аудита, экономического анализа и статистики. Эти знания необходимы для качественного исследования экономических явлений, ставших причиной конфликтных ситуаций и выявленного материального ущерб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ытнева А. Привлечение аудиторов к экспертизам и проверкам по поручению правоохранительным органам.// Аудиторские ведомости. 2005. №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ахнова Т.В. Судебная экспертиза. – М.: Городец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Шадрин В.В. Основы бухгалтерского учета и судебно-бухгалтерской экспертизы: Учебник для юридических вузов. – М.: Юрист. 20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Шестаков А.В., Шестаков Д.А. Введение в финансово-экономическую экспертизу. – 2-е изд., перераб. и доп. – М.: Издательский Дом «Дашков и Ко», 2005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Лытнева А. Привлечение аудиторов к экспертизам и проверкам по поручению правоохранительным органам.// Аудиторские ведомости. 2005. №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КПП"/>
    <w:basedOn w:val="Normal"/>
    <w:qFormat/>
    <w:pPr>
      <w:spacing w:lineRule="auto" w:line="360"/>
      <w:ind w:firstLine="709"/>
    </w:pPr>
    <w:rPr>
      <w:color w:val="000000"/>
      <w:sz w:val="28"/>
      <w:szCs w:val="32"/>
    </w:rPr>
  </w:style>
  <w:style w:type="paragraph" w:styleId="Style19">
    <w:name w:val="Стиль СтильКПП"/>
    <w:basedOn w:val="Style18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Чакински</dc:creator>
  <dc:description/>
  <cp:keywords/>
  <dc:language>en-US</dc:language>
  <cp:lastModifiedBy>Mage</cp:lastModifiedBy>
  <dcterms:modified xsi:type="dcterms:W3CDTF">2011-10-07T12:00:00Z</dcterms:modified>
  <cp:revision>2</cp:revision>
  <dc:subject/>
  <dc:title>1</dc:title>
</cp:coreProperties>
</file>