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Аттестация руководителей и специалистов на предприятиях республики беларус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ериодическая оценка профессиональных (деловых) и личных качеств каждого работника должна быть одним из главных направлений работы с кадрами с целью их рациональной расстановки и использования. Основной способ такой оценки - аттестация руководителей и специалистов, которая одновременно служит важным психологическим и материальным фактором стимулирования труда работников, создавая возможности для их профессионального роста в пределах своей квал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Цели и задачи проведения аттест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ак известно, правильно поставленная цель - необходимое условие построения системы и достижения результата. Поэтому аттестация, как и любой проект, начинается с определения цели. В теории аттестации как инструмента управления персоналом выделяют три основные группы целей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ешение административных задач (изменение заработной платы, системы поощрения, определение соответствия занимаемой должности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ешение вопросов развития потенциала (приведение человеческих ресурсов в соответствие с планами организации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ценка текущей деятельности и выявление рабочих проблем (определение результатов за прошедший период, потребность в обучении, улучшение текущей деятельности и п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бщие условия и порядок проведения аттестации работников определены Типовым положением об аттестации руководителей и специалистов предприятий, учреждений, организаций, утвержденным постановлением Министерства труда Республики Беларусь от 31.10.1996 № 84 (далее - Типовое положение). Согласно п. 1 Типового положения целями проведения аттестации работников являют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улучшение подбора, расстановки и подготовки кадров, повышение их деловой квалификации, качества и эффективности труд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беспечение более тесной связи материальных и моральных стимулов с результатами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Исходя из этих целей п. 2 Типового положения определяет следующие основные задачи аттестации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бъективная оценка результатов деятельности работников и установление соответствия их занимаемым должностям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ыявление кандидатур в резерв на выдвижени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пределение необходимости повышения квалификации, профессиональной подготовки или переподготовки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своение специалистам квалификационных категорий, которое также происходит путем аттестации, в большей степени регулируется Общими положениями Единого квалификационного справочника должностей служащих, утвержденными постановлением Министерства труда и социальной защиты Республики Беларусь от 30.03.2004 № 32 в редакции постановления того же Министерства от 30.10.2007 № 135 (далее - Общие положения ЕКС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21 Общих положений ЕКСД аттестация специалистов на присвоение квалификационных категорий проводится в целях объективной оценки их профессионального уровня, морального и материального стимулирования профессионального роста, улучшения подбора и расстановки кадров, повышения ответственности работников за выполнение профессиональных обязанностей, развития творческой и деловой инициатив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Таким образом, исходя из юридических последствий, которые влечет за собой аттестация, можно определить две практические цели ее провед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пределение соответствия (несоответствия) руководителя либо специалиста занимаемой должности, что может повлечь за собой повышение (понижение) в должности, увольнени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исвоение специалистам квалификационных категорий, что влечет за собой повышение окла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рганизационная работа по подготовке к аттестации осуществляется кадровой службой нанимателя при участии руководителей структурных подразделений, представителей работников и (или) общественных организаций (профсоюза) и включает в себ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дготовку приказа нанимателя о проведении аттестац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оставление списков работников, подлежащих аттестации, и работников, временно освобожденных от нее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установление количества аттестационных комиссий и их состав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дготовку графиков проведения аттес</w:t>
        <w:softHyphen/>
        <w:t>тац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дготовку характеристик на аттестуемых работник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дготовку бланков аттестационных листов, протоколов заседания аттестационных комисси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оведение разъяснительной работы о целях и порядке проведения аттес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казом о проведении аттестации согласно п. 8 Типового положения утверждаются сроки и график проведения аттестации, список аттестуемых, состав аттестационной комиссии (председатель, секретарь, члены комиссии), перечень необходимых материалов на аттестуемых и порядок их представления. Приказ доводится до сведения работников не менее чем за месяц до начала аттес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составлении списка работников, подлежащих аттестации, следует учитывать, что в соответствии с п. 4 Типового положения от аттестации освобождаютс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лица, проработавшие в данной должности либо по данной профессии менее одного год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ыпускники дневных учебных заведений в течение первого года работы после окончания учеб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беременные женщин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ботники, находящиеся на длительном излечен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женщины, находившиеся в отпуске по уходу за ребенком до трех лет, в течение первого года после выхода их на ра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метим, что приведенная норма не запрещает проводить аттестацию указанных лиц вообще, а лишь освобождает их от обязанности проходить аттестацию. Следовательно, если работник, подпадающий под одну из вышеперечисленных категорий лиц, с целью получения более высокой категории желает пройти аттестацию, то отказать ему в этом наниматель не вправе. Такое желание работника, как представляется, должно быть выражено им в письменном заявл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10 Типового положения на каждого работника, подлежащего аттестации, составляется служебная аттестационная характеристика, которая подписывается непосредственным руководителем аттестуемого работника и вместе с должностной инструкцией представляется в комиссию не позднее, чем за две недели до начала аттестации. Характеристика должна содержать полную и объективную оценку профессионально</w:t>
        <w:softHyphen/>
        <w:t>деловых и личностных качеств аттестуемого работника, выполнения должностных обязанностей, результатов его практической деятельности. Аттестуемого работника необходимо ознакомить с характеристикой не менее чем за неделю до начала аттес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Создание и работа аттестационной комисс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ттестационная комиссия назначается из числа руководящих работников предприятия, руководителей структурных подразделений, высококвалифицированных специалистов. В состав комиссии могут входить также представители работников и (или) общественных организаций - участников коллективных договоров (соглашений). При необходимости в организации может создаваться несколько аттестационных комиссий, специализация которых зависит от особенностей профессиональноквалификационного состава работников, подлежащих аттестации. Аттестационные комиссии в своей деятельности руководствуются законодательством Республики Беларусь, соответствующими нормативными правовыми актами, в том числе и Типовым положением, квалификационными справочниками, Общими положениями ЕКС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ттестационная комиссия проводит свои заседания согласно графику, предварительно изучив поступившие на аттестуемых работников документы. На заседании комиссии ведется протокол, который подписывается председателем и секретарем комиссии. Исходя из п. 12 Типового положения аттестационная комиссия в процессе своей работы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рассматривает представленные материал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заслушивает непосредственного руководителя аттестуемого работника и самого работника, задает им вопрос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оводит при необходимости тестирование, в том числе с применением ЭВ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унктом 13 Типового положения установлено, что аттестация проводится, как правило, с участием аттестуемого работника и его непосредственного руководителя, а в случае неявки работника на заседание комиссии без уважительных причин аттестация может быть проведена и в его отсутствие. Работники, не прибывшие на заседание комиссии по уважительным причинам, аттестуются в другие, предусмотренные графиком дни. Однако п. 30 Общих положений ЕКСД содержит однозначное требование о том, что при присвоении специалистам квалификационных категорий аттестация проводится с участием специалиста и руководителя соответствующего структурного подразделения, а в случае неявки специалиста на заседание аттестационной комиссии аттестация на присвоение категории переносится на другой ср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основании представленной аттестационной характеристики и с учетом обсуждения результатов работы аттестуемого работника аттестационная комиссия, проведя открытое либо тайное голосования, дает одну из следующих оценок деятельности работник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оответствует занимаемой должност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оответствует занимаемой должности при условии улучшения работы и выполнения рекомендаций комиссии, с повторной аттестацией через год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е соответствует занимаемой дол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Комиссия также может давать рекомендации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 выдвижении на вышестоящую должность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 повышении квалификационной категор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 переводе аттестуемого в другие подразделения с учетом его профессиональных наклонностей, уровня и профиля специальной подготовки, деловых и личностных качест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 повышении должностных оклад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 необходимости повышения квалификации, переподготовки работников и про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ттестация членов комиссии проводится на общих основаниях в составе тех подразделений, руководителями или специалистами которых они явля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16 Типового положения аттестация и голосование могут проводиться при участии на заседании не менее 2/3 числа членов аттестационной комиссии. Решение и рекомендации считаются принятыми, если за них проголосовало большинство присутствующих членов комиссии. При равенстве голосов решение принимается в пользу аттестуемого. Процедура голосования и принятие решения об оценке деятельности работника происходят в отсутствие аттестуемого, а результаты объявляются непосредственно после голос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ттестуемые работники могут вносить на рассмотрение нанимателя свои предложения, которые секретарь комиссии должен занести в специальную форму учета для их дальнейшего рассмотрения с целью определения необходимости и возможности практического ис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результатам аттестации комиссией оформляется аттестационный лист. Материалы аттестации в недельный срок после ее завершения передаются нанимателю для принятия соответствующих решений. Аттестационный лист и служебная аттестационная характеристика передаются в кадровую службу для хранения в личном деле аттестуем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caps/>
          <w:kern w:val="2"/>
          <w:sz w:val="28"/>
          <w:szCs w:val="18"/>
        </w:rPr>
        <w:t>Условия присвоения специалистам квалификационных категор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практике в большинстве случаев аттестация проводится с целью присвоения специалистам квалификационных категорий, поэтому на порядке присвоения категорий остановимся более подроб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20 Общих положений ЕКСД присвоение специалистам квалификационных категорий производится в порядке, определяемом коллективным договором, соглашением или нанимателем в соответствии с квалификационными характеристиками должностей специалистов, предусмотренных Единым квалификационным справочником должностей служащих (далее - ЕКСД), с учетом рекомендаций аттестационной комиссии. При этом учитывается сложность выполняемых специалистом трудовых функций, степень самостоятельности при их выполнении, его ответственность за выполненную работу, инициативное и творческое отношение к работе, эффективность и качество труда, а также опыт практической деятельности, определяемый стажем работы по специальности, профессиональными знаниями и др. Если иное не предусмотрено отдельными нормативными правовыми актами, представление к присвоению квалификационной категории специалисту, оформленное в установленном порядке, вносится в аттестационную комиссию руководителем организации (структурного подразделения), в подчинении которого находится аттестуемый специали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валификационные категории могут присваиваться только по тем должностям специалистов, по которым квалификационными характеристиками ЕКСД предусмотрено внутридолжностное категорирование, и в порядке и на условиях, определенных соответствующими квалификационными требованиями. Например, выпуском 19 ЕКСД "Должности служащих, занятых в материально</w:t>
        <w:softHyphen/>
        <w:t>техническом снабжении, сбыте и заготовках", утвержденным постановлением Министерства труда и социальной защиты Республики Беларусь от 28.03.2002 № 50, внутридолжностное категорирование предусмотрено по таким должностям, как "инженер по материально</w:t>
        <w:softHyphen/>
        <w:t>техническому снабжению", "специалист по послепродажному обслуживанию", "специалист по продаже", "специалист по работе с клиентами", "товаровед", "экономист по материально</w:t>
        <w:softHyphen/>
        <w:t>техническому снабжению", "экономист по сбыту". По каждой из категорий указанных должностей приведены квалификационные требования к стажу работы и образованию. Вместе с тем согласно указанному выпуску ЕКСД должность "логистик" не категорируется, следовательно, аттестация в данном случае может проводиться только на предмет соответствия работника занимаемой должности, но никак не на предмет присвоения квалификационной катег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илу п. 23 Общих положений ЕКСД к аттестации допускаются специалисты, имеющие предусмотренные квалификационными характеристиками образование и стаж работы по соответствующим должностям. При этом наниматель вправе предусмотреть помимо требований квалификационной характеристики дополнительные требования к знаниям, профессиональной подготовке, стажу работы и др. при присвоении квалификационной категории специалистам соответствующего направления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валификационные категории присваиваются работникам последовательно (вторая, первая, высшая), и в дальнейшем их подтверждения не требуется, если иное не предусмотрено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порядке исключения наниматель вправе присвоить специалисту более высокую квалификационную категорию с учетом разработки и реализации таким работником эффективных мер по экономии и рациональному использованию топливноэнергетических и материальных ресурсов. Условия, порядок присвоения квалификационных категорий по названному основанию, а также критерии оценки эффективности указанных мер определяются организацией самостоятель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вместителям квалификационная категория может быть присвоена в том же порядке, что и работающим по основной должности. Специалисты, работающие в условиях неполного рабочего времени, также допускаются к аттестации для присвоения квалификационных категорий по занимаемой должности на общих основа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отдельных отраслях особенности присвоения квалификационных категорий специалистам регулируются специальными нормативными правовыми ак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caps/>
          <w:kern w:val="2"/>
          <w:sz w:val="28"/>
          <w:szCs w:val="18"/>
        </w:rPr>
        <w:t>Принятие нанимателем решения по итогам аттест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материалам аттестации наниматель в месячный срок принимает решение, оформляемое приказом. Выводы и решения аттестационной комиссии для нанимателя носят рекомендательный характер. В приказе указываются работники, которые повышены в должности, поощрены, работники, которым аттестационная комиссия вынесла оценку "не соответствует занимаемой должности", "соответствует занимаемой должности при условии улучшения работы и выполнения рекомендаций комиссии, с повторной аттестацией через год", а также работники, которым в соответствии с решением аттестационной комиссии присваивается квалификационная категор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основании оценки аттестационной комиссии о несоответствии занимаемой должности наниматель вправе оставить работника в прежней должности, перевести с его согласия на другую работу, а при невозможности перевода - уволить по п. 3 ст. 42 Трудового кодекса Республики Беларусь. В силу названной нормы Кодекса трудовой договор, заключенный на неопределенный срок, а также срочный трудовой договор до истечения срока его действия может быть расторгнут нанимателем в случае несоответствия работника занимаемой должности или выполняемой работе вследствие недостаточной квалификации, препятствующей продолжению данн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писи о присвоении квалификационных категорий аттестованным специалистам в установленном порядке вносятся в их трудовые книжки. Все работники, относительно которых по результатам аттестации нанимателем принято решение, должны быть ознакомлены с приказом (под роспись с проставлением да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заключение отметим, что поскольку аттестация и принятые нанимателем по ее результатам решения, как правило, влекут за собой некоторые изменения в штатном расписании, то проводить ее целесообразно в конце года (ноябрь - начало декабря). Периодичность проведения аттестации работников законодательством строго не установлена. Пункт 7.15 Примерной формы контракта нанимателя с работником, утвержденной постановлением Совета Министров Республики Беларусь от 02.08.1999 № 1180 в редакции постановления от 01.06.2000 № 787, предусматривает обязанность нанимателя проводить аттестацию работника не реже одного раза в три года, если Президентом Республики Беларусь не установлен иной срок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/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.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Дмитрук В. Н. Трудовое право. / Учебное пособие. – Мн.: Амалфея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Комментарий к Трудовому кодексу Республики Беларусь. Под ред. Василевича Г.А. Издательство Амалфея. / 2003. – 112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Трудовое право: Учебник / В.И. Семенков, В.Н. Артемова, Г.А. Василевич и др.; Под общ. ред. Семенкова В.И. / Мн.; Амалфея, 2001 - 59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: Учебник / В.И. Семенков; Под общ. ред. Семенкова В.И. / Мн.; Амалфея, 2002 - 67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и социальное право: Учебник/под общей редакцией В.И. Семенкова. Мн.: Амалфея, 1999.-66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: Учебник/В.И Семенков, Г.А. Василевич Г.Б. Шишко и др.; Под общ. ред. В.И. Семенкова. – 3-е изд.; перераб. и доп. – Мн.: Амалфея, 2006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 Республики Беларусь: Практическое пособие / Важенкова Т.Н. – Мн.: УП «Молодежное», 200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 Республики Беларусь, Краткое изложение курса / В.А. Круглов. – Мн.: Дикта 2004. – 75с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Олег</dc:creator>
  <dc:description/>
  <cp:keywords/>
  <dc:language>en-US</dc:language>
  <cp:lastModifiedBy>Mage</cp:lastModifiedBy>
  <dcterms:modified xsi:type="dcterms:W3CDTF">2011-10-07T12:00:00Z</dcterms:modified>
  <cp:revision>2</cp:revision>
  <dc:subject/>
  <dc:title>АТТЕСТАЦИЯ РУКОВОДИТЕЛЕЙ И СПЕЦИАЛИСТОВ НА ПРЕДПРИЯТИЯХ РЕСПУБЛИКИ БЕЛАРУСЬ</dc:title>
</cp:coreProperties>
</file>