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еверные монастыри России.</w:t>
      </w:r>
    </w:p>
    <w:p>
      <w:pPr>
        <w:pStyle w:val="Style27"/>
        <w:rPr/>
      </w:pPr>
      <w:r>
        <w:rPr/>
        <w:t>Кирилло-Белозерский Успенский монастырь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 монастыри не только объекты паломнического туризма. Без монастырей невозможно понять российскую историю, они выступают носителями традиций православной культуры, развивавшейся на протяжении тысячелетий. Поэтому монастыри являются крупнейшими культурно-историческими культурными центрами России.</w:t>
      </w:r>
    </w:p>
    <w:p>
      <w:pPr>
        <w:pStyle w:val="Normal"/>
        <w:rPr/>
      </w:pPr>
      <w:r>
        <w:rPr/>
        <w:t>Влияние православных монастырей на многие аспекты жизни русского средневековья было очень велико. Это объясняется множественностью функций монастыря в религиозной, общественно-политической и хозяйственных сферах деятельности. Монастырь (в переводе с греческого - келья отшельника) - это и земное воплощение символической сущности "небесного града Иерусалима", и неприступная крепость, и крупный землевладелец, и мощная экономическая организация.</w:t>
      </w:r>
    </w:p>
    <w:p>
      <w:pPr>
        <w:pStyle w:val="Normal"/>
        <w:rPr/>
      </w:pPr>
      <w:r>
        <w:rPr/>
        <w:t xml:space="preserve">С принятием христианства в </w:t>
      </w:r>
      <w:r>
        <w:rPr>
          <w:lang w:val="en-US"/>
        </w:rPr>
        <w:t>X</w:t>
      </w:r>
      <w:r>
        <w:rPr/>
        <w:t xml:space="preserve"> веке Русь получила от Византии во многом уже устоявшиеся религиозные традиции и обычаи. Приехавшие на Русь миссионеры-греки старались не только расширить число приверженцев новой религии, но и как можно глубже укоренить христианские традиции среди недавних язычников. Главную роль в решении этой задачи играли монастыри.</w:t>
      </w:r>
    </w:p>
    <w:p>
      <w:pPr>
        <w:pStyle w:val="Normal"/>
        <w:rPr/>
      </w:pPr>
      <w:r>
        <w:rPr/>
        <w:t>Русь унаследовала идею монашеской аскезы (отречения от мира) уже в опробованном в течении нескольких столетий виде. Мысль о духовном самосовершенствовании, о разрыве связей с суетной мирской жизнью зародилась в период христианства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веке н.э. преподобный Антоний Великий удалился в пустыню, где провел 20 лет, утвердив таким образом в христианском мире идею отшельничества. Продолжателем духовных исканий Антония стал святой Пахомий Великий, при котором идея ухода при жизни в особый, отделенный от соблазнов мир была окончательно оформлена в виде киновии, т.е. общежительного монастыря: на севере Египта в пустыне Фиваида были созданы первые христианские обители. Они представляли собой общины из 12 иноков (по числу учеников Христа), соблюдали принцип единоначалия и были объединены суровым уставом, разработанным Пахомием, в своеобразное монашеское государство. Идея киновии имела массу последователей, и христианские монастыри получили распространение сначала в Малой Азии, затем в Западной Европе, а после Крещения институт монашества восприняла Русь.</w:t>
      </w:r>
    </w:p>
    <w:p>
      <w:pPr>
        <w:pStyle w:val="Normal"/>
        <w:rPr/>
      </w:pPr>
      <w:r>
        <w:rPr/>
        <w:t>Первые русские монастыри возникли в крупнейших городах государства. Постепенно обычай иметь в своем городе монастырскую общину, берущую на себя обязанность быть духовным заступником перед богом за мирян, охватил всю Киевскую Русь. Монастыри, как правило, располагались либо в городской черте, либо вблизи городов и княжеских резиденций. Основателями обителей были представители светской или духовной городской верхушки - князья, бояре, церковные иерархи. Иногда основателями монастырей выступали городские общины. С распространением обычая принимать постриг в конце жизни, для того чтобы предстать перед Богом в "ионическом чине", количество монастырей на Руси росло.</w:t>
      </w:r>
    </w:p>
    <w:p>
      <w:pPr>
        <w:pStyle w:val="Normal"/>
        <w:rPr/>
      </w:pPr>
      <w:r>
        <w:rPr/>
        <w:t>Организационные формы существования монастыря определял его устав. Монастыри, действовавшие на основе так называемого келлиотского уства - достаточно нестрогих правил жизни монастырской киновии, разрешали ее членам за свой вклад строить собственную келью, отдельно питаться, одеваться в свою одежду, вести мирские дела, оставлять свое имущество, келью, совместными стали не только моление, но и трапеза.</w:t>
      </w:r>
    </w:p>
    <w:p>
      <w:pPr>
        <w:pStyle w:val="Normal"/>
        <w:rPr/>
      </w:pPr>
      <w:r>
        <w:rPr/>
        <w:t>Каждый поступавший в монастырь становился послушником, проходившим испытательный срок перед постригом. При пострижении ему давалось новое имя, нередко на ту же букву, что и утраченное мирское.</w:t>
      </w:r>
    </w:p>
    <w:p>
      <w:pPr>
        <w:pStyle w:val="Normal"/>
        <w:rPr/>
      </w:pPr>
      <w:r>
        <w:rPr/>
        <w:t xml:space="preserve">Не отличались по своему устройству от мужских монастырей и женские обители. Поначалу их часто основывали княгини, чтобы в них принять постриг, либо бояре и богатые горожане для своих родственниц. До </w:t>
      </w:r>
      <w:r>
        <w:rPr>
          <w:lang w:val="en-US"/>
        </w:rPr>
        <w:t>XV</w:t>
      </w:r>
      <w:r>
        <w:rPr/>
        <w:t xml:space="preserve"> века на Руси существовали монастыри, в которых молились о спасении души насельники обоего пола.</w:t>
      </w:r>
    </w:p>
    <w:p>
      <w:pPr>
        <w:pStyle w:val="Normal"/>
        <w:rPr/>
      </w:pPr>
      <w:r>
        <w:rPr/>
        <w:t>Всякий православный монастырь начинался с постройки храма, дававшего имя всей обители. При повсеместном распространении общежитийного устава особое значение стала иметь трапезная, где монахи совместно принимали пищу, молились, проводили монастырские соборы. Монахи постоянно жили в кельях. Основой их жизни был тяжелый труд. По мере роста монастыря строились разнообразные хозяйственные постройки - поварни, мастерские и т.п. Колокольня звоном колоколов созывала на молитву и служила звуковым ориентиром на пути богомольцев. Обители обносились высокими стенами с проездными воротами и башнями, часто имеющими и фортификационное предназначение.</w:t>
      </w:r>
    </w:p>
    <w:p>
      <w:pPr>
        <w:pStyle w:val="Normal"/>
        <w:rPr/>
      </w:pPr>
      <w:r>
        <w:rPr/>
        <w:t xml:space="preserve">Новый период монастырской жизни и всего русского православия связан с деятельностью Сергия Радонежского во второй половине </w:t>
      </w:r>
      <w:r>
        <w:rPr>
          <w:lang w:val="en-US"/>
        </w:rPr>
        <w:t>XVI</w:t>
      </w:r>
      <w:r>
        <w:rPr/>
        <w:t xml:space="preserve"> века. Свою обитель, посвященную Святой Троице, Сергий основал на новых началах, введя строгий общежитийный устав.</w:t>
      </w:r>
    </w:p>
    <w:p>
      <w:pPr>
        <w:pStyle w:val="Normal"/>
        <w:rPr/>
      </w:pPr>
      <w:r>
        <w:rPr/>
        <w:t>Русь переживала период вражеских нашествий, территория ее резко сократилась. Монастыри в суровый момент испытаний становятся центрами духовного возрождения страны. По благословлению игумена Сергия и его преемников в глубь диких северных лесов удалялись монахи, чтобы основать новые православные обители, оказавшиеся в порубежных землях не только опорой православия, но и проводником государственной воли московских князей. Монастыри являлись крупными культурными центрами - там велось летописание, создавались библиотеки, развивались ремесла и художественные промыслы.</w:t>
      </w:r>
    </w:p>
    <w:p>
      <w:pPr>
        <w:pStyle w:val="Normal"/>
        <w:rPr/>
      </w:pPr>
      <w:r>
        <w:rPr/>
        <w:t xml:space="preserve">Большое влияние на существование монастырей оказала религиозная дискуссия иосифлян и нестяжателей на рубеже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</w:t>
      </w:r>
      <w:r>
        <w:rPr/>
        <w:t xml:space="preserve"> веков. Поддержка великим князем иосифлян, считавших мирские богатства церкви основой благополучия государства, во многом сказалась на облике и хозяйственной деятельности обителей. Монастыри утверждаются в праве быть крупными землевладельцами, принимать вклады "на помин души" и иметь бесплатную рабочую силу в лице монастырских крестьян.</w:t>
      </w:r>
    </w:p>
    <w:p>
      <w:pPr>
        <w:pStyle w:val="Normal"/>
        <w:rPr/>
      </w:pPr>
      <w:r>
        <w:rPr/>
        <w:t>Политика государства по отношению к церковным, в том числе и монастырским, богатствам не всегда была однозначной. Оказав поддержку церкви в период становления абсолютизма, верховная власть вознамерилась взять под контроль монастырское имущество. В</w:t>
      </w:r>
      <w:r>
        <w:rPr>
          <w:lang w:val="en-US"/>
        </w:rPr>
        <w:t>XVI</w:t>
      </w:r>
      <w:r>
        <w:rPr/>
        <w:t xml:space="preserve"> - </w:t>
      </w:r>
      <w:r>
        <w:rPr>
          <w:lang w:val="en-US"/>
        </w:rPr>
        <w:t>XVII</w:t>
      </w:r>
      <w:r>
        <w:rPr/>
        <w:t xml:space="preserve"> веках государство последовательно ставит под свой контроль земельные владения монастырей. Среди этих мероприятий - создание Монастырского приказа (1649) и запрещение принимать земельные вклады "на помин души". Ярому противнику секуляризационных мероприятий правительства, патриарху Никону, удалось добиться отмены некоторых из них.</w:t>
      </w:r>
    </w:p>
    <w:p>
      <w:pPr>
        <w:pStyle w:val="Normal"/>
        <w:rPr/>
      </w:pPr>
      <w:r>
        <w:rPr/>
        <w:t xml:space="preserve">Начало </w:t>
      </w:r>
      <w:r>
        <w:rPr>
          <w:lang w:val="en-US"/>
        </w:rPr>
        <w:t>XVIII</w:t>
      </w:r>
      <w:r>
        <w:rPr/>
        <w:t xml:space="preserve"> века ознаменовалось для России затяжной Северной войной и реформами, жестко проводимыми Петром </w:t>
      </w:r>
      <w:r>
        <w:rPr>
          <w:lang w:val="en-US"/>
        </w:rPr>
        <w:t>I</w:t>
      </w:r>
      <w:r>
        <w:rPr/>
        <w:t>. В начале войны со Швецией царь восстановил Монастырский приказ (упраздненный в 1677г), запретив монастырям распоряжаться собственными доходами: по мнению государя, "монахи чужие труды поедают". Царь - реформатор не скрывал своего неприязненного отношения к монастырям, считая монахов тунеядцами. Монастыри поневоле участвовали в военных действиях, в комплектовании армии (монахов брали в солдаты); обители были обложены дополнительными и во многом кощунственными для церкви налогами. Указами Петра в монастыри был разрешен постриг только инвалидов-солдат. На пострижение требовалось разрешение Святейшего Сидона, а с 1738 года было необходимо утверждение именного списка готовящихся к пострижению Кабинетом министров. В 1720 году ряд мелких монастырей был закрыт.</w:t>
      </w:r>
    </w:p>
    <w:p>
      <w:pPr>
        <w:pStyle w:val="Normal"/>
        <w:rPr/>
      </w:pPr>
      <w:r>
        <w:rPr/>
        <w:t xml:space="preserve">На протяжении всего </w:t>
      </w:r>
      <w:r>
        <w:rPr>
          <w:lang w:val="en-US"/>
        </w:rPr>
        <w:t>XVIII</w:t>
      </w:r>
      <w:r>
        <w:rPr/>
        <w:t xml:space="preserve"> века продолжалось последовательное наступление на церковную собственность. Петр </w:t>
      </w:r>
      <w:r>
        <w:rPr>
          <w:lang w:val="en-US"/>
        </w:rPr>
        <w:t>III</w:t>
      </w:r>
      <w:r>
        <w:rPr/>
        <w:t xml:space="preserve"> лишил церковь всего принадлежащего ей имущества. Указ о секуляризации церковных земель подтвердила Екатерина </w:t>
      </w:r>
      <w:r>
        <w:rPr>
          <w:lang w:val="en-US"/>
        </w:rPr>
        <w:t>II</w:t>
      </w:r>
      <w:r>
        <w:rPr/>
        <w:t xml:space="preserve">, несмотря на поддержку, оказанную ей церковными иерархами в борьбе за власть. Все церковное имущество отошло государству, крестьяне были освобождены от монастырской "крепости" и причислены к разряду экономических крестьян.496 из 881 обители были закрыты. "Духовным регламентом" Екатерины </w:t>
      </w:r>
      <w:r>
        <w:rPr>
          <w:lang w:val="en-US"/>
        </w:rPr>
        <w:t>II</w:t>
      </w:r>
      <w:r>
        <w:rPr/>
        <w:t xml:space="preserve"> монастыри были разделены на классы и в зависимости от этого получали средства на содержание обители из казны; монахам платили жалованье. Монастыри, выведенные за штат, переводились на собственное содержание, т.е. ставились в прямую зависимость от пожертвований мирян, доходов от отправления церковных треб и развития собственных промыслов. При этом и штатным, и заштатным обителям не запрещалось законными способами приобретать имущество, в том числе и землю.</w:t>
      </w:r>
    </w:p>
    <w:p>
      <w:pPr>
        <w:pStyle w:val="Normal"/>
        <w:rPr/>
      </w:pPr>
      <w:r>
        <w:rPr/>
        <w:t>Вне классов стояли лавры - крупнейшие мужские монастыри, напрямую подчиненные Синоду. Делами лавры управлял официально сам митрополит. В 1917 году в Русской православной церкви было четыре лавры - Троице-Сергиева, Киево-Печорская, Александро-Невская и Почаевская. Ставропигиальные (крестовоздвиженские) мужские монастыри также занимали особое положение: причисленные к первому классу монастырской " табели о рангах", они подчинялись Синоду.</w:t>
      </w:r>
    </w:p>
    <w:p>
      <w:pPr>
        <w:pStyle w:val="Normal"/>
        <w:rPr/>
      </w:pPr>
      <w:r>
        <w:rPr/>
        <w:t>К 1917 году Русская православная церковь имела 1260 монастырей (из них 15 обителей находились за границей - в Греции, Палестине, США, Китае). Советская власть, приняв декрет об отделении церкви от государства, тем не менее монастырским имуществом не брезговала: официальные конфискации накопленных веками сокровищ сменил открытый грабеж монастырских ризниц и храмов. Проводя политику атеистического воспитания, новая власть давала санкции на уничтожение уникальных памятников национальной культуры. Монастыри осквернялись, варварски разрушались либо использовались под хозяйственные нужды. К 1921 году 722 монастыря были национализированы. Новая власть разместила в их зданиях не только больницы, санатории, курсы, школы, но и тюрьмы, колонии, военные учреждения. Крепкие монастырские хозяйства внесли немалую лепту в советскую казну: обителям принадлежали заводы, крупные сельскохозяйственные комплексы, доходные дома.</w:t>
      </w:r>
    </w:p>
    <w:p>
      <w:pPr>
        <w:pStyle w:val="Normal"/>
        <w:rPr/>
      </w:pPr>
      <w:r>
        <w:rPr/>
        <w:t>К 1940 году в Советском Союзе не осталось ни одного действующего монастыря. Кратковременное благоволение к церкви во времена Великой Отечественной войны, когда власти позволили начать богослужение в храмах и возобновить деятельность нескольких десятков монастырей, закончилась в 1950-х годах. Настоящее возрождение православных обителей приходится на вторую половину 1980-х годов, когда на волне "перестройки" Русской православной церкви удалось решить вопрос о возвращении ей культовых сооружений, в том числе и монастырей. В настоящий момент многие музеефицированные в годы советской власти обители являются объектами совместного владения музея и монастыря, принимая как паломников, так и светских туристов. Отношение к экскурсантам во многом зависит от монастырского руководства, зачастую становясь предметом конфликтов между монастырем и расположенным на его территории музеем.</w:t>
      </w:r>
    </w:p>
    <w:p>
      <w:pPr>
        <w:pStyle w:val="Normal"/>
        <w:rPr/>
      </w:pPr>
      <w:r>
        <w:rPr/>
        <w:t xml:space="preserve">Массовое возникновение монастырей на Русском Севере относится к рубежу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еков. Оно было связано с деятельностью монахов обителей Московского княжества, в основном Сергиева монастыря Святой Троицы. По благословлению своего духовного учителя монахи отправлялись в пустынные северные земли в поисках более уединенного жития. К отшельникам присоединялись другие монахи, образовывая монастырскую общину. Они строили храм, кельи, обносили обитель стенами. Слух о новом монастыре разносился по округе, привлекая крестьян на неосвоенные земли, которыми великие князья щедро награждали святые обители: на первых порах крестьяне, обрабатывая монастырскую пашню, освобождались от налогов. Таким образом, в отличие от самых древних, городских либо пригородных монастырей, новые обители возникали в отдалении от городоа и знаменовали собой очередной этап "монастырской колонизации", которая, по выражению В.О. Ключевского, шла рука об руку с колонизацией крестьянской. Количество монастырей, появившихся на неосвоенных землях, к началу </w:t>
      </w:r>
      <w:r>
        <w:rPr>
          <w:lang w:val="en-US"/>
        </w:rPr>
        <w:t>XVI</w:t>
      </w:r>
      <w:r>
        <w:rPr/>
        <w:t xml:space="preserve"> веке достигло полутора сотен.</w:t>
      </w:r>
    </w:p>
    <w:p>
      <w:pPr>
        <w:pStyle w:val="Normal"/>
        <w:rPr/>
      </w:pPr>
      <w:r>
        <w:rPr/>
        <w:t>Русские северные монастыри удивительно органично вписываются в природный ландшафт. Их архитектура является своеобразным синтезом нескольких школ - северо-восточной Руси (впоследствии московской), новгородской и псковск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Кирилло-Белозерский Успенский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телем крупнейшего монастыря на севере России считают преподобного Кирилла. Кирилл (в миру Кузьма) происходил из московского боярского рода, рано осиротел и принял постриг в московском Симоновом монастыре, славившимся строгостью устава. Житие Кирилла отмечает его близкое знакомство с Сергием Радонежским, который посещал "хлебню", где преподобный Кирилл исполнял одну из самых тяжелых монастырских служб. В 1388 году Кирилл был поставлен а архимандриты Симоновского монастыря, но ненадолго: через два года он снял с себя эту обязанность. В возрасте 60 лет он с монахом того же монастыря Феропонтом покинул родную обитель и направился на север в поисках уединенного места, где намеревался вести отшельническую жизнь.</w:t>
      </w:r>
    </w:p>
    <w:p>
      <w:pPr>
        <w:pStyle w:val="Normal"/>
        <w:rPr/>
      </w:pPr>
      <w:r>
        <w:rPr/>
        <w:t>Белозерье было северными пограничными владениями московских князей, глубоко вклинившихся в новгородские земли. Свою келью отшельники поставили на берегу Сиверского озера. Вскоре Феропонт ушел от Кирилла и основал в нескольких верстах от его кельи собственную обитель. Вокруг пустынника Кирилла объединились другие жаждущие монастырского уединения, в том числе и выходцы из Симонова монастыря. В 1397 году был заложен первый деревянный храм, освященный во имя Успения Богородицы. По традиции монастырь был поименован по главному храму - Кирилло-Белозерский монастырь.</w:t>
      </w:r>
    </w:p>
    <w:p>
      <w:pPr>
        <w:pStyle w:val="Normal"/>
        <w:rPr/>
      </w:pPr>
      <w:r>
        <w:rPr/>
        <w:t xml:space="preserve">Основатель и игумен обители Кирилл, сторонник идеи нестяжательства, ввел в обители строгий устав. Монастырь не принимал земельных и денежных пожертвований, иноки не должны были брать милостыни от мирян и жили своим трудом, им запрещалось иметь в кельях что-либо, кроме икон и книг. На протяжении всего </w:t>
      </w:r>
      <w:r>
        <w:rPr>
          <w:lang w:val="en-US"/>
        </w:rPr>
        <w:t>XV</w:t>
      </w:r>
      <w:r>
        <w:rPr/>
        <w:t xml:space="preserve"> века монастырь не приобретал земель, обитель была бедна и практически не строилась.</w:t>
      </w:r>
    </w:p>
    <w:p>
      <w:pPr>
        <w:pStyle w:val="Normal"/>
        <w:rPr/>
      </w:pPr>
      <w:r>
        <w:rPr/>
        <w:t xml:space="preserve">Однако после смерти Кирилла монастырь отступает от идей нестяжательства и становится крупнейшим на Севере земельным собственником: к началу </w:t>
      </w:r>
      <w:r>
        <w:rPr>
          <w:lang w:val="en-US"/>
        </w:rPr>
        <w:t>XVII</w:t>
      </w:r>
      <w:r>
        <w:rPr/>
        <w:t xml:space="preserve"> века монастырю принадлежало 11 сел, 5 селец, 607 деревень и 320 пустыней. Нередко монастырским вкладчиком было государство и лично сам государь. Обители жертвовались рыболовецкие угодья - "рыбные ловли", деньги и земельные владения. Ощутимую часть прибыли составляли солеварни: монастырь торговал солью не только на Севере, но и в Дмитрове, Торжке, Твери. В </w:t>
      </w:r>
      <w:r>
        <w:rPr>
          <w:lang w:val="en-US"/>
        </w:rPr>
        <w:t>XVII</w:t>
      </w:r>
      <w:r>
        <w:rPr/>
        <w:t xml:space="preserve"> веке Кириллова обитель была самой богатой в России после Троице-Сергиева монастыря.</w:t>
      </w:r>
    </w:p>
    <w:p>
      <w:pPr>
        <w:pStyle w:val="Normal"/>
        <w:rPr/>
      </w:pPr>
      <w:r>
        <w:rPr/>
        <w:t xml:space="preserve">Килло-Белозерский монастырь рано начинает участвовать в политической жизни. В </w:t>
      </w:r>
      <w:r>
        <w:rPr>
          <w:lang w:val="en-US"/>
        </w:rPr>
        <w:t>XV</w:t>
      </w:r>
      <w:r>
        <w:rPr/>
        <w:t>веке, в период феодальной войны между князьями московской династии, игумен обители Трифон освободил сосланного в Вологду Василия Темного от клятвы не претендовать на великое княжение, данной им Дмитрию Шемяке. Это позволило великому князю вновь вступить в борьбу со своим политическим противником и вернуть свой престол.</w:t>
      </w:r>
    </w:p>
    <w:p>
      <w:pPr>
        <w:pStyle w:val="Normal"/>
        <w:rPr/>
      </w:pPr>
      <w:r>
        <w:rPr/>
        <w:t xml:space="preserve">С конца </w:t>
      </w:r>
      <w:r>
        <w:rPr>
          <w:lang w:val="en-US"/>
        </w:rPr>
        <w:t>XV</w:t>
      </w:r>
      <w:r>
        <w:rPr/>
        <w:t xml:space="preserve"> века обитель начала активно застраиваться. В 1497 году в монастыре на месте обветшавшего деревянного Успенского собора был поставлен каменный, который строили ростовские мастера, привнеся традиции московского зодчества на Север. В </w:t>
      </w:r>
      <w:r>
        <w:rPr>
          <w:lang w:val="en-US"/>
        </w:rPr>
        <w:t>XVI</w:t>
      </w:r>
      <w:r>
        <w:rPr/>
        <w:t xml:space="preserve"> веке к храму был пристроен придел святого Владимира над могилой опального воеводы Владимира Воротынского, что вызвало гнев Ивана Грозного. Государь в письме к монастырской братии писал: "А вы се - над Воротынским церковь есть поставили! Ино над Воротынским церковь, а над чудотворцы нет. Воротынский в церкви, а чудотворец за церковью…" Уже после смерти Ивана </w:t>
      </w:r>
      <w:r>
        <w:rPr>
          <w:lang w:val="en-US"/>
        </w:rPr>
        <w:t>IV</w:t>
      </w:r>
      <w:r>
        <w:rPr/>
        <w:t>, в 1585 году, был построен придел и над могилой " чудотворца" - основателя обители преподобного Кирилла. Собор терял первоначальные формы, обрастая приделами.</w:t>
      </w:r>
    </w:p>
    <w:p>
      <w:pPr>
        <w:pStyle w:val="Normal"/>
        <w:rPr/>
      </w:pPr>
      <w:r>
        <w:rPr/>
        <w:t xml:space="preserve">Внутри собор был расписан фресками, выполненными в </w:t>
      </w:r>
      <w:r>
        <w:rPr>
          <w:lang w:val="en-US"/>
        </w:rPr>
        <w:t>XVII</w:t>
      </w:r>
      <w:r>
        <w:rPr/>
        <w:t xml:space="preserve"> веке иконописцем Любимом Агеевым. Фрески сохранились далеко не полностью, поскольку в результате позднего поновления были записаны масляными красками. Сохранился иконостас </w:t>
      </w:r>
      <w:r>
        <w:rPr>
          <w:lang w:val="en-US"/>
        </w:rPr>
        <w:t>XV</w:t>
      </w:r>
      <w:r>
        <w:rPr/>
        <w:t xml:space="preserve"> века из 60 икон необыкновенно искусной работы. Царские врата алтаря, украшенные серебряной чеканкой, пожаловал храму царь Михаил Федорович.</w:t>
      </w:r>
    </w:p>
    <w:p>
      <w:pPr>
        <w:pStyle w:val="Normal"/>
        <w:rPr/>
      </w:pPr>
      <w:r>
        <w:rPr>
          <w:lang w:val="en-US"/>
        </w:rPr>
        <w:t>XVI</w:t>
      </w:r>
      <w:r>
        <w:rPr/>
        <w:t xml:space="preserve"> век стал "золотым веком" кирилловской архитектуры. Монастырь был обнесен каменными стенами так называемого Старого города, представлявшими собой неправильный многоугольник. Протяженность стен с 6 башнями составила 1100 м. Главный въезд - Святые ворота, над которыми в 1569-1572 годах на пожертвования сыновей Ивана Грозного была построена надвратная церковь, посвященная тезоименитым святым царевичей - Иоанну Лествичнику и Федору Стратилату.</w:t>
      </w:r>
    </w:p>
    <w:p>
      <w:pPr>
        <w:pStyle w:val="Normal"/>
        <w:rPr/>
      </w:pPr>
      <w:r>
        <w:rPr/>
        <w:t xml:space="preserve">Финансирование новых церквей осуществляли в основном венценосные особы, прибывшие на богомолье. В 1528 году в Кирилло-Белозерскую обитель приехала великокняжеская чета - Василий </w:t>
      </w:r>
      <w:r>
        <w:rPr>
          <w:lang w:val="en-US"/>
        </w:rPr>
        <w:t>III</w:t>
      </w:r>
      <w:r>
        <w:rPr/>
        <w:t xml:space="preserve"> и Елена Глинская, молившаяся о даровании наследника. Когда спустя два года это желание исполнилось, счастливые родители поставили в монастыре два каменных храма - Архангела Гавриила и Иоанна Предтечи, небесного покровителя будущего государя Ивана </w:t>
      </w:r>
      <w:r>
        <w:rPr>
          <w:lang w:val="en-US"/>
        </w:rPr>
        <w:t>IV</w:t>
      </w:r>
      <w:r>
        <w:rPr/>
        <w:t xml:space="preserve">. Церковь Иоанна Предтечи с приделом преподобного Кирилла была вынесена за монастырскую ограду и установлена на горке, где когда-то стояла келья основателя обители. Облик храма носил явный отпечаток новых веяний в национальном зодчестве, связанных со строительством итальянскими мастерами Московского Кремля. Вскоре вокруг церкви монахи стали ставить свои кельи, что дало основание </w:t>
      </w:r>
      <w:r>
        <w:rPr>
          <w:i/>
          <w:iCs/>
        </w:rPr>
        <w:t>Малому</w:t>
      </w:r>
      <w:r>
        <w:rPr/>
        <w:t xml:space="preserve">, или </w:t>
      </w:r>
      <w:r>
        <w:rPr>
          <w:i/>
          <w:iCs/>
        </w:rPr>
        <w:t xml:space="preserve">Ивановскому монастырю, </w:t>
      </w:r>
      <w:r>
        <w:rPr/>
        <w:t xml:space="preserve">который имел свой устав, но подчинялся Успенскому монастырю и "кормился" за счет его пожертвований. В Ивановском монастыре была выстроена трапезная с церковью Сергия Радонежского. Малый монастырь был также обнесен стеной с четырьмя башнями, из которых сохранилась одна - Глухая, или Котельная. В конце </w:t>
      </w:r>
      <w:r>
        <w:rPr>
          <w:lang w:val="en-US"/>
        </w:rPr>
        <w:t>XVII</w:t>
      </w:r>
      <w:r>
        <w:rPr/>
        <w:t xml:space="preserve"> века Ивановский монастырь утратил свою самостоятельность и вошел в состав Успенской обители.</w:t>
      </w:r>
    </w:p>
    <w:p>
      <w:pPr>
        <w:pStyle w:val="Normal"/>
        <w:rPr/>
      </w:pPr>
      <w:r>
        <w:rPr/>
        <w:t xml:space="preserve">Иван Грозный в течении жизни несколько раз посещал Кирилло-Белозерский монастырь. Первый раз это случилось в юности, второй - после взятия Казани и болезни в 1533 году. По преданию, во время второго посещения к государю явился во сне преподобный Кирилл. Он предупредил, что обрушится кровля палаты, в которой собиралась Боярская дума. Произошло так, как было предсказано. В благодарность за спасение государя обители были пожалованы несколько деревень. В третий раз Иван </w:t>
      </w:r>
      <w:r>
        <w:rPr>
          <w:lang w:val="en-US"/>
        </w:rPr>
        <w:t>IV</w:t>
      </w:r>
      <w:r>
        <w:rPr/>
        <w:t xml:space="preserve"> приехал в монастырь со второй женой Марией и сыновьями Иваном и Федором. Монастырю была пожалована изрядная сумма в 2тысячи, за что надлежало "игумену с братиею за деньги те молить Господа Бога о здравии царском".</w:t>
      </w:r>
    </w:p>
    <w:p>
      <w:pPr>
        <w:pStyle w:val="Normal"/>
        <w:rPr/>
      </w:pPr>
      <w:r>
        <w:rPr/>
        <w:t xml:space="preserve">В годы опричнины грозны царь состоял в переписке с кирилловскими монахами, собираясь найти у них прибежище в случае опасности. Известно, что Иван </w:t>
      </w:r>
      <w:r>
        <w:rPr>
          <w:lang w:val="en-US"/>
        </w:rPr>
        <w:t>IV</w:t>
      </w:r>
      <w:r>
        <w:rPr/>
        <w:t xml:space="preserve"> намеревался принимать постриг в Кирилловой обители.</w:t>
      </w:r>
    </w:p>
    <w:p>
      <w:pPr>
        <w:pStyle w:val="Normal"/>
        <w:rPr/>
      </w:pPr>
      <w:r>
        <w:rPr/>
        <w:t>Несмотря на то что грозный царь благоволил к монастырю, в период опричнины он становится местом ссылки опальных государственных деятелей и последним земным приютом тех, кто стремился уйти от опричных репрессий. В Кирилловой обители провели последние годы своей жизни царский духовник Сильвестр,, воевода В.И. Воротынский, бояре Шереметьевы, касимовский хан Симеон Бекбулатович, в течении года, по воле Ивана Грозного, бывший официальным государем.</w:t>
      </w:r>
    </w:p>
    <w:p>
      <w:pPr>
        <w:pStyle w:val="Normal"/>
        <w:rPr/>
      </w:pPr>
      <w:r>
        <w:rPr>
          <w:lang w:val="en-US"/>
        </w:rPr>
        <w:t>XVII</w:t>
      </w:r>
      <w:r>
        <w:rPr/>
        <w:t xml:space="preserve"> век начался Смутным временем. Монастырь заранее предпринял меры к собственной обороне, закупив оружие и боевые припасы. В обители был размещен отряд стрельцов из 200 человек, многие иноки владели оружием. Под защиту монастырских стен стекались местные жители; к началу осады монастыря в декабре 1613 года их было около 1 тыс. человек. Польско-литовские отряды, осадившие обитель, дважды пытались штурмовать твердыню, но безуспешно. Белозерский край до 1618 года был пристанищем многочисленных разбойничьих шаек, и Кирилло-Белозерский монастырь стал оплотом борьбы с ними.</w:t>
      </w:r>
    </w:p>
    <w:p>
      <w:pPr>
        <w:pStyle w:val="Normal"/>
        <w:rPr/>
      </w:pPr>
      <w:r>
        <w:rPr/>
        <w:t>Новая династия, утвердившаяся на российском престоле в 1613 году, благоволила к монастырю не меньше Рюриковочей. Однако Романовыми обители преподобного Кирилла была уготована особая учесть. Монастырь всегда интересовал государей и государственных деятелей как место прибежища в годы лихолетия. В 1648 году в Кирилловой обители спасался после Соляного бунта фактический глава правительства Алексея Михайловича боярин Б.И. Морозов. Вернувшись в столицу, Морозов стал высоким покровителем монастыря и ходатаем о монастырских делах перед государем. Однако радость иноков была преждевременна: "бунташный" век вносил свои коррективы в традиционные отношения власти с самой крупной северной обителью. Из Кириллова монастыря было решено устроить царское убежище, по выражению патриарха Никона, "великую государеву крепость"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7:00Z</dcterms:created>
  <dc:creator>Admin</dc:creator>
  <dc:description/>
  <cp:keywords/>
  <dc:language>en-US</dc:language>
  <cp:lastModifiedBy>Mage</cp:lastModifiedBy>
  <dcterms:modified xsi:type="dcterms:W3CDTF">2011-10-07T12:07:00Z</dcterms:modified>
  <cp:revision>2</cp:revision>
  <dc:subject/>
  <dc:title>Северные монастыри России</dc:title>
</cp:coreProperties>
</file>