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pPr>
      <w:r>
        <w:rPr>
          <w:rFonts w:cs="Times New Roman" w:ascii="Times New Roman" w:hAnsi="Times New Roman"/>
          <w:sz w:val="28"/>
        </w:rPr>
        <w:t>Заочный Теологический Институт Пятидесятников</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284" w:leader="none"/>
        </w:tabs>
        <w:spacing w:lineRule="auto" w:line="360"/>
        <w:ind w:firstLine="709"/>
        <w:jc w:val="center"/>
        <w:rPr>
          <w:rFonts w:ascii="Times New Roman" w:hAnsi="Times New Roman" w:cs="Times New Roman"/>
          <w:sz w:val="28"/>
        </w:rPr>
      </w:pPr>
      <w:r>
        <w:rPr>
          <w:rFonts w:cs="Times New Roman" w:ascii="Times New Roman" w:hAnsi="Times New Roman"/>
          <w:sz w:val="28"/>
        </w:rPr>
        <w:t>Реферат</w:t>
      </w:r>
    </w:p>
    <w:p>
      <w:pPr>
        <w:pStyle w:val="TextBodyIndent"/>
        <w:tabs>
          <w:tab w:val="clear" w:pos="708"/>
          <w:tab w:val="left" w:pos="284"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по курсу:</w:t>
      </w:r>
    </w:p>
    <w:p>
      <w:pPr>
        <w:pStyle w:val="TextBodyIndent"/>
        <w:tabs>
          <w:tab w:val="clear" w:pos="708"/>
          <w:tab w:val="left" w:pos="284" w:leader="none"/>
        </w:tabs>
        <w:spacing w:lineRule="auto" w:line="360"/>
        <w:ind w:firstLine="709"/>
        <w:jc w:val="center"/>
        <w:rPr/>
      </w:pPr>
      <w:r>
        <w:rPr>
          <w:rFonts w:cs="Times New Roman" w:ascii="Times New Roman" w:hAnsi="Times New Roman"/>
          <w:b/>
          <w:sz w:val="28"/>
        </w:rPr>
        <w:t>«</w:t>
      </w:r>
      <w:r>
        <w:rPr>
          <w:rFonts w:cs="Times New Roman" w:ascii="Times New Roman" w:hAnsi="Times New Roman"/>
          <w:b/>
          <w:sz w:val="28"/>
          <w:szCs w:val="52"/>
        </w:rPr>
        <w:t>Введение в Новый Завет</w:t>
      </w:r>
      <w:r>
        <w:rPr>
          <w:rFonts w:cs="Times New Roman" w:ascii="Times New Roman" w:hAnsi="Times New Roman"/>
          <w:b/>
          <w:sz w:val="28"/>
        </w:rPr>
        <w:t>»</w:t>
      </w:r>
    </w:p>
    <w:p>
      <w:pPr>
        <w:pStyle w:val="TextBodyInden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на тему:</w:t>
      </w:r>
    </w:p>
    <w:p>
      <w:pPr>
        <w:pStyle w:val="TextBodyIndent"/>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t>«Послание к Галатам»</w:t>
      </w:r>
    </w:p>
    <w:p>
      <w:pPr>
        <w:pStyle w:val="TextBodyIndent"/>
        <w:tabs>
          <w:tab w:val="clear" w:pos="708"/>
          <w:tab w:val="left" w:pos="284" w:leader="none"/>
        </w:tabs>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 xml:space="preserve"> </w:t>
      </w:r>
    </w:p>
    <w:tbl>
      <w:tblPr>
        <w:tblW w:w="6720" w:type="dxa"/>
        <w:jc w:val="left"/>
        <w:tblInd w:w="3240" w:type="dxa"/>
        <w:tblLayout w:type="fixed"/>
        <w:tblCellMar>
          <w:top w:w="0" w:type="dxa"/>
          <w:left w:w="108" w:type="dxa"/>
          <w:bottom w:w="0" w:type="dxa"/>
          <w:right w:w="108" w:type="dxa"/>
        </w:tblCellMar>
      </w:tblPr>
      <w:tblGrid>
        <w:gridCol w:w="3360"/>
        <w:gridCol w:w="3360"/>
      </w:tblGrid>
      <w:tr>
        <w:trPr>
          <w:trHeight w:val="861" w:hRule="atLeast"/>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ыполнил:</w:t>
            </w:r>
          </w:p>
        </w:tc>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студент 2-го курса,</w:t>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Козуб Т.В.</w:t>
            </w:r>
          </w:p>
        </w:tc>
      </w:tr>
      <w:tr>
        <w:trPr>
          <w:trHeight w:val="468" w:hRule="atLeast"/>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реподаватель:</w:t>
            </w:r>
          </w:p>
        </w:tc>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Васильков Л.В.</w:t>
            </w:r>
          </w:p>
        </w:tc>
      </w:tr>
      <w:tr>
        <w:trPr>
          <w:trHeight w:val="531" w:hRule="atLeast"/>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Набранные баллы:</w:t>
            </w:r>
          </w:p>
        </w:tc>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__________________</w:t>
            </w:r>
          </w:p>
        </w:tc>
      </w:tr>
      <w:tr>
        <w:trPr/>
        <w:tc>
          <w:tcPr>
            <w:tcW w:w="3360" w:type="dxa"/>
            <w:tcBorders/>
          </w:tcPr>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t>Подпись:</w:t>
            </w:r>
          </w:p>
        </w:tc>
        <w:tc>
          <w:tcPr>
            <w:tcW w:w="3360" w:type="dxa"/>
            <w:tcBorders/>
          </w:tcPr>
          <w:p>
            <w:pPr>
              <w:pStyle w:val="TextBodyIndent"/>
              <w:spacing w:lineRule="auto" w:line="360"/>
              <w:ind w:firstLine="709"/>
              <w:rPr/>
            </w:pPr>
            <w:r>
              <w:rPr>
                <w:rFonts w:cs="Times New Roman" w:ascii="Times New Roman" w:hAnsi="Times New Roman"/>
                <w:sz w:val="28"/>
              </w:rPr>
              <w:t>__________________</w:t>
            </w:r>
          </w:p>
        </w:tc>
      </w:tr>
    </w:tbl>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sz w:val="28"/>
        </w:rPr>
      </w:pPr>
      <w:r>
        <w:rPr>
          <w:sz w:val="28"/>
        </w:rPr>
        <w:t>Москва, 2006</w:t>
      </w:r>
      <w:r>
        <w:br w:type="page"/>
      </w:r>
    </w:p>
    <w:p>
      <w:pPr>
        <w:pStyle w:val="Heading4"/>
        <w:spacing w:lineRule="auto" w:line="360" w:before="0" w:after="0"/>
        <w:ind w:firstLine="709"/>
        <w:jc w:val="center"/>
        <w:rPr>
          <w:color w:val="000000"/>
          <w:sz w:val="28"/>
        </w:rPr>
      </w:pPr>
      <w:r>
        <w:rPr>
          <w:color w:val="000000"/>
          <w:sz w:val="28"/>
        </w:rPr>
        <w:t>I. МЕСТО НАЗНАЧЕНИЯ ПОСЛАНИЯ</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Из самого Послания ясно следует, что его читателями были галаты (1.1), которые объединялись понятием "Церкви Галатийские" (1.2). Однако много споров вызывает вопрос, кто были указанные галаты. Традиционное мнение никогда не вызывало сомнения. Географическая область Галатия занимала северную часть римской провинции Галатии, и до XIX все комментаторы считали, что Павел основал церкви в северной области и что это Послание адресовалось группе общин в этой области. Подобная евангелизационная деятельность скорее всего имела место во время второго миссионерского путешествия Павла, после того как Святой Дух запретил ему проповедовать Евангелие в Асии (Деян. 16.6). Если верно, что ап. Павел основал Галатийские церкви, то это Послание не могло быть написано до того, как Павел отправился в свое третье миссионерское путешествие. </w:t>
      </w:r>
    </w:p>
    <w:p>
      <w:pPr>
        <w:pStyle w:val="Style15"/>
        <w:spacing w:lineRule="auto" w:line="360" w:before="0" w:after="0"/>
        <w:ind w:firstLine="709"/>
        <w:jc w:val="both"/>
        <w:rPr/>
      </w:pPr>
      <w:r>
        <w:rPr>
          <w:color w:val="000000"/>
          <w:sz w:val="28"/>
        </w:rPr>
        <w:t xml:space="preserve">Эта точка зрения получила название северо-галатийской теории. Но провинция, которая называлась Галатия, занимала гораздо большую площадь и включала в себя географическую область не только на севере, но и такие географические области, как Ликаония, Писидия и часть Фригии. И согласно другой теории, известной под названием южно-галатийской теории, все эти области назывались Галатией. Ниже будут изложены основные аргументы каждой из этих теорий. </w:t>
      </w:r>
    </w:p>
    <w:p>
      <w:pPr>
        <w:pStyle w:val="Style15"/>
        <w:spacing w:lineRule="auto" w:line="360" w:before="0" w:after="0"/>
        <w:ind w:firstLine="709"/>
        <w:jc w:val="both"/>
        <w:rPr/>
      </w:pPr>
      <w:r>
        <w:rPr>
          <w:iCs/>
          <w:color w:val="000000"/>
          <w:sz w:val="28"/>
        </w:rPr>
        <w:t>А. Северо-галатийская теория</w:t>
      </w:r>
      <w:r>
        <w:rPr>
          <w:color w:val="000000"/>
          <w:sz w:val="28"/>
        </w:rPr>
        <w:t xml:space="preserve"> </w:t>
      </w:r>
    </w:p>
    <w:p>
      <w:pPr>
        <w:pStyle w:val="Style15"/>
        <w:spacing w:lineRule="auto" w:line="360" w:before="0" w:after="0"/>
        <w:ind w:firstLine="709"/>
        <w:jc w:val="both"/>
        <w:rPr>
          <w:color w:val="000000"/>
          <w:sz w:val="28"/>
        </w:rPr>
      </w:pPr>
      <w:r>
        <w:rPr>
          <w:color w:val="000000"/>
          <w:sz w:val="28"/>
        </w:rPr>
        <w:t xml:space="preserve">1. Популярное употребление термина "галаты" </w:t>
      </w:r>
    </w:p>
    <w:p>
      <w:pPr>
        <w:pStyle w:val="Style15"/>
        <w:spacing w:lineRule="auto" w:line="360" w:before="0" w:after="0"/>
        <w:ind w:firstLine="709"/>
        <w:jc w:val="both"/>
        <w:rPr/>
      </w:pPr>
      <w:r>
        <w:rPr>
          <w:color w:val="000000"/>
          <w:sz w:val="28"/>
        </w:rPr>
        <w:t xml:space="preserve">В области Северная Галатия изначально жили фригийцы, но вскоре она была покорена галлами, которые к концу III в. до Р.Х. поселились в трех городах центральных горных районов: Анкире, Пессинунте и Тавии. Эти галлы и дали название области, в которой они поселились, и отсюда пошло название "галаты". </w:t>
      </w:r>
      <w:r>
        <w:br w:type="page"/>
      </w:r>
    </w:p>
    <w:p>
      <w:pPr>
        <w:pStyle w:val="Style15"/>
        <w:spacing w:lineRule="auto" w:line="360" w:before="0" w:after="0"/>
        <w:ind w:firstLine="709"/>
        <w:jc w:val="both"/>
        <w:rPr>
          <w:color w:val="000000"/>
          <w:sz w:val="28"/>
        </w:rPr>
      </w:pPr>
      <w:r>
        <w:rPr>
          <w:color w:val="000000"/>
          <w:sz w:val="28"/>
        </w:rPr>
        <w:t xml:space="preserve">2. Обычная практика Луки </w:t>
      </w:r>
    </w:p>
    <w:p>
      <w:pPr>
        <w:pStyle w:val="Style15"/>
        <w:spacing w:lineRule="auto" w:line="360" w:before="0" w:after="0"/>
        <w:ind w:firstLine="709"/>
        <w:jc w:val="both"/>
        <w:rPr/>
      </w:pPr>
      <w:r>
        <w:rPr>
          <w:color w:val="000000"/>
          <w:sz w:val="28"/>
        </w:rPr>
        <w:t xml:space="preserve">Он употребляет термины Памфилия (Деян. 13.13), Писидия (Деян. 13.14) и Ликания (Деян. 14.6), все из которых являются географическими названиями областей, и поэтому когда в Деян. 16.6 он говорит, что Павел и его спутники прошли через Фригию и Галатийскую страну, он несомненно предполагал под этими терминами географические названия. Тогда это означает, что речь идет о Северной Галатии. </w:t>
      </w:r>
    </w:p>
    <w:p>
      <w:pPr>
        <w:pStyle w:val="Style15"/>
        <w:spacing w:lineRule="auto" w:line="360" w:before="0" w:after="0"/>
        <w:ind w:firstLine="709"/>
        <w:jc w:val="both"/>
        <w:rPr>
          <w:color w:val="000000"/>
          <w:sz w:val="28"/>
        </w:rPr>
      </w:pPr>
      <w:r>
        <w:rPr>
          <w:color w:val="000000"/>
          <w:sz w:val="28"/>
        </w:rPr>
        <w:t xml:space="preserve">3. Южно-галатийские города в описании Луки </w:t>
      </w:r>
    </w:p>
    <w:p>
      <w:pPr>
        <w:pStyle w:val="Style15"/>
        <w:spacing w:lineRule="auto" w:line="360" w:before="0" w:after="0"/>
        <w:ind w:firstLine="709"/>
        <w:jc w:val="both"/>
        <w:rPr/>
      </w:pPr>
      <w:r>
        <w:rPr>
          <w:color w:val="000000"/>
          <w:sz w:val="28"/>
        </w:rPr>
        <w:t xml:space="preserve">Когда он говорит об Антиохии, он добавляет слово "Писидийская" (Деян. 13.14), тогда как Листру и Дервию он называет Ликаонскими городами (Деян. 14.6). Это говорит о том, что он предпочитает употреблять названия географической области, а не римской провинции, которая называлась "Галатией" и охватывала гораздо больший район, чем географическую область. Лука же не применяет это название ко всему району. </w:t>
      </w:r>
    </w:p>
    <w:p>
      <w:pPr>
        <w:pStyle w:val="Style15"/>
        <w:spacing w:lineRule="auto" w:line="360" w:before="0" w:after="0"/>
        <w:ind w:firstLine="709"/>
        <w:jc w:val="both"/>
        <w:rPr>
          <w:color w:val="000000"/>
          <w:sz w:val="28"/>
        </w:rPr>
      </w:pPr>
      <w:r>
        <w:rPr>
          <w:color w:val="000000"/>
          <w:sz w:val="28"/>
        </w:rPr>
        <w:t xml:space="preserve">4. Значение Деян. 16.6 </w:t>
      </w:r>
    </w:p>
    <w:p>
      <w:pPr>
        <w:pStyle w:val="Style15"/>
        <w:spacing w:lineRule="auto" w:line="360" w:before="0" w:after="0"/>
        <w:ind w:firstLine="709"/>
        <w:jc w:val="both"/>
        <w:rPr/>
      </w:pPr>
      <w:r>
        <w:rPr>
          <w:color w:val="000000"/>
          <w:sz w:val="28"/>
        </w:rPr>
        <w:t xml:space="preserve">Сторонники северо-галатийской теории ставят большой акцент на том, что эти слова-могут предполагать только то, что Павел и его спутники прошли через Фригию и Галатийскую страну. А это значит, что последняя не могла быть названием провинции, так как она включала в себя упомянутую выше область Фригию. </w:t>
      </w:r>
    </w:p>
    <w:p>
      <w:pPr>
        <w:pStyle w:val="Style15"/>
        <w:spacing w:lineRule="auto" w:line="360" w:before="0" w:after="0"/>
        <w:ind w:firstLine="709"/>
        <w:jc w:val="both"/>
        <w:rPr>
          <w:color w:val="000000"/>
          <w:sz w:val="28"/>
        </w:rPr>
      </w:pPr>
      <w:r>
        <w:rPr>
          <w:color w:val="000000"/>
          <w:sz w:val="28"/>
        </w:rPr>
        <w:t xml:space="preserve">5. Значение Деян. 18.23 </w:t>
      </w:r>
    </w:p>
    <w:p>
      <w:pPr>
        <w:pStyle w:val="Style15"/>
        <w:spacing w:lineRule="auto" w:line="360" w:before="0" w:after="0"/>
        <w:ind w:firstLine="709"/>
        <w:jc w:val="both"/>
        <w:rPr/>
      </w:pPr>
      <w:r>
        <w:rPr>
          <w:color w:val="000000"/>
          <w:sz w:val="28"/>
        </w:rPr>
        <w:t xml:space="preserve">Здесь описывается миссионерская деятельность Павла после того, как он провел некоторое время в Антиохии перед тем, как отправиться в свое третье миссионерское путешествие. По мнению Дж. Лайтфута, эти слова надо понимать в том же смысле, что и такие же слова в 16.6, и тогда это значит, что Павел должен был посетить северную географическую область в начале своего путешествия. Если согласиться с таким толкованием этих двух отрывков, то это значит, что Деяния упоминают два посещения апостола северного района, в котором он основал церкви. </w:t>
      </w:r>
    </w:p>
    <w:p>
      <w:pPr>
        <w:pStyle w:val="Style15"/>
        <w:spacing w:lineRule="auto" w:line="360" w:before="0" w:after="0"/>
        <w:ind w:firstLine="709"/>
        <w:jc w:val="both"/>
        <w:rPr>
          <w:color w:val="000000"/>
          <w:sz w:val="28"/>
        </w:rPr>
      </w:pPr>
      <w:r>
        <w:rPr>
          <w:color w:val="000000"/>
          <w:sz w:val="28"/>
        </w:rPr>
        <w:t xml:space="preserve">6. Характеристика жителей </w:t>
      </w:r>
    </w:p>
    <w:p>
      <w:pPr>
        <w:pStyle w:val="Style15"/>
        <w:spacing w:lineRule="auto" w:line="360" w:before="0" w:after="0"/>
        <w:ind w:firstLine="709"/>
        <w:jc w:val="both"/>
        <w:rPr/>
      </w:pPr>
      <w:r>
        <w:rPr>
          <w:color w:val="000000"/>
          <w:sz w:val="28"/>
        </w:rPr>
        <w:t xml:space="preserve">Лайтфут придает большое значение тому факту, что характерные черты читателей в Послании почти точно такие же, как и галлов. Они склонны к пьянству, скупости, раздорам, хвастливости, гневливости, импульсивности и прелюбодеянию. По мнению Лайтфута, галлы были известны своим прелюбодеянием, и поэтому он считает читателей Послания потомками тех галлов, которые осели в Северной Галатии. Несомненно, что здесь Лайтфут преувеличивает, так как такие характеристики носят столь общий характер, что едва ли их можно приписывать только одной какой-то этнической группе. Кроме того, в этих общинах галлы составляли только часть, и здесь не учитываются фригийцы и другие народы, которые перемешались с галлами. </w:t>
      </w:r>
    </w:p>
    <w:p>
      <w:pPr>
        <w:pStyle w:val="Style15"/>
        <w:spacing w:lineRule="auto" w:line="360" w:before="0" w:after="0"/>
        <w:ind w:firstLine="709"/>
        <w:jc w:val="both"/>
        <w:rPr>
          <w:color w:val="000000"/>
          <w:sz w:val="28"/>
        </w:rPr>
      </w:pPr>
      <w:r>
        <w:rPr>
          <w:color w:val="000000"/>
          <w:sz w:val="28"/>
        </w:rPr>
        <w:t xml:space="preserve">7. Передвижения Павла после ухода из Иконки (Деян. 16.6 и далее) </w:t>
      </w:r>
    </w:p>
    <w:p>
      <w:pPr>
        <w:pStyle w:val="Style15"/>
        <w:spacing w:lineRule="auto" w:line="360" w:before="0" w:after="0"/>
        <w:ind w:firstLine="709"/>
        <w:jc w:val="both"/>
        <w:rPr/>
      </w:pPr>
      <w:r>
        <w:rPr>
          <w:color w:val="000000"/>
          <w:sz w:val="28"/>
        </w:rPr>
        <w:t xml:space="preserve">По мнению Моффатта, выражение Луки "проходя же" ( /dielthon/), взятое вместе с употреблением такого же слова в 18.3, означает не просто "проходить" а "проходить проповедуя". Такая точка зрения поддерживает мнение, что ал. Павел основал Церкви в северной области. Кроме того, запрет Святого Духа проповедовать в Асии, когда он уже был в Ликаонии, не оставлял ему никакой другой альтернативы, как только пойти на север. Моффатт справедливо ссылается на Чейза, который говорит, что южно-галатийская теория "потерпела крушение", натолкнувшись на "скалу греческой грамматики". Здесь необходимо отметить, что Деян. 16.6 предполагает, что после запрета проповедовать в Асии Павел и его спутники прошли через Фригию и Галатию. </w:t>
      </w:r>
    </w:p>
    <w:p>
      <w:pPr>
        <w:pStyle w:val="Style15"/>
        <w:spacing w:lineRule="auto" w:line="360" w:before="0" w:after="0"/>
        <w:ind w:firstLine="709"/>
        <w:jc w:val="both"/>
        <w:rPr/>
      </w:pPr>
      <w:r>
        <w:rPr>
          <w:color w:val="000000"/>
          <w:sz w:val="28"/>
        </w:rPr>
        <w:t xml:space="preserve">Эти доводы в пользу традиционного взгляда позволили некоторым ученым сделать вывод, что Павел писал жителям северной области. Но теперь это мнение подвергается сильной критике в пользу южно-галатийской теории. </w:t>
      </w:r>
    </w:p>
    <w:p>
      <w:pPr>
        <w:pStyle w:val="Style15"/>
        <w:spacing w:lineRule="auto" w:line="360" w:before="0" w:after="0"/>
        <w:ind w:firstLine="709"/>
        <w:jc w:val="both"/>
        <w:rPr/>
      </w:pPr>
      <w:r>
        <w:rPr>
          <w:iCs/>
          <w:color w:val="000000"/>
          <w:sz w:val="28"/>
        </w:rPr>
        <w:t>Б. Южно-галатийская теория.</w:t>
      </w:r>
      <w:r>
        <w:rPr>
          <w:color w:val="000000"/>
          <w:sz w:val="28"/>
        </w:rPr>
        <w:t xml:space="preserve"> </w:t>
      </w:r>
    </w:p>
    <w:p>
      <w:pPr>
        <w:pStyle w:val="Style15"/>
        <w:spacing w:lineRule="auto" w:line="360" w:before="0" w:after="0"/>
        <w:ind w:firstLine="709"/>
        <w:jc w:val="both"/>
        <w:rPr/>
      </w:pPr>
      <w:r>
        <w:rPr>
          <w:color w:val="000000"/>
          <w:sz w:val="28"/>
        </w:rPr>
        <w:t xml:space="preserve">Начиная с XIX века, эту теорию разделяют многие ученые. Сэр Вильям Рамсей был первым, кто изложил ее в самой доступной и понятной форме. Главные ее положения, которые привели к широкому отвержению традиционного взгляда, мы кратко здесь изложим. </w:t>
      </w:r>
    </w:p>
    <w:p>
      <w:pPr>
        <w:pStyle w:val="Style15"/>
        <w:spacing w:lineRule="auto" w:line="360" w:before="0" w:after="0"/>
        <w:ind w:firstLine="709"/>
        <w:jc w:val="both"/>
        <w:rPr>
          <w:color w:val="000000"/>
          <w:sz w:val="28"/>
        </w:rPr>
      </w:pPr>
      <w:r>
        <w:rPr>
          <w:color w:val="000000"/>
          <w:sz w:val="28"/>
        </w:rPr>
        <w:t xml:space="preserve">1. Другое толкование Деян. 16.6 и 18.23 </w:t>
      </w:r>
    </w:p>
    <w:p>
      <w:pPr>
        <w:pStyle w:val="Style15"/>
        <w:spacing w:lineRule="auto" w:line="360" w:before="0" w:after="0"/>
        <w:ind w:firstLine="709"/>
        <w:jc w:val="both"/>
        <w:rPr/>
      </w:pPr>
      <w:r>
        <w:rPr>
          <w:color w:val="000000"/>
          <w:sz w:val="28"/>
        </w:rPr>
        <w:t xml:space="preserve">По мнению Рамсея Деян. 16.6 предполагает фригийско-галатийскую область, т.е. часть римской провинции Галатии, населенной фригийцами и известной под графическим названием Фригия. Поэтому термин "Фригия" ( /Phrygian/) надо рассматривать как прилагательное, против чего сильно возражает Моффатт. Кроме того, "Фригия" в Деян. 18.23 по Рамсею - это области в провинции Галатии и часть Фригии, граничащей с провинцией Асией. Тогда это значит, что Павел никогда не ходил в Северную Галатию. Но не все сторонники южно-галатийской теории согласны с этим выводом Рамсея. Лейк считает, что эти фразы предполагают область, которую населяли частично фригийско-язычные и частично галатийско-язычные народы. Такой взгляд опровергает возражение, что такой части Галатии, как Фригийская Галатия, не существовало. </w:t>
      </w:r>
    </w:p>
    <w:p>
      <w:pPr>
        <w:pStyle w:val="Style15"/>
        <w:spacing w:lineRule="auto" w:line="360" w:before="0" w:after="0"/>
        <w:ind w:firstLine="709"/>
        <w:jc w:val="both"/>
        <w:rPr/>
      </w:pPr>
      <w:r>
        <w:rPr>
          <w:color w:val="000000"/>
          <w:sz w:val="28"/>
        </w:rPr>
        <w:t>2. Отсутствие в Деяниях указаний на существование северо-галатийских церквей Даже если Деяния вскользь и упоминают деятельность Павла в северо-галатийской области, то странно, что так мало говорится в них о церквях, где возникли такие важные противоречия, о которых речь идет в Послании. Считается более вероятным, что это те церкви, которым Лука уделил столь большое внимание на ранней стадии миссионерской работы Павла. Моффатт</w:t>
      </w:r>
      <w:r>
        <w:rPr>
          <w:color w:val="000000"/>
          <w:sz w:val="28"/>
          <w:vertAlign w:val="superscript"/>
        </w:rPr>
        <w:t>9</w:t>
      </w:r>
      <w:r>
        <w:rPr>
          <w:color w:val="000000"/>
          <w:sz w:val="28"/>
        </w:rPr>
        <w:t xml:space="preserve"> допускает такую возможность, но отмечает, что Лука не уделяет внимания некоторым аспектам работы Павла (например, касающихся Сирии, Далматии и некоторых подробностей в отношениях Павла с коринфянами), и поэтому едва ли можно придавать большое значение отсутствию подробностей о деятельности Павла в Северной Галатии. Тем не менее в пользу южно-галатийской теории говорит тот факт, что Лука особо упоминает церкви в южной области, но ничего не говорит о церквях в северной. </w:t>
      </w:r>
      <w:r>
        <w:br w:type="page"/>
      </w:r>
    </w:p>
    <w:p>
      <w:pPr>
        <w:pStyle w:val="Style15"/>
        <w:spacing w:lineRule="auto" w:line="360" w:before="0" w:after="0"/>
        <w:ind w:firstLine="709"/>
        <w:jc w:val="both"/>
        <w:rPr>
          <w:color w:val="000000"/>
          <w:sz w:val="28"/>
        </w:rPr>
      </w:pPr>
      <w:r>
        <w:rPr>
          <w:color w:val="000000"/>
          <w:sz w:val="28"/>
        </w:rPr>
        <w:t xml:space="preserve">3. Изолированность северо-галатийской области </w:t>
      </w:r>
    </w:p>
    <w:p>
      <w:pPr>
        <w:pStyle w:val="Style15"/>
        <w:spacing w:lineRule="auto" w:line="360" w:before="0" w:after="0"/>
        <w:ind w:firstLine="709"/>
        <w:jc w:val="both"/>
        <w:rPr/>
      </w:pPr>
      <w:r>
        <w:rPr>
          <w:color w:val="000000"/>
          <w:sz w:val="28"/>
        </w:rPr>
        <w:t xml:space="preserve">Согласно Посланию, Павел впервые посетил читателей в период своего выздоровления после физической болезни (Тал. 4.13), но едва ли это могло быть в северной области, которая не только находилась далеко от проезжей дороги, но и сам путь туда требовал больших физических сил. Города Пессинунт, Тавия и Анкира были расположены на центральном плато, и путь туда был труден для еще ослабленного болезнью человека. Однако Моффатт полагает, что Тавия, как военная база, была, очевидно, непосредственно связана с Антиохией Писидийской, и в таком случае дорога туда была не труднее, чем из Пергии в Антиохию. Но, учитывая более короткое расстояние, Рамсей полагает, что ссылка на выздоровление говорит скорее в пользу юга, чем севера. </w:t>
      </w:r>
    </w:p>
    <w:p>
      <w:pPr>
        <w:pStyle w:val="Style15"/>
        <w:spacing w:lineRule="auto" w:line="360" w:before="0" w:after="0"/>
        <w:ind w:firstLine="709"/>
        <w:jc w:val="both"/>
        <w:rPr>
          <w:color w:val="000000"/>
          <w:sz w:val="28"/>
        </w:rPr>
      </w:pPr>
      <w:r>
        <w:rPr>
          <w:color w:val="000000"/>
          <w:sz w:val="28"/>
        </w:rPr>
        <w:t xml:space="preserve">4. Употребление Павлом провинциальных названий </w:t>
      </w:r>
    </w:p>
    <w:p>
      <w:pPr>
        <w:pStyle w:val="Style15"/>
        <w:spacing w:lineRule="auto" w:line="360" w:before="0" w:after="0"/>
        <w:ind w:firstLine="709"/>
        <w:jc w:val="both"/>
        <w:rPr/>
      </w:pPr>
      <w:r>
        <w:rPr>
          <w:color w:val="000000"/>
          <w:sz w:val="28"/>
        </w:rPr>
        <w:t xml:space="preserve">Именно Павел, говоря об основанных им Церквах, употребляет названия провинций, в которых они располагались, как, например, Ахаия, Асия и Македония". Поэтому скорее всего его употребление термина "Галатийские" надо рассматривать в таком же смысле. Даже если Лука употребляет название географической области, еще нет основания думать, что Павел должен был делать то же самое. Но Моффатт считает Гал. 1.21 доказательством того, что именно так Павел и делает, потому что географические области Сирия и Киликия, которые вместе составляли римскую провинцию, упоминаются в сфере деятельности Павла после его первого посещения Иерусалима. Но это другое дело, потому что Павел описывает свои собственные передвижения, а не месторасположения церквей. Возможно, что он следовал практике Луки, когда использовал путевые заметки, но считал лучшим объединять церкви соответственно их провинциальным областям. </w:t>
      </w:r>
    </w:p>
    <w:p>
      <w:pPr>
        <w:pStyle w:val="Style15"/>
        <w:spacing w:lineRule="auto" w:line="360" w:before="0" w:after="0"/>
        <w:ind w:firstLine="709"/>
        <w:jc w:val="both"/>
        <w:rPr>
          <w:color w:val="000000"/>
          <w:sz w:val="28"/>
        </w:rPr>
      </w:pPr>
      <w:r>
        <w:rPr>
          <w:color w:val="000000"/>
          <w:sz w:val="28"/>
        </w:rPr>
        <w:t xml:space="preserve">5. Пригодность названия "Галатийские" для южной области </w:t>
      </w:r>
    </w:p>
    <w:p>
      <w:pPr>
        <w:pStyle w:val="Style15"/>
        <w:spacing w:lineRule="auto" w:line="360" w:before="0" w:after="0"/>
        <w:ind w:firstLine="709"/>
        <w:jc w:val="both"/>
        <w:rPr/>
      </w:pPr>
      <w:r>
        <w:rPr>
          <w:color w:val="000000"/>
          <w:sz w:val="28"/>
        </w:rPr>
        <w:t xml:space="preserve">По мнению Рамсея трудно себе представить другое название, которое можно было бы применить к различным народам, населявшим южную область. Он считает, что название провинции относилось ко всем жителям этой провинции, не придавая какого бы то ни было этнического значения. Кроме того, южные народы только бы гордились названием, которое предполагало римское гражданство. </w:t>
      </w:r>
    </w:p>
    <w:p>
      <w:pPr>
        <w:pStyle w:val="Style15"/>
        <w:spacing w:lineRule="auto" w:line="360" w:before="0" w:after="0"/>
        <w:ind w:firstLine="709"/>
        <w:jc w:val="both"/>
        <w:rPr>
          <w:color w:val="000000"/>
          <w:sz w:val="28"/>
        </w:rPr>
      </w:pPr>
      <w:r>
        <w:rPr>
          <w:color w:val="000000"/>
          <w:sz w:val="28"/>
        </w:rPr>
        <w:t xml:space="preserve">6. Разное толкование Деян. 16.6 </w:t>
      </w:r>
    </w:p>
    <w:p>
      <w:pPr>
        <w:pStyle w:val="Style15"/>
        <w:spacing w:lineRule="auto" w:line="360" w:before="0" w:after="0"/>
        <w:ind w:firstLine="709"/>
        <w:jc w:val="both"/>
        <w:rPr/>
      </w:pPr>
      <w:r>
        <w:rPr>
          <w:color w:val="000000"/>
          <w:sz w:val="28"/>
        </w:rPr>
        <w:t xml:space="preserve">Огульное утверждение, что греческая грамматика опровергает южно-галатийскую теорию нельзя поддержать, как это убедительно показал Асквит на других примерах Деяний. И действительно, эта теория основывается не на толковании этого стиха, а на бесспорном факте, что в Южной Галатии существовали церкви. Однако значение Деян. 16.6 говорит скорее в пользу северо-галатийской теории. </w:t>
      </w:r>
    </w:p>
    <w:p>
      <w:pPr>
        <w:pStyle w:val="Style15"/>
        <w:spacing w:lineRule="auto" w:line="360" w:before="0" w:after="0"/>
        <w:ind w:firstLine="709"/>
        <w:jc w:val="both"/>
        <w:rPr>
          <w:color w:val="000000"/>
          <w:sz w:val="28"/>
        </w:rPr>
      </w:pPr>
      <w:r>
        <w:rPr>
          <w:color w:val="000000"/>
          <w:sz w:val="28"/>
        </w:rPr>
        <w:t xml:space="preserve">7. Упоминание Варнавы </w:t>
      </w:r>
    </w:p>
    <w:p>
      <w:pPr>
        <w:pStyle w:val="Style15"/>
        <w:spacing w:lineRule="auto" w:line="360" w:before="0" w:after="0"/>
        <w:ind w:firstLine="709"/>
        <w:jc w:val="both"/>
        <w:rPr/>
      </w:pPr>
      <w:r>
        <w:rPr>
          <w:color w:val="000000"/>
          <w:sz w:val="28"/>
        </w:rPr>
        <w:t xml:space="preserve">В Гал. 2 Варнава упоминается три раза (стихи 1, 9, 13), и сторонники южно-галатийской теории считают, что это было бы более естественным, если бы читатели уже знали Варнаву, а это могло быть только в том случае, если здесь имелись ввиду церкви в Южной Галатии. Он сопровождал Павла только в первом путешествии. Но этот аргумент теряет силу, так как Варнава упоминается и в 1 Кор. 9.6, где предполагается, что его отказ от поддержки хорошо был известен, однако, как следует из Деяний, он не был с Павлом в Коринфе. Возможно, что палаты слышали о нем, и тогда понятна ссылка на него. Но надо признать, что эти ссылки имели бы больший вес, если бы читатели лично знали Варнаву, что поддерживает южно-галатийскую теорию. Когда Павел говорит, что "даже Варнава" (Гал. 2.13) поддался лицемерию Петра и других иудеев, он, видимо, имел в виду, что это было неожиданно. </w:t>
      </w:r>
    </w:p>
    <w:p>
      <w:pPr>
        <w:pStyle w:val="Style15"/>
        <w:spacing w:lineRule="auto" w:line="360" w:before="0" w:after="0"/>
        <w:ind w:firstLine="709"/>
        <w:jc w:val="both"/>
        <w:rPr>
          <w:color w:val="000000"/>
          <w:sz w:val="28"/>
        </w:rPr>
      </w:pPr>
      <w:r>
        <w:rPr>
          <w:color w:val="000000"/>
          <w:sz w:val="28"/>
        </w:rPr>
        <w:t xml:space="preserve">8. Отсутствие представителей Северной Галатии в сборе подаяний </w:t>
      </w:r>
    </w:p>
    <w:p>
      <w:pPr>
        <w:pStyle w:val="Style15"/>
        <w:spacing w:lineRule="auto" w:line="360" w:before="0" w:after="0"/>
        <w:ind w:firstLine="709"/>
        <w:jc w:val="both"/>
        <w:rPr/>
      </w:pPr>
      <w:r>
        <w:rPr>
          <w:color w:val="000000"/>
          <w:sz w:val="28"/>
        </w:rPr>
        <w:t xml:space="preserve">Среди спутников Павла (Деян. 20.4 и далее) перечисляются Гаий Дервянин и Тимофей из Листры, т.е. из Южной Галатии, но никто - из северной области. То, что церкви в Галатии участвовали в сборе подаяний, ясно видно из 1 Кор. 16.1, и поэтому естественно предположить, что представителем от этих церквей был, по крайней мере, Тимофей и, возможно также и Гаий, а так как среди них не упоминается никто из Коринфа или Филипп, аргумент этот теряет вескость. А также надо учесть, что в Деян. 20.4 и далее не говорится, что спутники Павла участвовали в сборе. И хотя это предположение привлекательно и, очевидно, правильно, считать его убедительным едва ли возможно. </w:t>
      </w:r>
    </w:p>
    <w:p>
      <w:pPr>
        <w:pStyle w:val="Style15"/>
        <w:spacing w:lineRule="auto" w:line="360" w:before="0" w:after="0"/>
        <w:ind w:firstLine="709"/>
        <w:jc w:val="both"/>
        <w:rPr>
          <w:color w:val="000000"/>
          <w:sz w:val="28"/>
        </w:rPr>
      </w:pPr>
      <w:r>
        <w:rPr>
          <w:color w:val="000000"/>
          <w:sz w:val="28"/>
        </w:rPr>
        <w:t xml:space="preserve">9. Второстепенные подробности в Послании </w:t>
      </w:r>
    </w:p>
    <w:p>
      <w:pPr>
        <w:pStyle w:val="Style15"/>
        <w:spacing w:lineRule="auto" w:line="360" w:before="0" w:after="0"/>
        <w:ind w:firstLine="709"/>
        <w:jc w:val="both"/>
        <w:rPr/>
      </w:pPr>
      <w:r>
        <w:rPr>
          <w:color w:val="000000"/>
          <w:sz w:val="28"/>
        </w:rPr>
        <w:t xml:space="preserve">Упоминание в Гал. 4.14 "Ангела Божия" можно считать косвенным намеком на Деян. 14.12 (случай в Листре), а фразу "язвы Господа" (Гал. 6.17) - на избиение камнями (Деян. 14.19). В таком случае адресатом Послания должны были быть Церкви в Южной Галатии. Кроме того, Гал. 2.5, по-видимому, предполагает, что слова Павла в Иерусалиме по поводу обрезания могли быть сказаны после основания Галатийских церквей, потому что Павел добавляет: "Дабы истина благовествования сохранилась у вас", т.е. это несомненно говорит о том, что Евангелие уже было проповедано у них. Но в таком случае здесь должны иметься в виду южно-галатийские церкви, так как иерусалимские распри начались до того, как Павел решил идти в северную область. С предположением Моффатта, что "у вас" здесь означает вообще язычников, а не только евреев, нельзя согласиться, так как скорее всего иудействующие преследовали Павла до Антиохии Писидийской, а не до северных областей. Во всяком случае Деяния не оставляют сомнения, что иудействующие лжепророчествовали на юге Галатии, и их деятельность была непосредственной причиной совещания в Иерусалиме. </w:t>
      </w:r>
    </w:p>
    <w:p>
      <w:pPr>
        <w:pStyle w:val="Style15"/>
        <w:spacing w:lineRule="auto" w:line="360" w:before="0" w:after="0"/>
        <w:ind w:firstLine="709"/>
        <w:jc w:val="both"/>
        <w:rPr/>
      </w:pPr>
      <w:r>
        <w:rPr>
          <w:color w:val="000000"/>
          <w:sz w:val="28"/>
        </w:rPr>
        <w:t xml:space="preserve">Большинство современных ученых предпочитает южно-галатийскую теорию, хотя некоторые заявляют, что традиционная теория имеет больше преимуществ. Последовательный сторонник южно-галатийской теории Дункан полагает, что, если место назначения Послания можно было бы рассматривать как отдельный вопрос, то ответ на него остался бы открытым. Но его предпочтение южно-галатийской теории основывается на том, что она дает более убедительное толкование Послания, как и на его собственном предпочтении ранней даты, что автоматически исключает северо-галатийскую теорию. Некоторые ученые старались занять среднюю позицию, считая, что Павел обращается как к южно-галатийским церквям, так и к некоторым общинам в географической области Галатии. Но даже если и согласиться с такой точкой зрения, то это будет значить, что Павел обращается главным образом к тем людям на юге, среди которых он больше всего трудился. </w:t>
      </w:r>
      <w:r>
        <w:br w:type="page"/>
      </w:r>
    </w:p>
    <w:p>
      <w:pPr>
        <w:pStyle w:val="Heading4"/>
        <w:spacing w:lineRule="auto" w:line="360" w:before="0" w:after="0"/>
        <w:ind w:firstLine="709"/>
        <w:jc w:val="center"/>
        <w:rPr>
          <w:color w:val="000000"/>
          <w:sz w:val="28"/>
        </w:rPr>
      </w:pPr>
      <w:r>
        <w:rPr>
          <w:color w:val="000000"/>
          <w:sz w:val="28"/>
        </w:rPr>
        <w:t>II. ДАТИРОВКА</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Датировка Послания к Галатам будет зависеть от ответа на вопрос о его назначении. Северо-галатийская теория требует более поздней даты для посещения Павлом северной области. Теперь часть ученых считает, что Гал. 4.13 ("благовествовал вам в первый раз" -  /to proteron/) предполагает два посещения к ним Павла до написания Послания, и согласно северо-галатийской теории это должно означать, что второе посещение надо отождествить с Деян. 18.23. Несколько позже, очевидно когда ап. Павел находился в Ефесе, он написал это письмо. Однако "в первый раз" () можно понимать и как "первоначально" и тогда исключается возможность двух посещений. </w:t>
      </w:r>
    </w:p>
    <w:p>
      <w:pPr>
        <w:pStyle w:val="Style15"/>
        <w:spacing w:lineRule="auto" w:line="360" w:before="0" w:after="0"/>
        <w:ind w:firstLine="709"/>
        <w:jc w:val="both"/>
        <w:rPr/>
      </w:pPr>
      <w:r>
        <w:rPr>
          <w:iCs/>
          <w:color w:val="000000"/>
          <w:sz w:val="28"/>
        </w:rPr>
        <w:t>A. Даты согласно северо-галатийской теории</w:t>
      </w:r>
      <w:r>
        <w:rPr>
          <w:color w:val="000000"/>
          <w:sz w:val="28"/>
        </w:rPr>
        <w:t xml:space="preserve"> </w:t>
      </w:r>
    </w:p>
    <w:p>
      <w:pPr>
        <w:pStyle w:val="Style15"/>
        <w:spacing w:lineRule="auto" w:line="360" w:before="0" w:after="0"/>
        <w:ind w:firstLine="709"/>
        <w:jc w:val="both"/>
        <w:rPr>
          <w:color w:val="000000"/>
          <w:sz w:val="28"/>
        </w:rPr>
      </w:pPr>
      <w:r>
        <w:rPr>
          <w:color w:val="000000"/>
          <w:sz w:val="28"/>
        </w:rPr>
        <w:t xml:space="preserve">1. В начале ефесского служения </w:t>
      </w:r>
    </w:p>
    <w:p>
      <w:pPr>
        <w:pStyle w:val="Style15"/>
        <w:spacing w:lineRule="auto" w:line="360" w:before="0" w:after="0"/>
        <w:ind w:firstLine="709"/>
        <w:jc w:val="both"/>
        <w:rPr/>
      </w:pPr>
      <w:r>
        <w:rPr>
          <w:color w:val="000000"/>
          <w:sz w:val="28"/>
        </w:rPr>
        <w:t xml:space="preserve">Главным образом на основании слова  /tacheos/ ("скоро") в Гал. 1.6 предполагается считать, что это письмо должно было быть написано вскоре после ухода Павла из Галатии. Но едва ли с этим можно согласиться, так как более естественным будет считать, что слово "скоро" означает обращение галатов, а не проповедование у них Павла, и в таком случае это слово имеет относительное значение. </w:t>
      </w:r>
    </w:p>
    <w:p>
      <w:pPr>
        <w:pStyle w:val="Style15"/>
        <w:spacing w:lineRule="auto" w:line="360" w:before="0" w:after="0"/>
        <w:ind w:firstLine="709"/>
        <w:jc w:val="both"/>
        <w:rPr>
          <w:color w:val="000000"/>
          <w:sz w:val="28"/>
        </w:rPr>
      </w:pPr>
      <w:r>
        <w:rPr>
          <w:color w:val="000000"/>
          <w:sz w:val="28"/>
        </w:rPr>
        <w:t xml:space="preserve">2. Вскоре после ухода Павла из Ефеса </w:t>
      </w:r>
    </w:p>
    <w:p>
      <w:pPr>
        <w:pStyle w:val="Style15"/>
        <w:spacing w:lineRule="auto" w:line="360" w:before="0" w:after="0"/>
        <w:ind w:firstLine="709"/>
        <w:jc w:val="both"/>
        <w:rPr/>
      </w:pPr>
      <w:r>
        <w:rPr>
          <w:color w:val="000000"/>
          <w:sz w:val="28"/>
        </w:rPr>
        <w:t xml:space="preserve">Лайтфут утверждает, что это Послание было написано до Послания к Римлянам, потому что последнее отражает более зрелый подход к одной и той же проблеме. Кроме того, по мнению Лайтфута, Послание к Галатам должно было быть написано после 1 и 2 Посланий к Коринфянам, потому что в последних ничего не говорится о распрях с иудеями. На этом основании Лайтфут делает вывод, что Послание было отослано из Коринфа (т.е. в конце третьего миссионерского путешествия). </w:t>
      </w:r>
    </w:p>
    <w:p>
      <w:pPr>
        <w:pStyle w:val="Style15"/>
        <w:spacing w:lineRule="auto" w:line="360" w:before="0" w:after="0"/>
        <w:ind w:firstLine="709"/>
        <w:jc w:val="both"/>
        <w:rPr/>
      </w:pPr>
      <w:r>
        <w:rPr>
          <w:iCs/>
          <w:color w:val="000000"/>
          <w:sz w:val="28"/>
        </w:rPr>
        <w:t>Б. Даты согласно южно-галатийской теории</w:t>
      </w:r>
      <w:r>
        <w:rPr>
          <w:color w:val="000000"/>
          <w:sz w:val="28"/>
        </w:rPr>
        <w:t xml:space="preserve"> </w:t>
      </w:r>
    </w:p>
    <w:p>
      <w:pPr>
        <w:pStyle w:val="Style15"/>
        <w:spacing w:lineRule="auto" w:line="360" w:before="0" w:after="0"/>
        <w:ind w:firstLine="709"/>
        <w:jc w:val="both"/>
        <w:rPr/>
      </w:pPr>
      <w:r>
        <w:rPr>
          <w:color w:val="000000"/>
          <w:sz w:val="28"/>
        </w:rPr>
        <w:t xml:space="preserve">1. Если второе посещение отождествлять с упомянутым в Деян. 16.6, то Послание написано после завершения Иерусалимского собора (очевидно, через год или два). </w:t>
      </w:r>
    </w:p>
    <w:p>
      <w:pPr>
        <w:pStyle w:val="Style15"/>
        <w:spacing w:lineRule="auto" w:line="360" w:before="0" w:after="0"/>
        <w:ind w:firstLine="709"/>
        <w:jc w:val="both"/>
        <w:rPr/>
      </w:pPr>
      <w:r>
        <w:rPr>
          <w:color w:val="000000"/>
          <w:sz w:val="28"/>
        </w:rPr>
        <w:t xml:space="preserve">2. Если считать, что о втором посещении упоминается в Деян. 14.21, когда Павел и Варнава посетили южно-галатийские церкви на обратном пути в Антиохию, то Послание могло быть написано до собора в Иерусалиме и, следовательно, ок. 49г. </w:t>
      </w:r>
    </w:p>
    <w:p>
      <w:pPr>
        <w:pStyle w:val="Style15"/>
        <w:spacing w:lineRule="auto" w:line="360" w:before="0" w:after="0"/>
        <w:ind w:firstLine="709"/>
        <w:jc w:val="both"/>
        <w:rPr/>
      </w:pPr>
      <w:r>
        <w:rPr>
          <w:color w:val="000000"/>
          <w:sz w:val="28"/>
        </w:rPr>
        <w:t xml:space="preserve">3. Такая же ранняя дата Послания возможна и в том случае, если Гал. 4.13 предполагает только одно посещение. Какая из этих альтернатив правильна, можно решить только после решения вопроса о посещениях Павла Иерусалима, упомянутых как в Деяниях, так и в Послании к Галатам. </w:t>
      </w:r>
    </w:p>
    <w:p>
      <w:pPr>
        <w:pStyle w:val="Style15"/>
        <w:spacing w:lineRule="auto" w:line="360" w:before="0" w:after="0"/>
        <w:ind w:firstLine="709"/>
        <w:jc w:val="both"/>
        <w:rPr/>
      </w:pPr>
      <w:r>
        <w:rPr>
          <w:iCs/>
          <w:color w:val="000000"/>
          <w:sz w:val="28"/>
        </w:rPr>
        <w:t>B. Посещения Иерусалима</w:t>
      </w:r>
      <w:r>
        <w:rPr>
          <w:color w:val="000000"/>
          <w:sz w:val="28"/>
        </w:rPr>
        <w:t xml:space="preserve"> </w:t>
      </w:r>
    </w:p>
    <w:p>
      <w:pPr>
        <w:pStyle w:val="Style15"/>
        <w:spacing w:lineRule="auto" w:line="360" w:before="0" w:after="0"/>
        <w:ind w:firstLine="709"/>
        <w:jc w:val="both"/>
        <w:rPr/>
      </w:pPr>
      <w:r>
        <w:rPr>
          <w:color w:val="000000"/>
          <w:sz w:val="28"/>
        </w:rPr>
        <w:t xml:space="preserve">1. Отождествление Гал. 2.1-10 с посещением собора в Иерусалиме в Деян. 15 Это традиционная точка зрения, и она поддерживается сходством между двумя посещениями. И в Деяниях, и в Послании Павел и Варнава проповедуют в Иерусалимской церкви, и в обоих случаях они встречают там сильное сопротивление. Это сходство, однако оспаривается многими сторонниками южно-галатийской теории, и их возражения имеют основания. Надо заметить, что сторонники северо-галатийской теории не могут не согласиться с отождествлением Деян. 15 с Гал. 2. Однако этому отождествлению есть ряд возражений. </w:t>
      </w:r>
    </w:p>
    <w:p>
      <w:pPr>
        <w:pStyle w:val="Style15"/>
        <w:spacing w:lineRule="auto" w:line="360" w:before="0" w:after="0"/>
        <w:ind w:firstLine="709"/>
        <w:jc w:val="both"/>
        <w:rPr/>
      </w:pPr>
      <w:r>
        <w:rPr>
          <w:color w:val="000000"/>
          <w:sz w:val="28"/>
        </w:rPr>
        <w:t xml:space="preserve">(1) Некоторое сомнение вызывает значение слов "опять" в Гал. 2.1. В Гал. 1 и 2 Павел приводит исторические факты, и поэтому есть основания полагать, что, когда он говорит в Гал. 2.1, что он "опять" ходил в Иерусалим, он имел ввиду второе посещение. Но Деяния говорят о двух посещениях апостола до совещания в Иерусалиме, первое - в 9.26 и далее, сразу же после его обращения, и второе - в 11.30, когда он с Варнавой принес подаяния из Антиохии в Иерусалим. Поэтому считается, что самым естественным толкованием слова "опять" в Гал. 2.1 будет предположение, что это посещение было связано с помощью бедствующим. </w:t>
      </w:r>
    </w:p>
    <w:p>
      <w:pPr>
        <w:pStyle w:val="Style15"/>
        <w:spacing w:lineRule="auto" w:line="360" w:before="0" w:after="0"/>
        <w:ind w:firstLine="709"/>
        <w:jc w:val="both"/>
        <w:rPr/>
      </w:pPr>
      <w:r>
        <w:rPr>
          <w:color w:val="000000"/>
          <w:sz w:val="28"/>
        </w:rPr>
        <w:t xml:space="preserve">Чтобы избежать эту проблему Гал. 2, некоторые ученые заявляют, что Деян. 11.30 не является историческим. Но едва ли с таким заявлением можно согласиться, если оно основывается только на трудности объяснить слово "опять". Более убедительным предположением является то, что Павел опускает посещение в Деян. 11.30, потому что тогда он видел только "пресвитеров", а в Послании к Галатам он говорит о своей связи с апостолами. Однако по мнению Дункана едва ли упоминание "пресвитеров" имело целью исключить апостолов, но во всяком случае он полагает, что Павел несомненно упомянул бы это посещение. Но не совсем понятно, для чего ему надо было это делать, особенно если он писал через несколько лет после этих событий и его прямой целью было сосредоточить внимание на официальных отношениях, а не на своих путешествиях в Иерусалим. </w:t>
      </w:r>
    </w:p>
    <w:p>
      <w:pPr>
        <w:pStyle w:val="Style15"/>
        <w:spacing w:lineRule="auto" w:line="360" w:before="0" w:after="0"/>
        <w:ind w:firstLine="709"/>
        <w:jc w:val="both"/>
        <w:rPr/>
      </w:pPr>
      <w:r>
        <w:rPr>
          <w:color w:val="000000"/>
          <w:sz w:val="28"/>
        </w:rPr>
        <w:t xml:space="preserve">По мнению некоторых ученых (например, Мак-Джифферта и Керсоппа Лейка) Деян. 11.30 и 15 сообщают об одном и том же посещении, но так как сведения о них исходили из разных источников, то и изложение материала - разное. Но такая теория ставит под сомнение историчность Деяний без всяких на то оснований, и она ничего не может нам дать для установления даты Поедания. </w:t>
      </w:r>
    </w:p>
    <w:p>
      <w:pPr>
        <w:pStyle w:val="Style15"/>
        <w:spacing w:lineRule="auto" w:line="360" w:before="0" w:after="0"/>
        <w:ind w:firstLine="709"/>
        <w:jc w:val="both"/>
        <w:rPr/>
      </w:pPr>
      <w:r>
        <w:rPr>
          <w:color w:val="000000"/>
          <w:sz w:val="28"/>
        </w:rPr>
        <w:t xml:space="preserve">(2) Кроме того, между Гал. 2 и Деян. 15 есть некоторое расхождение. Если Деян. 15 описывает официальный разговор между Павлом и Варнавой с одной стороны и собравшимися на совещание с другой, то Гал. 2 создает впечатление частной беседы только с начальниками. Однако можно допустить, что на открытом совещании всей Церкви могли происходить и частные беседы до или после общего собрания, и в таком случае у Павла было больше оснований упомянуть эти разговоры, так как они указывали на его связь с иерусалимскими начальниками. </w:t>
      </w:r>
    </w:p>
    <w:p>
      <w:pPr>
        <w:pStyle w:val="Style15"/>
        <w:spacing w:lineRule="auto" w:line="360" w:before="0" w:after="0"/>
        <w:ind w:firstLine="709"/>
        <w:jc w:val="both"/>
        <w:rPr/>
      </w:pPr>
      <w:r>
        <w:rPr>
          <w:color w:val="000000"/>
          <w:sz w:val="28"/>
        </w:rPr>
        <w:t xml:space="preserve">Более важным расхождением является отсутствие в Послании к Галатам упоминаний о соборных постановлениях, которые, согласно Деян. 15, были утверждены на этом совещании. Наоборот, в Гал. 2.6 говорится, что начальники не настаивали ни на каком дополнении к постановлениям, а это исключает возможность, что какие-то постановления были приняты по этому поводу. Кроме того, было бы странно, если бы Павел ничего не сказал о соборных постановлениях, если посещение собора отождествить с Гал. 2. Сторонники поздней датировки Послания утверждают, что апостол не стал бы ссылаться на авторитетные постановления для разрешения споров между евреями и язычникам, о которых речь идет в Послании, и это предположение имеет основания, если учитывать независимый характер Павла. Для него провозглашение тех или иных богословских принципов имело гораздо большее значение, чем церковные постановления. </w:t>
      </w:r>
    </w:p>
    <w:p>
      <w:pPr>
        <w:pStyle w:val="Style15"/>
        <w:spacing w:lineRule="auto" w:line="360" w:before="0" w:after="0"/>
        <w:ind w:firstLine="709"/>
        <w:jc w:val="both"/>
        <w:rPr/>
      </w:pPr>
      <w:r>
        <w:rPr>
          <w:color w:val="000000"/>
          <w:sz w:val="28"/>
        </w:rPr>
        <w:t xml:space="preserve">(3) Еще одним возражением против отождествления Гал. 2 с Деян. 15 является спор между Павлом и Петром. Упрек Павла Петру по поводу того, что тот ел с язычниками, скорее всего относится ко времени до собора, чем после его завершения, на котором этот вопрос обсуждался и был разрешен. Некоторые ученые (например, Моффатт) отрицают, что соборные постановления "регулировали социальное общение" между христианами из евреев и из язычников, но трудно понять, как могло проходить это обсуждение без рассмотрения этих проблем, особенно после трехлетней миссионерской работы. </w:t>
      </w:r>
    </w:p>
    <w:p>
      <w:pPr>
        <w:pStyle w:val="Style15"/>
        <w:spacing w:lineRule="auto" w:line="360" w:before="0" w:after="0"/>
        <w:ind w:firstLine="709"/>
        <w:jc w:val="both"/>
        <w:rPr/>
      </w:pPr>
      <w:r>
        <w:rPr>
          <w:color w:val="000000"/>
          <w:sz w:val="28"/>
        </w:rPr>
        <w:t xml:space="preserve">Но Гал. 2 вызывает еще и хронологическую проблему. Предшествует ли по времени 2.11 и далее событиям в 2.1-10, или же они произошли в том порядке, в каком Павел их описывает? Если признать последнюю альтернативу, то это значит, что для применения соборных постановлений на практике необходимо было время даже для таких апостолов, как Петр и Варнава. Отделение Петра от язычников противоречит его поддержке политики Павла на совещании в Иерусалиме и является ярким примером лицемерия. Конечно же, можно сказать, что такое непостоянство вполне соответствует изменчивому характеру Петра, что в какой-то мере объясняет странный характер этого лицемерия. Однако проблему эту можно избежать, если считать, что спор между Павлом и Петром произошел до принятия официального постановления. Кроме того, трудно себе представить, чтобы вопрос принятия язычников в Церковь мог обсуждаться без обсуждения вопроса об отношениях между евреями и язычниками в самой Церкви. </w:t>
      </w:r>
    </w:p>
    <w:p>
      <w:pPr>
        <w:pStyle w:val="Style15"/>
        <w:spacing w:lineRule="auto" w:line="360" w:before="0" w:after="0"/>
        <w:ind w:firstLine="709"/>
        <w:jc w:val="both"/>
        <w:rPr/>
      </w:pPr>
      <w:r>
        <w:rPr>
          <w:color w:val="000000"/>
          <w:sz w:val="28"/>
        </w:rPr>
        <w:t xml:space="preserve">Чтобы избежать проблемы признания лицемерия апостола Петра и в то же время сохранить тождественность отрывка Гал. 2.1-10 с Деян. 15, некоторые ученые предлагают считать, что в Гал. 2.11 и далее ап. Павел вспоминает случай, который имел место до событий в стихах 1-10, но это предположение опровергается первыми же словами стиха 11, которые указывают на прямую историческую последовательность событий после стихов 1-10. Единственной альтернативой здесь остается отвергнуть отождествление событий, описанных в Гал. 2 с Деян. 15. </w:t>
      </w:r>
    </w:p>
    <w:p>
      <w:pPr>
        <w:pStyle w:val="Style15"/>
        <w:spacing w:lineRule="auto" w:line="360" w:before="0" w:after="0"/>
        <w:ind w:firstLine="709"/>
        <w:jc w:val="both"/>
        <w:rPr>
          <w:color w:val="000000"/>
          <w:sz w:val="28"/>
        </w:rPr>
      </w:pPr>
      <w:r>
        <w:rPr>
          <w:color w:val="000000"/>
          <w:sz w:val="28"/>
        </w:rPr>
        <w:t xml:space="preserve">2. Отождествление Гал. 2.1-10 с посещением в Деян. 11.30 </w:t>
      </w:r>
    </w:p>
    <w:p>
      <w:pPr>
        <w:pStyle w:val="Style15"/>
        <w:spacing w:lineRule="auto" w:line="360" w:before="0" w:after="0"/>
        <w:ind w:firstLine="709"/>
        <w:jc w:val="both"/>
        <w:rPr/>
      </w:pPr>
      <w:r>
        <w:rPr>
          <w:color w:val="000000"/>
          <w:sz w:val="28"/>
        </w:rPr>
        <w:t xml:space="preserve">Эта теория, которая получила широкое признание в последнее время, предлагает избежать вышеуказанные трудности, если Гал. 2.1 понимать буквально как второе посещение апостола Иерусалима. Кроме того, эта теория также обходит проблему отсутствия соборных постановлений в Послании и смягчает обвинение Петра в лицемерии, если этот инцидент в Антиохии предшествовал совещанию в Иерусалиме. Эта гипотеза предлагает следующую схему событий: </w:t>
      </w:r>
    </w:p>
    <w:p>
      <w:pPr>
        <w:pStyle w:val="Style15"/>
        <w:spacing w:lineRule="auto" w:line="360" w:before="0" w:after="0"/>
        <w:ind w:firstLine="709"/>
        <w:jc w:val="both"/>
        <w:rPr/>
      </w:pPr>
      <w:r>
        <w:rPr>
          <w:color w:val="000000"/>
          <w:sz w:val="28"/>
        </w:rPr>
        <w:t xml:space="preserve">(1) Приблизительно через год после того, как Павел и Варнава начали проповедовать в Антиохии (Деян. 11.26), церковь решила послать их в Иерусалим с собранной помощью для Иудейских церквей, услышав от некоторых странствующих пророков о их бедствующем положении. Находясь там, Павел и Варнава сообщили иерусалимским начальникам о результатах своей работы среди язычников. </w:t>
      </w:r>
    </w:p>
    <w:p>
      <w:pPr>
        <w:pStyle w:val="Style15"/>
        <w:spacing w:lineRule="auto" w:line="360" w:before="0" w:after="0"/>
        <w:ind w:firstLine="709"/>
        <w:jc w:val="both"/>
        <w:rPr/>
      </w:pPr>
      <w:r>
        <w:rPr>
          <w:color w:val="000000"/>
          <w:sz w:val="28"/>
        </w:rPr>
        <w:t xml:space="preserve">(2) Так как с ними был Тит, вопрос общения между евреями и язычниками принял острую форму, но Тита не заставили обрезаться (Гал. 2.3). </w:t>
      </w:r>
    </w:p>
    <w:p>
      <w:pPr>
        <w:pStyle w:val="Style15"/>
        <w:spacing w:lineRule="auto" w:line="360" w:before="0" w:after="0"/>
        <w:ind w:firstLine="709"/>
        <w:jc w:val="both"/>
        <w:rPr/>
      </w:pPr>
      <w:r>
        <w:rPr>
          <w:color w:val="000000"/>
          <w:sz w:val="28"/>
        </w:rPr>
        <w:t xml:space="preserve">(3) Иерусалимские апостолы признали апостольство Павла для необрезанных (2.7 и далее), но вменили ему в обязанность не забывать нищих. Именно это он уже и делал, как ясно показывает стих Гал. 2.10. Такая просьба со стороны иерусалимских апостолов была совершенно естественна, так как он пришел в Иерусалим именно с этой целью, но о такой обязанности ничего не говорится в связи с собором в Деян. 15. </w:t>
      </w:r>
    </w:p>
    <w:p>
      <w:pPr>
        <w:pStyle w:val="Style15"/>
        <w:spacing w:lineRule="auto" w:line="360" w:before="0" w:after="0"/>
        <w:ind w:firstLine="709"/>
        <w:jc w:val="both"/>
        <w:rPr/>
      </w:pPr>
      <w:r>
        <w:rPr>
          <w:color w:val="000000"/>
          <w:sz w:val="28"/>
        </w:rPr>
        <w:t xml:space="preserve">(4) По возвращении в Антиохию апостолы одобрили общение между евреями и язычниками. Деян. 11.19 и далее предполагает, что на ранней стадии в церкви были и язычники, но распри между ними и евреями начались только после прибытия к ним людей от Иакова из Иерусалима (Гал. 2.12). Как раз перед этим Петр посетил эту церковь и общался с христианами как из язычников, так и из евреев. После того, как люди от Иакова выразили свое недовольство этим, сначала Петр, а затем и Варнава устранились от язычников, но такое отношение показалось Павлу столь нетерпимым, что он возмутился и обличил Петра перед всей церковью. </w:t>
      </w:r>
    </w:p>
    <w:p>
      <w:pPr>
        <w:pStyle w:val="Style15"/>
        <w:spacing w:lineRule="auto" w:line="360" w:before="0" w:after="0"/>
        <w:ind w:firstLine="709"/>
        <w:jc w:val="both"/>
        <w:rPr/>
      </w:pPr>
      <w:r>
        <w:rPr>
          <w:color w:val="000000"/>
          <w:sz w:val="28"/>
        </w:rPr>
        <w:t xml:space="preserve">(5) Сразу же после этого инцидента Антиохийская церковь назначила Павла и Варнаву проводить миссионерскую работу, что должно было поставить эти же проблемы в еще более острую форму. Несомненно, что иерусалимские начальники вскоре услышали об успешной миссионерской работе Павла среди язычников, и вопрос общения между евреями и язычниками достиг своего кризиса для христиан из Иудеи. Они были готовы признать работу Павла среди язычников и согласились с возможностью для язычников стать христианами, но не могли потерпеть отмену всех различий между евреями и язычниками. Если язычники хотели иметь общение с христианами из евреев, то они должны были соблюдать еврейские обычаи, еврейские ритуальные требования во время еды и обрезаться. Еврейские начальники отправили затем представителей в Галатийские церкви и в церковь в Антиохии. </w:t>
      </w:r>
    </w:p>
    <w:p>
      <w:pPr>
        <w:pStyle w:val="Style15"/>
        <w:spacing w:lineRule="auto" w:line="360" w:before="0" w:after="0"/>
        <w:ind w:firstLine="709"/>
        <w:jc w:val="both"/>
        <w:rPr/>
      </w:pPr>
      <w:r>
        <w:rPr>
          <w:color w:val="000000"/>
          <w:sz w:val="28"/>
        </w:rPr>
        <w:t xml:space="preserve">(6) Антиохийская церковь, следуя ап. Павлу и Варнаве, признала необходимость обсудить этот животрепещущий вопрос на высшем уровне и отправила Павла, Варнаву и других неназванных членов церкви в Деяниях как своих представителей в Иерусалимскую церковь, в результате чего там и созывался собор (Деян. 15). </w:t>
      </w:r>
    </w:p>
    <w:p>
      <w:pPr>
        <w:pStyle w:val="Style15"/>
        <w:spacing w:lineRule="auto" w:line="360" w:before="0" w:after="0"/>
        <w:ind w:firstLine="709"/>
        <w:jc w:val="both"/>
        <w:rPr/>
      </w:pPr>
      <w:r>
        <w:rPr>
          <w:color w:val="000000"/>
          <w:sz w:val="28"/>
        </w:rPr>
        <w:t xml:space="preserve">(7) Если такая схема восстановления событий правильна, то Послание должно было быть написано до совещания в Иерусалиме, но это больше ничего нам не дает. Оно могло быть послано до возвращения Павла в Антиохию из его первого путешествия, но это оставляет слишком мало времени для развития ситуации, отраженной в Послании. Скорее всего Павел написал Послание после стычки с иудействующими, которые, очевидно, старались повлиять на церковь в Иудее. Письмо это могло быть написано Павлом по дороге в Иерусалим на собор. Во всяком случае его надо датировать 49-50 годом, и тогда оно становится самым ранним из сохранившихся Посланий ап. Павла. </w:t>
      </w:r>
    </w:p>
    <w:p>
      <w:pPr>
        <w:pStyle w:val="Style15"/>
        <w:spacing w:lineRule="auto" w:line="360" w:before="0" w:after="0"/>
        <w:ind w:firstLine="709"/>
        <w:jc w:val="both"/>
        <w:rPr/>
      </w:pPr>
      <w:r>
        <w:rPr>
          <w:color w:val="000000"/>
          <w:sz w:val="28"/>
        </w:rPr>
        <w:t xml:space="preserve">Эта гипотеза имеет свои трудности. Апостолы не упоминаются в Деян. 11.30, где говорится, что Павел и Варнава доставили собранную помощь "пресвитерам". Едва ли можно согласиться с тем, что слово "пресвитеры" здесь предполагает апостолов вообще, так как в Деян. 15 и 16.4 апостолы упоминаются наряду с пресвитерами, что предполагает два разных класса. Также трудно признать, что Тит был вместе с Павлом и Варнавой в Деян. 11.30, так как там говорится, что только последние были посланы в церковь в Иудее. Скорее всего это лучше связать с Деян. 15.2, где кроме Павла и Варнавы упоминаются и "некоторые другие", среди которых вполне вероятно был и Тит. Кроме того, если отнести лицемерный поступок Петра до совещания, то трудно понять, почему "некоторые от Иакова" (Тал. 2.12) не подняли животрепещущий вопрос об обрезании, хотя их очень волновало общение с язычниками. Тем более это странно в свете собственных слов Иакова в письме в Деян. 15.24, где смутьянами называются "вышедшие от нас", хотя они не имели никаких инструкций (т.е. об обрезании) от иерусалимских апостолов. И едва ли проблема общения могла возникнуть до и независимо от требования христиан из евреев относительно обрезания язычников. </w:t>
      </w:r>
    </w:p>
    <w:p>
      <w:pPr>
        <w:pStyle w:val="Style15"/>
        <w:spacing w:lineRule="auto" w:line="360" w:before="0" w:after="0"/>
        <w:ind w:firstLine="709"/>
        <w:jc w:val="both"/>
        <w:rPr/>
      </w:pPr>
      <w:r>
        <w:rPr>
          <w:color w:val="000000"/>
          <w:sz w:val="28"/>
        </w:rPr>
        <w:t xml:space="preserve">Другой трудностью этой схемы является Гал. 2.7 и далее, где Павел и Варнава получили одобрение своей работы среди язычников. Это произошло после того, как апостолы увидели, что Павлу было вверено благовестие для необрезанных (Гал. 2.7), и когда узнали о данной ему благодати (Гал. 2.9). Но как это могло произойти до первого миссионерского путешествия Павла? Это особенно подчеркивается в стихе 2, где Павел заявляет, что он изложил начальникам благовествование, которое он проповедовал язычникам. Если вышепредложенная схема правильна, то Павел должен был проповедовать язычникам до своего миссионерского путешествия, о чем Деяния ничего не говорят, если не иметь в виду его служение в Антиохии. Из всех этих предложенных датировок трудно сделать определенный вывод, только разве предположить, что ранняя является более возможной. </w:t>
      </w:r>
    </w:p>
    <w:p>
      <w:pPr>
        <w:pStyle w:val="Style15"/>
        <w:spacing w:lineRule="auto" w:line="360" w:before="0" w:after="0"/>
        <w:ind w:firstLine="709"/>
        <w:jc w:val="both"/>
        <w:rPr>
          <w:color w:val="000000"/>
          <w:sz w:val="28"/>
        </w:rPr>
      </w:pPr>
      <w:r>
        <w:rPr>
          <w:color w:val="000000"/>
          <w:sz w:val="28"/>
        </w:rPr>
        <w:t xml:space="preserve">3. Отождествление Гал. 2.1-10 с посещением в Деян. 9.26 </w:t>
      </w:r>
    </w:p>
    <w:p>
      <w:pPr>
        <w:pStyle w:val="Style15"/>
        <w:spacing w:lineRule="auto" w:line="360" w:before="0" w:after="0"/>
        <w:ind w:firstLine="709"/>
        <w:jc w:val="both"/>
        <w:rPr/>
      </w:pPr>
      <w:r>
        <w:rPr>
          <w:color w:val="000000"/>
          <w:sz w:val="28"/>
        </w:rPr>
        <w:t xml:space="preserve">Немногие согласны с мнением, что Павел ссылается на посещение, упомянутое в Деяниях, когда он был принят Иерусалимской церковью только благодаря ходатайству Варнавы. </w:t>
      </w:r>
    </w:p>
    <w:p>
      <w:pPr>
        <w:pStyle w:val="Style15"/>
        <w:spacing w:lineRule="auto" w:line="360" w:before="0" w:after="0"/>
        <w:ind w:firstLine="709"/>
        <w:jc w:val="both"/>
        <w:rPr/>
      </w:pPr>
      <w:r>
        <w:rPr>
          <w:color w:val="000000"/>
          <w:sz w:val="28"/>
        </w:rPr>
        <w:t xml:space="preserve">Не все сторонники южно-галатийской теории согласны с датировкой Дункана Послания временем до собора в Иерусалиме. Некоторые датируют его концом второго и временем третьего миссионерского путешествия, и эта последняя датировка совпадает с датировкой северо-галатийской теории. Иногда вопрос датировки основывают на сходстве с доктринальных идей. Так, Дж. Б. Лайтфут, например, считает, что Послание к Галатам должно было быть написано до Послания к Римлянам и после Второго Послания к Коринфянам, и такая же линия аргументации уже заставила сторонников южно-галатийской теории датировать его поздней датой. Некоторые возражают против датировки Послания временем до собора в Иерусалиме на том основании, что эсхатология в нем отличается от эсхатологии в Посланиях к Фессалоникийцам, и поэтому его надо датировать более поздним временем. Однако Послания к Фессалоникийцам не обязательно надо относить к более ранней стадии в развитии богословия ал. Павла, и во всяком случае аргументы на основании этого развития несут в себе очень субъективный элемент, чтобы повлиять на определение датировки. </w:t>
      </w:r>
      <w:r>
        <w:br w:type="page"/>
      </w:r>
    </w:p>
    <w:p>
      <w:pPr>
        <w:pStyle w:val="Heading4"/>
        <w:spacing w:lineRule="auto" w:line="360" w:before="0" w:after="0"/>
        <w:ind w:firstLine="709"/>
        <w:jc w:val="center"/>
        <w:rPr>
          <w:color w:val="000000"/>
          <w:sz w:val="28"/>
        </w:rPr>
      </w:pPr>
      <w:r>
        <w:rPr>
          <w:color w:val="000000"/>
          <w:sz w:val="28"/>
        </w:rPr>
        <w:t>III. ПРИЧИНА И ЦЕЛЬ</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О причинах написания Послания согласно южно-галатийской теории было сказано выше, и едва ли можно что-нибудь еще добавить. Павел хорошо понимал, что раздоры, возникшие в связи с порочной деятельностью иудействующих, могли иметь гораздо большие последствия, чем это предполагали христиане из евреев, и быстрота, с которой галаты отошли от свободы благовествования, вызвали негодование у апостола. Он пишет без формального приветствия и благословения, глубоко обеспокоенный сложившейся ситуацией в церкви. Обращаясь к этой специфической и актуальной ситуации, апостол излагает то, что должно было стать хартией христианской свободы во всей последующей истории Церкви. </w:t>
      </w:r>
    </w:p>
    <w:p>
      <w:pPr>
        <w:pStyle w:val="Style15"/>
        <w:spacing w:lineRule="auto" w:line="360" w:before="0" w:after="0"/>
        <w:ind w:firstLine="709"/>
        <w:jc w:val="both"/>
        <w:rPr/>
      </w:pPr>
      <w:r>
        <w:rPr>
          <w:color w:val="000000"/>
          <w:sz w:val="28"/>
        </w:rPr>
        <w:t xml:space="preserve">Согласно северо-галатийской теории предстает совершенно иная ситуация, потому что Церкви, по всей вероятности, получили постановления собора в Иерусалиме (Деян. 16.4), и они, очевидно, лишали иудействующих христиан их преимуществ. Ту же схему событий предлагает и южно-галатийская теория, если Послание датировать периодом после собора. </w:t>
      </w:r>
    </w:p>
    <w:p>
      <w:pPr>
        <w:pStyle w:val="Style15"/>
        <w:spacing w:lineRule="auto" w:line="360" w:before="0" w:after="0"/>
        <w:ind w:firstLine="709"/>
        <w:jc w:val="both"/>
        <w:rPr/>
      </w:pPr>
      <w:r>
        <w:rPr>
          <w:color w:val="000000"/>
          <w:sz w:val="28"/>
        </w:rPr>
        <w:t xml:space="preserve">К какой бы дате ни относить Послание, несомненным остается то, что иудействующие хотели дискредитировать апостола, поэтому он уделяет много внимания защите от критики, поднятой против него, прежде чем приступает к основной теме Послания. </w:t>
      </w:r>
    </w:p>
    <w:p>
      <w:pPr>
        <w:pStyle w:val="Style15"/>
        <w:spacing w:lineRule="auto" w:line="360" w:before="0" w:after="0"/>
        <w:ind w:firstLine="709"/>
        <w:jc w:val="both"/>
        <w:rPr/>
      </w:pPr>
      <w:r>
        <w:rPr>
          <w:color w:val="000000"/>
          <w:sz w:val="28"/>
        </w:rPr>
        <w:t xml:space="preserve">Выдвигалось предложение отнести это Послание к жанру апологетического письма. Павел, несомненно, обращается к тем, кто восставал против него, что, конечно же, говорит в пользу этой гипотезы. </w:t>
      </w:r>
      <w:r>
        <w:br w:type="page"/>
      </w:r>
    </w:p>
    <w:p>
      <w:pPr>
        <w:pStyle w:val="Heading4"/>
        <w:spacing w:lineRule="auto" w:line="360" w:before="0" w:after="0"/>
        <w:ind w:firstLine="709"/>
        <w:jc w:val="center"/>
        <w:rPr>
          <w:color w:val="000000"/>
          <w:sz w:val="28"/>
        </w:rPr>
      </w:pPr>
      <w:r>
        <w:rPr>
          <w:color w:val="000000"/>
          <w:sz w:val="28"/>
        </w:rPr>
        <w:t>IV. ИСТОЧНИК ОППОЗИЦИИ В ГАЛАТИЙСКИХ ЦЕРКВАХ</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Традиционный взгляд, что смутьянами были ревностные христиане из евреев, которые были убеждены, что закон свят и обрезание обязательно, обычно не подвергался сомнению. Независимо от мнения относительно назначения Послания, ученые в целом признавали, что источником раздоров были евреи из христиан. Однако было предложено две противоположные теории. </w:t>
      </w:r>
    </w:p>
    <w:p>
      <w:pPr>
        <w:pStyle w:val="Style15"/>
        <w:spacing w:lineRule="auto" w:line="360" w:before="0" w:after="0"/>
        <w:ind w:firstLine="709"/>
        <w:jc w:val="both"/>
        <w:rPr/>
      </w:pPr>
      <w:r>
        <w:rPr>
          <w:color w:val="000000"/>
          <w:sz w:val="28"/>
        </w:rPr>
        <w:t xml:space="preserve">Керсопп Лейк отрицал существование соперничающей еврейско-христианской миссии, но считал, что целью Павла было защитить новообращенных из язычников от попыток местных евреев склонить их на свою сторону. Дункан признает возможность такого объяснения, если бы не было других сведений о гонителях Павла. Но так как Деян. 15 показывает существование сильного еврейско-христианского движения, начавшегося в Иудее и распространившегося, по крайней мере, до Антиохии, более обоснованным будет предположить, что языческие церкви не были исключены из его сферы деятельности. По мнению Дункана такие еврейско-христианские движения могли пользоваться поддержкой местных евреев. </w:t>
      </w:r>
    </w:p>
    <w:p>
      <w:pPr>
        <w:pStyle w:val="Style15"/>
        <w:spacing w:lineRule="auto" w:line="360" w:before="0" w:after="0"/>
        <w:ind w:firstLine="709"/>
        <w:jc w:val="both"/>
        <w:rPr/>
      </w:pPr>
      <w:r>
        <w:rPr>
          <w:color w:val="000000"/>
          <w:sz w:val="28"/>
        </w:rPr>
        <w:t xml:space="preserve">Кроме этой еврейской оппозиции, по мнению Дж. Роупса, среди смутьянов существовала еще группа языческих "перфекционистов". Они считали себя выше закона и не признавали нравственных принципов. Слова в Гал. 6.1, "вы духовные", считаются намеком на эту партию, ложный подход которой к свободе был результатом неправильного понимания слов апостола об истинной природе свободы. Кроме того, считается, что слова Павла о том, что христиане являются потомками Авраама, были направлены против попыток помешать христианам иметь какие бы то ни было контакты с иудаизмом. Но эта теория малоубедительна и, как правильно указывает Дункан, она делает Павла иудействующим христианином, что в отношении Павла совершенно немыслимо. Кроме того, в Послании ничего не говорится о существовании двух радикально противоположных партий. </w:t>
      </w:r>
    </w:p>
    <w:p>
      <w:pPr>
        <w:pStyle w:val="Style15"/>
        <w:spacing w:lineRule="auto" w:line="360" w:before="0" w:after="0"/>
        <w:ind w:firstLine="709"/>
        <w:jc w:val="both"/>
        <w:rPr/>
      </w:pPr>
      <w:r>
        <w:rPr>
          <w:color w:val="000000"/>
          <w:sz w:val="28"/>
        </w:rPr>
        <w:t xml:space="preserve">Теория Мунка, согласно которой это была не только языческая церковь, но и сами "иудействующие" были из язычников, являясь противниками Павла, не получила широкой поддержки, потому что скорее всего эти смутьяны были евреями. Само Послание подтверждает это. Но существуют и другие теории, которые считают противниками Павла евреев, но тех евреев, которые находились под влиянием языческих тенденций. Согласно одной такой теории, противодействие исходило от еврейских синкретистов, которые искали просвещения через законничество. Другие усматривают в этом гностическое влияние. Так, по мнению В. Шмитальса, например, Павел требовал от смутьянов обрезания во исполнение, по-видимому, всего закона. Гностическое же обрезание не означало этого. Однако стих Гал. 5.3, на который ссылается Шмитальс, скорее всего является напоминанием, а не первоначальным требованием. Конечно, в Послании есть некоторые выражения, которые соответствуют гностической модели (как, 4.8 и далее), но их можно также понимать и в свете еврейского Закона. И действительно, нельзя отрицать, что смутьяны настаивали на строгом соблюдении Закона, а это никак не укладывается в теорию Шмитальса. А главное - в Послании ничего не указывает на то, чтобы обрезание считалось средством освобождения от плоти, что можно было бы ожидать от гностических противников. А кроме того, проблема еще и в том, что мы очень мало знаем о гностических идеях I века. </w:t>
      </w:r>
    </w:p>
    <w:p>
      <w:pPr>
        <w:pStyle w:val="Style15"/>
        <w:spacing w:lineRule="auto" w:line="360" w:before="0" w:after="0"/>
        <w:ind w:firstLine="709"/>
        <w:jc w:val="both"/>
        <w:rPr/>
      </w:pPr>
      <w:r>
        <w:rPr>
          <w:color w:val="000000"/>
          <w:sz w:val="28"/>
        </w:rPr>
        <w:t xml:space="preserve">Дебаты по поводу источника оппозиции не прекращаются и по сей день, и недавно было выдвинуто предположение, что смутьяны были евреями из зилотов, которые хотели снять напряжение, вызванное ослаблением зилотских идей из-за общения евреев с язычниками. Это напряжение спало бы, если бы христиане из язычников были бы обрезанными. </w:t>
      </w:r>
    </w:p>
    <w:p>
      <w:pPr>
        <w:pStyle w:val="Style15"/>
        <w:spacing w:lineRule="auto" w:line="360" w:before="0" w:after="0"/>
        <w:ind w:firstLine="709"/>
        <w:jc w:val="both"/>
        <w:rPr/>
      </w:pPr>
      <w:r>
        <w:rPr>
          <w:color w:val="000000"/>
          <w:sz w:val="28"/>
        </w:rPr>
        <w:t xml:space="preserve">Поэтому можно предположить, что иерусалимские христиане из евреев были источником оппозиции. Здесь важно заметить, что Павел не один раз говорит об одном смутьяне (3.1; 5.7, 10), а это значит, что эта группа имела влиятельного предводителя, но отнюдь не значит, что оппозиция исходила от одного человека. Защищаясь от нападок этой группы, Павел естественно обратился бы скорее всего к самому зачинщику. </w:t>
      </w:r>
      <w:r>
        <w:br w:type="page"/>
      </w:r>
    </w:p>
    <w:p>
      <w:pPr>
        <w:pStyle w:val="Heading4"/>
        <w:spacing w:lineRule="auto" w:line="360" w:before="0" w:after="0"/>
        <w:ind w:firstLine="709"/>
        <w:jc w:val="center"/>
        <w:rPr>
          <w:color w:val="000000"/>
          <w:sz w:val="28"/>
        </w:rPr>
      </w:pPr>
      <w:r>
        <w:rPr>
          <w:color w:val="000000"/>
          <w:sz w:val="28"/>
        </w:rPr>
        <w:t>V. АУТЕНТИЧНОСТЬ</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Из всех Посланий Павла аутентичность Послания к Галатам меньше всего вызывала сомнения. Она столь очевидна, что только самые радикальные критики подвергли ее сомнению, как, например, скептическая голландская школа XVIII в. И поэтому выглядит странным, что в наше время есть ученые, которые снова поднимают этот вопрос. Так, Мак-Гир утверждает, что, так как Гал. 2 зависит от Деян. 15, хотя и противоречит соборным постановлениям, она не могла быть написана Павлом. Однако, прежде чем говорить о достоверности Посланий Павла, надо взять за образец какое-то одно Послание и по нему судить об остальных. Такой критик, как Мортон, который оспаривает достоверность всех других, кроме пяти Посланий, берет за образец Послание к Галатам. Те же, кто отвергает метод Мортона, тем не менее признают его высокую оценку Послания к Галатам. По мнению Дж. О'Нейла, письмо Павла подвергалось редактированию, но редко изменялось, и поэтому специфические слова и отрывки можно считать достоверными. </w:t>
      </w:r>
      <w:r>
        <w:br w:type="page"/>
      </w:r>
    </w:p>
    <w:p>
      <w:pPr>
        <w:pStyle w:val="Normal"/>
        <w:spacing w:lineRule="auto" w:line="360"/>
        <w:ind w:firstLine="709"/>
        <w:jc w:val="center"/>
        <w:rPr>
          <w:b/>
          <w:b/>
          <w:caps/>
          <w:sz w:val="28"/>
        </w:rPr>
      </w:pPr>
      <w:r>
        <w:rPr>
          <w:b/>
          <w:caps/>
          <w:sz w:val="28"/>
        </w:rPr>
        <w:t>Список литературных источник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rStyle w:val="H41"/>
          <w:rFonts w:cs="Times New Roman"/>
          <w:b w:val="false"/>
          <w:i w:val="false"/>
          <w:sz w:val="28"/>
          <w:szCs w:val="24"/>
        </w:rPr>
        <w:t xml:space="preserve">1. </w:t>
      </w:r>
      <w:bookmarkStart w:id="0" w:name="Gatri"/>
      <w:r>
        <w:rPr>
          <w:sz w:val="28"/>
        </w:rPr>
        <w:t>Д. Гатри. Введение в Новый Завет</w:t>
      </w:r>
      <w:bookmarkEnd w:id="0"/>
      <w:r>
        <w:rPr>
          <w:bCs/>
          <w:sz w:val="28"/>
        </w:rPr>
        <w:t>. Сайт - http://www.biblicalstudies.ru/books.html#Gatri.</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H41">
    <w:name w:val="h41"/>
    <w:qFormat/>
    <w:rPr>
      <w:rFonts w:ascii="Georgia" w:hAnsi="Georgia" w:cs="Times New Roman"/>
      <w:b/>
      <w:bCs/>
      <w:i/>
      <w:iCs/>
      <w:sz w:val="22"/>
      <w:szCs w:val="2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widowControl w:val="false"/>
      <w:ind w:firstLine="568"/>
      <w:jc w:val="both"/>
    </w:pPr>
    <w:rPr>
      <w:rFonts w:ascii="Arial CYR" w:hAnsi="Arial CYR" w:cs="Arial CY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0:00Z</dcterms:created>
  <dc:creator>Gospel</dc:creator>
  <dc:description/>
  <cp:keywords/>
  <dc:language>en-US</dc:language>
  <cp:lastModifiedBy>Mage</cp:lastModifiedBy>
  <dcterms:modified xsi:type="dcterms:W3CDTF">2011-10-07T12:10:00Z</dcterms:modified>
  <cp:revision>2</cp:revision>
  <dc:subject/>
  <dc:title>Послание Иакова</dc:title>
</cp:coreProperties>
</file>