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42"/>
          <w:lang w:val="uk-UA"/>
        </w:rPr>
      </w:pPr>
      <w:r>
        <w:rPr>
          <w:b/>
          <w:sz w:val="28"/>
          <w:szCs w:val="42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42"/>
          <w:lang w:val="uk-UA"/>
        </w:rPr>
        <w:t>Релігієзнавство</w:t>
      </w:r>
      <w:r>
        <w:rPr>
          <w:rFonts w:cs="Arial"/>
          <w:b/>
          <w:sz w:val="28"/>
          <w:szCs w:val="42"/>
          <w:lang w:val="uk-UA"/>
        </w:rPr>
        <w:t xml:space="preserve"> </w:t>
      </w:r>
      <w:r>
        <w:rPr>
          <w:b/>
          <w:sz w:val="28"/>
          <w:szCs w:val="42"/>
          <w:lang w:val="uk-UA"/>
        </w:rPr>
        <w:t>як</w:t>
      </w:r>
      <w:r>
        <w:rPr>
          <w:rFonts w:cs="Arial"/>
          <w:b/>
          <w:sz w:val="28"/>
          <w:szCs w:val="42"/>
          <w:lang w:val="uk-UA"/>
        </w:rPr>
        <w:t xml:space="preserve"> </w:t>
      </w:r>
      <w:r>
        <w:rPr>
          <w:b/>
          <w:sz w:val="28"/>
          <w:szCs w:val="42"/>
          <w:lang w:val="uk-UA"/>
        </w:rPr>
        <w:t>сфера гуманітарного</w:t>
      </w:r>
      <w:r>
        <w:rPr>
          <w:rFonts w:cs="Arial"/>
          <w:b/>
          <w:sz w:val="28"/>
          <w:szCs w:val="42"/>
          <w:lang w:val="uk-UA"/>
        </w:rPr>
        <w:t xml:space="preserve"> </w:t>
      </w:r>
      <w:r>
        <w:rPr>
          <w:b/>
          <w:sz w:val="28"/>
          <w:szCs w:val="42"/>
          <w:lang w:val="uk-UA"/>
        </w:rPr>
        <w:t>знанн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релігієзнав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ілософія реліг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Історія реліг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ціологія реліг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сихологія реліг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еноменологія релі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Географія релігії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користана лі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 Предмет</w:t>
      </w:r>
      <w:r>
        <w:rPr>
          <w:rFonts w:cs="Arial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лігієзнав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Людині одвічно було притаманне прагнення до пізнання Всесвіту, суспільства, власного буття. Нині титанічними зусиллями багатьох поколінь нагромаджено величезний обсяг знань. Водночас незнаного, незрозумілого, сумнівного не стало менше. І світ, і людина залишаються значною мірою таїною, що сягає вищого начала, вищої розумної сил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Абсолюту, або Бога. Віра в реальне існування цього вищого начала є основою такого не менш таємничого феномена, як реліг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я така ж давня, як і сама людина. Немає жодного народу на планеті, який би не знав релігії, як і немає жодної людини, яка б не мала в ній потреби. Тому важко віднайти в духовному житті фактор, який би відігравав вагомішу роль, аніж релігія. Від кам'яного віку й до сучасної космічної ери, зазнаючи дивовижних змін і метаморфоз, перебуває вона в нерозривному зв'язку з людським ду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ні храми Єгипту й вавилонські гімни, Біблія і Парфенон, малярство Рембрандта і скульптури Праксите-ля, «Божественна комедія» Данте і «Мертві душі» Гоголя, думки Платона і К'єркегора, музика Гайдна, Баха, Бетховена, соціальні ідеї Савонарол и і Мюнцера — все це сягає своїм корінням релігії, завдячує їй своїм існува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я була вирішальним імпульсом у багатьох історичних рухах. Прийняття Азією буддизму, поширення християнства в Європі, експансія ісламу, Реформація Західної церкви — події, що стали відчутними віхами у житті людства і значною мірою визначили масштаби, темпи, тенденції світового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людство здавна прагнуло віднайти відповіді, пов'язані із загадковим світом сакрального. Згодом це прагнення спричинило формування окремої галузі філософських знан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лігієзн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лігієзнавчі зна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адбання багатьох століть. Але як самостійна галузь релігієзнавство почало формуватися 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, відокремлюючись від онтології, соціальної філософії, філософії історії, етнології, етики, естетики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лігієзнавство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галуз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гуманітар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нань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спрямова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осягненн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утності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закономірносте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оходженн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ункціонуванн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із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етапа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звитк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ультури</w:t>
      </w:r>
      <w:r>
        <w:rPr>
          <w:rFonts w:cs="Arial"/>
          <w:iCs/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суспільства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соціально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групи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особи</w:t>
      </w:r>
      <w:r>
        <w:rPr>
          <w:rFonts w:cs="Arial"/>
          <w:iCs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релігієзнавства є своєрідність вияву релігійного феномена; механізм його дії на індивідуальному та суспільному рівнях буття; особливості його функціонування в історії суспільства; точки дотику й шляхи взаємодії з іншими сферами культури — мораллю, мистецтвом, наукою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елігієзнавство вивчає релігію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) в її власному вимірі, тобто на релігійному рівні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) на філософському рівн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центрі дослідницьких інтересів релігієзнавства є людина як суб'єкт пізнання та дії. При цьому йдеться не про відокремленого індивіда, а про людину, яка є частиною буття, своєрідним дзеркалом, в якому відображається весь навколишній світ. Тому релігія в релігієзнавстві виступає не чимось зовнішнім щодо індивіда (тільки, скажімо, сукупністю предметів культу чи ритуалів), а його внутрішнім станом, глибинною вірою в реальну присутність у житті вищої сили, яка не піддається об'єктивному вираженню. Релігія тут постає не як відображення епізодичності чи випадковості буття людини у світі, а навпаки — як доказ невід'ємності людини від світу, форма усвідомлення нею цієї єдності. Ось чому релігієзнавство стоїть на тому, що релігія не заперечує, а стверджує в людині людсь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Філософ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м розділом релігієзнавства є філософ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Філософія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релігії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укупніст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ілософськ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онять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категорі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онцепцій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як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дают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ілософське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тлумаченн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ї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лософські поняття, категорії і концепції дають змогу теоретично осягнути релігійний феном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мислення релігії завжди було складовою світового історико-філософського процесу. Як специфічна сфера ре-лігієзнавчих досліджень філософія релігії відокремилася щ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 її фундатором справедливо називають голландського філософа Бенедикта Спінозу (1632—1677), у творчості якого феномен релігії вперше постає як філософська проблема. Найбільшого ж розвитку філософія релігії набуває в працях англійського філософа Давида Юма (1711— 1776) та німецьких філософів Іммануїла Канта (1724—1804) і Георга-Вільгельма-Фрідріха Гегеля (1770—183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чинаючи з Нового часу, у філософії релігії окреслюються два варіанти її подальшого розвитку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) філософське дослідження релігії 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) філософська теологі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ж започатковуються і дві основні форми філософії релігії: філософське релігієзнавство і філософська теологія. Філософське релігієзнавство вивчає релігійне ставлення до дійсності, передусім до Божої реальності. Філософська теологія (богослов'я) апелює до осмислення основного об'єкта реліг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альності Бога. Однак обидві форми взаємопов'язані: філософське дослідження релігії не може не стосуватись об'єкта релігії, а філософська теологія завжди передбачає певну концептуалізацію дійсного чи нормативного ставлення людини до Б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е поле філософії релігії утворюють у першу чергу онтологічні питання: проблеми ірраціонально-буттєвих витоків релігійної віри, сутності релігії, відношення людини і Бога, часу і вічності, «ніщо» й абсолюту, богопізнання, доказів буття Бога, існування священного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ією з головних рис філософії релігії є її людино-мірність, адже будь-яка проблема тут розглядається через відношення «люди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дприродне». У рамках цього відношення виникають, зокрема, питання сенсу життя, співвідношення Божественного провидіння і свободи волі, священного і профанного, добра і зла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учасній філософії релігії стрижневими є й гносеологічні питання: чи є релігійні міркування та висловлювання знаннями подібно до наукового знання про дійсність категоріями можна передати релігійні вірування; чи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uk-UA"/>
        </w:rPr>
        <w:t>релігійні вірування раціональними, що є спільного між наукою і релігією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е місце посідає й проблема сенсу мови релігії. Філософські зусилля спрямовуються на визначення статусу мови релігії (це особлива «релігійна мова» чи «релігійне використання мови»?); на пошук критеріїв усвідомлення мовних виразів, що використовуються у спілкуванні віруючих; на описування співвідношення у цій мові свідомого та несвідомого, усвідомленого й істинного (хибного), осмисленого і граматично правильного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ретація релігії у філософії релігії залежить від контексту певного філософського напряму — екзистенціалізму, феноменології, філософії життя, герменевтики, позитивізму тощ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Істор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ом за філософією релігії у межах філософського знання формується й істор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сторія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релігії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зділ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єзнавства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яки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згляда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линни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у час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ни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еномен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сьом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йог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ізноманітті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відтворю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сторичн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орми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із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нагромаджу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беріга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нформацію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о релігії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щ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снували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аб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снують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і праці з історії релігії з'являються вже 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завдяки творчим зусиллям французьких дослідників Шарля де Бросса (1709—1777) і Шарля-Філіпа Дюпюї (1742—1809). Значний внесок у розвиток історії релігії зробили англійські вчені Вільям Робертсон-Сміт (1846—1894), англійський ентограф, дослідник первісної культури Едуард-Бернет Тайлор (1832—1917), англійський історик, етнограф Джеймс-Джордж Фрезер (1854— 1941), австрійський теолог, етнограф і лінгвіст Вільгельм Шмідт (1868—195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торія релігії, з одного боку, аналізує релігію як певну замкнену систему, з іншого — вивчає соціально-історичний та історико-культурний контексти її побутування. Дослідження тут ведуться в межах загальної історії релігії, історії певних конфесій, наприклад християнства, ісламу, буддизму, або країнознавчої історії релігії (історія українського православ'я, історія релігії в Англії тощо). При цьому визначаються загальні закономірності історичного розвитку релігії, особливості поєднання в цьому процесі об'єктивного і суб'єктивно, стихійного і свідомого, традиційного й інноваційного тощ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оціолог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 серед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починає формуватися соціолог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Соціологія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релігії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зділ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єзнавства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щ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ивча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успільні основи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ї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ї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місце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функці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л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успільні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истемі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вплив релігі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нш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елементи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ціє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истеми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пецифік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воротног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плив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ю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евног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успільств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 засновниками вважаються німецький соціолог і філософ Макс Вебер (1864—1920), французький соціолог, філософ Еміль Дюркгейм (1858—1917), німецький філософ, соціолог Георг Зіммель (1858—1918), що виробили методологічні засади й теоретичні принципи, якими послуговується сучасна соціолог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розділ релігієзнавства досліджує релігію як суспільну підсистему; вивчає причини виникнення релігії; закономірності й особливості її функціонування; аналізує структуру та елементи релігії, її місце, функції й роль у суспільній системі; визначає сутність, характер впливу релігії на особу, соціальні спільноти та специфіку їхнього взаємовпл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ціологія релігії розглядає релігію на теоретичному й емпіричному (чуттєвому) рівнях. Теоретичний рівень дає змогу сформувати фундаментальні положення про релігію як цілісну систему, що функціонує у взаємозв'язку з іншими структурними елементами суспільства. На емпіричному рівні релігія постає у своїх конкретних проява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як на </w:t>
      </w:r>
      <w:r>
        <w:rPr>
          <w:sz w:val="28"/>
          <w:szCs w:val="28"/>
        </w:rPr>
        <w:t xml:space="preserve">макро- </w:t>
      </w:r>
      <w:r>
        <w:rPr>
          <w:sz w:val="28"/>
          <w:szCs w:val="28"/>
          <w:lang w:val="uk-UA"/>
        </w:rPr>
        <w:t>(суспільство, регіони), так і на мікрорівні (особа, малі соціальні групи віруючих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Психолог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формується психолог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Психологія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релігії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розділ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єзнавства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щ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досліджу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сихологічн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кономірност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никнення</w:t>
      </w:r>
      <w:r>
        <w:rPr>
          <w:rFonts w:cs="Arial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витку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кціонування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ног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еноме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ндивідуальному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груповом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успільному рівнях</w:t>
      </w:r>
      <w:r>
        <w:rPr>
          <w:rFonts w:cs="Arial"/>
          <w:iCs/>
          <w:sz w:val="28"/>
          <w:szCs w:val="28"/>
          <w:lang w:val="uk-UA"/>
        </w:rPr>
        <w:t xml:space="preserve">; </w:t>
      </w:r>
      <w:r>
        <w:rPr>
          <w:iCs/>
          <w:sz w:val="28"/>
          <w:szCs w:val="28"/>
          <w:lang w:val="uk-UA"/>
        </w:rPr>
        <w:t>зміст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структуру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спрямованіст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ірувань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уявлень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переживан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тощо</w:t>
      </w:r>
      <w:r>
        <w:rPr>
          <w:rFonts w:cs="Arial"/>
          <w:iCs/>
          <w:sz w:val="28"/>
          <w:szCs w:val="28"/>
          <w:lang w:val="uk-UA"/>
        </w:rPr>
        <w:t xml:space="preserve">; </w:t>
      </w:r>
      <w:r>
        <w:rPr>
          <w:iCs/>
          <w:sz w:val="28"/>
          <w:szCs w:val="28"/>
          <w:lang w:val="uk-UA"/>
        </w:rPr>
        <w:t>ї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місце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л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ном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омплекс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т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плив 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ерелігійн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фери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житт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онкрет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ндивідів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соціаль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груп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суспільств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галом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ттєвий внесок у становлення та розвиток психології релігії зробили німецький психолог, фізіолог і філософ Віль-гельм Вундт </w:t>
      </w:r>
      <w:r>
        <w:rPr>
          <w:sz w:val="28"/>
          <w:szCs w:val="28"/>
        </w:rPr>
        <w:t xml:space="preserve">(1832—1920), </w:t>
      </w:r>
      <w:r>
        <w:rPr>
          <w:sz w:val="28"/>
          <w:szCs w:val="28"/>
          <w:lang w:val="uk-UA"/>
        </w:rPr>
        <w:t xml:space="preserve">французький соціолог, психолог Гюстав Лебон </w:t>
      </w:r>
      <w:r>
        <w:rPr>
          <w:sz w:val="28"/>
          <w:szCs w:val="28"/>
        </w:rPr>
        <w:t xml:space="preserve">(1841—1931), </w:t>
      </w:r>
      <w:r>
        <w:rPr>
          <w:sz w:val="28"/>
          <w:szCs w:val="28"/>
          <w:lang w:val="uk-UA"/>
        </w:rPr>
        <w:t xml:space="preserve">американський психолог і філософ Вільям </w:t>
      </w:r>
      <w:r>
        <w:rPr>
          <w:sz w:val="28"/>
          <w:szCs w:val="28"/>
        </w:rPr>
        <w:t xml:space="preserve">Джеймс (1842—1910), </w:t>
      </w:r>
      <w:r>
        <w:rPr>
          <w:sz w:val="28"/>
          <w:szCs w:val="28"/>
          <w:lang w:val="uk-UA"/>
        </w:rPr>
        <w:t xml:space="preserve">німецький філософ Віль-гельм Дільтей </w:t>
      </w:r>
      <w:r>
        <w:rPr>
          <w:sz w:val="28"/>
          <w:szCs w:val="28"/>
        </w:rPr>
        <w:t xml:space="preserve">(1833—1911), </w:t>
      </w:r>
      <w:r>
        <w:rPr>
          <w:sz w:val="28"/>
          <w:szCs w:val="28"/>
          <w:lang w:val="uk-UA"/>
        </w:rPr>
        <w:t xml:space="preserve">французький філософ, соціолог, психолог і етнограф Люсьєн Леві-Брюль </w:t>
      </w:r>
      <w:r>
        <w:rPr>
          <w:sz w:val="28"/>
          <w:szCs w:val="28"/>
        </w:rPr>
        <w:t xml:space="preserve">(1857—1939) </w:t>
      </w:r>
      <w:r>
        <w:rPr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сихологія релігії вивчає емоційний вимір реліг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лігійні настрої, переживання, почуття, мотиви, установки; аналізує психологічні аспекти релігійної діяльності: культу, навчання і виховання, спілкування віруюч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що. Досліджуються психологічні аспекти виникнення, розвитку й функціонування релігійності на індивідуальному, груповому й суспільному рівнях. При цьому з'ясовується специфіка релігійних вірувань, уявлень, настроїв, переживань, традицій, виявляються їх місце і роль у релігійному комплексі, їх вплив на нерелігійні сфери життєдіяльності осо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уміння і пояснення релігійних явищ психологія релігії використовує різноманітні психологічні теорії, зокрема біхевіоризм, психоаналіз (фрейдизм і неофрейдизм), когнітивізм, трансперсоналізм та і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Феноменологія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йже водночас із розвитком психології релігії набувають самостійного статусу й феноменологічні дослідження. їх автори прагнуть зрозуміти смисл релігійних явищ без світоглядних та ідеологічних упереджень, цікавляться способами, у які конкретна особа сприймає у своєму досвіді релігійну реальність. Вони вивчають форми вираження релігійного, відшукують обставини, за яких воно має для особи певне 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еноменологія релігії намагається аналізувати феномен релігії без опертя на раціональні засоби, посилаючись при цьому на так зване </w:t>
      </w:r>
      <w:r>
        <w:rPr>
          <w:iCs/>
          <w:sz w:val="28"/>
          <w:szCs w:val="28"/>
          <w:lang w:val="uk-UA"/>
        </w:rPr>
        <w:t xml:space="preserve">ейдетичне </w:t>
      </w:r>
      <w:r>
        <w:rPr>
          <w:sz w:val="28"/>
          <w:szCs w:val="28"/>
          <w:lang w:val="uk-UA"/>
        </w:rPr>
        <w:t>(вільне від наявних у досвіді суджень та оцінок) бачення, інтуїцію, особливе вчування тощо. Феноменологія релігії має на меті з'ясувати власні якості релігійних явищ — риси, ознаки, які безпосередньо не дає процес релігійного відображення і які є продуктом мисленнєво-фантазійного виповнення сущого й творення віруючим належного (категорії «спасіння», «спокута», «святе», «священне й профанне» тощо). Вона є плідним теоретико-методологічним засобом вияву глибинного сенсу релігійності, слугує створенню передумов для адекватного теоретичного відтворення історії релі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Феноменологія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релігії</w:t>
      </w:r>
      <w:r>
        <w:rPr>
          <w:rFonts w:cs="Arial"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зділ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єзнавства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щ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досліджу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зумінн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мисл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ног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ираженн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онкретно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людини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основ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ї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нтуїції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особист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ідчуття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бачення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зважаючи на введення самого терміна ще у 1887 р. голландським теологом та істориком релігії Шантепі де ла Соссе </w:t>
      </w:r>
      <w:r>
        <w:rPr>
          <w:bCs/>
          <w:sz w:val="28"/>
          <w:szCs w:val="28"/>
          <w:lang w:val="uk-UA"/>
        </w:rPr>
        <w:t>(1848</w:t>
      </w:r>
      <w:r>
        <w:rPr>
          <w:sz w:val="28"/>
          <w:szCs w:val="28"/>
          <w:lang w:val="uk-UA"/>
        </w:rPr>
        <w:t>—</w:t>
      </w:r>
      <w:r>
        <w:rPr>
          <w:bCs/>
          <w:sz w:val="28"/>
          <w:szCs w:val="28"/>
          <w:lang w:val="uk-UA"/>
        </w:rPr>
        <w:t xml:space="preserve">1920), </w:t>
      </w:r>
      <w:r>
        <w:rPr>
          <w:sz w:val="28"/>
          <w:szCs w:val="28"/>
          <w:lang w:val="uk-UA"/>
        </w:rPr>
        <w:t xml:space="preserve">феноменологія релігії набуває розвитку тільк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, особливо з виходом двох монографій голландського теолога і релігієзнавця Герарда ван дер Леува </w:t>
      </w:r>
      <w:r>
        <w:rPr>
          <w:bCs/>
          <w:sz w:val="28"/>
          <w:szCs w:val="28"/>
          <w:lang w:val="uk-UA"/>
        </w:rPr>
        <w:t>(1890</w:t>
      </w:r>
      <w:r>
        <w:rPr>
          <w:sz w:val="28"/>
          <w:szCs w:val="28"/>
          <w:lang w:val="uk-UA"/>
        </w:rPr>
        <w:t>—</w:t>
      </w:r>
      <w:r>
        <w:rPr>
          <w:bCs/>
          <w:sz w:val="28"/>
          <w:szCs w:val="28"/>
          <w:lang w:val="uk-UA"/>
        </w:rPr>
        <w:t xml:space="preserve">1950) </w:t>
      </w:r>
      <w:r>
        <w:rPr>
          <w:sz w:val="28"/>
          <w:szCs w:val="28"/>
          <w:lang w:val="uk-UA"/>
        </w:rPr>
        <w:t xml:space="preserve">— «Вступ до феноменології релігії» (1925) і «Феноменологія релігії» (1933). Значний внесок у розроблення проблем феноменології релігії зробили німецький філософ, теолог Рудольф Отто </w:t>
      </w:r>
      <w:r>
        <w:rPr>
          <w:bCs/>
          <w:sz w:val="28"/>
          <w:szCs w:val="28"/>
          <w:lang w:val="uk-UA"/>
        </w:rPr>
        <w:t xml:space="preserve">(1869—1937), </w:t>
      </w:r>
      <w:r>
        <w:rPr>
          <w:sz w:val="28"/>
          <w:szCs w:val="28"/>
          <w:lang w:val="uk-UA"/>
        </w:rPr>
        <w:t xml:space="preserve">німецький філософ і соціолог Макс Шелер (1874—1928), франкомовний філософ, історик Мірча Еліаде (1907—1986) та ін. </w:t>
      </w:r>
      <w:r>
        <w:rPr>
          <w:bCs/>
          <w:sz w:val="28"/>
          <w:szCs w:val="28"/>
          <w:lang w:val="uk-UA"/>
        </w:rPr>
        <w:t xml:space="preserve">Географія релігії. </w:t>
      </w:r>
      <w:r>
        <w:rPr>
          <w:sz w:val="28"/>
          <w:szCs w:val="28"/>
          <w:lang w:val="uk-UA"/>
        </w:rPr>
        <w:t>Існує тісний зв'язок між появою і розвитком релігій та певним етнічним підґрунтям, конкретним географічним середовищем. На виникнення, поширення релігій, їхній зміст і форми впливають природні умови буття певного етносу: ландшафт; особливості клімату, рослинного та тваринного світів; наявність чи відсутність річок, морів; специфіка ґрунту та його родючість тощо. Досліджує роль і місце природного фактора в появі й поширенні релігій певного спрямування географія релігії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 Географія</w:t>
      </w:r>
      <w:r>
        <w:rPr>
          <w:rFonts w:cs="Arial"/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реліг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iCs/>
          <w:sz w:val="28"/>
          <w:szCs w:val="28"/>
          <w:lang w:val="en-US"/>
        </w:rPr>
      </w:pPr>
      <w:r>
        <w:rPr>
          <w:rFonts w:cs="Arial"/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діл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єзнавства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щ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ивча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оль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иродног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актор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у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ояв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оширенн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ізни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ираїнах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</w:t>
      </w:r>
      <w:r>
        <w:rPr>
          <w:rFonts w:cs="Arial"/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  <w:lang w:val="uk-UA"/>
        </w:rPr>
        <w:t>гіонахземно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улі</w:t>
      </w:r>
      <w:r>
        <w:rPr>
          <w:rFonts w:cs="Arial"/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досліджує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осторово</w:t>
      </w:r>
      <w:r>
        <w:rPr>
          <w:rFonts w:cs="Arial"/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  <w:lang w:val="uk-UA"/>
        </w:rPr>
        <w:t>часов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кономірності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заємодії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релігійного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феномена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з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овнішнім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ередовищем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еографічні аспекти вивчення релігії є дуже давні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они сягають часів давньогрецького історика </w:t>
      </w:r>
      <w:r>
        <w:rPr>
          <w:sz w:val="28"/>
          <w:szCs w:val="28"/>
        </w:rPr>
        <w:t xml:space="preserve">Геродота. </w:t>
      </w:r>
      <w:r>
        <w:rPr>
          <w:sz w:val="28"/>
          <w:szCs w:val="28"/>
          <w:lang w:val="uk-UA"/>
        </w:rPr>
        <w:t>Предмет географії релігії уперше сформулював І. Кант, визначивши його як взаємодію «релігія — зовнішнє середовище». Із погляду Канта, цей розділ релігієзнавства мусить вивчати окремі конфесії, їх існування в конкретних природних, соціально-культурних, етнічних, економічних умовах різних країн; досліджувати вплив певних релігій на етнокультурні процеси в них і зворотну дію зовнішніх умов на релігію в ході її пошир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географія релігії прагне дати наявну релігійну карту світу; спрогнозувати перспективи її зміни; розкрити залежність певних релігій від умов конкретних географічних регіонів; передбачити появу там нових релігій. Вона розглядає географічний аспект виникнення і подолання міжконфесійного протиборства, виявляє взаємозв'язок етнічного та конфесійного в релігійній мобільності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ині, окрім названих розділів релігієзнавства, розвиваються </w:t>
      </w:r>
      <w:r>
        <w:rPr>
          <w:iCs/>
          <w:sz w:val="28"/>
          <w:szCs w:val="28"/>
          <w:lang w:val="uk-UA"/>
        </w:rPr>
        <w:t xml:space="preserve">політологія релігії, культурологія релігії, етнологія релігії, </w:t>
      </w:r>
      <w:r>
        <w:rPr>
          <w:sz w:val="28"/>
          <w:szCs w:val="28"/>
          <w:lang w:val="uk-UA"/>
        </w:rPr>
        <w:t xml:space="preserve">з'являється </w:t>
      </w:r>
      <w:r>
        <w:rPr>
          <w:iCs/>
          <w:sz w:val="28"/>
          <w:szCs w:val="28"/>
          <w:lang w:val="uk-UA"/>
        </w:rPr>
        <w:t xml:space="preserve">герменевтичне </w:t>
      </w:r>
      <w:r>
        <w:rPr>
          <w:sz w:val="28"/>
          <w:szCs w:val="28"/>
          <w:lang w:val="uk-UA"/>
        </w:rPr>
        <w:t xml:space="preserve">та </w:t>
      </w:r>
      <w:r>
        <w:rPr>
          <w:iCs/>
          <w:sz w:val="28"/>
          <w:szCs w:val="28"/>
          <w:lang w:val="uk-UA"/>
        </w:rPr>
        <w:t xml:space="preserve">корпоративне релігієзнавство. </w:t>
      </w:r>
      <w:r>
        <w:rPr>
          <w:sz w:val="28"/>
          <w:szCs w:val="28"/>
          <w:lang w:val="uk-UA"/>
        </w:rPr>
        <w:t>Тож релігієзнавство є складним, багатоплановим утворенням, яке постійно розвиваєтьс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чне релігієзнавство: Підруч. для студ. вищ. навч. закл. / Анатолій М. Колодний (наук.ред.). — К. : Світ Знань, 2000. — 86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има Арсен Миколайович. Релігієзнавство: Підруч. для студ. вищ. мед. закл. освіти I-II рівнів акредитації. — Т. : Укрмедкнига, 2002. — 26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ський В. І., Бурлак С. М., Вороновська Л. Г., Горбаченко Т. Г., Козленко В. М. Релігієзнавство: Предмет, структура і методологія курсу. Релігія як предмет дослідження. Загальна характеристика релігій світу. Ранні національні релігії. Пізні національні релігії. Світові релігії. Нетрадиційні релігії. Свобода совісті як загальнолюдська цінність: Підручник. — К. : Видавничий центр "Академія", 2000. — 408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ський Володимир Іонович, Теремко Василь Іванович, Лубська Марія Володимирівна. Релігієзнавство: Підручник. — К. : Академвидав, 2002. — 432с.</w:t>
      </w:r>
    </w:p>
    <w:sectPr>
      <w:footerReference w:type="defaul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3:00Z</dcterms:created>
  <dc:creator>FuckYouBill</dc:creator>
  <dc:description/>
  <cp:keywords/>
  <dc:language>en-US</dc:language>
  <cp:lastModifiedBy>Mage</cp:lastModifiedBy>
  <dcterms:modified xsi:type="dcterms:W3CDTF">2011-10-07T12:13:00Z</dcterms:modified>
  <cp:revision>2</cp:revision>
  <dc:subject/>
  <dc:title>РЕФЕРАТ НА ТЕМУ</dc:title>
</cp:coreProperties>
</file>