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ind w:firstLine="709"/>
        <w:rPr/>
      </w:pPr>
      <w:r>
        <w:rPr/>
        <w:t>Федеральное аген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Уральский государственный университет путей сообщения</w:t>
      </w:r>
    </w:p>
    <w:p>
      <w:pPr>
        <w:pStyle w:val="Heading1"/>
        <w:ind w:firstLine="709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ind w:firstLine="709"/>
        <w:jc w:val="center"/>
        <w:rPr/>
      </w:pPr>
      <w:r>
        <w:rPr/>
        <w:t>Кафедра управления персоналом и социологи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</w:r>
    </w:p>
    <w:p>
      <w:pPr>
        <w:pStyle w:val="Heading2"/>
        <w:ind w:firstLine="709"/>
        <w:rPr>
          <w:sz w:val="28"/>
        </w:rPr>
      </w:pPr>
      <w:r>
        <w:rPr>
          <w:sz w:val="28"/>
        </w:rPr>
        <w:t>Р Е Ф Е Р А Т</w:t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о социоло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ru-RU" w:eastAsia="en-US"/>
        </w:rPr>
        <w:t xml:space="preserve">на тему: </w:t>
      </w:r>
      <w:r>
        <w:rPr>
          <w:b/>
          <w:bCs/>
          <w:sz w:val="28"/>
          <w:lang w:val="ru-RU" w:eastAsia="en-US"/>
        </w:rPr>
        <w:t>« Р Е Л И Г И Я И М О Л О Д Е Ж Ь 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ru-RU" w:eastAsia="en-US"/>
        </w:rPr>
        <w:t>Проверил: 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ru-RU" w:eastAsia="en-US"/>
        </w:rPr>
        <w:t>Котова А.В. студентка гр. БП – 314</w:t>
      </w:r>
    </w:p>
    <w:p>
      <w:pPr>
        <w:pStyle w:val="Normal"/>
        <w:spacing w:lineRule="auto" w:line="360"/>
        <w:ind w:firstLine="709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t>Пьянкова Ж.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ДЕРЖАНИЕ</w:t>
      </w:r>
    </w:p>
    <w:p>
      <w:pPr>
        <w:pStyle w:val="Heading4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Heading4"/>
        <w:rPr/>
      </w:pPr>
      <w:r>
        <w:rPr/>
        <w:t>Введение…………………………………………………………………….……..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lang w:val="ru-RU" w:eastAsia="en-US"/>
        </w:rPr>
        <w:t>Понятие «молодежь»……….……………………………………………...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lang w:val="ru-RU" w:eastAsia="en-US"/>
        </w:rPr>
        <w:t xml:space="preserve">Религиозный состав населения России начала </w:t>
      </w:r>
      <w:r>
        <w:rPr>
          <w:sz w:val="28"/>
        </w:rPr>
        <w:t>XXI</w:t>
      </w:r>
      <w:r>
        <w:rPr>
          <w:sz w:val="28"/>
          <w:lang w:val="ru-RU" w:eastAsia="en-US"/>
        </w:rPr>
        <w:t xml:space="preserve"> века……………….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Новые православные» в России: тип или стереотип религиозности….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3.1 «Новый тип» верующих в западной социологии религии………….…...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3.2 Новый тип в сравнении со старым стереотипом…………………….……8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3.3 Новые верующие и старые церкви………………………………………....9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оциальная мотивация верующих………………………………………1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4.1 Верующие вне церкви….…………………………………………………..1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4.2 Влияние неверующих на мотивацию верующих………………………...1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4.3 Анализ исследовательских данных…………………………………….….1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>Заключение………………………………………………………………….....…19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 w:eastAsia="en-US"/>
        </w:rPr>
        <w:t>Библиографический список……………………………………………….……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В качестве пролога хотелось бы просто объяснить, почему именно эта тема близка ав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В </w:t>
      </w:r>
      <w:r>
        <w:rPr>
          <w:sz w:val="28"/>
        </w:rPr>
        <w:t>XX</w:t>
      </w:r>
      <w:r>
        <w:rPr>
          <w:sz w:val="28"/>
          <w:lang w:val="ru-RU" w:eastAsia="en-US"/>
        </w:rPr>
        <w:t xml:space="preserve"> в. Россия пережила такое явление, как социализм. Не будем вдаваться в подробности о том, хорошо это или плохо, но отметим лишь, что в это время был государственный атеизм, верующие осуждались, служители церкви подвергались гонениям.</w:t>
      </w:r>
    </w:p>
    <w:p>
      <w:pPr>
        <w:pStyle w:val="TextBody"/>
        <w:ind w:firstLine="709"/>
        <w:rPr/>
      </w:pPr>
      <w:r>
        <w:rPr/>
        <w:t xml:space="preserve">В 1991 г. все изменилось: страна исчезла, исчез социализм, а вера? Она вернулась? Стали ли люди верить в Бога, как их предки (нет, не родители – уж в них-то коммунизм сидит прочно, а именно предки - люди, жившие до 1917г.)? </w:t>
      </w:r>
    </w:p>
    <w:p>
      <w:pPr>
        <w:pStyle w:val="TextBody"/>
        <w:ind w:firstLine="709"/>
        <w:rPr/>
      </w:pPr>
      <w:r>
        <w:rPr/>
        <w:t>По этим вопросам и будут приведены рассуждения с целью прийти к единому отве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тоит также отметить, что автор – православный верующий, поэтому не стоит удивляться, если вы заметите некоторое тяготение общей темы «Религия и молодежь» к теме «Христианство и молодежь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1. Понятие «молодежь»</w:t>
      </w:r>
    </w:p>
    <w:p>
      <w:pPr>
        <w:pStyle w:val="TextBody"/>
        <w:ind w:firstLine="709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TextBody"/>
        <w:ind w:firstLine="709"/>
        <w:rPr/>
      </w:pPr>
      <w:r>
        <w:rPr/>
        <w:t>Какую же группу людей можно отнести к молодежи? Существуют разные точки зрения на возрастные границы молодежного возраста. Например Пифа-гор предлагал относить к молодежи людей в возрасте от 20 до 40 лет, рус-ский демограф А. Рославский – от 15 до 30 лет, а американский демограф Боус – возрастную группу от 9 до 17 лет. Широко распространены представ-ления, что молодежь – это те, кому от 16 до 24 лет. Столь большое расхожде-ние во мнениях определяется не только разницей подхода каждого исследо-вателя, но и тем, что в разных исторических социально-экономических усло-виях возрастные границы молодежи объективно разны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качестве исходного примем следующее определение молодежи. Моло-дежь – это поколение людей, проходящих стадию социализации, усваиваю-щих, общеобразовательные и профессиональные функции и подготавли-ваемых обществом к усвоению и выполнению социальных ролей взрослого человека [1]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Молодость, как и детство, отрочество, зрелость – это и возраст, и ступень развития личности, и определенный социальный статус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несении с другими социально-демографическими группами моло-дежь – так или иначе может рассматриваться как целостность, общность. Но это не означает, что она лишена внутренней дифференциации. Выделим три типа такой дифференциации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стратификационная, когда в каждой общности, группе, классе мы мо-жем говорить о ее молодежном слое, среде ( молодые селяне, молодые инженеры, молодые предприниматели, молодые рабочие и т.п.), или в рамках молодого поколения выделять соответствующие групп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озрастная, когда целостный процесс социализации и индиви-дуализации молодежи разграничивается на определенные временные этапы и соответствующие им возрастные группы внутри молодеж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убкультурная, когда критерием дифференциации выступают различия и особенности тех или иных групп молодежи по образу и стилю жизни, характеру ценностных ориентаций и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о дифференциация молодежи не должна абсолютизироваться, иначе это может негативно сказаться на ее видении как целостного социального фено-мена. Вот почему одна из серьезнейших проблем социологии молодежи – выявление интегрирующих ее факторов, признаков ее целостности. В их ряду прежде всего можно отметить общность социально-психологических качеств молодежи (бескорыстие и отзывчивость,особая эмоциональная восприим-чивость, стремление к идеалу, стремление к максимальному провлению сил и т.д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 xml:space="preserve">2. Религиозный состав населения России начала </w:t>
      </w:r>
      <w:r>
        <w:rPr>
          <w:b/>
          <w:bCs/>
          <w:sz w:val="28"/>
        </w:rPr>
        <w:t>XXI</w:t>
      </w:r>
    </w:p>
    <w:p>
      <w:pPr>
        <w:pStyle w:val="TextBody"/>
        <w:ind w:firstLine="709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TextBody"/>
        <w:ind w:firstLine="709"/>
        <w:rPr/>
      </w:pPr>
      <w:r>
        <w:rPr/>
        <w:t>В течение последнего десятилетия ХХ в. структура религиозного прост-ранства России существенно изменилась. К началу 1990-х гг. она была представлена всего 15 – 20 религиозными направлениями [2]. Поскольку истори-чески носителями определенных религий были коренные этносы или группы этносов, ареалы их традиционного, исторически сложившегося расселения являлись одновременно и ареалами распространения исповедуемых ими религий. Для современного общества характерна тенденция к росту религи-озного разнообразия, что связано с изменением национальной структуры населения регионов, внешней и внутренней открытостью страны. Сейчас практически во всех регионах России проживают люди, как минимум, 50 – 60 национальностей – последователи 20 – 30 религиозных направлений. Поли-религиозность распространяется на те регионы, которые были прежде моно-религиозными, что неизбежно влечет столкновение интересов различных религиозных организаций.</w:t>
      </w:r>
    </w:p>
    <w:p>
      <w:pPr>
        <w:pStyle w:val="TextBody"/>
        <w:ind w:firstLine="709"/>
        <w:rPr/>
      </w:pPr>
      <w:r>
        <w:rPr/>
        <w:t xml:space="preserve">В этой связи анализ интегрирующих или дезинтегрирующих тенденций в современном российском обществе с учетом роли христианских религиозных институтов выдвигает в качестве ведущей аналитической категории – межре-лигиозную конфликтогенность. При этом общероссийские конфликто-генные тенденции пока не имеют религиозной базы, т.к. в их основе лежат острые социальные проблемы, в то время как ни одна из конфессий пока не смогла выразить идею защиты социальной справедливости на языке религиозной доктрины и облечь ее в доступную для масс форму. Следует учитывать также фиксируемый посредством социологических опросов фактор внерелигиозной ориентации устойчивой группы населения постсоветской России (до 50% населения). </w:t>
      </w:r>
    </w:p>
    <w:p>
      <w:pPr>
        <w:pStyle w:val="TextBody"/>
        <w:ind w:firstLine="709"/>
        <w:rPr/>
      </w:pPr>
      <w:r>
        <w:rPr/>
        <w:t>Роль и влияние христианского фактора в современной России в первую очередь связаны с религиозной самоидентификацией части населения и уров-нем религиозности (т.е. с долей верующих в общем составе населения страны). Однако трудности для их изучения создает то, что религиозный состав населения в ХХ в. специально изучался только однажды – в ходе пере-писи населения 1937 г., когда свыше половины населения СССР заявили о своей религиозности. Во Всероссийской переписи населения 2002 г., нес-мотря на предложения ученых Российской академии наук, вопросы о конфес-сиональной принадлежности отсутствовали. В результате сегодня официаль-ные службы (Министерство юстиции, Госкомстат) не располагают современ-ными, полными и достоверными данными о количестве верующих как по стране в целом, так и по отдельным регионам и религиозным направлениям. При отсутствии статистических данных по индивидуальной религиозной принадлежности исходными материалами для определения численности той или иной конфессии может служить количество зарегистрированных в рос-сийских органах юстиции религиозных организаций соответствующего направления и данные социологических опро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3. «Новые православные» в России: тип или стереотип религиоз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ru-RU" w:eastAsia="en-US"/>
        </w:rPr>
        <w:t>О</w:t>
      </w:r>
      <w:r>
        <w:rPr>
          <w:sz w:val="28"/>
          <w:lang w:val="ru-RU" w:eastAsia="en-US"/>
        </w:rPr>
        <w:t>сновываясь на данных социологических опросов последних лет, несколько российских ученых независимо друг от друга указали на появление качественно нового феномена религиозной жизни России – верующих «ново-го типа», «новых православных». Попытаемся ответить на вопрос: действи-тельно ли в России образовалась новая, отличная от традиционной, пра-вославная религиозность (с новой практикой, духовностью, новым церков-ным устройством и учением) или же укрепился новый образ религии, создаваемый самими учеными? Иными словами, с чем мы имеем дело, гово-ря о «новых верующих»: с новым явлением в религиозной жизни или с новым стереотипом верующих в академической литературе? Рассмотрим смысл понятия « новые верующие» сначала в рамках западной социологии религии, а затем – в публикациях российски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«Новый тип» верующих в западной социологии рели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мер сравнительного анализа современной и традиционной форм религиозности – теория приватизации религии Т. Лукмана. Речь идет о сме-щении чувства трансцендентного из области церковного учения в более приземленные сферы жизни, такие как политика и наука, а также о сведении его к представлениям о независимости личности, правах человека, индиви-дуальности и самодостаточности. Соответственно, религиозность становится менее ориентированной на церковь и более направленной на земные проб-лемы общества и человека. П.Бергер подчеркивает не столько мирскую направленность, сколько еретичность современного религиозного мышления. Мир, по его мнению, сделал «гигантский шаг от судьбы к выбору». Религия уже не является фактором, присущим человеку от рождения, но зависит от его личного решения. Момент выбора при этом сопровождается религи-озным творчеством, в котором человек самостоятельно создает свою собст-венную религию из элементов известных ему верований и учений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В делении на «старое» и «новое» может также присутствовать оценочный момент, оттенок прогресса, переход от «несовременного» к «современному», от «плохого» к «хорошему». «Несовременное» в таком случае ассоциируется с отжившим, уходящим в прошлое. Это напоминает о кризисе, в котором западное христианство оказалось в эпоху Просвещения, о критике религии со стороны светского общества, сейчас уже не столь актуальной. Однако многие российские ученые продолжают сегодня обсуждать проблемы религии имен-но в системе понятий идеологии Просвещения. Они ожидают от религии своего рода прогресса и критикуют церковь за его отсутствие. Важным аспектом российской религиозности является тот факт, что она сохранила свою глубинную ортодоксальность, консерватизм, бережное и очень строгое отношение к традиционным ритуальным формам, церковному учению, структуре церковной жизни, этическим и эстетическим представлениям. Православная церковь сохранила статус национальной церкви и сумела огра-дить свою традицию от влияния сект и ерес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Чтобы говорить о массовом сдвиге российской религиозности в направ-лении еретичности и обмирщенности, необходимо прежде всего вникнуть в особенности исторического развития России, ее религиозного менталитета. При таком подходе перед отечественными специалистами встает более слож-ная, чем перед их западными коллегами, задача – не только изучить рели-гиозную ситуацию в свободном от атеизма и оценочности ключе, но и критично осмыслить границы применимости к российской действительности социологических концепций, разработанных в западной наук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3.2 Новый тип в сравнении со старым стереотип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онятие «новый тип» в применении к современным верующим часто встречается в публикациях российских ученых. Мысль о появлении верующих нового типа противопоставляется старому советскому стереотипу верующих. Во многих академических работах приводятся данные о демографическом составе верующих, о том, как они оценивают те или иные политические партии и экономические реформы. Отмечается, в часности, что религиозность помодела, что среди верующих стало больше образованных. Но на основании изменения социального состава верующих нельзя говорить об изменении типа верующих. В последние десятилетия в России действи-тельно произошли огромные перемены, которые коснулись и верующих. Но эти изменения не затрагиваютвероучительных и обрядовых характеристик и потому не дают основания утверждать о появлении нового религиозного типа. Вернее говорить не о новом типе верующих как социальной реальности, а о некоторых новых типологических чертах общественно-политического образа современного верующег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о многих социологических работах осмысливается прежде всего измене-ние официального отношения к верующим. Если раньше социальная значи-мость религиозной веры занижалась, то теперь она оценивается весьма высоко. Если раньше верующий считался маргинальной личностью, то сегодня вера рассматривается как признак личной культуры человека. И социологи фиксируют именно это изменение. Но говорить в связи с этим о формировании нового религиозного типа как социо-культурной реальности неоправдано. Называя большинство верующих «новыми» и акцентируя массовый характер религиозной новизны, российские ученые лишь способствуют изменению в общественном мнении стереотипа верующ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3.3 Новые верующие и старые церк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Современные верующие отличаются от традиционных тем, что они не прилагают усилий для регулярного посещения церкви, плохо знают молитвы и церковное учение. Их вера поверхностна, несерьезна и номинальна. Даже если со временем некоторые из номинальных верующих перейдут в группу традиционных, это не повлечет изменений в религиозной ситуации, опре-деляемой специалистами как «триумф неопределенности»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бращает на себя внимание следующее наблюдение: оказывается, неко-торые верующие в церковь вообще не ходят, а вот некоторые неверующие, напротив, ходят. Исследователи утверждают, что в смысле твердости убеждений большой разницы между «верующими», «неверующими», и «колеблющимися» нет. Все они одинаково безразличны к «абсолютным вопросам бытия». Но тогда любой россиянин может быть назван «новым верующим». Триумф неопределенности характеризует не мировоззрение россиян, а скорее понятия, используемые в данном исследовани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добно другим, эти авторы выделяют среди всех верующих настолько малую группу «традиционно верующих», что называют ее «исчезающей» не только в процентном отношении, но и в буквальном, физическом. Доказав незначительность этой группы, можно заключить, что все остальные верую-щие являются нетрадиционными, т.е. новы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 самом деле ни церковное устройство, ни обряды, ни церковное учение со времен наших дедов и прадедов не изменилось. Более того, если в конце 1970-х гг в Москве было 39 церквей, то сегодня их около 400. и церкви не пустуют. Сюда приходит молодежь, здесь много молодых священников. Наряду с духовными академиями и семинариями новые учебные заведения, Свято-Тихоновский и Иоанно-Богословский институты готовят не только будущих священников и богословов, но и катехизаторов, иконописцев, регентов, православных экономистов, психологов, юристов (не только церковного, но и общего права) и даже журналистов. Церковь расширяет и обновляет свою инфраструктуру. Группа глубоко воцерковленных людей растет, становится более многочисленной. Так, по данным опросов Фонда «Общественное мнение» за 1992 и 2000 годы, верующие стали чаще ходить в церковь, и среди них на одну треть увеличилось число тех, кто молится не своими, а церковными молитвами. В исследованиях Фурмана Каариайнена группа традиционных верующих оказалась «исчезающе малой» потому, что авторы смешивают традиционную религиозность с воцерковленностью, а это допустимо только в малой религиозной группе, секте, но не в православ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ченые не учитывают типичную для народного православия способность сочетаться с «местными» религиозными традициями, позволившую россия-нам сохранить веру даже во время суровых гонений на церковь. В годы госу-дарственного атеизма традиционная религиозность не исчезла, а приняла более неофициальные, размытые формы. Сегодня происходит обратный про-цесс – восстановление церковной, централизованной религиозности на месте нецерковных, местных, обмирщенных выражений духовности и святости. Кроме того, индивидуальная религиозная жизнь тех, кто исповедует право-славие, меньше зависит от общих, институциональных критериев, чем в традиционных западных формах христиан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целом, противопоставление «новых верующих» и «старых церквей» искусственно. Есть современные верующие, которые придерживаются традиционного вероисповедания, и в большинстве своем они не глубоко воцерквлены. Но такие верующие еще не являются новыми – т.е. нетрадиционными, не соответствующими «старой» вере и «старым» церквам. Жесткое разграничение «старого» и «нового», «традиционного» и «современного» не дает представления о действительной включенности верующих в религиозную традицию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Социальная мотивация верующих</w:t>
      </w:r>
    </w:p>
    <w:p>
      <w:pPr>
        <w:pStyle w:val="TextBody"/>
        <w:ind w:firstLine="709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TextBody"/>
        <w:ind w:firstLine="709"/>
        <w:rPr/>
      </w:pPr>
      <w:r>
        <w:rPr/>
        <w:t>Исследования религиозной ситуации за последнее десятилетие фиксируют динамику общественного сознания россиян относительно степени их доверия к институту религии, высокий уровень религиозной самоиндентификации. Подавляющее большинство россиян (94% населения) высказывают «очень хорошее» и просто «хорошее» отношение к православию, к мусульманству – 59%, к католицизму – 58%. Верующими себя считают 52% населения. Рейтинг Церкви как религиозного института по степени доверия на протя-жении последних лет в среднем находится на довольно высоком уровне и колеблется около отметки в 37%, опережая по этому показателю Госдуму, МВД, органы госуправления.</w:t>
      </w:r>
    </w:p>
    <w:p>
      <w:pPr>
        <w:pStyle w:val="TextBody"/>
        <w:ind w:firstLine="709"/>
        <w:rPr/>
      </w:pPr>
      <w:r>
        <w:rPr/>
        <w:t>В развитии самих религиозных организаций можно отметить наличие яв-ной положительной динамики – активной в начале 90-х гг. и более спокойной в последнее время. На 1 января 2002 г. по официальным данным на терри-тории России зарегистрировано 20441 религиозных организаций. Количество их выросло почти в два раза по сравнению с 1996 г. (10055 организаций). Спектр религиозных конфессий расширился с 20-ти официально зарегист-рированных в 1991 г. до 67-ми. По данным исследований Фонда «Общест-венное мнение» в 2002 г. из 60% россиян, считающих себя верующими-христианами (58% - православными и 2% - католиками и протестантами), только 6% посещают церковь один раз в месяц и чаще. Этот показатель держится с 1994-1995 гг. и практически не меняется. На более низком уровне находятся характеристики, которые принято считать признаками «реальных верующих»: соблюдение религиозных обрядов, чтение Библии и проч.</w:t>
      </w:r>
    </w:p>
    <w:p>
      <w:pPr>
        <w:pStyle w:val="TextBody"/>
        <w:ind w:firstLine="709"/>
        <w:rPr/>
      </w:pPr>
      <w:r>
        <w:rPr/>
        <w:t>Прогноз о повышении реальной религиозной активности населения не подтвердился, если под ней понимать включение верующего в деятельность церкви, исполнение религиозных обрядов и т.п. Фактически можно говорить о весомом изменении религиозного мировоззрения россиян. Получается, что процессы непосредственно в религиозной среде и в обществе, во-первых, не совпадают по количественным характеристикам и , во-вторых, качественно различны.</w:t>
      </w:r>
    </w:p>
    <w:p>
      <w:pPr>
        <w:pStyle w:val="TextBody"/>
        <w:ind w:firstLine="709"/>
        <w:rPr/>
      </w:pPr>
      <w:r>
        <w:rPr/>
        <w:t>Получив ответы на эти вопросы, возможно объяснить, какое же реальное влияние оказывают на общество действующие в России религиозные организации. Что на самом деле отражают высокие рейтинги Церкви в массовых опросах населения? Также станет ясно, имеют ли реальную основу межконфессиональные конфликты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left="709" w:hanging="0"/>
        <w:jc w:val="center"/>
        <w:rPr>
          <w:b/>
          <w:b/>
          <w:bCs/>
        </w:rPr>
      </w:pPr>
      <w:r>
        <w:rPr>
          <w:b/>
          <w:bCs/>
        </w:rPr>
        <w:t>Верующие вне церкви</w:t>
      </w:r>
    </w:p>
    <w:p>
      <w:pPr>
        <w:pStyle w:val="TextBody"/>
        <w:ind w:firstLine="709"/>
        <w:rPr/>
      </w:pPr>
      <w:r>
        <w:rPr/>
        <w:t>С целью выяснения причин, по которым доля «активных верующих» остается незначительной, был предпринят опрос «Почему я не в церкви?». Исследование позволило выделить основные факторы, лежащие в основе мотивации той части христианских верующих, которые не являются прихожанами какой-либо конкретной церковной общины или церкви. Они не посещают церковь регулярно и не индентифицируют себя с какой-либо конкретной поместной церковью, т.о., не входят в группу «активных верующих», упомянутую выше. Основная часть опрошенных состояла из двух подгрупп.</w:t>
      </w:r>
    </w:p>
    <w:p>
      <w:pPr>
        <w:pStyle w:val="TextBody"/>
        <w:numPr>
          <w:ilvl w:val="0"/>
          <w:numId w:val="6"/>
        </w:numPr>
        <w:ind w:left="0" w:firstLine="709"/>
        <w:rPr/>
      </w:pPr>
      <w:r>
        <w:rPr/>
        <w:t xml:space="preserve">Верующие, которые никогда не были прихожанами церкви, никогда не посещали церковь регулярно. </w:t>
      </w:r>
    </w:p>
    <w:p>
      <w:pPr>
        <w:pStyle w:val="TextBody"/>
        <w:numPr>
          <w:ilvl w:val="0"/>
          <w:numId w:val="6"/>
        </w:numPr>
        <w:ind w:left="0" w:firstLine="709"/>
        <w:rPr/>
      </w:pPr>
      <w:r>
        <w:rPr/>
        <w:t>Верующие, которые были прихожанами некоторое время, но к моменту опроса перестали посещать церковь регулярно.</w:t>
      </w:r>
    </w:p>
    <w:p>
      <w:pPr>
        <w:pStyle w:val="TextBody"/>
        <w:ind w:firstLine="709"/>
        <w:rPr/>
      </w:pPr>
      <w:r>
        <w:rPr/>
        <w:t xml:space="preserve">На вопрос «Пытались ли Вы приобщиться к деятельности какой-либо церкви?» утвердительно ответили 26,8% респондентов, попавших в первую подгруппу, не пытались вообще – 73,2%. Социально-демографический портрет группы выглядел так: большинство опрошенных составили женщины (74,6%), людей со средним/средним специальным образованием оказалось 53,5%, значительная доля опрошенных (43,7) имела высшее/незаконченное высшее образование; примерно равные доли (по 1/3) составили люди, попав-шие в возрастные группы 18-23 года и 30-49 лет, почти каждый пятый рес-пондент был старше 50 лет; 52% опрошенных имели семьи. </w:t>
      </w:r>
    </w:p>
    <w:p>
      <w:pPr>
        <w:pStyle w:val="TextBody"/>
        <w:ind w:firstLine="709"/>
        <w:rPr/>
      </w:pPr>
      <w:r>
        <w:rPr/>
        <w:t>На вопрос «Почему Вы решили не связывать себя членством в церковной общине?» были высказаны следующие суждения: 39,4% - нет времени на церковную жизнь; 38% - в этом нет необходимости, можно быть верующим и вне церкви»; 25% - много фальши и неискренности в происходящем в церкви и поведении священника; 23% - церковь как организация не вызывает дове-рия; 18,5% - смысл происходящего на богослужении не понятен; 4% - неудобное расположение церкви.</w:t>
      </w:r>
    </w:p>
    <w:p>
      <w:pPr>
        <w:pStyle w:val="TextBody"/>
        <w:ind w:firstLine="709"/>
        <w:rPr/>
      </w:pPr>
      <w:r>
        <w:rPr/>
        <w:t>Из приведенных выше суждений можно выделить три наиболее существенные причины, влияющие на мотивацию верующих относительно их активного участия в религиозной жизни. На первый план выступает причина, доминирующая по своему удельному весу по сравнению с другими после обобщения всех суждений – церковь как организация не вызывает доверия, в ней много неискренности, давления, политики, конфликтов. Вторая и третья причины с высокой степенью вероятности вошли в разряд существенных: отсутствие времени и убежденность в том, что можно быть и оставаться верующим и без активного участия в деятельности какой-либо церкви. То, что причина «отсутствие времени» значима, можно понять, приняв во внима-ние экономические проблемы. вместе с тем, можно полагать, что этот фактор вывели в разряд существенных именно внутренние проблемы церкви: зачем тратить время на то, что не является привлекательным, создает негативное впечатление. Так, из числа респондентов, указавших на то, что они не приш-ли в церковь по причине отсутствия времени, 68% имели когда-то желание стать прихожанами конкретной церкви, т.е. имели некий практический опыт общения в церкви с верующими и знакомства с церковной жизнью. Эти же респонденты составляют большую долю тех, кто высказал мнение о наличии неискренности в церкви. Одна треть этих же респондентов составляет число тех, кто не видит необходимости в членстве в церкви, считает, что можно оставаться верующим и за пределами церкви, выстраивать отношения с Бо-гом самостоятельно. Следовательно, отсутствие времени возможно принять в качестве существенной самостоятельной причины, но при этом следует учитывать, что вероятно она сложилась прежде всего под влиянием проблем внутрицерковной жизни и отношений в церкви.</w:t>
      </w:r>
    </w:p>
    <w:p>
      <w:pPr>
        <w:pStyle w:val="TextBody"/>
        <w:ind w:firstLine="709"/>
        <w:rPr/>
      </w:pPr>
      <w:r>
        <w:rPr/>
        <w:t>Полученные результаты свидетельствуют также о том, что семья или социальное окружение незначительно влияют на формирование мотивации верующих. Это согласуется с общим благоприятным для религии социальным фоном в стране – симпатий по отношению к религии высказывается больше, чем антипатий.</w:t>
      </w:r>
    </w:p>
    <w:p>
      <w:pPr>
        <w:pStyle w:val="TextBody"/>
        <w:ind w:firstLine="709"/>
        <w:rPr/>
      </w:pPr>
      <w:r>
        <w:rPr/>
        <w:t>Таким образом, опрошенные верующие христиане, не ставшие прихожанами и лишь изредка посещающие богослужения, в большинстве имеют четко сформулированные мотивы такого типа своего существования в вере.</w:t>
      </w:r>
    </w:p>
    <w:p>
      <w:pPr>
        <w:pStyle w:val="TextBody"/>
        <w:ind w:firstLine="709"/>
        <w:rPr/>
      </w:pPr>
      <w:r>
        <w:rPr/>
        <w:t xml:space="preserve">Обратимся ко второй подгруппе респондентов, ушедших из церкви. </w:t>
      </w:r>
    </w:p>
    <w:p>
      <w:pPr>
        <w:pStyle w:val="TextBody"/>
        <w:ind w:firstLine="709"/>
        <w:rPr/>
      </w:pPr>
      <w:r>
        <w:rPr/>
        <w:t>Можно полагать, что решение уйти из церкви в основном принимают люди молодого и среднего возраста. Что касается семейного положения, то среди верующих, ушедших из церкви, в два раза больше разведенных по сравнению с верующими вне церкви; доля респондентов, не имевших работу на момент опроса, увеличилась до 58% по сравнению с 33,8% в предыдущей подгруппе. Т.е, в свое время в церковь пришли менее благополучные с точки зрения семейных отношений и карьеры люди, большая часть которых имеет образование среднее/среднее специальное.</w:t>
      </w:r>
    </w:p>
    <w:p>
      <w:pPr>
        <w:pStyle w:val="TextBody"/>
        <w:ind w:firstLine="709"/>
        <w:rPr/>
      </w:pPr>
      <w:r>
        <w:rPr/>
        <w:t xml:space="preserve">На вопрос «Как долго Вы были прихожанином церкви?» были получены следующие ответы: 1 – 6 месяцев – 4,4%; от 6 месяцев до года – 43,5%; 1 – 3 года – 34,8%; 3 – 5 лет – 13%; 5 – 10 лет – 4,3% и более 10 лет – 0,6%. В це-лом, в число опрошенных по данной подгруппе верующих в основном попа-ли люди, стаж пребывания которых в церкви составил от 6-ти месяцев до 10 лет – 95,6%. Т.о., можно заключить, что спектр суждений о причинах прек-ращения посещения будет отражать мнение людей «со стажем» пребывания в церкви, имевших возможность разобраться в особенностях внутрицерковной организации, межличностных отношениях и прочих сторонах жизнедеятель-ности поместной церкви. Т.е. можно полагать, что полученные нами в ходе дальнейшего опроса суждения – результат продуманного опыта, формиро-вавшегося у опрошенных в течение года, двух и пяти лет. В контексте дан-ных рассуждений окажутся полезными также следующие штрихи к портрету данной подгруппы верующих – 30,4% из них несли в церкви служение, прошли разного рода церковное обучение – 43,5%, имели в церкви друзей – 54,4%. Т.е., принятое решение покинуть церковь было продиктовано серьез-ными причинами, например: отсутствие времени личные духовные пробле-мы. </w:t>
      </w:r>
    </w:p>
    <w:p>
      <w:pPr>
        <w:pStyle w:val="TextBody"/>
        <w:ind w:firstLine="709"/>
        <w:rPr/>
      </w:pPr>
      <w:r>
        <w:rPr/>
        <w:t xml:space="preserve">Итак, можно заключить, что по мнению большинства опрошенных верую-щих, ушедших из церкви и не являющихся членами какой-либо церкви, особенности внутрицерковной организации, характер межличностных и меж-конфессиональных отношений, сложившиеся в современных церквах, в целом. Не являются привлекательными. Причем выделенные признаки оказывают существенное влияние на мотивацию верующих и выступают в качестве основной причины нежелания верующих регулярно посещать какую-либо церковь, принимать участие в ее жизни в качестве постоянных членов общины. 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  <w:bCs/>
        </w:rPr>
        <w:t>4.2 Влияние неверующих на мотивацию верующих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Анализ мотивации верующих, находящихся за пределами церкви, оказался бы неполным, если бы мы не выяснили, какое влияние на самоиденти-фикацию верующих оказывают неверующие, доля которых в обществе зна-чительна. Для решения этой задачи группе респондентов, считающих себя неверующими, было задано несколько вопросов.</w:t>
      </w:r>
    </w:p>
    <w:p>
      <w:pPr>
        <w:pStyle w:val="TextBody"/>
        <w:ind w:firstLine="709"/>
        <w:rPr/>
      </w:pPr>
      <w:r>
        <w:rPr/>
        <w:t>На вопрос «Влияет ли деятельность современной церкви на формирование Вашего отношения к религии?» отрицательный ответ дали 75% респон-дентов, но 20,8% признали, что влияет. 33,3% имели в виду православную церковь, давая положительный или отрицательный ответ, 12,5% - католи-ческую и 14,2% - протестантскую, остальные 40% не назвали какую-либо конкретную церковь.</w:t>
      </w:r>
    </w:p>
    <w:p>
      <w:pPr>
        <w:pStyle w:val="TextBody"/>
        <w:ind w:firstLine="709"/>
        <w:rPr/>
      </w:pPr>
      <w:r>
        <w:rPr/>
        <w:t>На вопрос «Как Вы относитесь к мировоззрению верующих?» были полу-чены ответы, которые позволяют судить о том, что большая часть опрошен-ных терпимо и с пониманием относится к мировоззрению верующих. 58,3% ответили, что «каждый имеет право на выбор, верить в Бога или нет»; 33% считают, что «это их личное дело». Лишь 8,3% ответили – «не понимаю, как в наше время может сохраняться такое заблуждение», а 4,2% считают «миро-воззрение верующих вредным, т.к. оно уводит людей от решения реальных проблем их жизни».</w:t>
      </w:r>
    </w:p>
    <w:p>
      <w:pPr>
        <w:pStyle w:val="TextBody"/>
        <w:ind w:firstLine="709"/>
        <w:rPr/>
      </w:pPr>
      <w:r>
        <w:rPr/>
        <w:t>Большинство опрошенных (79,2%) имели опыт общения с верующими, причем 75% признали, что верующие входят в круг их постоянного общения. На вопрос «Оказывают ли верующие влияние на Ваши взгляды?» 33,3% ответили, что оказывают, 41,7% убедительно ответили «нет», остальные не смогли дать определенный ответ.</w:t>
      </w:r>
    </w:p>
    <w:p>
      <w:pPr>
        <w:pStyle w:val="TextBody"/>
        <w:ind w:firstLine="709"/>
        <w:rPr/>
      </w:pPr>
      <w:r>
        <w:rPr/>
        <w:t>Интересно проследить реакцию неверующих на вопросы, отражающие их желание получить некоторую информацию о религии или конкретной рели-гиозной группе. Так, читали Библию (целиком или частично) 58,3%, не читали 33,3%. Большая часть опрошенных (75%) когда-то присутствовала на богослужениях, остальные 25% не присутствовали. На миссионерских встречах побывали однажды 25% опрошенных, ни разу не были на подобных встречах 66,7%, остальные уклонились от ответа.</w:t>
      </w:r>
    </w:p>
    <w:p>
      <w:pPr>
        <w:pStyle w:val="TextBody"/>
        <w:ind w:firstLine="709"/>
        <w:rPr/>
      </w:pPr>
      <w:r>
        <w:rPr/>
        <w:t>Опрошенную группу можно охарактеризовать как в основном терпимо и с пониманием относящуюся к мировоззрению верующих, имеющую в кругу своего общения верующих людей, так или иначе предпринимавших опреде-ленные действия для того, чтобы получить информацию о религии. Итак, о влиянии неверующих на мотивацию верующих, не пришедших в церкви или ушедших из них, опрос позволил сделать заключение, что если такое влияние и есть, то оно не существенно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4.2 Анализ исследовательских данных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 xml:space="preserve">Подавляющее большинство российских христианских верующих не посе-щают церкви регулярно, не становятся постоянными прихожанами в силу факторов, обусловленных в целом наличием глубокого внутриорганизационного кризиса в церкви. Расхождения во взглядах лидеров церквей и самих верующих на факторы, определяющие их мотивацию относительно участия в деятельности церкви, очевидны. Эти расхождения между верующими, не удовлетворяющими свои духовные потребности при активной включенности в церковную жизнь, и самой церковью, в лице лидеров. Имею-щих взгляд на проблему, не совпадающий с позицией верующих, что служит проявлением существующего кризиса. Люди нуждаются в большей откры-тости, гибкости церкви, ее большей толерантности по отношению к ним. Церковь, по мнению опрошенных, должна быть менее поверхностной и более нравственной, чем в настоящее время. Межконфессиональные и внутри-церковные конфликты, неискренность и плохое образование лидеров церк-вей, стремление подавить личность – факторы, усиливающие мотивацию значительной доли верующих оставаться за пределами церкви или уйти из нее. Нельзя не учитывать и влияние экономических проблем, когда на актив-ную религиозную практику у верующих не остается времени. Однако послед-нее лишь дополнительно влияет на выбор. </w:t>
      </w:r>
    </w:p>
    <w:p>
      <w:pPr>
        <w:pStyle w:val="TextBody"/>
        <w:ind w:firstLine="709"/>
        <w:rPr/>
      </w:pPr>
      <w:r>
        <w:rPr/>
        <w:t>Полученные данные позволяют полагать, что высокие рейтинги Церкви в массовых опросах населения отражают, с одной стороны, высокий уровень религиозной самоидентификации и, с другой, разносторонность понятия Церкви. Мнение верующей части населения оказывается значи-мым в определении рейтинга Церкви и ее роли в жизни России. Однако более вероятно. Что эти люди. Отвечая на вопрос о Церкви, имеют в виду личные отношения с Богом. Отношение к вере и религии вообще, свои измененные духовные ценности. В связи с этим актуальным оказывается вопрос об интерпритации данных и о реальном влиянии Церкви как организационного образования на жизнь современного российского общества. Вероятно, это влияние не столь значительно. Как может показаться.</w:t>
      </w:r>
      <w:r>
        <w:br w:type="page"/>
      </w:r>
    </w:p>
    <w:p>
      <w:pPr>
        <w:pStyle w:val="Heading6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тносительно применимости категории «новые верующие» в российском контексте можно сделать следующие выводы. Во-первых, тот факт, что боль-шинство верующих пришли в церковь недавно, еще не дает основания сделать вывод о новизне их веры. Неофиты по сути своей представляют органическую часть любого религиозного общества. Во-вторых, «новыми» не считают себя и сами вновь обращенные. Большинство современных верующих, согласно исследованию Т.Варзановой, склонны считать, что они всегда верили в Бога. Самоназвание «православный» (таковым является большинство россиян) как правило выражает ориентацию респондентов на культурные и национальные традиции России, желание быть включенными в эти традиции. А ведь ориентация на традицию означает сопротивление ее изменению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ельзя не заметить определенной поспешности в стремлении определить верующих как типологических «новых». Чтобы охарактеризовать «новый тип» в сравнении с традиционным, нужно найти критерии, соответствующие специфике данной религии. Внимания же к особенностям православной веры, к поиску адекватных «инструментов» ее изучения очевидно недостает российской социологии. Для этого необходимо глубокое знание самой религиозной традиции, желание приобщиться к ней, взглянуть на нее изнутри, отказаться от собственного, нередко отстраненно-негативного, атеистического по сути отношения к религиозной реа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 xml:space="preserve">Социология.Курс лекций для технических вузов. – Екатеринбург, 1994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ru-RU" w:eastAsia="en-US"/>
        </w:rPr>
        <w:t xml:space="preserve">Андреева Л.А. Православие, протестантизм и стратегия устойчивого развития России в начале </w:t>
      </w:r>
      <w:r>
        <w:rPr>
          <w:sz w:val="28"/>
        </w:rPr>
        <w:t>XXI</w:t>
      </w:r>
      <w:r>
        <w:rPr>
          <w:sz w:val="28"/>
          <w:lang w:val="ru-RU" w:eastAsia="en-US"/>
        </w:rPr>
        <w:t xml:space="preserve"> в. //Общественные науки и современ-ность. – 2004. - №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летова И.В. Новые православные в России:тип или стереотип религиозности // СОЦИС. – 2004.- №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Каргина И.Г. Самоиндетификация верующих: социальная мотивация // СОЦИС. – 2004.-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исманик М.Г. Современные верующие: их социальный облик и самочувствие // Социально-гуманитарные знания. 2003. - №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0">
    <w:name w:val="Основной текст Знак"/>
    <w:qFormat/>
    <w:rPr>
      <w:sz w:val="24"/>
      <w:szCs w:val="24"/>
      <w:lang w:val="en-US" w:eastAsia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4:00Z</dcterms:created>
  <dc:creator>1</dc:creator>
  <dc:description/>
  <cp:keywords/>
  <dc:language>en-US</dc:language>
  <cp:lastModifiedBy>Mage</cp:lastModifiedBy>
  <cp:lastPrinted>2007-03-18T22:01:00Z</cp:lastPrinted>
  <dcterms:modified xsi:type="dcterms:W3CDTF">2011-10-07T12:14:00Z</dcterms:modified>
  <cp:revision>2</cp:revision>
  <dc:subject/>
  <dc:title>Федеральное агенство железнодорожного транспорта </dc:title>
</cp:coreProperties>
</file>