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стетика Е.Г.Яковлев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уиджи Джуссани и его "Религиозное чувство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еософия и Анни Безан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Heading1"/>
        <w:keepNext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за исходную точку зрения о том, что культура - это все, что создано человеком, его "вторая природа", мы должны определить для себя является ли религия элементом культуры, или она, как утверждают теологи, результат "богооткровения"? Религия как система верований, культа и осуществляющих его религиозных институтов, безусловно, есть порождение человеческого разума и человеческой деятельности, поэтому в данном реферате она будет рассматриваться как феномен культуры, присущий всем народам, разворачивающийся в разных культурных средах, что и определяет многообразие рели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я возникает в истории человечества вместе с осознанием человеком самого себя и противопоставлением себя окружающей действительности. Традиционно возникновение религиозных представлений о мире связывают с процессом обожествления природы, которая выступает по отношению к человеку как всемогущее, высшее, неподвластное ему начало, которое требует покло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бъясняют возникновение политеистических религиозных систем, в которых множество богов олицетворяют разные природные стихии, например, Бог Грома и Молнии принимался за Верховное божество и древними грекам (Зевс), и римлянами (Юпитер), и древними славянами (Перун). Долгое время считалось, что религия — плод невежественности первобытного человека, не знавшего законов природы и испытывавшего страх перед неведомым, а, следовательно, она должна исчезнуть с развитием научных представлений о мире, на этом строилась материалистическая критика религии, идущая от французских материалистов (Дидро, Руссо) и Л.Фейербаха, и широко развернутая в марксистской философ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а не исчезла с появлением и возрастанием научного знания. Что продолжает и в наши дни порождать религиозную веру? Какое место религия занимает в системе культуры? И как она соотносится с так и не вытеснившим ее научным познанием: они противоречат или дополняют друг друга? Вот, пожалуй, самый интересный вопрос для современного человека, который воспитывался на резком противопоставлении одного и друг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ефераты использованы работы таких философов, как А.Безант, Л.Джуссани и Е.Г.Яковле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color w:val="000000"/>
          <w:sz w:val="28"/>
        </w:rPr>
        <w:t>Эстетика Е.Г.Яковлев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48"/>
        </w:rPr>
        <w:t>К</w:t>
      </w:r>
      <w:r>
        <w:rPr>
          <w:color w:val="000000"/>
          <w:sz w:val="28"/>
        </w:rPr>
        <w:t>ни</w:t>
      </w:r>
      <w:r>
        <w:rPr>
          <w:sz w:val="28"/>
        </w:rPr>
        <w:t xml:space="preserve">га </w:t>
      </w:r>
      <w:r>
        <w:rPr>
          <w:color w:val="000000"/>
          <w:sz w:val="28"/>
        </w:rPr>
        <w:t>Е.Г.Яковлева,</w:t>
      </w:r>
      <w:r>
        <w:rPr>
          <w:sz w:val="28"/>
        </w:rPr>
        <w:t xml:space="preserve"> сложилась из написанных десятилетия назад сочинений: "Эстетика: система категорий", "Художник: личность и творчество", "Искусство и мировые религии". Каждое из них было своего рода вехой. Можно только радоваться тому, что они теперь переработаны и объединены под одной обложкой. Но этот факт почему-то скрыт, как будто три раздела книги - это написанный по единому замыслу учебник. Неизбежные в таких случаях "повторения, уточнения и конкретизация предложенных идей" объясняются не преемственностью курсов, а единством концепции (с.5). Сама же концепция состоит в понимании эстетического как совершенного в своем роде, как полноты проявления бытия природной, социальной или духовной реальности (с. 113), в чем Е.Г.Яковлев опирается прежде всего на "Теоретическую эстетику" А.Баумгартена и "Историю античной эстетики" А.Лосева (с. 34-36). Но последовательно она проведена только в первом курсе, а в двух других оказалась как-то за кадр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книге нет драматизма волнующих душу загадок, нет дешевого пафоса, как нет и растерянности перед меняющимся миром. Это кропотливо собранные идеи и факты, расставленные на протяжении повествования подобно шахматным фигурам. Читателю предлагается самому привести их в движение. Бесстрастная, "бережная" манера изложения едва ли кого-то поразит, но для автора это не столь важн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актовка предмета эстетики помещена на 11 с. и никак не выделена. Книга начинается с обзора различных определений истории эстетики, так что читателю на протяжении первых четырех страниц, переполненных цитатами, кажется, что он раскрыл книгу где-то на середине. Этот прием, часто используемый автором (сначала история вопроса - потом мнение автора), больше подходит для диссертационной работы, чем для учебного пособия. Ссылки на Маркса, Энгельса и Ленина, иногда небесполезные (например, с. 56-57, 60, 97), в ряде случаев кажутся избыточной данью официальной идеологии прошлого (с. 39, 45, 78, 108, 126 и др.). Вообще об аллюзиях и цитатах: они так неожиданны и разношерстны, что то и дело выбивают читателя из седла. Отступления так пространны, что нить повествования то теряется, то идет волнами (особенно это чувствуется во второй части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тегории эстетики Е.Г.Яковлев подразделяет на три класса. Одни отражают объективные состояния (прекрасное, возвышенное, трагическое и комическое), в которых Яковлев видит бытие абсолютной истины, не зависящей "ни от субъекта, ни от человека, ни от человечества". Вторые отражают духовно-практическое освоение мира (эстетический идеал, эстетический вкус, эстетическое чувство). Наконец, третьи отражают мир субъекта социально-духовной жизни, его творческую способность (искусство, художественный образ и творчество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ждая категория последовательно рассматривается в онтологическом, феноменологическом (имеются в виду объективные проявления), гносеологическом и социальном аспектах. При этом первая группа как бы вынесена в мир платоновских идей, тогда как вторая и третья более социализированы. Единство категорий обеспечивается трансформацией прекрасного в эстетический идеал и далее - в произведения искусст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воеобразие художника Е.Г.Яковлев видит в эмоциональном отражении мира и в его способности к сопряжению иррационального и рационального в духовном (идее). Курс "Художник: личность и творчество" более фрагментарен по сравнению с двумя другими, но наиболее интересен по собранному материалу: темы воображения, художественного времени, мифа, книги и компьютера, картины и видеоклипа, игры делают книгу современной, хотя и намечены как-то пунктиром, не объединены в систем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конец, часть, озаглавленная "Искусство и мировые религии". Рассмотрены основные особенности отношения к искусству в трех мировых религиях (буддизме, исламе и христианстве). Хорошее знание искусствоведческой литературы и любопытные аналогии (например, поток сознания в раннем буддизме и барочный принцип non-finito) делают изложение материала одновременно глубоким и занимательным. Для автора личные впечатления "играют не меньшее значение для проникновение в суть проблемы, нежели рассудочное рефлексирование и рационалистический анализ" (с. 292). С точки зрения Е.Г.Яковлева, в религиозном искусстве нарушается диалектическое взаимодействие чувственного и рационального в процессе познания, в результате чего объект не познается, а смутно предощущ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уиджи Джуссани и его "Религиозное чувство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Основатель "Comunione e Liberazione" (церковное движение "Общность и освобождение") Монсеньор Луиджи Джуссани обратился с призывом к участникам движения ежедневно читать молитвy Святого Розария в интенции прекращения кровопролития. "Вся планета в это время с тревогой смотрит на землю Авраама, осознавая, что происходящее там касается судьбы каждого из нас, – сказано в письме монсеньора Джуссани. – Казалось, что мир был уже достигнут, но теракты заставили усомниться в этом. &lt;…&gt; Палестинский народ переживает две трагедии: трагедию войны и трагедию лидеров, которые настолько презирают жизнь, что поощряют самоубийство молодых людей ради уничтожения других. У израильского народа есть свои основания, которые исходят из нравственной и физической необходимости выживания, но которые, однако, должны вести к поиску взаимного уважения. В эпицентре оказались христиане. &lt;…&gt; Следуя за Папой Иоанном Павлом II, давайте в семьях и общинах молиться Богородице, ежедневно читая Святой Розарий, дабы Бог спас Святую Землю, а значит – и весь мир"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>Есть лишь три основных ответа на вопрос о смысле бытия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Первый — сводится к </w:t>
      </w:r>
      <w:r>
        <w:rPr>
          <w:i/>
          <w:iCs/>
          <w:sz w:val="28"/>
        </w:rPr>
        <w:t>скепсис</w:t>
      </w:r>
      <w:r>
        <w:rPr>
          <w:sz w:val="28"/>
        </w:rPr>
        <w:t xml:space="preserve"> , к отказу от возможности разгадать загадку жизни, постичь Истину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 xml:space="preserve">Второй — утверждает, что бытие это слепой, абсурдный, по сути дела, </w:t>
      </w:r>
      <w:r>
        <w:rPr>
          <w:i/>
          <w:iCs/>
          <w:sz w:val="28"/>
        </w:rPr>
        <w:t>бессмысленный</w:t>
      </w:r>
      <w:r>
        <w:rPr>
          <w:sz w:val="28"/>
        </w:rPr>
        <w:t xml:space="preserve"> процесс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>Третий ответ дает религия. Она утверждает реальность непреходящего смысла жизни, связывая человека и мир с высшим Началом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>Цель Л. Джуссани — раскрыть сущность третьего ответа, ответа религии. Однако сначала он тщательно и всесторонне анализирует две первых установки: скептическую и материалистическую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>Людям, склонным лишь скользить по поверхности текста, привыкшим к "легкой" литературе или к звучному набору священных слов, я не советовал бы браться за эту книгу. Автор ее — строгий и требовательный собеседник. Чтобы его понять нужно терпеливо, без поспешности, внимательно следить за ходом его мысли. Ни одно звено в ее цепи не должно быть упущено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>Медленно и бережно ведет он нас по ступеням к преддверию Храма и лишь в конце переступает его порог. Ведет, вооружившись рациональным методом. Призывает не отрекаться от разума — великого дара Божия, — а употребить все его силы для приближения к последней Реальности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>Быть может, некоторых озадачит или даже отпугнет его аналитический подход, скрупулезный разбор всех оттенков вопроса. Однако в этом Л. Джуссани лишь следует завету Паскаля, призывавшего правильно мыслить. Будучи католиком, автор глубоко усвоил умственную дисциплину, столь характерную для традиции, идущей от Фомы Аквината. А нам, православным, не следует забывать, что богословский интеллектуализм Аквината коренится не только в Аристотеле, но и в учении преподобного Иоанна Дамаскина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>При всем том "Религиозное чувство" — не сухой отвлеченный трактат. Автор его делится с читателями своими воспоминаниями, своим жизненным опытом преподавателя и пастыря. Нередко он обращается к актуальным событиям, к поэзии, искусству, к переживаниям самых различных людей. Это делает его философский поиск живым и конкретным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>Дорога к Храму у Л. Джуссани — это путь одинокого странника. Когда же странник вступает под священные своды, его одиночество кончается. Автор показывает, что религиозная жизнь выходит за пределы индивидуального опыта и требует Общины, в недрах которой совершается встреча с Богом, встреча со Христом. Но еще раз напомню, что эта книга только пролог, преддверие Храма. О самой сущности веры, веры христианской. Джуссани говорит в своем другом труде: "У истоков христианства как вызова" (русский перевод: Милан, 1988)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>Одна из самых привлекательных черт Л.Джуссани — искренность, интеллектуальная честность, своего рода прозрачность. Он уважает читателя-собеседника, доверительно впускает его в лабораторию своих идей. Делает соучастником напряженной и в то же время радостной и прекрасной работы мысли, — мысли, взыскующей Духа.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>Приведу небольшой фрагмент из труда философа:</w:t>
      </w:r>
    </w:p>
    <w:p>
      <w:pPr>
        <w:pStyle w:val="Pt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</w:rPr>
        <w:t>"Наша природа — это потребность в истине и завершенности, то есть в счастье. Любое устремление человека, чтобы он не делал, продиктовано этой крайней необходимостью, которая его образует. Но, достигнув крайних пределов собственного жизненного опыта, она еще не находит того, что она искала; у последней границы ее территории жизни эта крайняя необходимость еще ничего не нашла. И видимая стена смерти легко подтверждает справедливость этого замечания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оссийском государственном гуманитарном университете 1 марта 2001г. прошла презентация книги Луиджи Джуссани "Религиозное чувство". Ее представили академик Сергей Аверинцев, ректор РГГУ Юрий Афанасьев, поэт Ольга Седакова и профессор Миланского университета Джанкарло Чезан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тобы лучше понять содержание, воспитательную цель и способ изложения книги "Религиозное чувство", необходимо хотя бы немного знать о личности ее автора - священника Луиджи Джуссани. Он родился в Италии в городе Дезио в 1922 г. Церковное движение "Comunione e Liberazione" ("Общность и освобождение"), основанное Джуссани, восходит к началу 50-х годов, когда молодой преподаватель теологического факультета Миланского университета решает оставить академические богословские занятия, чтобы полностью посвятить себя студентам. Во второй половине 50-х годов это движение состояло в основном из миланских старшеклассников. Сейчас оно охватывает более пятидесяти стран и продолжает распространяться. Не формальный стратегический план, а живое слово, встречи и общение людей позволили движению стать в столь короткие сроки массовы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ечи, посвященной его тридцатилетию, в 1984 г. Папа Иоанн Павел II напутствовал движение "идти по всему миру". Одновременно со своим географическим распространением движение обретало и внутреннюю зрелость. Его члены активно участвуют в культурной, социальной жизни и в делах милосердия. Луиджи Джуссани всегда заботился о том, чтобы движение не превратилось в нечто формальное. Им написано множество статей, ставших во многом ориентирами для дальнейшей жизни и деятельности "Comunione e Liberazione". Эти тексты не были написаны в тиши кабинета как философские или теологические исследования. Они отразили действительный церковный опыт, который, с одной стороны, старается вжиться в истинную католическую традицию, а с другой - ответить на вызовы современной культурной и социальной жизн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нига родилась из конспектов старшеклассников миланских школ, которым священник старался представить христианскую весть в терминах, понятных молодежи, все более секуляризующейся, колеблющейся между отказом от христианства и его формальным приятием. Сила идеи этой книги состоит в том, что христианская весть, или лучше сказать, личность Христа - это адекватный ответ на ту жажду истины и справедливости, счастья и любви, которая характеризует "сердце" (понимаемое как пробуждающаяся внутри человека устремленность к реальности, к воплощению в ней идеального образа) человека всех време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этой точки зрения книга описывает как бы только первый шаг того пути, о котором рассказывается в двух других книгах, где речь идет о пришествии Христа ("У истоков христианского вызова"), и о том, как оно остается в истории через Его Тело ("Зачем существует Церковь?"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"Религиозное чувство" включает в себя три фундаментальные методологические предпосылки (важные не только для этого первого шага "пути", но и для последующих): реализм (то есть превосходство реальности над предвзятыми мнениями и идеями), разумность (утверждение способности человеческого разума к осознанию реальности в совокупности всех ее факторов, включая потребность в смысле), нравственность процесса познания, роль чувства в рациональном восприят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 рассмотрения "природы" религиозного чувства человека, которая по своей сути является потребностью в истине и счастье, Луиджи Джуссани анализирует основные случаи его умаления. Затем автор переходит к анализу того, каким образом вопросы, присущие религиозному чувству (В чем смысл жизни? Кто я? Откуда я пришел и куда иду?), пробуждаются в человеке. Он описывает явления реальности, как "знаки", которые отсылают нас к иному, к неведомому, к истоку. Автор доказывает необходимость свободы внутри этой реальности и необходимость ее воспита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следние главы посвящены искушению идолопоклонством, которому всегда подвержено религиозное чувство, а также необходимости откровения, в котором объект религиозного чувства, Тайна, открывается человеку через благодать. Эта последняя часть подводит нас к следующему шагу (описанному уже в другой книге): там речь пойдет об историческом осуществлении откровения в личности Иисуса Христа, Тайне, ставшей Челов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ософия и Анни Безант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еософия – дословно богопознание – понятие, отождествленное иногда с теологией или с некоторыми вневероисповедными формами мистики, представители которой непосредственный внутренний опыт человека, </w:t>
      </w:r>
      <w:r>
        <w:rPr>
          <w:sz w:val="28"/>
          <w:u w:val="single"/>
        </w:rPr>
        <w:t>мистическую интуицию как способы постижения божества предпочитают авторитету официальных церковных дог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ни Безант - ученица основательницы Всемирного Теософического Общества Е.П.Блаватской, родилась в Англии 1 октября 1847г. Пройдя через увлечение материализмом и социализмом, Анни Безант меняет свои убеждения, и после встречи с Е.П.Блаватской, находит себя в Теософии. С 1907 года она становится Президентом Теософского Общества. В этой должности она пробудет бессменно 26 лет, вплоть до своего ухода из жизни 20 сентября 1933г. Перу А.Безант принадлежит целый ряд трудов по теософии, среди которых: "Древняя мудрость", "Братство религий", "Эзотерическое христианство", "В преддверии храма", "Введение в йогу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 теперь обратимся непосредственно к лекциям Анни Без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стараемся вникнуть в эти великие тайны жизни, тайны Я, составляющие единственный предмет, действительно достойный глубокого размышления человека. Всё прочее мимолётно, всё прочее преходяще, всё прочее — лишь игрушка на время. Известность и власть, богатство и наука — всё, принадлежащее этому низшему миру, — ничто перед величием Вечного Я во вселенной и человеке, единого во всех его множественных проявлениях, удивительного и прекрасного во всякой развиваемой им форме. И из всех проявлений Высшего в этом году мы решились заняться изучением святейшего из святейших, теми проявлениями Бога в мире, в которых он демонстрирует божественность, приходя на помощь созданному им миру. В этой форме, которая подобно тонкой плёнке, лишь едва скрывает божественность от наших глаз, он сияет в самой своей сути. Как же мы тогда отважимся подойти к изучению этого, как не с глубочайшим почтением и величайшей скромностью! Ведь если даже для изучения самих трудов его требуется терпение, почтение и скромность сердца, то что же понадобится для изучения того, кого они открывают нам его лишь частично, для понимания, что же подразумевается под аватарой, каковы смысл и назначение такого откровен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х религиях мира существует вера в подобные проявления, и что древнее высказывание о том, что истина подобна пробе на серебре, показывающей чистоту металла, верно и здесь. Во что бы ни верили всегда и повсеместно, это является реальностью. Религии спорят о многих деталях, но где человеческое сердце и голос единогласны, там — проба истины, знак духовной реальности. В этом вопросе, однако, мы встречаемся с серьёзным затруднением — и вы, как слушатели, и я, как оратор. В наши времена во всякой религии истина содержится не в полной своей мере, и один лишь интеллект не может схватить множественные аспекты единой истины. Потому у нас возникают одна школа за другой, одна философия за другой, и каждая из них указывает какой-то аспект истины, игнорируя, или даже отвергая все остальные, столь же верные. И это не всё — от века к веку, от тысячелетия к тысячелетию знание затухает, духовные озарения становятся всё реже, и повторяющие всё больше превосходят в численности знающих. Говорящие с ясным видением о духовной истине теряются среди толп, которые держатся лишь традиций, происхождения которых не могут понять. Если говорить знакомыми словами, то священник и пророк в последнее время вошли в конфликт с друг другом.</w:t>
      </w:r>
    </w:p>
    <w:p>
      <w:pPr>
        <w:pStyle w:val="22"/>
        <w:suppressAutoHyphens w:val="true"/>
        <w:ind w:firstLine="709"/>
        <w:rPr/>
      </w:pPr>
      <w:r>
        <w:rPr/>
        <w:t>Священник несёт традиции древности, очень часто уже утеряв то знание, что сделало их реальными. Пророк, время от времени приходящий с горячим, как огонь, божественным словом, изрекает древние истины и озаряет традицию. Но те, кто цепляется за слова, обычно бывают ослеплены светом этого огня и называют того, кто высказывает утерянные ими истины, еретиком. Потому в одной религии за другой, как только появляется какой-нибудь великий учитель, возникает противостояние, ропот, отрицание, поскольку высказанная им истина слишком мощна, чтобы её можно было ограничить до понимания полуослеплённых людей. И в таком предмете, какой мы собираемся рассмотреть сегодня, уже наездилась некая привычная колея, по которой следует человеческий ум, и я знаю, что при изложении оккультной истины мне местами придётся войти в столкновение с теми подробностями предания, которые скорее повторяются наизусть, чем понимаются, в отрыве от лежащей за ними истины. Потому прошу простить меня, братья мои, если говоря об этой великой теме, мне придётся идти поперёк разграничительных линий, разделяющих различные школы индусской мысли. Я не могу и не решаюсь сузить ту правду, которую узнала, чтобы подогнать её под ограничения, взращённые вековым невежеством, или заставить духовную истину соответствовать пустым традициям, сохранившимся в религиях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емма знания и веры, науки и религии вновь утратила в наши дни свою однозначную очевидность. И вновь, как это не раз бывало на изломах истории, в переплётах судеб, человек стремится обрести свой путь к Истине. Но похоже, что на этом пути вопросов у нас значительно больше, чем отв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зис природы, общества, личности, перед лицом которого мы оказались, несмотря на многочисленные предупреждения наиболее глубоко мыслящих представителей человечества, поставил </w:t>
      </w:r>
      <w:r>
        <w:rPr>
          <w:i/>
          <w:iCs/>
          <w:sz w:val="28"/>
          <w:szCs w:val="28"/>
        </w:rPr>
        <w:t>под сомнение</w:t>
      </w:r>
      <w:r>
        <w:rPr>
          <w:sz w:val="28"/>
          <w:szCs w:val="28"/>
        </w:rPr>
        <w:t xml:space="preserve"> ряд пропагандируемых в нашем столетии </w:t>
      </w:r>
      <w:r>
        <w:rPr>
          <w:i/>
          <w:iCs/>
          <w:sz w:val="28"/>
          <w:szCs w:val="28"/>
        </w:rPr>
        <w:t>ценностей</w:t>
      </w:r>
      <w:r>
        <w:rPr>
          <w:sz w:val="28"/>
          <w:szCs w:val="28"/>
        </w:rPr>
        <w:t xml:space="preserve"> как внутри самой науки, так и в иных воздействующих на ней сферах общественного сознания. Как выяснилось, сама по себе наука ещё не является панацеей от всех бед, а её рекомендации нуждаются в дополнительной этической и эстетической корректировке. Утрата природного чувства гармонии по отношению к миру и к самому себе грозит человечеству неминуемой катастрофой. Созданная и долгое время обожествляемая им техногенная цивилизация фетишизирует искусственную среду обитания, а к естественной обращается лишь затем, чтобы нарастить свою собственную мощь и силу. Результаты всего этого видны сегодня, как говорится, "невооружённым глазом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запно прозревшие, мы начинаем сознавать, что теоретическая схематизация и логическое упрощение действительности крадут у неё красоту. Утратив некогда живое чувство слаженности, ритмичности и тайны бытия, человек лишил его глубинного смысла и как бы законсервировал в своём сознании. Сделав насилие над природой едва ли не единственным средством достижения своего материального благополучия, человек и сам всё более погружается в небытие. Не способный к взлёту высокой духовности, он утрачивает жизненную перспективу и теряет будущее. Он живёт в сожалении о прошлом и в мечтах о земном рае, но не понимает и не воспринимает настоящего. Не пора ли нам воскресить в себе то природное, первобытное отношение к природе, когда мир воспринимался во всей первозданной чистоте, в каждом мгновении как мощный, но и ранимый, опасный, но и спасающий, живой и чувствительный организ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, к которому мы подошли заключается в следующем. С помощью религиозной символики полученный человечеством опыт встраивается в глубинные мировоззренческие пласты, формируя религиозное мировоззрение в его целостности и всеохватности. Как и искусство, религия может быть понята как </w:t>
      </w:r>
      <w:r>
        <w:rPr>
          <w:b/>
          <w:bCs/>
          <w:sz w:val="28"/>
          <w:szCs w:val="28"/>
        </w:rPr>
        <w:t>символическая модель мира</w:t>
      </w:r>
      <w:r>
        <w:rPr>
          <w:sz w:val="28"/>
          <w:szCs w:val="28"/>
        </w:rPr>
        <w:t>, обобщающая и по определённым принципам упорядочивающая весь опыт отношения человека к природе и космосу, к самому себе и всему человеч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строумно заметил Н.Бор, "человечество сделало два величайших открытия, одно — что Бог есть, второе — что Бога нет". И, возможно, не столь важно, какой из этих точек зрения придерживается каждый из нас в своём самоопределении в мире, а </w:t>
      </w:r>
      <w:r>
        <w:rPr>
          <w:sz w:val="28"/>
          <w:szCs w:val="28"/>
          <w:u w:val="single"/>
        </w:rPr>
        <w:t>важно найти свою дорогу в жизни, которая приведет нас и к глубокому пониманию мира, и к высокой духовности. Думаю, в этом стремлении нет противоре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Луиджи Джуссани. Религиозное чувство. - М.: "Христианская Россия", 2000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szCs w:val="16"/>
        </w:rPr>
        <w:t>Независимая газета от 14.03.2001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  <w:szCs w:val="16"/>
        </w:rPr>
        <w:t>Философский словарь под редакцией И.Т.Фролова. М., 1986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8"/>
        </w:rPr>
        <w:t>Яковлев Е.Г. Эстетика. Учебное пособие. М.: Гардарика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33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4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333300"/>
      <w:u w:val="single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0" w:after="0"/>
      <w:ind w:firstLine="720"/>
    </w:pPr>
    <w:rPr>
      <w:color w:val="00000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center"/>
    </w:pPr>
    <w:rPr>
      <w:b/>
      <w:bCs/>
      <w:i/>
      <w:iCs/>
      <w:sz w:val="28"/>
      <w:szCs w:val="28"/>
    </w:rPr>
  </w:style>
  <w:style w:type="paragraph" w:styleId="Pt">
    <w:name w:val="pt"/>
    <w:basedOn w:val="Normal"/>
    <w:qFormat/>
    <w:pPr>
      <w:spacing w:before="280" w:after="280"/>
      <w:ind w:left="600" w:right="600" w:firstLine="600"/>
      <w:jc w:val="both"/>
    </w:pPr>
    <w:rPr/>
  </w:style>
  <w:style w:type="paragraph" w:styleId="Rt">
    <w:name w:val="rt"/>
    <w:basedOn w:val="Normal"/>
    <w:qFormat/>
    <w:pPr>
      <w:spacing w:before="280" w:after="280"/>
      <w:ind w:left="600" w:right="600" w:firstLine="600"/>
      <w:jc w:val="right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4:00Z</dcterms:created>
  <dc:creator>Владимир Махин</dc:creator>
  <dc:description/>
  <cp:keywords/>
  <dc:language>en-US</dc:language>
  <cp:lastModifiedBy>Mage</cp:lastModifiedBy>
  <dcterms:modified xsi:type="dcterms:W3CDTF">2011-10-07T12:14:00Z</dcterms:modified>
  <cp:revision>2</cp:revision>
  <dc:subject/>
  <dc:title> </dc:title>
</cp:coreProperties>
</file>