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лигия древних германцев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рманские племена стояли в эпоху их соприкосновения с цивилизованными народами античного мира примерно на том же уровне развития, что и славяне: большинство их едва лишь начало выходить из рамок чисто родовых отношений. Соответственно этому и религия их не в меньшей степени сохраняла архаические формы. Следует отметить, однако, что отдельные германские племена и группы их значительно различались между собой и по уровню своего развития, и по степени влияния на них верований кельтов и римлян, а позже — христианства. Поэтому, например, самобытная религия сохранялась дольше и крепче у северных — скандинавских — племен, стоявших в стороне от этого влияния, чем у южных и особенно юго-западных — прирейнских и придунайских — племен. Да и вообще, говорить о древне - германской религии как о чем-то едином, не принимая во внимание племенных и географических различий и не учитывая изменений на протяжении всего исторического периода, можно лишь в очень условном и ограниченном смысле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Источники и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и изучения древнегерманской религии можно свести к следующим пяти основным видам: 1) археологические памятники; 2) сообщения классических римских и греческих писателей; 3) данные средневековой христианской литературы — церковные проповеди, письма епископов, синодальные решения и пр.; 4) средневековые скандинавские сборники — Эдды: Старшая, или Поэтическая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.), содержащая мифологические и героические песни и сказания, и Младшая, или Прозаическая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.), представляющая собой религиозно-мифологический трактат; 5) новейшие пережитки древней религии в виде народных поверий и обычаев, описанные в этнографической литерату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эти виды источников достаточно подробно изучены исследователями. Необходимо вспомнить, что именно пробуждение интереса к германской языческой старине в первой половин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, связанное с подъемом национального движения в Германии, было одним из первых шагов науки истории религии и что на этой почве сложилась первая классическая школа в этой области знания — мифологическая школа (Якоб Гримм, Вильгельм Шварц, Адальберт Кун, Вильгельм Маннгардт и др.). Упрощенная односторонность этого направления, переоценка им фольклорного материала как непосредственного будто бы реликта древней религии и мифологии в настоящее время вышли из моды. Большинство современных исследователей смотрит на древнегерманскую религию более здраво и без прежней идеализации, причем для понимания ее привлекаются все доступные источники. Но за создателями мифологической школы остается заслуга первооткрыв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леды тотемиз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лигии древних германцев отмечаются следы такой архаической формы верований, как тотемизм. Пережитками его можно считать прежде всего названия некоторых племен: херуски о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eruz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олодые олени), эбуроны — о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be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вепрь). Есть мифы о происхождении отдельных племен и родов от деревьев, предание о происхождении рода Меровингов от водяного чудовища. Можно видеть отзвуки тотемизма (полового) и в известном мифе о происхождении всех людей вообще от деревьев: мужчин — от ясеня, женщин —от ольх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житки тотемизма видят и в почитании священных животных, из которых иные превратились в живые атрибуты богов: волк и ворон — животные, посвященные Одину; вепрь с золотой щетиной в скандинавских мифах и п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но сказать, с чем было связано почитание священных камней, засвидетельствованное и археологическими находками (камни с особыми искусственными углублениями), и сообщениями церковных писателей; быть может, это было нечто аналогичное сеидам современных лопарей. Церковные писатели упоминают также о священных деревьях и источниках, о почитании священного огня, которому приписывалось очистительное и лечебное действ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ромысловый куль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ень архаичный облик имела также вера в многочисленных духов природы; таковы духи земл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эльф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ны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ролл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яны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икс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земны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но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др., частью дружественные людям, частью враждебные им, нередко любители подшутить и посмеяться над человеком. Сюда же относится и вера в оборотней, людей-волко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Werwolf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color w:val="000000"/>
          <w:sz w:val="28"/>
          <w:szCs w:val="28"/>
        </w:rPr>
        <w:t>Все эти верования были отражением быта охотничьего народа, жившего в окружении суровой, но порой и щедрой природы. Они, эти верования, оказались, кстати, наиболее живучим элементом древнегерманской религии и сохранились в народных поверьях, а отчасти в фольклоре до наших 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Лечебная и прочая магия, ман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роко распространены были у германцев обряды лечебной и предохранительной магии: употребление заговоров, огня, разных амулетов-оберегов, протаскивание больного через отверстие, вырытое в земле, но также и пользование лечебными травами. Очень сильна была вера в колдовство. Верили в сверхъестественные способности колдунов и ведьм. Любопытно, что и представления о богах были окрашены магией: боги рисуются в германской мифологии как могущественные чароде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ень важную роль в различных случаях общественной и личной жизни германцев играла мантика — система гаданий: гадали по полету птиц, по поведению священных коней, а особенно по жеребьевым палочкам с гадальными знаками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у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Погребальный куль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овсем ясны для нас верования германцев, связанные с погребальной обрядностью и культом умерших. Погребальный ритуал был не везде одинаков: наряду с кремацией трупов, сохранившейся от бронзового века и засвидетельствованной Тацитом, местами практиковалось зарывание трупа. Аппиан отмечает веру германцев (свевов) в воскресение умерших, что будто бы позволяло им не бояться смерти; но неясно, как следует понимать это воскресение. С другой стороны, по германской мифологии, воины, храбро сражавшиеся и павшие в битве, попадали в светлый дворец бога Одина — Валгаллу, где предавались пирам и удовольствиям. Почитание душ умерших подтверждается прямыми указаниями раннехристианских писателей (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b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ncto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ingun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liquo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rtuos</w:t>
      </w:r>
      <w:r>
        <w:rPr>
          <w:rFonts w:cs="Times New Roman" w:ascii="Times New Roman" w:hAnsi="Times New Roman"/>
          <w:color w:val="000000"/>
          <w:sz w:val="28"/>
          <w:szCs w:val="28"/>
        </w:rPr>
        <w:t>» — «считают некоторых умерших для себя священными»). Почитание умерших принимало, по-видимому, форму семейнородового культа предков; жрецами этого культа были главы родов и сем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Культ племенных богов и святы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обладающей формой древнегерманской религии в эпоху соприкосновения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имлянами был, несомненно, культ племенных богов-покровителей и племенных святынь. В качестве последних чаще всего почитались священные рощи, о которых многократно упоминают римские авторы. У каждого племени был свой священный лес или роща, где происходили не только общественные жертвоприношения и различные обряды, но и собирались сходки и решались общеплеменные дела. Известны священные рощи у батавов, фризов, херусков. В связи с созданием межплеменных объединений подобные места культа иногда превращались в центры межплеменных религиозных обрядов, в широко почитаемые святилища. Такова была, например, священная роща в земле семнонов, самого сильного из свевских племен, ставшая почитаемым местом всего свевского союз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Тацит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ермания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XIX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племенных божеств-покровителей нам известны лишь немногие, по преимуществу те, которые стали богами целых племенных союзов. Римские писатели упоминают следующих племенных богов: Танфана — богиня марсов и родственных им племен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Тацит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налы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51); Бадугенна — богиня фризов (там же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73); Нертус — богиня-покровительница союза семи племен Ютландского полуострова, святилище которой находилось на одном из острово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Тацит. </w:t>
      </w:r>
      <w:r>
        <w:rPr>
          <w:rFonts w:cs="Times New Roman" w:ascii="Times New Roman" w:hAnsi="Times New Roman"/>
          <w:color w:val="000000"/>
          <w:sz w:val="28"/>
          <w:szCs w:val="28"/>
        </w:rPr>
        <w:t>Германия, 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); боги-близнецы Алки — у племени наганарвалов (там же, 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II</w:t>
      </w:r>
      <w:r>
        <w:rPr>
          <w:rFonts w:cs="Times New Roman" w:ascii="Times New Roman" w:hAnsi="Times New Roman"/>
          <w:color w:val="000000"/>
          <w:sz w:val="28"/>
          <w:szCs w:val="28"/>
        </w:rPr>
        <w:t>). На нижнем Рейне почиталась богиня Негаления, имя которой известно из многочисленных (26) надписей и изображений; видимо, это было божество бата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ьма возможно, что и некоторые из великих богов общегерманского пантеона — если не все они — по своему происхождению тоже связаны с отдельными племенами или союзами племен. Образы этих богов, впрочем, сложны и содержат разные по происхождению элеме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Общегерманские бо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сложен и неясен Водан (Вуо-тан) южногерманских племен, соответствующий северогерманскому Одину. В нем есть элемент натурмифологического олицетворения: Водан — бог бури, вихря. С другой стороны, он же выступает как бог умерших, владыка загробного царства, водитель душ. Вероятно, в эпоху военной демократии и постоянных межплеменных войн Водан (Один) выдвинулся на первое место в сонме богов. В северогерманской мифологии Один царствует в светлой Валгалле; воинственные девы - валкирии приводят туда к нему души храбрых воинов, павших в бою. По этой мифологии, Один — главный бог, бог-воитель, но в то же время и мудрый волшебник, знаток священно-магических рун. У южных германцев образ Водана связывался и с психической жизнью человека: он считался богом бурных душевных движений, бешенства, неистовства; быть может, здесь следы каких-то шаманских представлений. С Воданом связано и характерное поверье, доныне сохранившееся в Германии: поверье о «дикой охоте» — толпе мертвецов, проносящейся в буре и вихре по небу. В некоторых местах «дикого охотника» до сих пор называют Воде (в Швеции — Оден). Трудно представить себе с уверенностью, какие из этих разнообразных черт образа Водана более ранние, какие — более позд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разах других великих богов решительно преобладают натурмифологические черты. Таков скандинавский Тор (южногерманский Донар) — божество грома и молнии со своим грозовым молотом; Тиу (Циу) — бог сияющего неба; Бальдер — светлое божество плодородия, весны и растительности; Фрейр, тоже связанный с плодородием; Локи — хитрый и коварный бог огня. Большинство этих богов имело то или иное отношение к земледелию. Есть известия, что Тор, например, больше почитался крестьянским населением, в отличие от Одина — бога воинственной аристократии. Однако вполне возможно, что некоторые из богов, вошедших в общегерманский пантеон, были вначале местными и племенными богами: так, Тор почитался главным образом в Норвегии и Исландии, Фрейр — в Шве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общенародного сонма богов у германцев было, как и у других народов, отчасти отражением, а отчасти и средством межплеменного объединения. Среди германцев эта тенденция усилилась в эпоху борьбы против римля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на в этом отношении речь, которую Тацит влагает в уста представителей антиримской коалиции племен во время большого восстания 69—70 годов: восставшие приветствовали присоединение к ним племени убиев, римских данников, от имени общегерманских бого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Тацит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XIV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Мифолог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фология древних германцев известна нам далеко не достаточно. В сущности, до нас дошли мифологические представления только северных германцев — скандинавов, и то с позднейшими, явно не самобытными примесями и в художественной переработке. Эти представления содержатся прежде всего в Старшей Эдде, поэтическом сборнике, составление которого приписывается исландцу Семунду Сигфуссону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.). Сами песни Эдды, собранные и обработанные Семундом, восходят частично к более ранней эпохе, 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. Но как на них, так и еще более на пересказе мифологии в прозаической Младшей Эдде (исландца Снорри Стурлусона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) сказалось влияние христианского богосло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дда содержит в себе прежде всего космогонические мифы. Германцы думали, что правлению богов предшествовал период, когда жили другие могучие сверхъестественные существа: это были исполины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йотуны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ги убили одного из них — великана Имира — и из тела его создали небо и землю. Людей они создали из деревьев: мужчин — из ясеня, женщин — из ольхи. Боги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с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поселились в небесном жилище Асгард (подобие греческого Олимпа), где наслаждались пирами и играми. В мифах говорится, далее, о великой борьбе асов с напавшими на них великанами, а также с богами иной породы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анами. </w:t>
      </w:r>
      <w:r>
        <w:rPr>
          <w:rFonts w:cs="Times New Roman" w:ascii="Times New Roman" w:hAnsi="Times New Roman"/>
          <w:color w:val="000000"/>
          <w:sz w:val="28"/>
          <w:szCs w:val="28"/>
        </w:rPr>
        <w:t>Кто были эти ваны? Видимо, это олицетворение каких-то чуждых этнических элементов: одни исследователи понимают под ними южногерманские племена, другие — шведов, жителей области близ озера Венерн, финнов или даже славян — венов, вен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есен миф о гибели прекрасного Бальдера — бога весны и плодородия — от коварного и злого Локи: по наущению последнего Бальдер был убит стрелой, сделанной из безобидной ветки омелы. Это очень любопытная мифологическая деталь; Дж. Фрэзер истолковывал ее как знак связи культа плодородия с почитанием дуба и его паразита — омелы, в которой будто бы магически заключена жизнь демона плодород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кандинавских мифах действуют и другие злые силы, порожденные древними исполинами: чудовищный волк Фенрир, владыка огненного мира Суртр, мрачная богиня смерти и преисподней Хэль, страшный пес Гармр, стерегущий вход в ее подземное царство, исполинский дракон Фафнир, черные карлики Альфы, рожденные из червей, копошившихся в трупе убитого Имира, и др. Эти мрачные образы мифологической фантазии, видимо, в значительной мере порождены эпохой постоянных межплеменных войн, военно-грабительских набегов, совершавшихся отважными и жестокими викингами. Со злыми силами боги и герои люди ведут непрестанную борьбу. Из героев выделяется особенно Сигурд (скандинавская параллель Геракл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резвычайно интересен эсхатологический миф — картина грядущего конца этого мира; он содержится в «Прорицании провидицы», первой песне Эдды, где изложены и космогонические сказания. Все темные силы некогда восстанут, боги и люди погибнут в борьбе с ними, в великом пожаре исчезнет мир. Строфы Эдды, описывающие эту великую катастрофу, проникнуты мрачной поэзи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На востоке, средь Леса Железного, Старая (мать чудовищ) сидела и Фенрира чад породила. Один из них некогда сделаться должен, в обличий зверя, губителем с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ет питаться он мясом умерших, кровью обрызжет престолы богов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лаял пес Гармр у пещер Гнипахэллира: узы расторгнуты, вырвался Волк... В распре кровавой брат губит брата; кровные родичи режут друг друга: множится зло, полон мерзости мир. Век секир, век мечей, век щитов рассеченных, вьюжный век, волчий век, пред кончиною мира... Ни один из людей не щадит другого.,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севера страшный корабль приближается — мертвых везет, правит Локи рулем. С Волком несчетные мчатся чудовища: Билейтпра брат направляет их рать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нце черно: земли канули в море, Звезды срываются вниз с вышины. Пар всюду пышет, и, Жизни Питатель, лижет все небо жгучий огонь...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за гибелью мира должно последовать его возрождение и обновление: светлый Бальдер возвратится из царства мертвых, новое поколение богов и людей будет жить в изобилии и спокойств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й эсхатологической картине видны, правда, следы влияния христианской апокалиптики, но в ней сказались и древнее, самобытное мифологическое представление об умирающем и воскресающем божестве плодородия Бальдере и дохристианская идея борьбы светлых и темных с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обще вся северогерманская мифология — а не только эсхатологическая —- насыщена мрачными и величественными представлениями. Они соответствовали воительскому быту варварских племен, непрерывно враждовавших между собой. Во главе племен стояла воинственная родовая аристократия: ее-то мировоззрение и отражала эта мифология. Но в последнюю вплеталась и более светлая струя: земледельческий крестьянский культ божеств плодород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других мифологических образов Эдды выделяю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орны </w:t>
      </w:r>
      <w:r>
        <w:rPr>
          <w:rFonts w:cs="Times New Roman" w:ascii="Times New Roman" w:hAnsi="Times New Roman"/>
          <w:color w:val="000000"/>
          <w:sz w:val="28"/>
          <w:szCs w:val="28"/>
        </w:rPr>
        <w:t>— богини судьбы — три сестры (Урд — прошедшее, Верданди — настоящее, Скульд — будущее), мировое дерево — ясень Игдрасиль, восьминогий конь бога Одина — Слейпнир, а также священные атрибуты богов и героев — предметы, имеющие личные имена: молот Тора — Мьоль-нир, меч Сигурда — Гр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Жрецы, прорицательниц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евавший с германцами римский император Юлий Цезарь видел важнейшее их отличие от кельтов как раз в том, что у германцев «нет друидов, руководящих обрядами богослужения, и они не особенно усердствуют в жертвоприношениях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Цезарь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иски о Галльской войне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21). Цезарь же сообщает о чрезвычайно интересном, глубоко архаичном обычае германцев (свевов), согласно которому гадание и узнавание воли богов, даже по вопросам войны, находилось в руках старых женщин — матрон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matre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amiliae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свидетельствует о весьма сильных пережитках матриархата у германцев в то время (там же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, 5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лкновение с римлянами ускорило процесс разложения общинно-родового строя у германцев. Уже через 150 лет после Цезаря Тацит сообщает о весьма влиятельном положении германских жрецо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sacerdote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ни располагали гораздо большим авторитетом, чем племенные вожди-корол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rege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военные предводител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duce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но в руках жрецов находился суд, и они, выступая от имени богов, могли приговаривать к смерти и к другим наказания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Тацит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ермания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Они же руководили племенными сходками (там же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Жрецы распоряжались, конечно, и всеми делами культа богов, жертвоприношениями, гаданиями. К сожалению, никто из древних писателей не сообщает, как и из каких общественных слоев вербовалась эта жреческая верхушка. По сведениям Аммиана Марцеллина, у племени бургундов верховный жрец был несменяемым, то есть пожизненным, и не мог быть привлечен к ответственности за свои поступки, тогда как король нес ответственность перед племенем не только за военные неудачи, но и за неблагополучия в хозяйственной жизни, например за неурожай, и в подобных случаях его смещал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Аммиан Марцеллин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я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VIII</w:t>
      </w:r>
      <w:r>
        <w:rPr>
          <w:rFonts w:cs="Times New Roman" w:ascii="Times New Roman" w:hAnsi="Times New Roman"/>
          <w:color w:val="000000"/>
          <w:sz w:val="28"/>
          <w:szCs w:val="28"/>
        </w:rPr>
        <w:t>, 14). В этом виден характерный для того времени институт священного царя, личность которого считается магически связанной с благополучием народа и с жизнью природы, но который имеет мало в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ль женщин как в общественной, так и в религиозной жизни германцев оставалась очень большой и при Таците, и позже. «Они думают,— писал Тацит,— что в женщинах есть нечто священное и вещее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nct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liqui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vid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не отвергают с пренебрежением их советов и не оставляют без внимания их прорицаний» («Германия»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Особым почитанием пользовались некоторые прорицательницы, оказывавшие огромное влияние на общественные дела, иногда и не только одного своего племени. Наиболее известна дева-прорицательница Веледа, из племени бруктеров, игравшая видную роль во время восстания Цивилиса 69—70 гг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Тацит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ермания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Истории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61, 65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22, 24). Некоторые германцы были недовольны таким высоким положением своих прорицательниц и даже во время самого восстания говорили, что «если уж выбирать властителей, то почетнее терпеть господство римских государей, чем германских женщин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Тацит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25). Несколько ранее подобное же положение занимала Альбруна (или Авриния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Тацит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ермания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позже — Ган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Дион Касси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имская история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5; ср. там же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XVIII</w:t>
      </w:r>
      <w:r>
        <w:rPr>
          <w:rFonts w:cs="Times New Roman" w:ascii="Times New Roman" w:hAnsi="Times New Roman"/>
          <w:color w:val="000000"/>
          <w:sz w:val="28"/>
          <w:szCs w:val="28"/>
        </w:rPr>
        <w:t>, 48). Эти девы, обладающие пророческим даром, напоминают нам о женском шаманстве. Пережитком последнего является, очевидно, и обычай племени наганарвалов, у которых, по словам Тацита, жрец носил женское одеяние («Германия», ХЫП); это явление травестизма, связанное с женским шаманством, известно и у народов Сибири и Северной Амер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Куль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ы культа у германцев были несложны и состояли главным образом жертвоприношениях и гаданиях о воле богов. Жертвоприношения были очень жестокими. В жертву богам нередко убивали людей, главным образом военнопленны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Тацит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ермания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Анналы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89). В междоусобных кровопролитных войнах враждующие племена иногда заранее обрекали друг друга в жертву божествам битв, и тогда побежденная сторона подвергалась поголовному истреблению: и воины, и кони, «и вообще все живое», по словам Тацита («Анналы»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56). У кимвров во время их нашествия на Италию пленных приносили в жертву своими руками старые жрицы-прорицательницы. По крови и внутренностям жертв они гадали об исходе вой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Страбон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еография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</w:rPr>
        <w:t>, 2, 3). Этот кровавый варварский культ был опять-таки порождением воинственного быта эпох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ятилищ и храмовых зданий у германцев не было. Местами культа служили священные рощи, где находились жертвенники. Не было и изображений богов, если не считать существовавших местами грубых обрубков дерева, служивших идо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Христианизация и пережитки дохристианских верова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остранение христианства среди германских племен — межд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.— нанесло удар древним верованиям. Народные массы долго сопротивлялись введению новой религии, навязываемой им феодальной аристократией и христианскими проповедниками. Чтобы ослабить это сопротивление, христианское духовенство шло на уступки, узаконивало некоторые старые обычаи и поверья, стараясь придать им христианское обличье. Дохристианские пережитки удерживались долго. Средневековая демонология, распространение веры в злых духов и ведьм, кровавые ведовские процессы — все это было, конечно, делом рук христианских богословов и католической и протестантской инквизиции. Но монахи и инквизиторы, сжигавшие тысячи «ведьм» и поддерживавшие веру в сношения человека со злыми духами, опирались, в сущности, на древние, дохристианские верования и продолжали традицию кровавых человеческих жертвоприно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олее безобидной форме пережитки древних верований сохранились в фольклоре германских народов, в поверьях и сказках об эльфах, троллях, гномах, ундинах и разных чудовищах, а до недавнего времени и в народных обрядах, особенно в тех, которые связаны с земледельческим годовым цик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 земледельческие обряды и относящуюся к ним «низшую мифологию» очень обстоятельно исследовал в 60— 70-х года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, Вильгельм Маннгардт, а позже — Джемс Фрэзер. Особенно обстоятельно рассмотрел Маннгардт те обычаи и мифологические образы, которые связаны с уборкой урожая. Оказалось, что во всех жатвенных обычаях и обрядах присутствует идея, хотя бы смутная, о каком-то демоне, таинственном существе, сидящем в хлебном поле; по мере скашивания хлеба это существо отступает и под конец оказывается в последнем снопе. Этот последний сноп — воплощение невидимого духа растительности — и становился предметом особых обычаев и поверий: его украшали, торжественно несли в дом, берегли до следующего урож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обные обычаи известны и славянским, и другим земледельческим народам. Но у германцев гораздо более, чем у их соседей, сказывалась тенденция олицетворять последний сноп, да и все хлебное поле. Олицетворяли то в животном, то в человеческом образе: это был «ржаной волк», «ржаная собака», «свинья», «петух» и прочие животные либо же «хлебная матушка», «ржаной человек», «пшеничный человек», «старик», «хлебная девушка», «овсяная невеста», «пшеничная невеста» и т. п. И это были не просто поэтические обозначения: над животными или людьми проделывались магические манипуляции для воздействия на урожай. Например, Маннгардт описывает жатвенный обряд, исполнявшийся крестьянами около Клаузенбурга (где дух растительности олицетворялся в виде петуха): при окончании жатвы там зарывали живого петуха по горло в землю, и кто-либо из парней одним взмахом косы отрезал ему голову (магическое воспроизведение уборки будущего урожая); если это ему не удавалось, то крестьяне опасались неурожая в будущем году, а неудачник парень целый год ходил с прозвищем Красный Пету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В этом обряде с предельной ясностью выражена идея, что петух—воплощение духа хлебного поля или урож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ьные мифологические образы дохристианского происхождения — потомки каких-то богов — сохранились в памяти и в поверьях, перемешавшись с церковными представлениями. Таковы кнехт Рупрехт — святочный дед (связанный со святым Николаем), фрау Холле в Северной Германии и Берхта в Южной Германии — женские божества, покровительницы женских рабо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 поверий и суеверных обычаев до сих пор связано со смертью и погребением: суеверный страх перед покойником, поверье о хороводах мертвецов, в которые они будто бы завлекают живых, вера в привидения (в аристократических кругах она приняла форму представления о «женщине в белом», обитающей в старинных замках) и пр. В народе до сих пор живет вера во вредоносную и лечебную магию, в «подменных» дете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Wechselbalg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подкинутых якобы гномами (этих детей, отмеченных какими-нибудь физическими недостатками, иногда из суеверных побуждений убивали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15:00Z</dcterms:created>
  <dc:creator>XTreme</dc:creator>
  <dc:description/>
  <cp:keywords/>
  <dc:language>en-US</dc:language>
  <cp:lastModifiedBy>Mage</cp:lastModifiedBy>
  <dcterms:modified xsi:type="dcterms:W3CDTF">2011-10-07T12:15:00Z</dcterms:modified>
  <cp:revision>2</cp:revision>
  <dc:subject/>
  <dc:title/>
</cp:coreProperties>
</file>