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Я (от лат. religio — набожность, святыня, предмет культа), мировоззрение и мироощущение, а также соответствующее поведение и специфические действия (культ), основана на вере в существование бога или богов, сверхъестественного. Исторические формы развития религии: племенные, национально-государственные (этнические), мировые (буддизм, христианство, исл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ДИЗМ, одна из трех (наряду с христианством и исламом) мировых религий. Возник в Др. Индии в 6-5 вв. до н. э. Основателем считается Сиддхартха Гаутама (см. Будда). Основные направления: хинаяна и махаяна. Расцвет буддизма в Индии 5 в. до н. э. — нач. 1-го тыс. н. э.; распространился в Юго-Вост. и Центр. Азии, отчасти в Ср. Азии и Сибири, ассимилировав элементы брахманизма, даосизма и др. В Индии к 12 в. растворился в индуизме, сильно повлияв на него. Выступил против свойственного брахманизму преобладания внешних форм религиозной жизни (в т. ч. ритуализма). В центре буддизма — учение о “4 благородных истинах”: существуют страдание, его причина, состояние освобождения и путь к нему. Страдание и освобождение — субъективные состояния и одновременно некая космическая реальность: страдание — состояние беспокойства, напряженности, эквивалентное желанию, и одновременно пульсация дхарм; освобождение (нирвана) — состояние несвязанности личности внешним миром и одновременно прекращение волнения дхарм. Буддизм отрицает потусторонность освобождения; в буддизме нет души как неизменной субстанции — человеческое “я” отождествляется с совокупным функционированием определенного набора дхарм, нет противопоставления субъекта и объекта, духа и материи, нет бога как творца и безусловно высшего существа. В ходе развития буддизма в нем постепенно сложились культ Будды и бодхисатв, ритуал, появились сангхи (монашеские общины) и т. д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первые документальные сведения о буддизме, которыми стали выбитые в камне указы императора Ашоки (268-231 до н. э.), объединившего северо-восточную, северную и центральную Индию, свидетельствовали об огромном влиянии Закона Будды на политику государства. Ашока стремился воздействовать и на соседние страны, посылая туда буддийские миссии, в том числе и на далекую Шри Ланку. Этим же временем датируются и наиболее ранние памятники культового зодчества в буддизме, прежде всего ступы — курганы над останками Будды Шакьямуни, которые раскопаны на территории от долины Ганга до северной окраины империи в Гандхаре (восточная часть современного Афганистана) и которые сохранились благодаря тому, что примерно со 2 в. украшались каменными пьедесталами, барельефами, оградами и становились центрами строительства храмово-монастырских комплексов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сохранившиеся материальные памятники создавались значительно позднее прихода буддийских миссионеров в возникающие государства. Так, в странах Юго-Восточной Азии от Мьянмы (Бирмы) до Вьетнама буддизм закрепился постепенно в 1-3 вв. (в Лаосе лишь в 16 в.). На острова Малайского архипелага (прежде всего Яву и Суматру) буддизм проник в конце 7 в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ы Средней Азии буддисты пришли в 1 в. во времена великой империи Кушан, покровительствовавшей буддизму. Отсюда в этом же веке по двум основным караванным тропам Великого шелкового пути буддисты прибыли в города-государства на территории современного Синьцзяна (Восточный Туркестан) и в китайскую столицу Лоян. Из Китая буддизм проникает во второй половине 4 в. на Корейский полуостров, а оттуда в середине 6 в. в Японию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ибете буддизм распространялся преимущественно из Индии с середины 7 в. Он стал государственной религией в Тибете со второй половины 8 в., в Тангутском государстве 9-13 вв. (северо-западная часть современного Китая) — в 10 в., в Монголии во второй половине 16 в.; с этого времени его приняли и ойраты (западные монголы), сформировавшие в 17-18 вв. огромное Джунгарское ханство (простиралось от Семипалатинска и степного Алтая до Тибета на юге и Тувы на востоке), а также Калмыцкое ханство, вошедшее в середине 17 в. в Московское царство. Тогда же в него вошло Забайкалье, которое одновременно с русскими заселялось бурятами, уже исповедовавшими тибетский буддизм. В 1741 императрица Елизавета Петровна узаконила буддизм и его монастыри в России (в 1991 праздновалось его 250-летие в нашей стране)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распространением буддизма на Север и Восток с 8 в. начинается постепенный упадок буддизма на западе и юге Индийского субконтинента, а также изгнание монахов воинами ислама с земель современных Афганистана, республик Средней Азии, Пакистана.</w:t>
      </w:r>
    </w:p>
    <w:p>
      <w:pPr>
        <w:pStyle w:val="Normal"/>
        <w:spacing w:lineRule="exact" w:line="32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в буддизме и особенности их учений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формы современного буддизма можно разделить на три основные направления, отличающиеся сводами канонической литературы, культовыми, поведенческими и др. особенностями — хинаяну, махаяну и ваджрая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истианство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ИАНСТВО, одна из трех т. н. мировых религий (наряду с буддизмом и исламом). Имеет три основных направления: православие, католицизм, протестантизм. В основе — вера в Иисуса Христа как Богочеловека, Спасителя, воплощение 2-го лица триединого Божества (см. Троица). Приобщение верующих к Божественной благодати происходит через участие в таинствах. Источник вероучения христианства — Священное предание, главным в нем является Священное писание (Библия); а также “Символ веры”, решения вселенских и некоторых поместных соборов, отдельные творения отцов церкви. Христианство возникло в 1 в. н. э. среди евреев Палестины, сразу же распространилось у других народов Средиземноморья. В 4 в. стало государственной религией Римской империи. К 13 в. вся Европа была христианизирована. На Руси христианство распространилось под влиянием Византии с 10 в. В результате схизмы (разделение церквей) христианство в 1054 раскололось на православие и католицизм. Из католицизма в ходе Реформации в 16 в. выделился протестантизм. Общее число христиан превышает 1 млрд. человек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ианство возникло в 1 в. в Палестине в контексте мессианских движений иудаизма, с которым, однако, вскоре оказалось в состоянии конфликта (исключение христиан из синагогальной жизни после 70 года, завершившееся составлением формальных проклятий против христиан как “еретиков”). Первоначально распространялось в среде еврейства Палестины и средиземноморской диаспоры, но уже начиная с первых десятилетий приобретало все больше последователей среди других народов (“язычников”). Вплоть до конца Римской империи распространие христианства происходило преимущественно в ее пределах, причем особую роль играли восточные окраины — Малая Азия, земля тех 7 церквей, которые в Откровении Иоанна Богослова (гл. 2—3) символизируют судьбы Вселенской Церкви; Египет — колыбель христианского монашества, и расцветшей в городской среде Александрии христианской учености и философии; необходимо отметить также значение таких “буферных” территорий между Римской империей и Ираном (Парфянской, позднее Сасанидской империей), как Армения (официально принявшая христианство несколько ранее знаменитого Миланского эдикта 313 римского императора Константина).</w:t>
      </w:r>
    </w:p>
    <w:p>
      <w:pPr>
        <w:pStyle w:val="Normal"/>
        <w:spacing w:lineRule="exact" w:line="320" w:before="120" w:after="0"/>
        <w:ind w:firstLine="709"/>
        <w:jc w:val="both"/>
        <w:rPr/>
      </w:pPr>
      <w:r>
        <w:rPr>
          <w:sz w:val="28"/>
          <w:szCs w:val="28"/>
        </w:rPr>
        <w:t>Христианство (как позднее и ислам) унаследовало созревшую в ветхозаветной традиции идею единого Бога, имеющего Свою причину в Себе Самом, по отношению к Которому все личности, существа и предметы являются творениями, созданными из ничего, а всеблагость, всевидение и всемогущество — уникальными атрибутами. Личностное понимание Абсолюта, свойственное Библии, получает в христианстве новое развитие, выраженное в двух центральных догматах христианства, составляющих его важнейшее отличие от иудаизма и ислама — Триединства и Боговоплощения. Согласно догмату Триединства, внутренняя жизнь Божества есть личное отношение трех “Ипостасей”, или Лиц: Отца (безначального Первоначала), Сына, или “Слова” — Логоса (смыслового и оформляющего Начала) и Святого Духа (“животворящего” Начала). Сын рождается от Отца, Св. Дух “исходит” от Отца (по православному учению) или от Отца и Сына (т. н. filioque, особенность католической доктрины, усвоенная также протестантизмом и ставшая общим достоянием западных конфессий); но как “рождение”, так и “исхождение” совершается не во времени, а в вечности; все три Лица были всегда (“предвечны”) и равны по достоинству (“равночестны”). Христианское “тринитарное” учение (от лат. Trinitas — Троица), разработанное в эпоху т. н. отцов Церкви (“патристика”, расцвет которой приходится на 4 — 5 вв.) и явно отвергаемое только в некоторых ультрапротестантских деноминациях, требует “не смешивать Лица и не разделять Сущность”; в акцентированном размежевании уровней сущностного и ипостасного — специфика христианского Триединства сравнительно с триадами других религий и мифологий (например, тримурти индуизма). Это не слитность, неразличенность или двойничество; Лица христианской Троицы мыслятся доступными взаимному общению именно в силу безусловного “ипостасного” самостояния и имеют это самостояние благодаря взаимной открытости в люб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лам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ЛАМ (араб., букв. — покорность), монотеистическая религия, одна из мировых религий (наряду с христианством и буддизмом), ее последователи — мусульмане. Возник в Аравии в 7 в. Основатель — Мухаммед. Ислам складывался под значительным влиянием христианства и иудаизма. В результате арабских завоеваний распространился на Ближнем и Ср. Востоке, позднее в некоторых странах Дальнего Востока, Юго-Вост. Азии, Африки. Главные принципы ислама изложены в Коране. Основные догматы — поклонение единому богу — всемогущему Богу-Аллаху и почитание Мухаммеда пророком — посланником Аллаха. Мусульмане верят в бессмертие души и загробную жизнь. Пять основных обязанностей (колонны ислама), предписанных приверженцам ислама: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ра в то, что нет Бога, кроме Аллаха, а Мухаммед есть посланник Аллаха (шахада);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ятикратное ежедневное совершение молитвы (салат);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илостыня в пользу бедных (закат);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т в месяце рамадан (саун);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аломничество в Мекку(хадж), совершаемое хотя бы единожды в жизни. Священное предание — сунна. Основные направления — суннизм и шиизм. В 10 в. создана система теоретического богословия — калам; правовая система ислама разработана в шариате. В 8-9 вв. возникло мистическое течение — суфизм. Число последователей ислама оценивается в 880 млн. (1990). Почти во всех странах с преобладающим мусульманским населением ислам является государственной религией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 ислама — Мухаммад (Мухаммед, Мохаммед) (570?-632) происходил из рода хашим, влиятельного мекканского племени курейш. До Мухаммада арабам были известны монотеистические религии — иудаизм и христианство (последнее — преимущественно в неортодоксальных формах: арианство, несторианство, монофиситство); в качестве самостоятельной формы монотеизма в Аравии был распространен ханифизм. Под определенным влиянием этих религий в 610-612 началась религиозная проповедь Мухаммада, первоначально не признаваемого и гонимого мекканцами. После переселения в 622 с небольшой группой последователей из Мекки в Медину (хиджра, которая позже стала точкой отсчета для мусульманского летосчисления, ведущегося по лунному календарю) Мухаммад выступает уже не только как проповедник, но и как теократический правитель, диктующий приверженцам нормы поведения в различных областях жизни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предписания, которые обязан соблюдать каждый мусульманин, — это прежде всего “пять столпов ислама”: 1) словесное исповедание единобожия и пророческой миссии Мухаммада, выражающееся в произнесении молитвенной формулы свидетельства: “Нет божества, кроме Бога, и Мухаммад — раб Его и Посланник Бога”; 2) ритуальная молитва, которую мусульманин должен совершать пять раз в день; 3) очистительная милостыня в пользу нуждающихся; 4) пост в месяц рамадан (см. Рамазан), который состоит в полном воздержании от еды, питья и любых увеселений в светлое время суток; 5) паломничество (хотя бы раз в жизни) в Мекку к главной мусульманской святыне — Каабе. Паломничество в Мекку, где ежегодно собираются мусульмане со всего мира, символизирует прежде всего единство мусульманской общины, которая в идеале не признает национальных и культурных различий. После окончания паломничества начинается длящийся три дня главный мусульманский праздник — ид ал-адха или курбан-байрам, праздник жертвоприношения, поскольку в последний день паломничества приносится в жертву домашний скот в память о жертвоприношении Авраама. Второй по значимости мусульманский праздник — ид ал-фитр или ураза-байрам, праздник разговенья в честь окончания поста в месяц рамадан. Очень кратко свод основных и обязательных вероисповедных истин и религиозных обязанностей мусульман дан всего лишь в одном кораническом айате (стихе): “Не в том благочестие, чтобы вам обращать свои лица в сторону востока или запада, а благочестие — кто уверовал в Бога, и в последний день, и в ангелов, и в писание, и в пророков, и давал имущество, несмотря на любовь к нему, близким, и сиротам, и беднякам, и путникам, и просящим, и на рабов, и выстаивал молитву, и давал очищение, — и исполняющие свои заветы, когда заключат, и терпеливые в несчастии и бедствии и во время беды, — это те, которые были правдивы, это они — богобоязненные” (Коран 2:17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Другие религии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АНТСТВО религиозное, обозначение религиозных объединений, оппозиционных по отношению к тем или иным доминирующим религиозным направлениям. В истории форму сектантства нередко имели социальные, национально-освободительные движения. Некоторые секты приобрели черты фанатизма и экстремизма. Ряд сект прекращает существование, некоторые превращаются в церкви. Известны: адвентисты, баптисты, духоборы, молокане, пятидесятники, хлысты и др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ЕНТИСТЫ (от лат. adventus — пришествие), протестантская церковь (главным образом в США, возникла в 30-х гг. 19 в.). Проповедуют близость “второго пришествия Христа” и наступления на Земле “тысячелетнего царства божия”. Наиболее многочисленны адвентисты седьмого дня (в России с 1880-х гг.)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ПТИЗМ (от. греч. baptizo — окунаю, крещу водой), разновидность протестантизма. Возник в нач. 17 в. Наибольшее число баптистов — в США. В России баптизм распространился в 60-х гг. 19 в. Баптисты упростили культовую и церковную организацию. Не признавая таинства, рассматривают крещение и причащение как церковные обряды, не имеющие мистического смысла. Крещение совершают над взрослыми.</w:t>
      </w:r>
    </w:p>
    <w:p>
      <w:pPr>
        <w:pStyle w:val="Normal"/>
        <w:spacing w:lineRule="exact" w:line="3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ИДЕСЯТНИКИ, христианская секта. Возникла в США в кон. 19 — нач. 20 вв. В России появилась в нач. 20 в. Название связано с мифом о сошествии святого духа на апостолов в 50-й день после вознесения Христа. Не признают официальных церковных обрядов, икон, кр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6:00Z</dcterms:created>
  <dc:creator>Павел Суханов</dc:creator>
  <dc:description/>
  <cp:keywords/>
  <dc:language>en-US</dc:language>
  <cp:lastModifiedBy>Mage</cp:lastModifiedBy>
  <dcterms:modified xsi:type="dcterms:W3CDTF">2011-10-07T12:16:00Z</dcterms:modified>
  <cp:revision>2</cp:revision>
  <dc:subject/>
  <dc:title>РЕЛИГИЯ (от лат</dc:title>
</cp:coreProperties>
</file>