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</w:tblGrid>
      <w:tr>
        <w:trPr>
          <w:trHeight w:val="184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нкт-Петербургский государственный университет телекоммуникаций</w:t>
            </w:r>
          </w:p>
          <w:p>
            <w:pPr>
              <w:pStyle w:val="Style23"/>
              <w:spacing w:lineRule="auto" w:line="3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ультет информационных систем и технологий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23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  <w:t>«Религиозные организации и силовые структуры: совместное воспитание патриотизма»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удент группы 064у</w:t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ленко П.А.</w:t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3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нкт-Петербург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23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религиоведению: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Style2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</w:rPr>
        <w:t>О патриотизме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Религия и патриотическое воспитание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Немного истории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Совместная деятельность Русской Православной Церкви и силовых структур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Преимущества сотрудничества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</w:rPr>
        <w:t>Проблема многоконфессиональности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О светскости государства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Совпадение интересов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Зарубежный опыт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Заключение</w:t>
      </w:r>
    </w:p>
    <w:p>
      <w:pPr>
        <w:pStyle w:val="Contents1"/>
        <w:spacing w:before="0" w:after="0"/>
        <w:rPr/>
      </w:pPr>
      <w:r>
        <w:rPr>
          <w:rStyle w:val="InternetLink"/>
          <w:rFonts w:cs="Times New Roman"/>
          <w:color w:val="000000"/>
          <w:lang w:val="en-US" w:eastAsia="en-US"/>
        </w:rPr>
        <w:t>Перечень используемой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атриотизме</w:t>
      </w:r>
    </w:p>
    <w:p>
      <w:pPr>
        <w:pStyle w:val="Style19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рагического инцидента в Челябинском танковом училище тема так называемых неуставных отношений в Вооруженных силах приобрела особое звучание. Этот вопиющий случай, получивший широкую огласку, вынудил подключиться к решению армейской проблемы не только военных и политиков, но даже Русскую Православную Церковь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имо, никакие штатные воспитатели солдат не могут заполнить идейный и духовный вакуум в Вооруженных силах. Раньше он худо-бедно заполнялся коммунистической идеологией. Патриотическая идея без высшей цели тоже, как оказалось, не работает. Остается проверенное веками православие. Патриотизм -- это всегда лишь следствие более высокой иде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ему такое внимание уделяется патриотическому воспитании за рубежом и в России? Теме патриотизма посвящено огромное количество научных и публицистических работ. Отметим лишь некоторые функциональные свойства данного я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первых, патриотизм – это осознание личностью истории своего народа (страны), великих свершений, достоинств в настоящем, исторических перспектив в будущем – в качестве своей истории, достижений своих предков, своего настоящего и своих перспектив в будущ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-вторых, подобное осознание дополняется чувством уважения к своему народу (стран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-третьих, осознание и чувство предполагают сформированное в процессе воспитания умения и готовности поддержать свой народ (страну) действ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конец, патриотизм означает и потребность видеть своих детей членами своей общности (народа, страны). Итак, патриотизм – это комплекс знаний, умений и определенного опыта чувственного пережи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ни первое, ни второе, ни третье не существуют сами по себе относительно длительное время: однажды возникнув в период рождения общности (народа страны), патриотизм (как комплекс знаний, умений и переживаний) нуждается в постоянном воспроизведении, поддержании, развит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 любая общность нуждается в некой силе, организации, способной выполнять такие задачи. Иными словами, речь идет о процессе общественного воспитания и социализации личности, органичным элементом которого является и воспроизводство в поколениях этнокультурной идентичности. Таким образом, патриотическое воспитание личности – есть форма позитивного воспроизведения ее этнокультурной идентичност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Религия и патриотическое воспи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же силы в нашей стране реально способны воспитывать патриотизм? Список таковых весьма скромен… Сегодня в нашей стране ни школа, ни семья, ни искусство, ни культура в целом с такой задачей не справляются. А вот религия как особое социокультурное явление обладает значительным воспитательным потенциалом. Именно поэтому во многих странах мира в патриотическом воспитании активно участвуют традиционные религиозные организации их народов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Путин поручил министерству обороны и генпрокуратуре разработать план "по улучшению воспитательной работы в армии и на флоте". Во время экстренного заседания генпрокурор России Владимир Устинов заявил, что одними силовыми мерами с неуставными отношениями не справиться. Он предложил своим коллегам "подумать о восстановлении должности полковых священников", отметив, что подобная практика успешно действует во многих странах мир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военный прокурор Александр Савенков, выступая в Совете Федерации, сообщил, что вскоре представит законопроект о введении института военных священников. Он подчеркнул, "что сотрудничество с Русской Православной Церковью и ее представителями заметно снижает уровень преступности в ВС"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главного управления воспитательной работы Николай Резник сказал, что "вопрос о введении института военного духовенства в армии и на флоте требует тщательной проработки с учетом свободы вероисповедания военнослужащих и равноправия религиозных организаций в нашем государстве". Следует заметить, что уже имеется значительный положительный опыт служения православных священников, особенно в ВДВ и в ракетных войсках стратегического назначе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, что все эти инициативы не просто вызваны дедовщиной, о которой всем давно известно. Они также не являются следствием очередных аппаратных игр, а свидетельствуют о действительно трагической ситуации, которую нужно как-то преодолевать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Немного истории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в марте 1994 г. патриарх Алексий II и министр обороны Грачев подписали соглашение о взаимодействии и сотрудничестве. Был создан Синодальный отдел Московского патриархата, координирующий связи с вооруженными силами и правоохранительными учреждениями. Главой этого отдела был назначен епископ Савва (Волков). Сам вопрос о введении института военного духовенства был впервые поставлен в октябре 1994 г. При этом инициатива создания такого института исходила от военного руководств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значительно усилилось, когда Синодальный отдел возглавил энергичный протоиерей Димитрий Смирнов. Его стараниями число священников, на постоянной основе опекающих военнослужащих, достигло двух тысяч, а с июня 2003 г. стали регулярно проводиться сборы армейского духовенств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рхиерейском соборе 2004 г. отец Димитрий отметил, что необходимость присутствия православного пастыря рядом с человеком в погонах, который по долгу службы находится в экстремальных условиях, сейчас понимается на всех уровнях военного управления. И предложил, следуя зарубежному опыту, ввести в армии около 400 штатных должностей для православного военного духовенства и около 30 для мусульман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евяностые годы минувшего века начала стихийно складываться традиция взаимодействия силовых ведомств Российской Федерации и религиозных организаций.  В этот же период были заключены соглашения о сотрудничестве Русской Православной Церкви с Министерством обороны, Министерством внутренних дел и другими ведом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ябре 2004 г. было подписано новое долгосрочное Соглашение о сотрудничестве между РПЦ и МВД Российской Федерации. Целью Соглашения является: «Возрождение духовности, основанной на традиционных нравственных ценностях, что является важнейшим фактором благополучия и безопасности обще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окументе говорится, что особую тревогу, как у Русской Православной Церкви, так и у МВД вызывают такие явления, как терроризм, экстремизм, коррупция, наркомания, рост беспризорности и правонарушений со стороны несовершеннолетних. Преодоление таких опасных явлений требует объединения усилий всего общества: как правоохранительных органов, так и общественност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овместная деятельность Русской Православной Церкви и 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иловых структу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«Основах социальной концепции Русской Православной Церкви» обозначены направления совместной деятельности Церкви и силовых структур, в их числе: «… в) духовное, культурное, нравственное и патриотическое воспитание; г) дела милосердия и благотворительности, развитие совместных социальных программ; … ж) попечение о воинах и сотрудниках правоохранительных учреждений, их духовно-нравственное воспитание; з) труды по профилактике правонарушений, попечение о лицах, находящихся в местах лишения свободы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имо соглашений о сотрудничестве между МВД России и Московской Патриархией, заключаются соглашения между епархиями РПЦ и подразделениями МВД в субъектах Федерации. Аналогичная тенденция свойственна и учебным заведениям МВ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ения силовых структур выбирают различные формы и методы взаимодействия с религиозными организациями, руководствуясь двумя подход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ть первого сводится не только к проведению совместной работы в сфере духовно-нравственного и патриотического воспитания, участию в торжественных ритуалах, но и привлечению военнослужащих к обрядам. Так, например, командование Воронежского военного института радиоэлектроники (ВВИРЭ) разработало годовой план совместных мероприятий с Воронежской епархией, положения которого включают подготовку к принятию крещения курсантами института, а также к их непосредственному участию в других таинствах и обрядах, участие военнослужащих в восстановлении и строительстве храмов Воронеж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второго подхода не планируется воцерковление сотрудников подразделения, а вся работа сосредоточена на воспитательных и просветительских мероприятиях. Например, в августе 2005 г. Соглашение о сотрудничестве было заключено между Красноярской епархией РПЦ и Сибирским юридическим институтом МВД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важнейших направлений совместной деятельности соглашение определяет: духовно-нравственное просвещение сотрудников, курсантов и слушателей на добровольной основе; научно-исследовательские изыскания; проведение просветительских, познавательных и информационных мероприятий, направленных на укрепление общественной нравств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 сентября 2005 г. было подписано аналогичное соглашение между Тверской епархией и Тверским филиалом Московского университета МВД. Документ зафиксировал факт существующего на протяжении нескольких лет сотрудничества: священники епархии окормляют заключенных, проводят со студентами занятия по "Основам православной культуры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6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еимущества сотрудни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ак, в наши дни складывается практика сотрудничества силовых ведомств и религиозных организаций в деле патриотического и духовно-нравственного воспитания. Оправдано ли такое сотрудничество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. Каждое успешное государство уделяет значительное внимание духовно-нравственному и патриотическому воспитанию своих граждан, и особенно тех из них, кому доверено охранять и защищать суверенитет своей страны и правопорядок на ее простра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. Преимущественно силовые ведомства сотрудничают с организациями, представляющими традиционные религии своих народов. В нашей стране в данный процесс наиболее активно вовлечена Русская Православная Церковь. Это обстоятельство не случай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рковь сыграла немалую роль в становлении российской культуры и государственности, традиционно воспитывала своих последователей в духе любви к Богу и к Отечеству. В “Концепции национальной безопасности Российской Федерации”, утвержденной Указом Президента России (17 декабря 1997 г.), отмечается: “Важнейшую роль в сохранении традиционных духовных ценностей играет деятельность Русской православной церкви и церквей других конфессий…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лигия обладает мощным интегративным потенциалом, сплачивая людей как на уровне религиозной общины, так и на уровне этноса, государства, 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религия как социальное явление выполняет в обществе и культуротранслирующую функцию: традиционные религии народов выполнили в прошлом и продолжают осуществлять ныне основополагающую роль в сохранении этнической культуры, духовных ценностей, национальной идентичности. Благодаря особым консервативным качествам религии, осуществляется поддержание и сохранение языка, культуры, национального самос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инодального Отдела по взаимодействию с Вооруженными Силами и правоохранительными учреждениями протоиерей Димитрий Смирнов отметил: «Религия играет огромную роль в жизни народа. Она – хранительница духовных ценностей, нашей исторической памяти. Если бы у нас не было Церкви, мы с вами не помнили бы ни об Александре Невском, ни о Димитрии Донс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остались в памяти народа благодаря летописям, которые составлялись церковными людьми, которые читались в храмах и в домах на протяжении семисот лет становления нашего народ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. Религия любого народа, ставшая духовной основой его культуры и ключевым интегрирующим фактором, всегда была с ним и в победах, и в поражен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ом тому служат события времен Великой Отечественной войны. РПЦ, выполнившая отнюдь не второстепенную роль в становлении и развитии страны и ее культуры, к 1941 г. как организация была практически разгромлена: множество священнослужителей и мирян были уничтожены или находились в лагерях, государство препятствовало выбору патриарха, закрыты духовные школы, разгромлено множество храм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, с первых дней войны Церковь немало делала для победы. Не случайно, в 1943 г. советское государство во многом облегчило положение религиозной организации, оказавшей значительную роль в патриотическом сплочени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раллельно происходила смена интернационально-атеистического на патриотическое (даже умеренно религиозное) направление в идеологии. Такая перемена была обусловлен рядом прич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х числе: 1) очевидная неэффективность искусственной революционной идеологии, неспособной должным образом объединить население в тылу и воинов на фронте для отпора врагу; 2) жизненно важная задача пробудить патриотические чувства у населения; 3) фактически сложившаяся с первых дней Великой Отечественной войны патриотическая деятельность Московской Патриарх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й же причиной было то, что в церкви вновь увидели опору государственности и единения общества. Согласно этим же обстоятельствам произошло обращение к отечественным национальным и патриотическим традициям, что прослеживалось во всех областях  - «от культурно-исторической до религиоз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завершения перехода от интернационального к национально-патриотическому курсу церкви отводилась роль катализатора и цементирующего компонент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инство священнослужителей поддерживало патриотический дух советских людей, оказавшихся на оккупированной территории, способствовало партизанскому движению. В проповедях осуждалось дезертирство, сдача в плен, сотрудничество с оккупантами, измена Отечеству приравнивалась с изменой вере. Немало священников, монахов сражались на фронтах Великой Отечественной войны, в партизанских отрядах. Подвиги многих из них были отмечены орденами и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. Православие и другие традиционные религии народов России пользуются огромным авторитетом у населения. Стоит согласиться с мнением о том, что Церковь и армия – это те институты нашего общества, которые пользуются наибольшим доверием у населения. Кроме того, армия и Церковь - это наиболее патриотично настроенные и организованные части нашего об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ститут военного духовенства обладает значительными возможностями в сфере воспитания личного состава, нормализации психологического климата в подразделен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лучайно в силовых структурах многих стран мира огромное внимание уделяется институту капелланов, призванному способствовать предотвращению нарушений дисциплины, присяги, суицидов, и других негативных яв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этого военное духовенство организует и проводит работу с гражданской молодежью по пропаганде службы в армии и других силовых структу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конец, сотрудничество силовых структур с религиозными организациями в деле духовно-нравственного и патриотического воспитания и профилактики правонарушений не противоречит ни нормам международного права, ни законодательству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ие объединений граждан (в том числе и объединений верующих граждан) в решении общих проблем является признаком гражданского общества и правового государства. Такое участие ни в коей мере не нарушает принцип светского государства и право граждан на свободу сове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видетельствует современная мировая практика, духовно-нравственная подготовка и патриотическое воспитание служащих в армии и полиции имеет место во многих странах мира. О серьезном общественном и государственном отношении к своим религиозным традициям говорит сам факт наличия в силовых структурах Великобритании, Германии, США, Израиля и многих др. государств военно-религиозных служб, призванных осуществлять нравственно-патриотическое воспитание и удовлетворять религиозно-духовные потребности сотрудни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1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ую же помощь Церковь может оказать Армии и другим силовым структурам? «Во-первых, возвращение к истинному национальному самосознанию. Должно вернуться ощущение огромного престижа служения в Армии… денежная мотивация ни в коем случае не увеличивает ни ответственность, ни качество воинского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ы быть совершенно другие мотивы. И вот в возрождение этих принципов русский священник обязательно должен потрудиться. И еще чего от нас ждет Армия - что священники с помощью армейских воспитателей помогут если не решить, то начать решать проблему и суицида, и неуставных отношений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2"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Проблема многоконфессиональности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национальность и многоконфессиональность страны не являются препятствием для сотрудничества силовых структур с религиями народов России. Традиционные религии всегда найдут общий язык друг с другом, так как они являются сердцем народов, мирно сосуществовавших в течение многих столетий, обладающих общими интересами и одним Отечеством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ники сотрудничества утверждают, что очень опасно разделять армию по конфессиональному признаку. На первый взгляд, звучит вроде бы убедительно. Но давайте детально взглянем на проблему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 ситуация в армии такова, что хуже, как говорится, некуд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Россия уже не столь многоконфессиональна, как бывший СССР. Подавляющее большинство верующего населения остается этнически русским и по вероисповеданию православным. Мусульмане составляют около 20%, католики, иудеи и протестанты -- вместе около 3,5% от всего населения. Количественно, военное духовенство разных конфессий должно быть представлено в той же пропорции. Так это было в России до 1917 г., и такая же ситуация имеет место в армиях цивилизованных стран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ет вопрос: не начнутся ли религиозные войны в армии? Все, конечно, возможно, но насколько это вероятно? Никаких системных конфликтов между православием и исламом, несмотря даже на военные действия и терроризм на Кавказе, не возникает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от редкий случай, когда уместно вспомнить евразийскую природу России. Кроме того, все традиционные религии имеют очень сходные заповеди: уважай человека, не вреди, не воруй, не развратничай. Многое, конечно, зависит от культуры проведения реформы. Но это общий фон наше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тверждением тому служит опыт многих европейских стран, история института военного и морского духовенства в дореволюционной России и, а также современные примеры межконфессионального сотрудничества в решении общих для всей страны проб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в 1999 году «по инициативе министра внутренних дел Республики Татарстан А. Сафарова за круглым столом в МВД собрались не только руководители силовых ведомств, деятели культуры и искусства, но и представители двух основных религиозных конфессий Татарстана: архиепископ Казанский и Татарстанский Анастасий и председатель Духовного управления мусульман Татарстана Гусман-хазрат Исхаки». Итогом «круглого стола» стало подписание соглашения о сотрудничестве между МВД РТ, Управлением исполнения наказаний МЮ России по РТ и представителями всех основных конфессий, зарегистрированных в республике конфесс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начальника Управления кадров МВД Татарстана Эдуард Усманов отметил: «Мы прекрасно понимаем степень влияния религии на людей. Это мощный инструмент воспитания преданности Отечеству и верности долгу. Представители православия и мусульманства - постоянные гости на всех наших мероприятиях, будь то праздник Дня милиции Татарстана или другие торжественные меро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зять проводы сотрудников, убывающих для несения службы в Северо-Кавказском регионе. Благословение духовных лиц, обязательно присутствующих при каждой церемонии - очень большая моральная поддержка. Оно не только привносит особую торжественность, оно дает сотрудникам определенный настрой, надежду. Тем более когда они покидают дом для работы в горячей точ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сотрудников милиции представители религиозных конфессий тоже играют большую роль. Они участвуют в жизни каждого подразделения,- в программах обшественно-государственной подготовки и в рамках работы университетов культуры, которые решением коллегии МВД РТ созданы в каждом органе и подразделении внутренних дел с начала 2000 год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4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 светскости госуда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религия не навязывается сотрудникам и не ущемляется право граждан на свободу сов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 не менее, идея социального партнерства религиозных организаций и органов внутренних дел в сфере духовно-нравственного и патриотического воспитания, несмотря на очевидную перспективность и широкое признание во многих странах мира, принимается далеко не все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тики подобного сотрудничества чаще всего ссылаются на возможную клерикализацию общества и активные социальные инициативы Русской Православной Церкви (РПЦ). В постсоветский период нередко повторялся прогноз о надвигающейся клерикализации общества, угрожающей российской демократии, формирующемуся гражданскому обществу и его светскому характе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ример одного из аргументов в пользу такого утверждения: «Наше государственное руководство почти в полном составе по большим религиозным праздникам охотно позирует перед телекамерами в храмах со свечками в руках... И все-таки - светское ли у нас государство?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Несветскость», «клерикальность» государства определяется, конечно же, не позированием тех или иных официальных лиц перед телекамерой на фоне хра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ействительно клерикальном государстве доминирующая религиозная организация оказывает непосредственное влияние на: 1) внешнюю и внутреннюю политику страны; 2) на законодательство; 3) экономику; 4) культуру; 5) гражданское состояние населения; 6) на систему образования, определяя ее содержание и структу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временной России ничего подобного нет и быть не может: во-первых, это противоречит российскому законодательству; во-вторых, ни одна из религиозных организаций официально не выдвигала требований о получении статуса государственной религии (по этому поводу, кстати, достаточно познакомиться с программными документами крупнейших российских конфесси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олкование светскости государства как требования полного отказа от учета в деятельности государства реальной картины национально-культурной и религиозной идентичности населения России является совершенно необоснованным, представляет собой искаженную трактовку светскости государ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6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месте с тем, светское государство вовсе не является государством атеистическ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стати, атеисты довольно критически отзываются о сотрудничестве религиозных организаций (в частности, РПЦ) с силовыми структурами. Вот пример материала, размещенного на одном из атеистических сайтов: «Клерикализация России происходит, когда РПЦ сращивается с армией и иными силовыми структурами, для чего ещё в 1994 г. Церковь заключила соглашение с Министерством обороны, а в 1996-97 гг. - договоры о сотрудничестве с МВД, ФАПСИ, Федеральной погранслужбой и т.п., - так что теперь даже приём в курсанты Суворовского училища происходит не где-нибудь, а под стенами всё того же ХХС !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точним, аббревиатура ХХС означает «Храм Христа Спасителя – амбициозное и уродливое сооружение», как охарактеризовал памятник национальной воинской славы, посвященный победе нашего народа в Отечественной войне 1812 г. тот же источн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мление воспитывать граждан РФ в духе верности воинскому долгу, свойственное традиционным религиозным организациям народов России, также подвергается своеобразной «критике». Патриотические устремления российских религиозных организаций в таких случаях обозначаются как «современный русский православный милитаризм» или «воинственный милитаризм современных лидеров московского православ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ые тенденции зарубежных религиозных организаций обозначаются более толерантно, объясняя это тем, что «во многих государствах Европы и Америки христианское духовенство …  давно уже распрощалось с патриотическим милитаризмо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0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овпадение интерес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едливо ли рассматривать взаимодействие силовых структур и РПЦ в качестве некого «клерикально-милитаристского заговора»? РПЦ – опирается на большинство населения стран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 же конфессиональная (или, точнее, этноконфессиональная) особенность пропорционально отражается и в кадровом потенциале силовых структур, являющихся частью общества. (Когда престиж службы в силовых структурах будет таким же как занятие бизнесом, адвокатским или платным медицинским делом, возможно, этноконфессиональный состав этих структур несколько изменится…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этому не является случайностью совпадение интересов и соответствующих структур, и самой массовой Церкви России в решении ряда актуальных проблем общественного развития. Кроме того, РПЦ, выполнившая в истории нашей страны культуро- и государствообразующую роль, традиционно воспитывала своих последователей в духе любви как к Богу, так и к Отечеств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триотические традиции, опыт достойного сотрудничества с государством в заботе о своей стране и ее людях, - и стали тем основанием, на котором строится в рамках действующего российского законодательства взаимодействие РПЦ и силовых ведомств, в том числе и в сфере духовно-нравственного и патриотического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конец, взаимодействие силовых ведомств (и в частности МВД) в сфере патриотического и духовно-нравственного воспитания осуществляется не только с Русской Православной Церковью, но и с другими религиозными организациями, действующими 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факт в несколько искаженном виде признается даже в Ежегодном докладе Государственного департамента США о свободе вероисповедания за 2004 год: «Власти разрешили наличие православных часовен и священников в воинских частях. 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дельным протестантским группам также предоставляется ограниченный доступ на военные объекты, однако исламские богослужения запрещены, и призывникам из числа мусульман не предоставляется альтернатива блюдам из свинины и не выделяется время на ежедневные молитв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1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едливое и остроумное замечание относительно угрозы «клерикализации» силовых структур принадлежит протоиерею Димитрию Смирнову: «России можно только мечтать, когда ее армия достигнет уровня «клерикализации» Франции, Польши, а уж до уровня Греции или Соединенных Штатов за весь XXI век, наверное, нам не дотянуться, что грустн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2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рубежный опы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убежом имеет место «устойчивая сакральная традиция в обществе, обусловившая объективную потребность в наличии военно-религиозных служб в арм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ституты военного духовенства каждая страна строит исходя из тех традиций, которые характерны для исторического развития ее народа. Среди многообразия вариантов организации духовной работы можно выделить моноконфессиональную и поликонфессиональную системы. Первая характерна для армий мусульманских государств, для Израиля. Институт военного духовенства этой страны включает только раввинов, хотя в армии служат и представители других конфесс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енный раввинат оказывает содействие исполнению религиозных служб военнослужащими христианского, друзского и мусульманского вероисповеданий. С этой целью офицеры военного раввината взаимодействуют со священнослужителями соответствующих вероисповеданий. Военный раввинат также оказывает содействие в исполнении религиозных обрядов военнопленным различного вероисповед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отметил военный атташе при посольстве Израиля в России полковник Миха Маргалит:  «Израиль – еврейское демократическое государство, хотя религия, охватывающая все сферы деятельности еврейского общества, в значительной мере присутствует и в вооруженных сила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 Израиле наличие военного раввината вызвано религиозной сущностью самого государства. Кстати, подобным же образом действуют и войсковые имамы в исламских странах. Ведь для иудеев и мусульман религия – это свод законов, а религиозный деятель – знаток этих законов, который следит за их исполнением и помогает в их соблюден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назначением Главного военного Раввината и подчиненных ему структур является удовлетворение религиозных запросов военнослужащих и контроль за соблюдением законов Галахи в армейских условиях. Кроме того, в дивизиях есть роты военного раввината, основным назначением которых является поиск и погребение военнослужащих, павших в бою, в соответствие со всеми требованиями иуда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чебных заведениях - ешивот-хесдер изучение ТАНАХа сочетается с интенсивной армейской подготовкой по различным воинским специальностям. Выпускники проходят службу в боевых частях и участвуют в бо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которых подразделениях молитвы проводятся после утреннего кросса. Тогда религиозные солдаты идут на молитву, а остальные – на уборку территории. Обычно после этого количество религиозных солдат возрастает…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распространенной в наши дни является поликонфессиональная система, означающая, что институт военного духовенства включает представителей различных исповеданий. (Кстати именно таковым был институт военного духовенства в дореволюционной России.) К этому типу относится, например, американская военно-духовная система. «Всего в ВС США - около 2500 офицеров-капелланов (1200 из них - в резерве и Национальной гвардии), представляющих более 120 религиозных конфессий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капелланов есть и православ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0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удеи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1"/>
      </w:r>
      <w:r>
        <w:rPr>
          <w:rFonts w:cs="Times New Roman" w:ascii="Times New Roman" w:hAnsi="Times New Roman"/>
          <w:sz w:val="28"/>
          <w:szCs w:val="28"/>
          <w:lang w:eastAsia="ru-RU"/>
        </w:rPr>
        <w:t>, и католики и т.д. Капеллан должен заботиться о духовных нуждах военнослужащих, независимо, как от их вероисповедания, так и от своего собственного. Среди капелланов есть представители необычных религиозных меньшинств. Так, в штате Висконсин в одну из тюрем строгого режима назначена капелланом женщина, исповедующая языческий культ викканства (Wiccan), официально называющая себя ведьмой. Однако ее деятельность будет иметь некоторые ограничения: заключенным тюрьмы - приверженцам сатанизма и других культов, исповедующих насилие, не будет позволено исповедоваться перед новым капеллан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вооруженных силах США корпус капелланов имеется в каждом виде вооруженных сил. Такие службы строятся по командному принципу. (Один капеллан приходится примерно на 700 человек.) Капеллан американской армии в первую очередь – помощник командира по религиозной работе, имеющий офицерское звание и оказывающий помощь солдатам, независимо от вероиспове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его обязанности входит укрепление психологической устойчивости военнослужащих. Религиозная поддержка также оказывается семьям военнослужащих, сотрудникам министерства обороны, гражданскому персоналу, госпиталям, гауптвахтам, образовательным учреждениям. Некоторые капелланы проходят специальное обучение и подготовку на курсах семейной жизни, больничного пасторского образования и гражданского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он не может обеспечить требуемую поддержку солдату, принадлежащему к особой вере, капеллан должен запросить помощь со стороны, обращаясь по команд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рмии Германии доминирует представительство католической и лютеранской церквей. Священник в бундесвере помогает воспитывать солдат и не дает им почувствовать себя оторванными от дома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4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уется военно-религиозная служба за счет представителей тех конфессий, которые исторически доминируют в обществе и органически ему прису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нее штатную должность капеллана в британской армии могли занимать только представители христианских конфессий. Также имелась договоренность с иудейской общиной Великобритании, представитель которой работал в рядах британской армии безвозмезд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как в наши дни около 740 военнослужащих Великобритании исповедуют буддизм, индуизм, ислам или сикхизм, командование Вооруженных сил Соединенного Королевства планирует привлечь к службе в армии священнослужителей, исповедующих эти религ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Литве капелланы работают и в местах лишения свободы как штатные сотрудники, помогающие администрации исправительного учреждения в религиозной, социальной и педагогической работе с заключенными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6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стонии среди христианских капелланов появился мусульманин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Латвии планируется создать службу капелланов для полиции с целью поднятия морально-этического уровня сотрудников правоохранительных структур. Соответствующее предложение в 2005 г. подано министром внутренних дел на рассмотрение Кабинету Министров и уже получило одобрение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распада Советского Союза и расширения НАТО на Восток, командование Североатлантического блока активно способствует появлению института военного духовенства у новых членов и союзников. В 2002 г. генеральный капеллан вооруженных сил США в Европе полковник Дж. Стеферо заявил, что его страна готова оказать помощь Грузии по созданию в армии института капелланов и организовать для этого подготовку грузинских военных священников в США в специальном учебном центре по подготовке капелланов. Грузинская сторона, благосклонно приняв идею в целом, отметила, что такую подготовку сможет осуществить и на родине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авно в Словении при помощи НАТО была создана служба капелланов. Само создание института военного духовенства в Словении осуществлялось столь активно и быстро, что в руководстве НАТО «даже, кажется, забыли поставить в известность о создании такой службы Ватикан, то есть пошли в обход священноначал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40"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нуждается ли Россия в патриотическом воспитании, в осуществлении которого силовые структуры сотрудничали бы с религиозными организациями? Безусловно, да. Как было отмечено ранее, в стране есть реальные предпосылки и опыт военно-религиозного взаимодействия. Формирование общественного единства, престижа силовых структур, законопослушания – это условия выживания страны в условиях динамично развивающегося мира. И в этом свою важную роль сумеют выполнить Русская Православная Церковь и традиционные религиозные организации народов нашей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используемой литерату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«Соглашения Русской Православной Церкви и Министерства внутренних дел Российской Федерации о сотрудничестве» за подписью Министра внутренних дел Российской Федерации Р.Нургалиева и Патриарха Московского и всея Руси Алексия II от 17 ноября 2004 г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социальной концепции Русской Православной Церкви // Общественные Общероссийские чтения «Основ социальной концепции Русской Православной Церкви»: Информационный бюллетень № 2 (ноябрь). – М., 2001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Соглашения Красноярской Епархии РПЦ и Сибирского юридического института МВД России о сотрудничестве, подписанный 12 августа 2005 г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ано соглашение о сотрудничестве между Тверской епархией и Тверским филиалом Московского университета МВД//http://religion.sova-center.ru/events/13B7335/13B7DDD/60E7329. (27.09.2005 17:56)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цепция национальной безопасности Российской Федерации // Собрание законодательства Российской Федерации. - 1997. - № 52 (29 декабря)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ирнов Димитрий. Церковь и Армия// Вестник военного и морского духовенства. – 2004. - № 1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каровский М.В. Русская Православная Церковь и религиозная политика Советского государства в годы Великой Отечественной войны // Христианские чтения. – 1996. - № 12. /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pd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ading</w:t>
      </w:r>
      <w:r>
        <w:rPr>
          <w:rFonts w:cs="Times New Roman" w:ascii="Times New Roman" w:hAnsi="Times New Roman"/>
          <w:sz w:val="28"/>
          <w:szCs w:val="28"/>
          <w:lang w:eastAsia="ru-RU"/>
        </w:rPr>
        <w:t>/1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p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жов Л.Г. Религия в армиях России и Запада// Религия, церковь в Росси и за рубежом: Информационно-аналитический бюллетень. - № 9-10. – М., 1997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мия должна стать привлекательной для молодежи  Выступление Председателя Отдела протоиерея Димитрия Смирнова (III учебно-методические сборы военного духовенства)// http://www.rusk.ru/vst.php?idar=323846. ( 2.08.2005 г.)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гитова, Наталья. Религию надо знать, но нельзя навязывать // http://www.tatar.ru/?DNSID=f7b3cd76abde288136211019c65335ce&amp;node_id=1185&amp;full=1010  (Официальный сервер Республики Татарстан). (Газета "Щит и Меч", 9-15 октября 2003г.)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ванов Д. Сон разума рождает чудовищ/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p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ent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ullstoiy</w:t>
      </w:r>
      <w:r>
        <w:rPr>
          <w:rFonts w:cs="Times New Roman" w:ascii="Times New Roman" w:hAnsi="Times New Roman"/>
          <w:sz w:val="28"/>
          <w:szCs w:val="28"/>
          <w:lang w:eastAsia="ru-RU"/>
        </w:rPr>
        <w:t>/2004/04/16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ligion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кин И.В. Анализ доклада Н. Митрохина «Клерикализация образования в России: к общественной дискуссии о введении предмета “Основы православной культуры” в программу средних школ». Ч. 2 //  http://www.state-religion.ru/cgi-bin/cms/show.cgi?in=104021101164628&amp;id=205053113460816 (26. 07. 05 г.</w:t>
      </w:r>
      <w:r>
        <w:rPr>
          <w:rFonts w:cs="Times New Roman" w:ascii="Times New Roman" w:hAnsi="Times New Roman"/>
          <w:spacing w:val="8"/>
          <w:sz w:val="28"/>
          <w:szCs w:val="28"/>
          <w:lang w:eastAsia="ru-RU"/>
        </w:rPr>
        <w:t>)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тесь не веровать.// http://www.atheism.ru/library/Other_33.phtml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мия должна стать привлекательной для молодежи  Выступление Председателя Отдела протоиерея Димитрия Смирнова (III учебно-методические сборы военного духовенства)// http://www.rusk.ru/vst.php?idar=323846. ( 2.08.2005 г.)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жов, Леонид. Служба капелланов: Социальные и правовые основы духовного окормления военнослужащих армий западных государств// Вестник военного и морского духовенства. – 2004. - № 1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баев С. Наследники епископа Одо (Религия и армия)// Красная звезда. - 11 декабря, 2003 г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льман, Александр. Духовную миссию в израильской армии исполняет военный раввинат"// http://www.interfax-religion.ru/print.php?act=print_media&amp;id=775. (27 мая 2005 г.)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ранов, Александр. Слово Божье на поле бо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nvo.ng.ru/printed/forces/2003-01-17/3_god.html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удаистский капеллан Армии США готовится к войне// http://www.sem40.ru/warandpeace/military/hero/3889/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«Соглашения Русской Православной Церкви и Министерства внутренних дел Российской Федерации о сотрудничестве» за подписью Министра внутренних дел Российской Федерации Р.Нургалиева и Патриарха Московского и всея Руси Алексия II от 17 ноября 2004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социальной концепции Русской Православной Церкви // Общественные Общероссийские чтения «Основ социальной концепции Русской Православной Церкви»: Информационный бюллетень № 2 (ноябрь). – М., 2001. – С. 35-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мандование Воронежского военного института радиоэлектроники разработало годовой план совместных мероприятий с Церковью</w:t>
      </w:r>
      <w:r>
        <w:rPr/>
        <w:t xml:space="preserve">//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religio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ov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ente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events</w:t>
      </w:r>
      <w:r>
        <w:rPr>
          <w:rFonts w:cs="Arial" w:ascii="Arial" w:hAnsi="Arial"/>
        </w:rPr>
        <w:t>/1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7335/1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DDD</w:t>
      </w:r>
      <w:r>
        <w:rPr>
          <w:rFonts w:cs="Arial" w:ascii="Arial" w:hAnsi="Arial"/>
        </w:rPr>
        <w:t>/6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7329</w:t>
      </w:r>
      <w:r>
        <w:rPr/>
        <w:t xml:space="preserve"> (03.11.2005 16:25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екст Соглашения Красноярской Епархии РПЦ и Сибирского юридического института МВД России о сотрудничестве, подписанный 12 августа 2005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дписано соглашение о сотрудничестве между Тверской епархией и Тверским филиалом Московского университета МВД</w:t>
      </w:r>
      <w:r>
        <w:rPr/>
        <w:t>//http://religion.sova-center.ru/events/13B7335/13B7DDD/60E7329. (27.09.2005 17:56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цепция национальной безопасности Российской Федерации // Собрание законодательства Российской Федерации. - 1997. - № 52 (29 декабря). - С. 1043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Димитрий. Церковь и Армия// Вестник военного и морского духовенства. – 2004. - № 1. - С. 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каровский М.В. Русская Православная Церковь и религиозная политика Советского государства в годы Великой Отечественной войны // Христианские чтения. – 1996. - № 12. /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pd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ading</w:t>
      </w:r>
      <w:r>
        <w:rPr/>
        <w:t>/12</w:t>
      </w:r>
      <w:r>
        <w:rPr>
          <w:lang w:val="en-US"/>
        </w:rPr>
        <w:t>php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жов Л.Г. Религия в армиях России и Запада// Религия, церковь в Росси и за рубежом: Информационно-аналитический бюллетень. - № 9-10. – М., 1997.  - С. 2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мия должна стать привлекательной для молодежи  Выступление Председателя Отдела протоиерея Димитрия Смирнова (III учебно-методические сборы военного духовенства)// http://www.rusk.ru/vst.php?idar=323846. ( 2.08.2005 г.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гитова, Наталья. Религию надо знать, но нельзя навязывать // http://www.tatar.ru/?DNSID=f7b3cd76abde288136211019c65335ce&amp;node_id=1185&amp;full=1010  (Официальный сервер Республики Татарстан). (Газета "Щит и Меч", 9-15 октября 2003г.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ванов Д. Сон разума рождает чудовищ/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vip</w:t>
      </w:r>
      <w:r>
        <w:rPr/>
        <w:t>.</w:t>
      </w:r>
      <w:r>
        <w:rPr>
          <w:lang w:val="en-US"/>
        </w:rPr>
        <w:t>lent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ullstoiy</w:t>
      </w:r>
      <w:r>
        <w:rPr/>
        <w:t>/2004/04/16/</w:t>
      </w:r>
      <w:r>
        <w:rPr>
          <w:lang w:val="en-US"/>
        </w:rPr>
        <w:t>religion</w:t>
      </w:r>
      <w:r>
        <w:rPr/>
        <w:t>/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нкин И.В. Анализ доклада Н. Митрохина «Клерикализация образования в России: к общественной дискуссии о введении предмета “Основы православной культуры” в программу средних школ». Ч. 2 //  </w:t>
      </w:r>
      <w:r>
        <w:rPr>
          <w:rFonts w:cs="Arial" w:ascii="Arial" w:hAnsi="Arial"/>
          <w:spacing w:val="8"/>
        </w:rPr>
        <w:t>http://www.state-religion.ru/cgi-bin/cms/show.cgi?in=104021101164628&amp;id=205053113460816</w:t>
      </w:r>
      <w:r>
        <w:rPr>
          <w:spacing w:val="8"/>
        </w:rPr>
        <w:t xml:space="preserve"> (26. 07. 05 г.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шитесь не веровать.// </w:t>
      </w:r>
      <w:r>
        <w:rPr>
          <w:rFonts w:cs="Times New Roman" w:ascii="Times New Roman" w:hAnsi="Times New Roman"/>
        </w:rPr>
        <w:t>http://www.atheism.ru/library/Other_33.phtml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з комментария Якова Кротова – ведущего программы Радио Свобода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"С христианской точки зрения"</w:t>
      </w:r>
      <w:r>
        <w:rPr>
          <w:i/>
        </w:rPr>
        <w:t xml:space="preserve"> </w:t>
      </w:r>
      <w:r>
        <w:rPr/>
        <w:t>к беседе Елены Фанайловой с главой отдела общественных связей МВД России генерал-лейтенантом Александром Толкачевым и заместителем главы синодального отдела Московской Патриархии по взаимодействию с Вооруженными Силами и правоохранительными органами протоиереем Алексеем Зотовым. // Сайт Радио Свободы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жегодный доклад Государственного департамента США о свободе вероисповедания за 2004 год (доклад опубликован Бюро по вопросам демократии, прав человека и труда 15 сентября 2004 года</w:t>
      </w:r>
      <w:r>
        <w:rPr>
          <w:b/>
        </w:rPr>
        <w:t xml:space="preserve"> // </w:t>
      </w:r>
      <w:r>
        <w:rPr>
          <w:rFonts w:cs="Times New Roman" w:ascii="Times New Roman" w:hAnsi="Times New Roman"/>
        </w:rPr>
        <w:t>http://www.usembassy.ru/embassy/religious_2004r.php</w:t>
      </w:r>
      <w:r>
        <w:rPr/>
        <w:t xml:space="preserve">  (Сайт Посольства США в Москве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мия должна стать привлекательной для молодежи  Выступление Председателя Отдела протоиерея Димитрия Смирнова (III учебно-методические сборы военного духовенства)// http://www.rusk.ru/vst.php?idar=323846. ( 2.08.2005 г.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ыжов, Леонид. Служба капелланов: Социальные и правовые основы духовного окормления военнослужащих армий западных государств// Вестник военного и морского духовенства. – 2004. - № 1. – С. 9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Военный Раввинат Израильской армии// </w:t>
      </w:r>
      <w:r>
        <w:rPr>
          <w:rFonts w:cs="Times New Roman" w:ascii="Times New Roman" w:hAnsi="Times New Roman"/>
        </w:rPr>
        <w:t>http://www.jewniverse.ru/biher/AShulman/13.htm</w:t>
      </w:r>
      <w:r>
        <w:rPr/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: Сумбаев, Сергей. В военном раввинате только ортодоксы // </w:t>
      </w:r>
      <w:r>
        <w:rPr>
          <w:rFonts w:cs="Times New Roman" w:ascii="Times New Roman" w:hAnsi="Times New Roman"/>
        </w:rPr>
        <w:t>http://www.redstar.ru/2003/12/11_12/5_04.html</w:t>
      </w:r>
      <w:r>
        <w:rPr/>
        <w:t xml:space="preserve"> (2005-05-27 16:05:00)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баев С. Наследники епископа Одо (Религия и армия)// Красная звезда. - 11 декабря, 2003 г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Шульман, Александр. Духовную миссию в израильской армии исполняет военный раввинат"// </w:t>
      </w:r>
      <w:r>
        <w:rPr>
          <w:rFonts w:cs="Times New Roman" w:ascii="Times New Roman" w:hAnsi="Times New Roman"/>
        </w:rPr>
        <w:t>http://www.interfax-religion.ru/print.php?act=print_media&amp;id=775</w:t>
      </w:r>
      <w:r>
        <w:rPr/>
        <w:t>. (27 мая 2005 г.)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умбаев, Сергей. В военном раввинате только ортодоксы // </w:t>
      </w:r>
      <w:r>
        <w:rPr>
          <w:rFonts w:cs="Times New Roman" w:ascii="Times New Roman" w:hAnsi="Times New Roman"/>
        </w:rPr>
        <w:t>http://www.redstar.ru/2003/12/11_12/5_04.html</w:t>
      </w:r>
      <w:r>
        <w:rPr/>
        <w:t xml:space="preserve"> (2005-05-27 16:05:00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ранов, Александр. Слово Божье на поле боя</w:t>
      </w:r>
      <w:r>
        <w:rPr>
          <w:b/>
        </w:rPr>
        <w:t xml:space="preserve"> // </w:t>
      </w:r>
      <w:r>
        <w:rPr>
          <w:rFonts w:cs="Times New Roman" w:ascii="Times New Roman" w:hAnsi="Times New Roman"/>
        </w:rPr>
        <w:t>http://nvo.ng.ru/printed/forces/2003-01-17/3_god.html</w:t>
      </w:r>
      <w:r>
        <w:rPr/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, например, источник  The Orthodox Church. - Crestwood, 1997. N 4. P. 4. сообщает о православном протоиерее (РЗПЦ) о. Павле Савчаке, который служил капелланом полиции Сент-Луиса и Сент-Луисского международного аэропорта. (См.: Протоиерей Павел Савчак // </w:t>
      </w:r>
      <w:r>
        <w:rPr>
          <w:rFonts w:cs="Times New Roman" w:ascii="Times New Roman" w:hAnsi="Times New Roman"/>
        </w:rPr>
        <w:t>http://zarubezhje.narod.ru/rs/s_122.htm</w:t>
      </w:r>
      <w:r>
        <w:rPr/>
        <w:t>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удаистский капеллан Армии США готовится к войне// http://www.sem40.ru/warandpeace/military/hero/3889/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ША ведьма стала капелланом тюрьмы для особо опасных престпуников//http://www.pora.ru/cgi-bin/go.pl?to=http://lenta.ru/oddly/2001/12/08/witch/&amp;week=200149&amp;id=1320_view. (8.12.2001г.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ергей Сумбаев. Мы выше межконфессиональных различий //</w:t>
      </w:r>
      <w:r>
        <w:rPr>
          <w:rFonts w:cs="Times New Roman" w:ascii="Times New Roman" w:hAnsi="Times New Roman"/>
        </w:rPr>
        <w:t>http://www.redstar.ru/2003/12/11_12/5_02.html</w:t>
      </w:r>
      <w:r>
        <w:rPr/>
        <w:t xml:space="preserve"> (Красная звезда. -11 декабря 2003 г .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умбаев С. Наследники епископа Одо (Религия и армия)// Красная звезда. - 11 декабря, 2003 г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C Великобритании планирует привлечь к службе в армии священнослужителей, исповедующих буддизм, индуизм, ислам и сикхизм// http://www.russiancourier.com/news/2005/10/21/40648/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В Вильнюсе прошла конференция тюремных капелланов// </w:t>
      </w:r>
      <w:r>
        <w:rPr>
          <w:rFonts w:cs="Times New Roman" w:ascii="Times New Roman" w:hAnsi="Times New Roman"/>
        </w:rPr>
        <w:t>http://www.baznica.info/modules.php?name=News&amp;file=print&amp;sid=537</w:t>
      </w:r>
      <w:r>
        <w:rPr/>
        <w:t xml:space="preserve"> (14/03/2005)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стонская армия обзавелась капелланом, исповедующим ислам// </w:t>
      </w:r>
      <w:r>
        <w:rPr>
          <w:rFonts w:cs="Times New Roman" w:ascii="Times New Roman" w:hAnsi="Times New Roman"/>
        </w:rPr>
        <w:t>http://islam.com.ua/news/2435/</w:t>
      </w:r>
      <w:r>
        <w:rPr/>
        <w:t>. (19.09.2005)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лава МВД намерен создать в полиции службу капелланов// </w:t>
      </w:r>
      <w:r>
        <w:rPr>
          <w:rFonts w:cs="Times New Roman" w:ascii="Times New Roman" w:hAnsi="Times New Roman"/>
        </w:rPr>
        <w:t>http://www.life4god.com/modules.php?name=Life4God_Press&amp;op=modload&amp;file=news&amp;d=2005-09-26&amp;n=3</w:t>
      </w:r>
      <w:r>
        <w:rPr/>
        <w:t xml:space="preserve">      (26.09.2005 04:50)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ША готовы помочь грузинской армии по части капелланов // </w:t>
      </w:r>
      <w:r>
        <w:rPr>
          <w:rFonts w:cs="Times New Roman" w:ascii="Times New Roman" w:hAnsi="Times New Roman"/>
        </w:rPr>
        <w:t>http://www.newsru.com/religy/17dec2002/georgia_capellans.html</w:t>
      </w:r>
      <w:r>
        <w:rPr/>
        <w:t xml:space="preserve">  17 декабря 2002 г., 10:3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мия должна стать привлекательной для молодежи  Выступление Председателя Отдела протоиерея Димитрия Смирнова (III учебно-методические сборы военного духовенства)// http://www.rusk.ru/vst.php?idar=323846. ( 2.08.2005 г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Arial"/>
      <w:color w:val="9A463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 w:cs="Times New Roman"/>
      <w:sz w:val="22"/>
      <w:szCs w:val="22"/>
      <w:lang w:val="en-US" w:bidi="ar-SA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6:00Z</dcterms:created>
  <dc:creator>Peter</dc:creator>
  <dc:description/>
  <cp:keywords/>
  <dc:language>en-US</dc:language>
  <cp:lastModifiedBy>Mage</cp:lastModifiedBy>
  <dcterms:modified xsi:type="dcterms:W3CDTF">2011-10-07T12:16:00Z</dcterms:modified>
  <cp:revision>2</cp:revision>
  <dc:subject/>
  <dc:title/>
</cp:coreProperties>
</file>