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У ВПО</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ральский государственный горны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социологии и истори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Организационное поведени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 «Девиантное поведение личности в организаци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t>Исполнитель: студент 2 курса,</w:t>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t>ИЭ факультета, специальности УП,</w:t>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t>Данилов Тимур Тофикович</w:t>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t>Научный руководитель: к. ф. н., доцент</w:t>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t>Ветошкина Татьяна Александровн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Екатеринбург 2009</w:t>
      </w:r>
      <w:r>
        <w:br w:type="page"/>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личность в организации.</w:t>
      </w:r>
    </w:p>
    <w:p>
      <w:pPr>
        <w:pStyle w:val="Normal"/>
        <w:spacing w:lineRule="auto" w:line="360" w:before="0" w:after="0"/>
        <w:jc w:val="both"/>
        <w:rPr/>
      </w:pPr>
      <w:r>
        <w:rPr>
          <w:rFonts w:cs="Times New Roman" w:ascii="Times New Roman" w:hAnsi="Times New Roman"/>
          <w:sz w:val="28"/>
        </w:rPr>
        <w:t>1.1 Факторы организационного поведения</w:t>
      </w:r>
    </w:p>
    <w:p>
      <w:pPr>
        <w:pStyle w:val="Normal"/>
        <w:spacing w:lineRule="auto" w:line="360" w:before="0" w:after="0"/>
        <w:jc w:val="both"/>
        <w:rPr/>
      </w:pPr>
      <w:r>
        <w:rPr>
          <w:rFonts w:cs="Times New Roman" w:ascii="Times New Roman" w:hAnsi="Times New Roman"/>
          <w:sz w:val="28"/>
        </w:rPr>
        <w:t>1.2 Организация и организационное по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организационная социализация и ее проблематик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1 понятие девиантност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2 факторы, способствующие девиац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3 классификация преступлений и девиаций на работ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 формирование поведения индивид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1 управление поведением индивид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2 мотивация – как основной инструмент в формировании организационного поведен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социализация личности в организац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1 адаптация персонал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2 адаптация молодых специалист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литературы</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ее время существование на рынке какой-либо организации предполагает непрерывный поиск форм и методов укрепления своего положения. На деятельность организации оказывает влияние множество различных факторов, причем как внутренних, так и внешних. Так, к примеру, постоянно меняющиеся условия внешней среды не всегда положительно влияют на жизнедеятельность организации. В этой связи организации – как системе приходится подстраиваться, приспосабливаться к внешней сред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не только факторы внешней среды можно рассматривать как наиболее значимые для организации. Известно, что без наличия организационной культуры как элемента внутренней среды не возможно представить себе сколько-нибудь здоровое существование и тем более процветание какой-либо организации. Важно чтобы ценности и поведенческие нормы, установки и мотивы поведения сотрудников разделялись организацией и соответствовали ее философии и идеоло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что делать в том случае, когда нормы поведения сотрудников не укладываются в законы организации? Что такое отклоняющееся поведение и чем оно чревато для организации? На мой взгляд, эти вопросы можно отнести к одним из самых интересных разделов организационного поведения. Наверно, именно поэтому темой своей курсовой работы я выбрал проблему девиантного поведения личности в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метом исследования выступает проблема девиантного поведения сотрудника в организа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исследования – анализ научной и периодическ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данной работы выступает детальное рассмотрение девиантного поведения личности в организации.</w:t>
      </w:r>
    </w:p>
    <w:p>
      <w:pPr>
        <w:pStyle w:val="Normal"/>
        <w:spacing w:lineRule="auto" w:line="360" w:before="0" w:after="0"/>
        <w:ind w:firstLine="709"/>
        <w:jc w:val="both"/>
        <w:rPr/>
      </w:pPr>
      <w:r>
        <w:rPr>
          <w:rFonts w:cs="Times New Roman" w:ascii="Times New Roman" w:hAnsi="Times New Roman"/>
          <w:sz w:val="28"/>
        </w:rPr>
        <w:t>Основные задачи работы заключаются в том, чтоб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ределить факторы, влияющие на поведение личности в организации;</w:t>
      </w:r>
    </w:p>
    <w:p>
      <w:pPr>
        <w:pStyle w:val="Normal"/>
        <w:spacing w:lineRule="auto" w:line="360" w:before="0" w:after="0"/>
        <w:ind w:firstLine="709"/>
        <w:jc w:val="both"/>
        <w:rPr/>
      </w:pPr>
      <w:r>
        <w:rPr>
          <w:rFonts w:cs="Times New Roman" w:ascii="Times New Roman" w:hAnsi="Times New Roman"/>
          <w:sz w:val="28"/>
        </w:rPr>
        <w:t>- раскрыть сущность девиантного пове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учить причины появлению деви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знакомиться с принципами формирования поведения индивидов.</w:t>
      </w:r>
    </w:p>
    <w:p>
      <w:pPr>
        <w:pStyle w:val="Normal"/>
        <w:spacing w:lineRule="auto" w:line="360" w:before="0" w:after="0"/>
        <w:ind w:firstLine="709"/>
        <w:jc w:val="both"/>
        <w:rPr/>
      </w:pPr>
      <w:r>
        <w:rPr>
          <w:rFonts w:cs="Times New Roman" w:ascii="Times New Roman" w:hAnsi="Times New Roman"/>
          <w:sz w:val="28"/>
        </w:rPr>
        <w:t xml:space="preserve">Проводимое мною исследование основывалось на анализе литературы следующих авторов - Ветошкиной Т. А., Зайцева Л. Г., Соколовой М. И., Ньюстрома Дж. В., Дэвиса К., Латфулиной Г. Р., Громовой О. Н., Кочетковой А. И. </w:t>
      </w:r>
      <w:r>
        <w:br w:type="page"/>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1 Личность и организ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 основе процесса взаимодействия личности и организации находятся психологический и экономический контракты, которые определяют условия психологического и экономического вовлечения сотрудника в современную деятельность. Они отражают существенные ожидания личности (интересная работа, достойная оплата, хороший психологический климат, уважение личности, удовлетворенность работой и тому подоб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психологическом контракте происходит некий обмен ценностями. Когда человек нанимается на работу, такой обмен только ожидается. Вследствие работы его ожидания могут либо оправдаться, либо нет. В связи с этим руководителю целесообразно следить за взаимной удовлетворенностью друг в друге работника и организации. В случае, когда это происходит можно говорить о балансе между затратами и вознаграждением. В этом случае, скорее всего от работника можно ожидать хорошее отношение к работе и организации. Однако такой баланс случается не всегда, и здесь следует ожидать совершенно противоположный результат. Так, к примеру, у людей, не оправдавших ожиданий от работы, может сформироваться отрицательное отношение к работе, они перестанут считать свою работу лучшей. К сожалению, как часто и бывает, ожидания сотрудника и организации могут не совмещаться. </w:t>
      </w:r>
      <w:r>
        <w:rPr>
          <w:rStyle w:val="FootnoteAnchor"/>
          <w:rFonts w:cs="Times New Roman" w:ascii="Times New Roman" w:hAnsi="Times New Roman"/>
          <w:sz w:val="28"/>
        </w:rPr>
        <w:footnoteReference w:id="2"/>
      </w:r>
    </w:p>
    <w:p>
      <w:pPr>
        <w:pStyle w:val="Normal"/>
        <w:spacing w:lineRule="auto" w:line="360" w:before="0" w:after="0"/>
        <w:ind w:firstLine="709"/>
        <w:jc w:val="both"/>
        <w:rPr/>
      </w:pPr>
      <w:r>
        <w:rPr>
          <w:rFonts w:cs="Times New Roman" w:ascii="Times New Roman" w:hAnsi="Times New Roman"/>
          <w:sz w:val="28"/>
        </w:rPr>
        <w:t xml:space="preserve">Организация требует, чтобы ее сотрудники во всем полагались на организационные цели и правила, следовали ее мисси, а также исполняли поставленные перед ними задач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понятием, как «соответствие индивида и организации друг другу» обозначается степень конгруэнтности, соответствия ценностей работника и организации. При совпадении ценностей вновь принятых на работу сотрудников и их руководителей степень соответствия индивида и организации возрастает. Высокая конгруэнтность положительно коррелирует с низкой текучестью кадров. Несоответствие между ценностями работника и менеджера ведет к полному отсутствию у работника преданности. Личностные качества так же играют немаловажную роль в соответствии организации и индиви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1"/>
        </w:numPr>
        <w:spacing w:lineRule="auto" w:line="360" w:before="0" w:after="0"/>
        <w:jc w:val="both"/>
        <w:rPr>
          <w:rFonts w:ascii="Times New Roman" w:hAnsi="Times New Roman" w:cs="Times New Roman"/>
          <w:sz w:val="28"/>
          <w:lang w:val="en-US"/>
        </w:rPr>
      </w:pPr>
      <w:r>
        <w:rPr>
          <w:rFonts w:cs="Times New Roman" w:ascii="Times New Roman" w:hAnsi="Times New Roman"/>
          <w:sz w:val="28"/>
        </w:rPr>
        <w:t>Факторы организационного поведения</w:t>
      </w:r>
    </w:p>
    <w:p>
      <w:pPr>
        <w:pStyle w:val="Normal"/>
        <w:spacing w:lineRule="auto" w:line="360" w:before="0" w:after="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оведение человека в организации оказывают большое влияние цели, которые он преследует, условия в которых разворачиваются его действия, его реальные возможности, ценностные ориентации, настроение и ряд других факторов.</w:t>
      </w:r>
    </w:p>
    <w:p>
      <w:pPr>
        <w:pStyle w:val="Normal"/>
        <w:spacing w:lineRule="auto" w:line="360" w:before="0" w:after="0"/>
        <w:ind w:firstLine="709"/>
        <w:jc w:val="both"/>
        <w:rPr/>
      </w:pPr>
      <w:r>
        <w:rPr>
          <w:rFonts w:cs="Times New Roman" w:ascii="Times New Roman" w:hAnsi="Times New Roman"/>
          <w:sz w:val="28"/>
        </w:rPr>
        <w:t xml:space="preserve">Однако при всем разнообразии влияющих на поведение человека факторов, можно выделить некоторые общие детерминан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едение человека в организации определя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го собственными (личностными) чер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обенностями группы, в которую он включ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ловиями совместной деятельности;</w:t>
      </w:r>
    </w:p>
    <w:p>
      <w:pPr>
        <w:pStyle w:val="Normal"/>
        <w:spacing w:lineRule="auto" w:line="360" w:before="0" w:after="0"/>
        <w:ind w:firstLine="709"/>
        <w:jc w:val="both"/>
        <w:rPr/>
      </w:pPr>
      <w:r>
        <w:rPr>
          <w:rFonts w:cs="Times New Roman" w:ascii="Times New Roman" w:hAnsi="Times New Roman"/>
          <w:sz w:val="28"/>
        </w:rPr>
        <w:t>- своеобразием организации, в которой он работ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озможности успешного включения человека в организацию зависят как от организационного окружения, так и от характеристик его личности.</w:t>
      </w:r>
      <w:r>
        <w:rPr>
          <w:rStyle w:val="FootnoteAnchor"/>
          <w:rFonts w:cs="Times New Roman" w:ascii="Times New Roman" w:hAnsi="Times New Roman"/>
          <w:sz w:val="28"/>
        </w:rPr>
        <w:footnoteReference w:id="3"/>
      </w:r>
    </w:p>
    <w:p>
      <w:pPr>
        <w:pStyle w:val="Normal"/>
        <w:spacing w:lineRule="auto" w:line="360" w:before="0" w:after="0"/>
        <w:ind w:firstLine="709"/>
        <w:jc w:val="both"/>
        <w:rPr/>
      </w:pPr>
      <w:r>
        <w:rPr>
          <w:rFonts w:cs="Times New Roman" w:ascii="Times New Roman" w:hAnsi="Times New Roman"/>
          <w:sz w:val="28"/>
        </w:rPr>
        <w:t xml:space="preserve">Черты личности складываются как под влиянием природных свойств (физиологическое состояние организма, особенности высшей нервной деятельности), психологических свойств личности (память, внимание, восприятие, воображение, эмоции, чувства и настроение), а также социальных факторов (образование, опыт, привычки, круг общения и д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любой личности характерно наличие следующих подструктур:</w:t>
      </w:r>
    </w:p>
    <w:p>
      <w:pPr>
        <w:pStyle w:val="Normal"/>
        <w:spacing w:lineRule="auto" w:line="360" w:before="0" w:after="0"/>
        <w:ind w:firstLine="709"/>
        <w:jc w:val="both"/>
        <w:rPr/>
      </w:pPr>
      <w:r>
        <w:rPr>
          <w:rFonts w:cs="Times New Roman" w:ascii="Times New Roman" w:hAnsi="Times New Roman"/>
          <w:sz w:val="28"/>
        </w:rPr>
        <w:t>- биологической (пол, возраст, расовая принадлежность, темперамент как характеристика высшей нервной деятельности человека с точки зрения ее силы, подвижности и уравновеш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сихологической (психологические состояния, то есть стойкие психические явления, присущие человеку в течение определенного периода - характер, активность, апатия, депрессия и др.; психологические свойства, то есть способности: общие элементарные способности, общие сложные способности, специфические, простейшие и специфические сложные способности; психологические процессы – ощущение, восприятие, представление, воображение, память, мышление, речь, эмоции, чувства и друг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циальной (социальный опыт, направленность личности, как ориентированность социальной активности, возникающей под воздействием социальных факторов – интересов, стремлений, идеалов, убеждений, норм, а также знаний, умений и навыков человека).</w:t>
      </w:r>
    </w:p>
    <w:p>
      <w:pPr>
        <w:pStyle w:val="Normal"/>
        <w:spacing w:lineRule="auto" w:line="360" w:before="0" w:after="0"/>
        <w:ind w:firstLine="709"/>
        <w:jc w:val="both"/>
        <w:rPr/>
      </w:pPr>
      <w:r>
        <w:rPr>
          <w:rFonts w:cs="Times New Roman" w:ascii="Times New Roman" w:hAnsi="Times New Roman"/>
          <w:sz w:val="28"/>
        </w:rPr>
        <w:t>Несомненно, что на поведение человека оказывает влияние и система ценностей, разделенных человеком как набор стандартов и критериев, которым человек следует в своей жизни, принимая решения и осуществляя действия путем соответствующей оценки происходящих событий и окружающей его среде. Ценности обычно сформулированы в виде норм, принимаемых большинством людей.</w:t>
      </w:r>
    </w:p>
    <w:p>
      <w:pPr>
        <w:pStyle w:val="Normal"/>
        <w:spacing w:lineRule="auto" w:line="360" w:before="0" w:after="0"/>
        <w:ind w:firstLine="709"/>
        <w:jc w:val="both"/>
        <w:rPr/>
      </w:pPr>
      <w:r>
        <w:rPr>
          <w:rFonts w:cs="Times New Roman" w:ascii="Times New Roman" w:hAnsi="Times New Roman"/>
          <w:sz w:val="28"/>
        </w:rPr>
        <w:t xml:space="preserve">К критериальной основе поведения человека относится также верования, которых придерживается человек (устойчивые представления о явлениях, процессах, людях), а также принципы, которым следует в своем поведен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необходимо помнить, что индивидуальность поведения человека зависит не только от его персональных черт, но и от ситуации, в которой осуществляется его по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на поведение работников организации влияют следующие факто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нешняя среда организации как совокупность политических, социокультурных, природно-климатических, природно-климатических, правовых, научно-технических, коммуникационных и экономических условий, оказываемых прямое и косвенное воздействие на поведение человека в организации;</w:t>
      </w:r>
    </w:p>
    <w:p>
      <w:pPr>
        <w:pStyle w:val="Normal"/>
        <w:spacing w:lineRule="auto" w:line="360" w:before="0" w:after="0"/>
        <w:ind w:firstLine="709"/>
        <w:jc w:val="both"/>
        <w:rPr/>
      </w:pPr>
      <w:r>
        <w:rPr>
          <w:rFonts w:cs="Times New Roman" w:ascii="Times New Roman" w:hAnsi="Times New Roman"/>
          <w:sz w:val="28"/>
        </w:rPr>
        <w:t>- внутренняя организационная среда как совокупность организационных условий трудовой совместной деятельности человека. Наиболее существенным из них являются: организационная политика, организационная культура, система поощрений и санкций, организация труда, роли работника, организационный статус, рабочая группа, лидерство, ресурсы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бочая группа или «круг общения», который может быть межличностным, включающим неформальные эмоциональные связи, и служебным, определяемым формальными отношениями, должностными обязанностями. Нормы поведения и ценностей этой группы обуславливают поведение человека. Человек либо принимает эти нормы и ценности, адаптируясь к ним, либо отвергая их, демонстрируя нонконформистское по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оль, характеризующая совокупность действий, ожидаемых от человека в соответствии с его индивидуальными психологическими особенностями и местом в организации. Роль диктует правила поведения, делает предсказуемыми поступки людей. На ролевое поведение влияют: характер индивида, истолкование им своей роли, ее приемлемость, соответствие возможностям и жела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атус – оценка окружающими личности и исполняемой ею роли, определяющая ее реальное и ожидаемое место в системе социальных связей, ранг индивида, который бывает формальным или неформальным.</w:t>
      </w:r>
      <w:r>
        <w:rPr>
          <w:rStyle w:val="FootnoteAnchor"/>
          <w:rFonts w:cs="Times New Roman" w:ascii="Times New Roman" w:hAnsi="Times New Roman"/>
          <w:sz w:val="28"/>
        </w:rPr>
        <w:footnoteReference w:id="4"/>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можно сказать, что поведение человека – совокупность осознанных, социально значимых действий, обусловленных занимаемой позицией, статусом в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1"/>
        </w:numPr>
        <w:spacing w:lineRule="auto" w:line="360" w:before="0" w:after="0"/>
        <w:jc w:val="both"/>
        <w:rPr>
          <w:rFonts w:ascii="Times New Roman" w:hAnsi="Times New Roman" w:cs="Times New Roman"/>
          <w:sz w:val="28"/>
          <w:lang w:val="en-US"/>
        </w:rPr>
      </w:pPr>
      <w:r>
        <w:rPr>
          <w:rFonts w:cs="Times New Roman" w:ascii="Times New Roman" w:hAnsi="Times New Roman"/>
          <w:sz w:val="28"/>
        </w:rPr>
        <w:t>Организация и организационное поведение</w:t>
      </w:r>
    </w:p>
    <w:p>
      <w:pPr>
        <w:pStyle w:val="Normal"/>
        <w:spacing w:lineRule="auto" w:line="360" w:before="0" w:after="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pPr>
      <w:r>
        <w:rPr>
          <w:rFonts w:cs="Times New Roman" w:ascii="Times New Roman" w:hAnsi="Times New Roman"/>
          <w:sz w:val="28"/>
        </w:rPr>
        <w:t>Поведение индивидов в значительной мере определяется целью и задачами, которые ставит перед собой организация. Поэтому, на мой взгляд, необходимо уделить некоторое внимание понятию «организация» и ее особенностям, влияющим на поведение работ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под организацией понимается сознательно координируемое образование с определенными границами, функционирующее на относительно постоянной основе для достижения общей цели или ц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им следующие признаки организации:</w:t>
      </w:r>
    </w:p>
    <w:p>
      <w:pPr>
        <w:pStyle w:val="Normal"/>
        <w:spacing w:lineRule="auto" w:line="360" w:before="0" w:after="0"/>
        <w:ind w:firstLine="709"/>
        <w:jc w:val="both"/>
        <w:rPr/>
      </w:pPr>
      <w:r>
        <w:rPr>
          <w:rFonts w:cs="Times New Roman" w:ascii="Times New Roman" w:hAnsi="Times New Roman"/>
          <w:sz w:val="28"/>
        </w:rPr>
        <w:t>Наличие целей. Любой организации присущ определенный ряд ц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иерархии, которое предполагает складывание структуры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формального координирования взаимодей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механизма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организационной культуры, как элемента, формирующего внутреннюю среду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внешних границ – наличие пределов существования организации во времени (жизненный цикл), и в пространстве (территориальные грани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и использование ресурсов (материальных, финансовых, информацион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аимодействие с внешней сред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видно, что какое-либо существование организации трудно себе представить без вышеперечисленных призна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юбая организация заинтересована в формировании эффективного для нее поведения сотрудник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5943" w:type="dxa"/>
        <w:jc w:val="left"/>
        <w:tblInd w:w="-113" w:type="dxa"/>
        <w:tblLayout w:type="fixed"/>
        <w:tblCellMar>
          <w:top w:w="0" w:type="dxa"/>
          <w:left w:w="108" w:type="dxa"/>
          <w:bottom w:w="0" w:type="dxa"/>
          <w:right w:w="108" w:type="dxa"/>
        </w:tblCellMar>
      </w:tblPr>
      <w:tblGrid>
        <w:gridCol w:w="3011"/>
        <w:gridCol w:w="2932"/>
      </w:tblGrid>
      <w:tr>
        <w:trPr>
          <w:trHeight w:val="95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Примерный и дисциплинированный член организаци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46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Приспособленец»</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Бунтарь»</w:t>
            </w:r>
          </w:p>
        </w:tc>
      </w:tr>
    </w:tbl>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гласно мнению А. Я. Кибанова сотрудник вправе принимать или не принимать существующие в организации формы и нормы поведения, ее ценности и философию. Каждый тип поведения индивида можно характеризовать объективными и субъективными мотивами. В зависимости от сочетания основополагающих составляющих поведения человека можно выделить четыре типа поведения человека в организации </w:t>
      </w:r>
    </w:p>
    <w:p>
      <w:pPr>
        <w:pStyle w:val="Normal"/>
        <w:spacing w:lineRule="auto" w:line="360" w:before="0" w:after="0"/>
        <w:ind w:firstLine="709"/>
        <w:jc w:val="both"/>
        <w:rPr/>
      </w:pPr>
      <w:r>
        <w:rPr>
          <w:rFonts w:cs="Times New Roman" w:ascii="Times New Roman" w:hAnsi="Times New Roman"/>
          <w:sz w:val="28"/>
        </w:rPr>
        <w:t>Первый тип поведения (преданный и дисциплинированный член организации) склонен к принятию ценностей и норм поведения организации. Искренне дисциплинированный, выполняющий свою роль в соответствии с принятыми в организации нормами и формами поведения, сотрудн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тип поведения («приспособленец») склонен не разделять ценности организации, при этом соответствуя нормам и формам поведения, принятым в организации. Он делает все по правилам, но его нельзя считать надежным работником, так как он может в любой момент совершить действия, противоречащие организации, но соответствующие своим интерес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ий тип поведения («оригинал») склонен разделять ценности организации, но при этом не соответствовать ее нормам поведения. В данном случае у сотрудника могут возникнуть трудности во взаимоотношениях с коллегами и руководством. Надо заметить, что в случае отказа организации от устоявшихся норм поведения, такие люди могут успешно приспособиться к организационному окруж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твертый тип поведения («бунтарь») характеризуется тем, что человек не приемлет ни норм поведения, ни ценностей организации, все время входит в противоречие с окружением и создает конфликтные ситу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смотрев, таким образом, приведенные выше матрицу и типы поведения нельзя не согласиться с мнением А. Я. Кибанова о том, что поведение работника организации можно характеризовать объективными и субъективными мотивами и в зависимости от того, разделяет или не разделяет сотрудник ценности организации или приемлет или не приемлет нормам поведения в организации, можно разделить поведение сотрудников на четыре типа. </w:t>
      </w:r>
      <w:r>
        <w:rPr>
          <w:rStyle w:val="FootnoteAnchor"/>
          <w:rFonts w:cs="Times New Roman" w:ascii="Times New Roman" w:hAnsi="Times New Roman"/>
          <w:sz w:val="28"/>
        </w:rPr>
        <w:footnoteReference w:id="5"/>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ако следует заметить, что в тех случаях, когда сотрудник не разделяет ни ценности, ни нормы поведения, речь идет об отклоняющемся поведении. </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Организационная социализация и ее проблема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онная социализация – это процесс, в рамках которого, индивид постигает ценности, раскрывает способности, формирует требуемое поведение и социально-культурный кругозор, важные для приобретения веса в организации и участия в ней в качестве полноправного ее чле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процессы социализации направлены на сочетание интересов индивида и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составляющие организационной социал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менение установок, ценностей и форм пове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прерывность процесса социализации в течение некоторого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заимное влияние новых сотрудников и их руковод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ервостепенная важность начального периода социал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же организационную социализацию рассматривают как деятельность, производимую организацией для организационных и личностных целей. </w:t>
      </w:r>
      <w:r>
        <w:rPr>
          <w:rStyle w:val="FootnoteAnchor"/>
          <w:rFonts w:cs="Times New Roman" w:ascii="Times New Roman" w:hAnsi="Times New Roman"/>
          <w:sz w:val="28"/>
        </w:rPr>
        <w:footnoteReference w:id="6"/>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сей сложности процессов социализации работников самым труднопреодолимым является девиантное по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Понятие девиан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ое общество не может нормально функционировать без разработанных систем правил и норм поведения, предписывающих выполнение каждым человеком требований и обязанностей, необходимых для общества. В масштабе всего общества формирование и совершенствование таких систем происходит непрерывно. При использовании данной системы средством наказания в случаях нарушения установленных требований и правил поведения является общественный контроль, осуществляемый государственными органам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удно себе представить общество, в котором все его члены вели бы себя согласно общим нормативным требованиям. В случае, когда человек нарушает нормы, правила поведения, законы, то его поведение в зависимости от характера нарушения называется девиантн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точки зрения социологии девиантное поведение может отличаться большим разнообразием: от попусков занятий до кражи, разбоя, убийства и так далее. Нас же интересует более узкое определение девиантного повед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енеджменте термин «девиация» обозначает помимо действий, которые не вписываются в рамки закона, любое недозволенное поведение работника на рабочем месте. Сюда можно отнести воровство и обман на всех уровнях, кража рабочего времени, уклонения, избегания налогов, подделки ведомостей заработной платы, саботажа и так далее. Таким образом, девиантное поведение – это любое поведение, официально не одобряемое руководством организации и включающее недозволенные перемещения ресурсов к работникам и руководителям. Надо заметить, что это явление имеет довольно длительную историю – от Египта времени фараонов через период классической Древней Греции и до сегодняшнего д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ытки объяснить отклонения в поведении с точки зрения психологии основываются на выявлении наклонностей, присущих определенному психологическому типу личности, и ее способностям увлекать этим других. Однако, более плодотворными представляются ситуационные объяснения, для которых условия рабочего места исследуются в социальном контексте.</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 Факторы, способствующие деви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виантам чтобы влиять на те отношения, которые они решили эксплуатировать, в первую очередь, необходимо использовать различные формы власти. Факторами влияния, содействующими проявлению отклонений, является налаживание коллаборационистских (предательских, преступных) связей, деятельность девиантов на рынках, поддающихся их влиянию, и возможность использовать различные виды двусмысленностей, то есть возможностей двоякого толкования. Некоторые факторы часто действуют одноврем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учайная торговля имеет место там, где стороны обычно встречаются один раз, не имея в виду установления устойчивых длительных отношений. Хорошим примером является торговля, связанная с туристами, а также гостиничный и ресторанный бизне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луатирующую (недобросовестную) экспертизу можно найти там, где проведение реальной или предполагаемой экспертизы представляет собой элемент сделки. Типичный случай – техническое обслуживание и ремонт автомоби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жи ворот – характеризуется наличием девиантных действий там, где имеются правовые ограничения и дисбаланс между предложением и спросом, стесняющие свободную конкуренцию товаров и информации. Пример – манипулирование очередностью выполнения заявок на дефицит при наличии очереди, разрешение допуска к лицам, принимающим определенные решения, и обеспечение утечки информации, влияющей на коммерцию. Особенно распространены в условиях командной экономики и в странах третьего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ват в триаде является характерной чертой отраслей частного сервиса, где потребители (или клиенты) находятся в непосредственном контакте как с предпринимателями, так и работниками. Этот прием предполагает возможность коалиции между любыми двумя из них в ущерб третьему. Они очень типичны для службы доставки, официантов, кассиров и в розничной торговле.</w:t>
      </w:r>
    </w:p>
    <w:p>
      <w:pPr>
        <w:pStyle w:val="Normal"/>
        <w:spacing w:lineRule="auto" w:line="360" w:before="0" w:after="0"/>
        <w:ind w:firstLine="709"/>
        <w:jc w:val="both"/>
        <w:rPr/>
      </w:pPr>
      <w:r>
        <w:rPr>
          <w:rFonts w:cs="Times New Roman" w:ascii="Times New Roman" w:hAnsi="Times New Roman"/>
          <w:sz w:val="28"/>
        </w:rPr>
        <w:t>Системы контроля признаются ответственными за нарушения в тех случаях, когда они не налажены (если их установка слишком дорога ли сложна по сравнению с возможной экономией или плата за установку ложится на предпринимателя, а убытки компенсируются за счет клиентов). Пример – контроль считается финансово нецелесообразным в вопросах отслеживания правильности реализации купонов или раздачи бесплатных подарков в магази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усмысленность существует там, где неоднозначность изначально заложена в понимании количества, качества или точной категории товара. Она может способствовать прикрытию воровства и, собственно, для этого и закладывается. Например, сложно сосчитать количество напитков, выпитых на свадьбе или количество арматуры, израсходованное при строительстве зд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онимность и масштаб. Самый типичный фактор, ведущий к отклонениям, - масштаб больших организаций, ведущий к обезличиванию. В установленных случаях оправданий, используемых при девиации, установилось, что воровство, совершенное корпорацией, вовсе не рассматривалось как что-то аморальное, в отличие от воровства, совершенного конкретным человеком.</w:t>
      </w:r>
      <w:r>
        <w:rPr>
          <w:rStyle w:val="FootnoteAnchor"/>
          <w:rFonts w:cs="Times New Roman" w:ascii="Times New Roman" w:hAnsi="Times New Roman"/>
          <w:sz w:val="28"/>
        </w:rPr>
        <w:footnoteReference w:id="7"/>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Классификация преступлений и девиаций на рабо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попытках классифицировать типы девиаций у исследователей возникали сложности с упорядочением многочисленных вариантов и комбинаций, что вероятно послужило причиной отказа многих исследователей от этой рабо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ая эффективная классификация типов девиации разработана Томпсоном. Она основана на оригинальных признаках и группирует отличительные характеристики в блоки. В ней работы разделены на подтипы и следуют модели, возникшей в рамках социальной антропологии под названием «Теория культур». Теория культур объясняет, что ценностные ориентации, установки и поведение людей напрямую соотносится с тем способом, которым организованы их отношения. Применительно к рабочему месту они зависят от характера и организации труда. Работы разделены на подтипы с учетом специфики их организации и изучения с двух точек зрения. Первая: организована ли работа по принципу взаимодействия или выполняется индивидуально. Вторая: возможна ли определенная степень автономности или применения строгих правил и классификации обязанностей исполн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гда, когда эти два измерения – вовлеченность в группу и сила правил – оцениваются как сильные или слабые, они могут быть помещены в матрицу чтобы представить четыре обобщающих и простых прототипа девиантного поведения, что показано на рисунке 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Правила/Классификация</w:t>
      </w:r>
    </w:p>
    <w:tbl>
      <w:tblPr>
        <w:tblW w:w="6926" w:type="dxa"/>
        <w:jc w:val="left"/>
        <w:tblInd w:w="364" w:type="dxa"/>
        <w:tblLayout w:type="fixed"/>
        <w:tblCellMar>
          <w:top w:w="0" w:type="dxa"/>
          <w:left w:w="108" w:type="dxa"/>
          <w:bottom w:w="0" w:type="dxa"/>
          <w:right w:w="108" w:type="dxa"/>
        </w:tblCellMar>
      </w:tblPr>
      <w:tblGrid>
        <w:gridCol w:w="3463"/>
        <w:gridCol w:w="3463"/>
      </w:tblGrid>
      <w:tr>
        <w:trPr>
          <w:trHeight w:val="431" w:hRule="atLeast"/>
        </w:trPr>
        <w:tc>
          <w:tcPr>
            <w:tcW w:w="346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слы»</w:t>
            </w:r>
          </w:p>
        </w:tc>
        <w:tc>
          <w:tcPr>
            <w:tcW w:w="34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олчьи стаи»</w:t>
            </w:r>
          </w:p>
        </w:tc>
      </w:tr>
      <w:tr>
        <w:trPr>
          <w:trHeight w:val="490" w:hRule="atLeast"/>
        </w:trPr>
        <w:tc>
          <w:tcPr>
            <w:tcW w:w="346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Ястребы»</w:t>
            </w:r>
          </w:p>
        </w:tc>
        <w:tc>
          <w:tcPr>
            <w:tcW w:w="34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тервятники»</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0</w:t>
        <w:tab/>
        <w:t>Сила вовлечения в группу</w:t>
        <w:tab/>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2. 1 Четыре прототипа трудовой культуры в части деви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денный выше подход делит поведение в процессе деятельности на четыре категории: «ястребы», «ослы», «стервятники» и «волчьи стаи». Деятельность внутри каждой категории не только обладает общими структурными характеристиками, но также отчетливо связана с определенными видами девиации на работе (кражи, обмана, подмены, воровства и другого). Эти категории также отражают определенные блоки как разных типов недозволенных видов обучения и карьерного продвижения, так и разных ценностных ориентации, установок и оправданий.</w:t>
      </w:r>
    </w:p>
    <w:p>
      <w:pPr>
        <w:pStyle w:val="Normal"/>
        <w:spacing w:lineRule="auto" w:line="360" w:before="0" w:after="0"/>
        <w:ind w:firstLine="709"/>
        <w:jc w:val="both"/>
        <w:rPr/>
      </w:pPr>
      <w:r>
        <w:rPr>
          <w:rFonts w:cs="Times New Roman" w:ascii="Times New Roman" w:hAnsi="Times New Roman"/>
          <w:sz w:val="28"/>
        </w:rPr>
        <w:t>«Ястребы» (слабые правила/ классификация обязанностей; слабое вовлечение в группу) – конкурентно способный тип поведения. Их высокое положение в организации нельзя рассматривать, как удачу для организации, поскольку у них есть тенденция создавать свои правила или менять их в свою пользу. Чаще всего «ястребы» - это предприниматели и посредники, профессионалы в сфере инноваций и деятели малого бизне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ым капиталом, работающим на победу «ястребов», являются их знание и чутье, дополняемое сетью контактов и связей за пределами организации. Их метод работы включает четкое отделение одних видов деятельности от других. </w:t>
      </w:r>
    </w:p>
    <w:p>
      <w:pPr>
        <w:pStyle w:val="Normal"/>
        <w:spacing w:lineRule="auto" w:line="360" w:before="0" w:after="0"/>
        <w:ind w:firstLine="709"/>
        <w:jc w:val="both"/>
        <w:rPr/>
      </w:pPr>
      <w:r>
        <w:rPr>
          <w:rFonts w:cs="Times New Roman" w:ascii="Times New Roman" w:hAnsi="Times New Roman"/>
          <w:sz w:val="28"/>
        </w:rPr>
        <w:t>Так, к примеру, у одного крупного «ястреба» в области медицины были права на закупку специализированного оборудования на миллион долларов. Три американские компании, расположенные в Нью-Йорке, Лос-Анджелесе и Лас-Вегасе, соревновались за получение его заказа, и он во время путешествия из Лондона посетил все три. При этом воспользовался «единым» билетом, дающим право неограниченного числа авиа перелетов в США со значительными скидками, а заявил стоимость отдельного перелета из Нью-Йорка в Лос-Анджелес и из Лос-Анджелеса в Лас-Вегас. В этом случае дело заключается не в том, что этот «ястреб» служит примером мелкого мошенничества, а в том, что он использует несколько групп, которые об этом ничего и не знают и не желают обращать внимание на то, что он требует возмещения затрат с каждой из них. Более того, они настроены, оплачивать расходы, при этом, что важно, - каждое взаимодействие происходит в изоляции от другого. После, оправдания «ястреба» заключались, в том, что потенциальные доходы компании перевешивают убытки, что никто не жульничает и что «редкие ресурсы» используются им в максимальной степени.</w:t>
      </w:r>
    </w:p>
    <w:p>
      <w:pPr>
        <w:pStyle w:val="Normal"/>
        <w:spacing w:lineRule="auto" w:line="360" w:before="0" w:after="0"/>
        <w:ind w:firstLine="709"/>
        <w:jc w:val="both"/>
        <w:rPr/>
      </w:pPr>
      <w:r>
        <w:rPr>
          <w:rFonts w:cs="Times New Roman" w:ascii="Times New Roman" w:hAnsi="Times New Roman"/>
          <w:sz w:val="28"/>
        </w:rPr>
        <w:t xml:space="preserve">Попытки контролировать поведение ястребов, не создавая альтернативной системы вознаграждения, могут привести к потере ключевого персонала. Надо отметить, что их талант, достаточно востребован и редко когда девиантное поведение ястребов рассматриваются как негативное для организации, если конечно вред не на лицо. Кроме того, «ястребы» не отличаются преданностью и склонностью к стратегическому планированию, что во многом объясняет их склонность к переходу к соперникам и, иногда, перетягиванию за собой ресурсов прежней компан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лы» (сильные правила/классификация; слабое вовлечение в группу). В работе «ослов» главенствуют правила, недостаток автономии, часто низкий статус и относительная изолированность друг от друга. В частности многие работы по перевозке выполняются «ослами». Существует тенденция ограничивать их расписаниями и правилами безопасности, хотя они часто действуют в одиночку. Подобного рода ограничения действуют у кассиров в супермаркетах и у квалифицированных операторов. Из реакция на это – стремление повысить независимость и обеспечить свои интересы за счет нарушений правил, зловредного саботажа, подмены продуктов, особенно в сфере услуг, использование родственных связей и обмана. Подобные деяния могут быть очень разрушительными и даже опасными для результатов работы, так как отсутствие группы ведет к неограниченному использованию должностных полномочий в корыстных целях. В результате, пресса часто пишет о случаях, когда жилища продавцов магазинов, выполняющих «ослиную работу» похожи на «пещеры Алладина».</w:t>
      </w:r>
      <w:r>
        <w:rPr>
          <w:rStyle w:val="FootnoteAnchor"/>
          <w:rFonts w:cs="Times New Roman" w:ascii="Times New Roman" w:hAnsi="Times New Roman"/>
          <w:sz w:val="28"/>
        </w:rPr>
        <w:footnoteReference w:id="8"/>
      </w:r>
    </w:p>
    <w:p>
      <w:pPr>
        <w:pStyle w:val="Normal"/>
        <w:spacing w:lineRule="auto" w:line="360" w:before="0" w:after="0"/>
        <w:ind w:firstLine="709"/>
        <w:jc w:val="both"/>
        <w:rPr/>
      </w:pPr>
      <w:r>
        <w:rPr>
          <w:rFonts w:cs="Times New Roman" w:ascii="Times New Roman" w:hAnsi="Times New Roman"/>
          <w:sz w:val="28"/>
        </w:rPr>
        <w:t xml:space="preserve">Так, к примеру, одна из кассирш магазина каждый день в течение шести месяцев увеличивала свою ежедневную заработную плату в пять раз за счет пробивания в кассе меньшей, чем положено, цены и присвоения разницы. Причем, это всего лишь служило дополнением к тому, что она пропускала через контроль своих друзей и родственников с минимальной оплатой с их сторо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а так и не была поймана «за руку». Ее действия были реакцией на досаду, вызванную ограничениями в работе, ее низким статусом и чувством обиды на управленческий контро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утствие социальной солидарности – достаточно типичный и сильный фактор при «ослиной» работе. Чем больше со стороны руководства наблюдается использование обычного усиления ограничений и правил, тем, соответственно, больше снижается эффективность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лчьи стаи» (сильные правила/классификация; сильное вовлечение в группу). Они практикуют групповое руководство, которое осуществляется в хорошо организованных и стратифицированных бандах. Традиционно в качестве примера называют бригады докеров с их иерархией, порядками и внутренним контролем, основанных на принципах группового труда, требующего выполнения задач при условии разделения и кооперации. Многие ремонтно-эксплуатационные и строительные бригады являются примером « волчьих стай». Воруя или потворствуя другим девиациям, они действуют в соответствии с некими не писаными законами, в которых строго соблюдаются правила поведения и определено разделение труда. Поэтому в отличие от одиночек «ослов», у них предполагается обучение технике и практике девиаций. Как волки в реальной жизни, они знают, кто является их лидером, а кто ведомым, при этом используя внутреннюю организацию для наказания и вознаграждений отклонения внутри стаи, и проявляют сильную преданность группе, часто сопротивляясь переменам и инновациям. Если «ястребы» являются примером инноваторов, а «ослы» склоняются к фатализму, то волчьи стаи наследственно консервативны и работают на основе долгосрочной стратегии. Они являются примером самых стабильных рабочих груп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ервятники» (слабые правила/классификация; сильное вовлечение в группу). Они тоже основываются на командах, но их команды, в отличие от «волчьих стай», минимально дифференцированы по рангам или функциям. К «стервятникам» чаще относятся путешествующие агенты по продаже, равно как и прислуга, которые объединены как бы наличием общей базы – работой на одного непосредственного работника. К примеру, к «стервятникам» относятся водители такси (особенно работающие в одном таксопарке), а так же официанты поездов и пассажирских морских лайнеров. Все они зависят от определенной информации и нуждаются в поддержке со стороны коллег и группы, но в, тоже время имеют собственные интересы. Отсутствие роли признанного лидера, которое является следствием слабой классификации обязанностей и парадоксальной комбинации конкуренции и потребности в кооперации, приводит «стервятников» к сложностям в разрешении их споров и делает их субъектами слухов и выбора в качестве «козлов отпущения». Группировки «стервятников», как правило, нестабильны как в части их состава, так и в части поведения, которое склонно быть беспокойн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боте «стервятников» поведение не является противодействующим (как в работе «ослов») или творческим (как у индивидуалистов – «ястребов»), а зависит от изменяющихся возможностей, предоставляемых менеджментом. «Стервятники» непрерывно находятся в процессе лавирования в нестабильной среде, которая постоянно противодействует и пугает тем, что сбросит 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уппа официантов морского курорта на севере Англии была обвинена во взимании чрезмерной платы за напитки. Менеджер отеля исполнял роль лидера группы спекулянтов. Позже, его защитой было то, что он был вынужден «делать прибыль и быть уверенным в том, что запасы соответствуют действительности». Он признался, что поддерживал взимание чрезмерной платы: «Установки директоров совпали с моей, и при случае директора говорили в шутливой форме: «Это цены ревизоров или наши?» Я говорил, что они должны быть довольны, так как мы получаем прибыль, это означает, что и компания получает преимущества благодаря хорошему курсу акций».</w:t>
      </w:r>
      <w:r>
        <w:rPr>
          <w:rStyle w:val="FootnoteAnchor"/>
          <w:rFonts w:cs="Times New Roman" w:ascii="Times New Roman" w:hAnsi="Times New Roman"/>
          <w:sz w:val="28"/>
        </w:rPr>
        <w:footnoteReference w:id="9"/>
      </w:r>
    </w:p>
    <w:p>
      <w:pPr>
        <w:pStyle w:val="Normal"/>
        <w:spacing w:lineRule="auto" w:line="360" w:before="0" w:after="0"/>
        <w:ind w:firstLine="709"/>
        <w:jc w:val="both"/>
        <w:rPr/>
      </w:pPr>
      <w:r>
        <w:rPr>
          <w:rFonts w:cs="Times New Roman" w:ascii="Times New Roman" w:hAnsi="Times New Roman"/>
          <w:sz w:val="28"/>
        </w:rPr>
        <w:t>Явный сговор подобного рода между работниками и менеджментом нижнего уровня довольно типичен среди «стервятников», особенно тогда, когда жертвы находятся вне фирмы. Довольно часто имеют место девиации, улаживаемые посредством тайного сговора высших менеджеров до тех пор, пока предмет не становится видимым, что еще более усугубляет присущую «стервятникам» неустойчивость поло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Формирование поведения индиви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ри изучении темы формирования поведения сотрудников в организации необходимо затронуть понятие поведенческого маркетинга. Поведенческий маркетинг занимается изучением рынка поведения производителей и контрагентов, исходя из выработанной в организации стратегии развития и в соответствии с моделями поведения сотрудников для адаптации организации к условиям внешней среды. Выделяют несколько направлений поведенческого маркетинга. Нас же интересует маркетинг по отношению к сотрудникам организации. Данное направление предполагает формирование и поддержания у сотрудников требуемых стандартов поведения в соответствии с моделями поведения. Изучение вариантов поведения сотрудников определяется целями и стратегией развития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множество способов воздействия на поведения сотрудников в организации, однако основными инструментами в поведенческом маркетинге выступают мотивация и сопряженное с ней стимулир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 Управление поведением индивида внутри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тегическая реализация целей деятельности организации предполагает разработку определенной системы воздействия на сотрудников, то есть управление их поведе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поведением – система мер для формирования принципов, норм поведения людей в организации, которая позволяет организации достичь поставленных целей в заданные сроки с допустимыми затра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и поведения персонала – формы (образ) поведения сотрудников для достижения организацией поставленных ц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поведением осуществляется в несколько этапов (рис. 3.1).</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46275</wp:posOffset>
                </wp:positionH>
                <wp:positionV relativeFrom="paragraph">
                  <wp:posOffset>177165</wp:posOffset>
                </wp:positionV>
                <wp:extent cx="1520190" cy="447675"/>
                <wp:effectExtent l="0" t="0" r="0" b="0"/>
                <wp:wrapNone/>
                <wp:docPr id="1" name="Frame1"/>
                <a:graphic xmlns:a="http://schemas.openxmlformats.org/drawingml/2006/main">
                  <a:graphicData uri="http://schemas.microsoft.com/office/word/2010/wordprocessingShape">
                    <wps:wsp>
                      <wps:cNvSpPr txBox="1"/>
                      <wps:spPr>
                        <a:xfrm>
                          <a:off x="0" y="0"/>
                          <a:ext cx="1520190" cy="447675"/>
                        </a:xfrm>
                        <a:prstGeom prst="rect"/>
                        <a:solidFill>
                          <a:srgbClr val="FFFFFF"/>
                        </a:solidFill>
                        <a:ln w="9525">
                          <a:solidFill>
                            <a:srgbClr val="000000"/>
                          </a:solidFill>
                        </a:ln>
                      </wps:spPr>
                      <wps:txbx>
                        <w:txbxContent>
                          <w:p>
                            <w:pPr>
                              <w:pStyle w:val="Normal"/>
                              <w:spacing w:before="0" w:after="200"/>
                              <w:jc w:val="center"/>
                              <w:rPr/>
                            </w:pPr>
                            <w:r>
                              <w:rPr/>
                              <w:t>Цел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5.25pt;mso-wrap-distance-left:9.05pt;mso-wrap-distance-right:9.05pt;mso-wrap-distance-top:0pt;mso-wrap-distance-bottom:0pt;margin-top:13.95pt;mso-position-vertical-relative:text;margin-left:153.25pt;mso-position-horizontal-relative:text">
                <v:textbox>
                  <w:txbxContent>
                    <w:p>
                      <w:pPr>
                        <w:pStyle w:val="Normal"/>
                        <w:spacing w:before="0" w:after="200"/>
                        <w:jc w:val="center"/>
                        <w:rPr/>
                      </w:pPr>
                      <w:r>
                        <w:rPr/>
                        <w:t>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51325</wp:posOffset>
                </wp:positionH>
                <wp:positionV relativeFrom="paragraph">
                  <wp:posOffset>219075</wp:posOffset>
                </wp:positionV>
                <wp:extent cx="1520190" cy="447675"/>
                <wp:effectExtent l="0" t="0" r="0" b="0"/>
                <wp:wrapNone/>
                <wp:docPr id="2" name="Frame2"/>
                <a:graphic xmlns:a="http://schemas.openxmlformats.org/drawingml/2006/main">
                  <a:graphicData uri="http://schemas.microsoft.com/office/word/2010/wordprocessingShape">
                    <wps:wsp>
                      <wps:cNvSpPr txBox="1"/>
                      <wps:spPr>
                        <a:xfrm>
                          <a:off x="0" y="0"/>
                          <a:ext cx="1520190" cy="447675"/>
                        </a:xfrm>
                        <a:prstGeom prst="rect"/>
                        <a:solidFill>
                          <a:srgbClr val="FFFFFF"/>
                        </a:solidFill>
                        <a:ln w="9525">
                          <a:solidFill>
                            <a:srgbClr val="000000"/>
                          </a:solidFill>
                        </a:ln>
                      </wps:spPr>
                      <wps:txbx>
                        <w:txbxContent>
                          <w:p>
                            <w:pPr>
                              <w:pStyle w:val="Normal"/>
                              <w:spacing w:before="0" w:after="200"/>
                              <w:jc w:val="center"/>
                              <w:rPr/>
                            </w:pPr>
                            <w:r>
                              <w:rPr/>
                              <w:t>Цел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5.25pt;mso-wrap-distance-left:9.05pt;mso-wrap-distance-right:9.05pt;mso-wrap-distance-top:0pt;mso-wrap-distance-bottom:0pt;margin-top:17.25pt;mso-position-vertical-relative:text;margin-left:334.75pt;mso-position-horizontal-relative:text">
                <v:textbox>
                  <w:txbxContent>
                    <w:p>
                      <w:pPr>
                        <w:pStyle w:val="Normal"/>
                        <w:spacing w:before="0" w:after="200"/>
                        <w:jc w:val="center"/>
                        <w:rPr/>
                      </w:pPr>
                      <w:r>
                        <w:rPr/>
                        <w:t>Цели работник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
                <wp:simplePos x="0" y="0"/>
                <wp:positionH relativeFrom="column">
                  <wp:posOffset>2687955</wp:posOffset>
                </wp:positionH>
                <wp:positionV relativeFrom="paragraph">
                  <wp:posOffset>387350</wp:posOffset>
                </wp:positionV>
                <wp:extent cx="635" cy="2482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65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
                <wp:simplePos x="0" y="0"/>
                <wp:positionH relativeFrom="column">
                  <wp:posOffset>4959350</wp:posOffset>
                </wp:positionH>
                <wp:positionV relativeFrom="paragraph">
                  <wp:posOffset>72390</wp:posOffset>
                </wp:positionV>
                <wp:extent cx="635" cy="12388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5pt;margin-top:5.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46275</wp:posOffset>
                </wp:positionH>
                <wp:positionV relativeFrom="paragraph">
                  <wp:posOffset>135255</wp:posOffset>
                </wp:positionV>
                <wp:extent cx="1485900" cy="561975"/>
                <wp:effectExtent l="0" t="0" r="0" b="0"/>
                <wp:wrapNone/>
                <wp:docPr id="5" name="Frame3"/>
                <a:graphic xmlns:a="http://schemas.openxmlformats.org/drawingml/2006/main">
                  <a:graphicData uri="http://schemas.microsoft.com/office/word/2010/wordprocessingShape">
                    <wps:wsp>
                      <wps:cNvSpPr txBox="1"/>
                      <wps:spPr>
                        <a:xfrm>
                          <a:off x="0" y="0"/>
                          <a:ext cx="1485900" cy="561975"/>
                        </a:xfrm>
                        <a:prstGeom prst="rect"/>
                        <a:solidFill>
                          <a:srgbClr val="FFFFFF"/>
                        </a:solidFill>
                        <a:ln w="9525">
                          <a:solidFill>
                            <a:srgbClr val="000000"/>
                          </a:solidFill>
                        </a:ln>
                      </wps:spPr>
                      <wps:txbx>
                        <w:txbxContent>
                          <w:p>
                            <w:pPr>
                              <w:pStyle w:val="Normal"/>
                              <w:spacing w:before="0" w:after="200"/>
                              <w:jc w:val="center"/>
                              <w:rPr/>
                            </w:pPr>
                            <w:r>
                              <w:rPr/>
                              <w:t>Стратегия развит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4.25pt;mso-wrap-distance-left:9.05pt;mso-wrap-distance-right:9.05pt;mso-wrap-distance-top:0pt;mso-wrap-distance-bottom:0pt;margin-top:10.65pt;mso-position-vertical-relative:text;margin-left:153.25pt;mso-position-horizontal-relative:text">
                <v:textbox>
                  <w:txbxContent>
                    <w:p>
                      <w:pPr>
                        <w:pStyle w:val="Normal"/>
                        <w:spacing w:before="0" w:after="200"/>
                        <w:jc w:val="center"/>
                        <w:rPr/>
                      </w:pPr>
                      <w:r>
                        <w:rPr/>
                        <w:t>Стратегия развития          организа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
                <wp:simplePos x="0" y="0"/>
                <wp:positionH relativeFrom="column">
                  <wp:posOffset>2687955</wp:posOffset>
                </wp:positionH>
                <wp:positionV relativeFrom="paragraph">
                  <wp:posOffset>268605</wp:posOffset>
                </wp:positionV>
                <wp:extent cx="635" cy="315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65pt;margin-top:21.1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7">
                <wp:simplePos x="0" y="0"/>
                <wp:positionH relativeFrom="column">
                  <wp:posOffset>262890</wp:posOffset>
                </wp:positionH>
                <wp:positionV relativeFrom="paragraph">
                  <wp:posOffset>221615</wp:posOffset>
                </wp:positionV>
                <wp:extent cx="4733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2890</wp:posOffset>
                </wp:positionH>
                <wp:positionV relativeFrom="paragraph">
                  <wp:posOffset>221615</wp:posOffset>
                </wp:positionV>
                <wp:extent cx="635" cy="2470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7.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82975</wp:posOffset>
                </wp:positionH>
                <wp:positionV relativeFrom="paragraph">
                  <wp:posOffset>285750</wp:posOffset>
                </wp:positionV>
                <wp:extent cx="1520190" cy="342900"/>
                <wp:effectExtent l="0" t="0" r="0" b="0"/>
                <wp:wrapNone/>
                <wp:docPr id="9" name="Frame5"/>
                <a:graphic xmlns:a="http://schemas.openxmlformats.org/drawingml/2006/main">
                  <a:graphicData uri="http://schemas.microsoft.com/office/word/2010/wordprocessingShape">
                    <wps:wsp>
                      <wps:cNvSpPr txBox="1"/>
                      <wps:spPr>
                        <a:xfrm>
                          <a:off x="0" y="0"/>
                          <a:ext cx="152019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Модели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7pt;mso-wrap-distance-left:9.05pt;mso-wrap-distance-right:9.05pt;mso-wrap-distance-top:0pt;mso-wrap-distance-bottom:0pt;margin-top:22.5pt;mso-position-vertical-relative:text;margin-left:274.25pt;mso-position-horizontal-relative:text">
                <v:textbox>
                  <w:txbxContent>
                    <w:p>
                      <w:pPr>
                        <w:pStyle w:val="Normal"/>
                        <w:widowControl/>
                        <w:bidi w:val="0"/>
                        <w:spacing w:lineRule="auto" w:line="276" w:before="0" w:after="200"/>
                        <w:rPr/>
                      </w:pPr>
                      <w:r>
                        <w:rPr>
                          <w:rFonts w:eastAsia="Calibri" w:cs="Calibri"/>
                        </w:rPr>
                        <w:t xml:space="preserve">  </w:t>
                      </w:r>
                      <w:r>
                        <w:rPr/>
                        <w:t>Модели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243840</wp:posOffset>
                </wp:positionV>
                <wp:extent cx="1520190" cy="342900"/>
                <wp:effectExtent l="0" t="0" r="0" b="0"/>
                <wp:wrapNone/>
                <wp:docPr id="10" name="Frame4"/>
                <a:graphic xmlns:a="http://schemas.openxmlformats.org/drawingml/2006/main">
                  <a:graphicData uri="http://schemas.microsoft.com/office/word/2010/wordprocessingShape">
                    <wps:wsp>
                      <wps:cNvSpPr txBox="1"/>
                      <wps:spPr>
                        <a:xfrm>
                          <a:off x="0" y="0"/>
                          <a:ext cx="152019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Модели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7pt;mso-wrap-distance-left:9.05pt;mso-wrap-distance-right:9.05pt;mso-wrap-distance-top:0pt;mso-wrap-distance-bottom:0pt;margin-top:19.2pt;mso-position-vertical-relative:text;margin-left:10.25pt;mso-position-horizontal-relative:text">
                <v:textbox>
                  <w:txbxContent>
                    <w:p>
                      <w:pPr>
                        <w:pStyle w:val="Normal"/>
                        <w:widowControl/>
                        <w:bidi w:val="0"/>
                        <w:spacing w:lineRule="auto" w:line="276" w:before="0" w:after="200"/>
                        <w:rPr/>
                      </w:pPr>
                      <w:r>
                        <w:rPr>
                          <w:rFonts w:eastAsia="Calibri" w:cs="Calibri"/>
                        </w:rPr>
                        <w:t xml:space="preserve">  </w:t>
                      </w:r>
                      <w:r>
                        <w:rPr/>
                        <w:t>Модели повед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8">
                <wp:simplePos x="0" y="0"/>
                <wp:positionH relativeFrom="column">
                  <wp:posOffset>262890</wp:posOffset>
                </wp:positionH>
                <wp:positionV relativeFrom="paragraph">
                  <wp:posOffset>334645</wp:posOffset>
                </wp:positionV>
                <wp:extent cx="4733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2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96815</wp:posOffset>
                </wp:positionH>
                <wp:positionV relativeFrom="paragraph">
                  <wp:posOffset>67945</wp:posOffset>
                </wp:positionV>
                <wp:extent cx="635" cy="2673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4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334645</wp:posOffset>
                </wp:positionV>
                <wp:extent cx="635" cy="3524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5pt;margin-top:26.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876425</wp:posOffset>
                </wp:positionH>
                <wp:positionV relativeFrom="paragraph">
                  <wp:posOffset>123825</wp:posOffset>
                </wp:positionV>
                <wp:extent cx="1520190" cy="468630"/>
                <wp:effectExtent l="0" t="0" r="0" b="0"/>
                <wp:wrapNone/>
                <wp:docPr id="14" name="Frame6"/>
                <a:graphic xmlns:a="http://schemas.openxmlformats.org/drawingml/2006/main">
                  <a:graphicData uri="http://schemas.microsoft.com/office/word/2010/wordprocessingShape">
                    <wps:wsp>
                      <wps:cNvSpPr txBox="1"/>
                      <wps:spPr>
                        <a:xfrm>
                          <a:off x="0" y="0"/>
                          <a:ext cx="1520190" cy="468630"/>
                        </a:xfrm>
                        <a:prstGeom prst="rect"/>
                        <a:solidFill>
                          <a:srgbClr val="FFFFFF"/>
                        </a:solidFill>
                        <a:ln w="9525">
                          <a:solidFill>
                            <a:srgbClr val="000000"/>
                          </a:solidFill>
                        </a:ln>
                      </wps:spPr>
                      <wps:txbx>
                        <w:txbxContent>
                          <w:p>
                            <w:pPr>
                              <w:pStyle w:val="Normal"/>
                              <w:spacing w:before="0" w:after="200"/>
                              <w:jc w:val="center"/>
                              <w:rPr/>
                            </w:pPr>
                            <w:r>
                              <w:rPr/>
                              <w:t>Стратегия интервенции</w:t>
                            </w:r>
                            <w:r>
                              <w:rPr>
                                <w:lang w:val="en-U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9pt;mso-wrap-distance-left:9.05pt;mso-wrap-distance-right:9.05pt;mso-wrap-distance-top:0pt;mso-wrap-distance-bottom:0pt;margin-top:9.75pt;mso-position-vertical-relative:text;margin-left:147.75pt;mso-position-horizontal-relative:text">
                <v:textbox>
                  <w:txbxContent>
                    <w:p>
                      <w:pPr>
                        <w:pStyle w:val="Normal"/>
                        <w:spacing w:before="0" w:after="200"/>
                        <w:jc w:val="center"/>
                        <w:rPr/>
                      </w:pPr>
                      <w:r>
                        <w:rPr/>
                        <w:t>Стратегия интервенции</w:t>
                      </w:r>
                      <w:r>
                        <w:rPr>
                          <w:lang w:val="en-US"/>
                        </w:rPr>
                        <w:tab/>
                        <w:tab/>
                        <w:tab/>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0">
                <wp:simplePos x="0" y="0"/>
                <wp:positionH relativeFrom="column">
                  <wp:posOffset>2687955</wp:posOffset>
                </wp:positionH>
                <wp:positionV relativeFrom="paragraph">
                  <wp:posOffset>50800</wp:posOffset>
                </wp:positionV>
                <wp:extent cx="635" cy="3943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65pt;margin-top:4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rPr>
      </w:pPr>
      <w:r>
        <mc:AlternateContent>
          <mc:Choice Requires="wps">
            <w:drawing>
              <wp:anchor behindDoc="0" distT="0" distB="0" distL="0" distR="0" simplePos="0" locked="0" layoutInCell="0" allowOverlap="1" relativeHeight="17">
                <wp:simplePos x="0" y="0"/>
                <wp:positionH relativeFrom="column">
                  <wp:posOffset>590550</wp:posOffset>
                </wp:positionH>
                <wp:positionV relativeFrom="paragraph">
                  <wp:posOffset>81915</wp:posOffset>
                </wp:positionV>
                <wp:extent cx="43199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pt;margin-top: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90550</wp:posOffset>
                </wp:positionH>
                <wp:positionV relativeFrom="paragraph">
                  <wp:posOffset>82550</wp:posOffset>
                </wp:positionV>
                <wp:extent cx="635" cy="3943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82550</wp:posOffset>
                </wp:positionV>
                <wp:extent cx="635" cy="3943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65pt;margin-top: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rPr>
        <w:tab/>
        <w:tab/>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60020</wp:posOffset>
                </wp:positionV>
                <wp:extent cx="1933575" cy="1579245"/>
                <wp:effectExtent l="0" t="0" r="0" b="0"/>
                <wp:wrapNone/>
                <wp:docPr id="19" name="Frame7"/>
                <a:graphic xmlns:a="http://schemas.openxmlformats.org/drawingml/2006/main">
                  <a:graphicData uri="http://schemas.microsoft.com/office/word/2010/wordprocessingShape">
                    <wps:wsp>
                      <wps:cNvSpPr txBox="1"/>
                      <wps:spPr>
                        <a:xfrm>
                          <a:off x="0" y="0"/>
                          <a:ext cx="1933575" cy="1579245"/>
                        </a:xfrm>
                        <a:prstGeom prst="rect"/>
                        <a:solidFill>
                          <a:srgbClr val="FFFFFF"/>
                        </a:solidFill>
                        <a:ln w="9525">
                          <a:solidFill>
                            <a:srgbClr val="000000"/>
                          </a:solidFill>
                        </a:ln>
                      </wps:spPr>
                      <wps:txbx>
                        <w:txbxContent>
                          <w:p>
                            <w:pPr>
                              <w:pStyle w:val="Normal"/>
                              <w:spacing w:lineRule="atLeast" w:line="240" w:before="0" w:after="0"/>
                              <w:rPr>
                                <w:rFonts w:ascii="Times New Roman" w:hAnsi="Times New Roman" w:cs="Times New Roman"/>
                                <w:b/>
                                <w:b/>
                              </w:rPr>
                            </w:pPr>
                            <w:r>
                              <w:rPr>
                                <w:rFonts w:cs="Times New Roman" w:ascii="Times New Roman" w:hAnsi="Times New Roman"/>
                                <w:b/>
                              </w:rPr>
                              <w:t>Управление поведением</w:t>
                            </w:r>
                          </w:p>
                          <w:p>
                            <w:pPr>
                              <w:pStyle w:val="Normal"/>
                              <w:spacing w:lineRule="atLeast" w:line="240" w:before="0" w:after="0"/>
                              <w:rPr/>
                            </w:pPr>
                            <w:r>
                              <w:rPr>
                                <w:rFonts w:cs="Times New Roman" w:ascii="Times New Roman" w:hAnsi="Times New Roman"/>
                                <w:b/>
                              </w:rPr>
                              <w:t xml:space="preserve">- </w:t>
                            </w:r>
                            <w:r>
                              <w:rPr>
                                <w:rFonts w:cs="Times New Roman" w:ascii="Times New Roman" w:hAnsi="Times New Roman"/>
                              </w:rPr>
                              <w:t>изменение установок</w:t>
                            </w:r>
                          </w:p>
                          <w:p>
                            <w:pPr>
                              <w:pStyle w:val="Normal"/>
                              <w:spacing w:lineRule="atLeast" w:line="240" w:before="0" w:after="0"/>
                              <w:rPr>
                                <w:rFonts w:ascii="Times New Roman" w:hAnsi="Times New Roman" w:cs="Times New Roman"/>
                              </w:rPr>
                            </w:pPr>
                            <w:r>
                              <w:rPr>
                                <w:rFonts w:cs="Times New Roman" w:ascii="Times New Roman" w:hAnsi="Times New Roman"/>
                              </w:rPr>
                              <w:t>- применение мотивации</w:t>
                            </w:r>
                          </w:p>
                          <w:p>
                            <w:pPr>
                              <w:pStyle w:val="Normal"/>
                              <w:spacing w:lineRule="atLeast" w:line="240" w:before="0" w:after="0"/>
                              <w:rPr>
                                <w:rFonts w:ascii="Times New Roman" w:hAnsi="Times New Roman" w:cs="Times New Roman"/>
                              </w:rPr>
                            </w:pPr>
                            <w:r>
                              <w:rPr>
                                <w:rFonts w:cs="Times New Roman" w:ascii="Times New Roman" w:hAnsi="Times New Roman"/>
                              </w:rPr>
                              <w:t>- воздействие на поведение групп</w:t>
                            </w:r>
                          </w:p>
                          <w:p>
                            <w:pPr>
                              <w:pStyle w:val="Normal"/>
                              <w:spacing w:lineRule="atLeast" w:line="240" w:before="0" w:after="0"/>
                              <w:rPr>
                                <w:rFonts w:ascii="Times New Roman" w:hAnsi="Times New Roman" w:cs="Times New Roman"/>
                              </w:rPr>
                            </w:pPr>
                            <w:r>
                              <w:rPr>
                                <w:rFonts w:cs="Times New Roman" w:ascii="Times New Roman" w:hAnsi="Times New Roman"/>
                              </w:rPr>
                              <w:t>- проведение Тренингов</w:t>
                            </w:r>
                          </w:p>
                          <w:p>
                            <w:pPr>
                              <w:pStyle w:val="Normal"/>
                              <w:spacing w:lineRule="atLeast" w:line="240" w:before="0" w:after="0"/>
                              <w:rPr>
                                <w:rFonts w:ascii="Times New Roman" w:hAnsi="Times New Roman" w:cs="Times New Roman"/>
                              </w:rPr>
                            </w:pPr>
                            <w:r>
                              <w:rPr>
                                <w:rFonts w:cs="Times New Roman" w:ascii="Times New Roman" w:hAnsi="Times New Roman"/>
                              </w:rPr>
                              <w:t>- управление карьерой</w:t>
                            </w:r>
                          </w:p>
                          <w:p>
                            <w:pPr>
                              <w:pStyle w:val="Normal"/>
                              <w:spacing w:lineRule="atLeast" w:line="240" w:before="0" w:after="0"/>
                              <w:rPr>
                                <w:rFonts w:ascii="Times New Roman" w:hAnsi="Times New Roman" w:cs="Times New Roman"/>
                              </w:rPr>
                            </w:pPr>
                            <w:r>
                              <w:rPr>
                                <w:rFonts w:cs="Times New Roman" w:ascii="Times New Roman" w:hAnsi="Times New Roman"/>
                              </w:rPr>
                              <w:t>- организационное регламентирование</w:t>
                            </w:r>
                          </w:p>
                          <w:p>
                            <w:pPr>
                              <w:pStyle w:val="Normal"/>
                              <w:spacing w:lineRule="atLeast" w:line="240"/>
                              <w:rPr>
                                <w:rFonts w:eastAsia="Calibri" w:cs="Calibri"/>
                              </w:rPr>
                            </w:pPr>
                            <w:r>
                              <w:rPr>
                                <w:rFonts w:eastAsia="Calibri" w:cs="Calibri"/>
                              </w:rPr>
                              <w:t xml:space="preserve"> </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24.35pt;mso-wrap-distance-left:9.05pt;mso-wrap-distance-right:9.05pt;mso-wrap-distance-top:0pt;mso-wrap-distance-bottom:0pt;margin-top:12.6pt;mso-position-vertical-relative:text;margin-left:15.75pt;mso-position-horizontal-relative:text">
                <v:textbox>
                  <w:txbxContent>
                    <w:p>
                      <w:pPr>
                        <w:pStyle w:val="Normal"/>
                        <w:spacing w:lineRule="atLeast" w:line="240" w:before="0" w:after="0"/>
                        <w:rPr>
                          <w:rFonts w:ascii="Times New Roman" w:hAnsi="Times New Roman" w:cs="Times New Roman"/>
                          <w:b/>
                          <w:b/>
                        </w:rPr>
                      </w:pPr>
                      <w:r>
                        <w:rPr>
                          <w:rFonts w:cs="Times New Roman" w:ascii="Times New Roman" w:hAnsi="Times New Roman"/>
                          <w:b/>
                        </w:rPr>
                        <w:t>Управление поведением</w:t>
                      </w:r>
                    </w:p>
                    <w:p>
                      <w:pPr>
                        <w:pStyle w:val="Normal"/>
                        <w:spacing w:lineRule="atLeast" w:line="240" w:before="0" w:after="0"/>
                        <w:rPr/>
                      </w:pPr>
                      <w:r>
                        <w:rPr>
                          <w:rFonts w:cs="Times New Roman" w:ascii="Times New Roman" w:hAnsi="Times New Roman"/>
                          <w:b/>
                        </w:rPr>
                        <w:t xml:space="preserve">- </w:t>
                      </w:r>
                      <w:r>
                        <w:rPr>
                          <w:rFonts w:cs="Times New Roman" w:ascii="Times New Roman" w:hAnsi="Times New Roman"/>
                        </w:rPr>
                        <w:t>изменение установок</w:t>
                      </w:r>
                    </w:p>
                    <w:p>
                      <w:pPr>
                        <w:pStyle w:val="Normal"/>
                        <w:spacing w:lineRule="atLeast" w:line="240" w:before="0" w:after="0"/>
                        <w:rPr>
                          <w:rFonts w:ascii="Times New Roman" w:hAnsi="Times New Roman" w:cs="Times New Roman"/>
                        </w:rPr>
                      </w:pPr>
                      <w:r>
                        <w:rPr>
                          <w:rFonts w:cs="Times New Roman" w:ascii="Times New Roman" w:hAnsi="Times New Roman"/>
                        </w:rPr>
                        <w:t>- применение мотивации</w:t>
                      </w:r>
                    </w:p>
                    <w:p>
                      <w:pPr>
                        <w:pStyle w:val="Normal"/>
                        <w:spacing w:lineRule="atLeast" w:line="240" w:before="0" w:after="0"/>
                        <w:rPr>
                          <w:rFonts w:ascii="Times New Roman" w:hAnsi="Times New Roman" w:cs="Times New Roman"/>
                        </w:rPr>
                      </w:pPr>
                      <w:r>
                        <w:rPr>
                          <w:rFonts w:cs="Times New Roman" w:ascii="Times New Roman" w:hAnsi="Times New Roman"/>
                        </w:rPr>
                        <w:t>- воздействие на поведение групп</w:t>
                      </w:r>
                    </w:p>
                    <w:p>
                      <w:pPr>
                        <w:pStyle w:val="Normal"/>
                        <w:spacing w:lineRule="atLeast" w:line="240" w:before="0" w:after="0"/>
                        <w:rPr>
                          <w:rFonts w:ascii="Times New Roman" w:hAnsi="Times New Roman" w:cs="Times New Roman"/>
                        </w:rPr>
                      </w:pPr>
                      <w:r>
                        <w:rPr>
                          <w:rFonts w:cs="Times New Roman" w:ascii="Times New Roman" w:hAnsi="Times New Roman"/>
                        </w:rPr>
                        <w:t>- проведение Тренингов</w:t>
                      </w:r>
                    </w:p>
                    <w:p>
                      <w:pPr>
                        <w:pStyle w:val="Normal"/>
                        <w:spacing w:lineRule="atLeast" w:line="240" w:before="0" w:after="0"/>
                        <w:rPr>
                          <w:rFonts w:ascii="Times New Roman" w:hAnsi="Times New Roman" w:cs="Times New Roman"/>
                        </w:rPr>
                      </w:pPr>
                      <w:r>
                        <w:rPr>
                          <w:rFonts w:cs="Times New Roman" w:ascii="Times New Roman" w:hAnsi="Times New Roman"/>
                        </w:rPr>
                        <w:t>- управление карьерой</w:t>
                      </w:r>
                    </w:p>
                    <w:p>
                      <w:pPr>
                        <w:pStyle w:val="Normal"/>
                        <w:spacing w:lineRule="atLeast" w:line="240" w:before="0" w:after="0"/>
                        <w:rPr>
                          <w:rFonts w:ascii="Times New Roman" w:hAnsi="Times New Roman" w:cs="Times New Roman"/>
                        </w:rPr>
                      </w:pPr>
                      <w:r>
                        <w:rPr>
                          <w:rFonts w:cs="Times New Roman" w:ascii="Times New Roman" w:hAnsi="Times New Roman"/>
                        </w:rPr>
                        <w:t>- организационное регламентирование</w:t>
                      </w:r>
                    </w:p>
                    <w:p>
                      <w:pPr>
                        <w:pStyle w:val="Normal"/>
                        <w:spacing w:lineRule="atLeast" w:line="240"/>
                        <w:rPr>
                          <w:rFonts w:eastAsia="Calibri" w:cs="Calibri"/>
                        </w:rPr>
                      </w:pPr>
                      <w:r>
                        <w:rPr>
                          <w:rFonts w:eastAsia="Calibri" w:cs="Calibri"/>
                        </w:rPr>
                        <w:t xml:space="preserve"> </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3125</wp:posOffset>
                </wp:positionH>
                <wp:positionV relativeFrom="paragraph">
                  <wp:posOffset>160020</wp:posOffset>
                </wp:positionV>
                <wp:extent cx="1933575" cy="1579245"/>
                <wp:effectExtent l="0" t="0" r="0" b="0"/>
                <wp:wrapNone/>
                <wp:docPr id="20" name="Frame8"/>
                <a:graphic xmlns:a="http://schemas.openxmlformats.org/drawingml/2006/main">
                  <a:graphicData uri="http://schemas.microsoft.com/office/word/2010/wordprocessingShape">
                    <wps:wsp>
                      <wps:cNvSpPr txBox="1"/>
                      <wps:spPr>
                        <a:xfrm>
                          <a:off x="0" y="0"/>
                          <a:ext cx="1933575" cy="1579245"/>
                        </a:xfrm>
                        <a:prstGeom prst="rect"/>
                        <a:solidFill>
                          <a:srgbClr val="FFFFFF"/>
                        </a:solidFill>
                        <a:ln w="9525">
                          <a:solidFill>
                            <a:srgbClr val="000000"/>
                          </a:solidFill>
                        </a:ln>
                      </wps:spPr>
                      <wps:txbx>
                        <w:txbxContent>
                          <w:p>
                            <w:pPr>
                              <w:pStyle w:val="Normal"/>
                              <w:spacing w:lineRule="atLeast" w:line="240" w:before="0" w:after="0"/>
                              <w:jc w:val="center"/>
                              <w:rPr>
                                <w:rFonts w:ascii="Times New Roman" w:hAnsi="Times New Roman" w:cs="Times New Roman"/>
                                <w:b/>
                                <w:b/>
                              </w:rPr>
                            </w:pPr>
                            <w:r>
                              <w:rPr>
                                <w:rFonts w:cs="Times New Roman" w:ascii="Times New Roman" w:hAnsi="Times New Roman"/>
                                <w:b/>
                              </w:rPr>
                              <w:t>Набор</w:t>
                            </w:r>
                          </w:p>
                          <w:p>
                            <w:pPr>
                              <w:pStyle w:val="Normal"/>
                              <w:spacing w:lineRule="atLeast" w:line="240" w:before="0" w:after="0"/>
                              <w:rPr/>
                            </w:pPr>
                            <w:r>
                              <w:rPr>
                                <w:rFonts w:cs="Times New Roman" w:ascii="Times New Roman" w:hAnsi="Times New Roman"/>
                              </w:rPr>
                              <w:t>новых сотрудников в соответствии с моделями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24.35pt;mso-wrap-distance-left:9.05pt;mso-wrap-distance-right:9.05pt;mso-wrap-distance-top:0pt;mso-wrap-distance-bottom:0pt;margin-top:12.6pt;mso-position-vertical-relative:text;margin-left:268.75pt;mso-position-horizontal-relative:text">
                <v:textbox>
                  <w:txbxContent>
                    <w:p>
                      <w:pPr>
                        <w:pStyle w:val="Normal"/>
                        <w:spacing w:lineRule="atLeast" w:line="240" w:before="0" w:after="0"/>
                        <w:jc w:val="center"/>
                        <w:rPr>
                          <w:rFonts w:ascii="Times New Roman" w:hAnsi="Times New Roman" w:cs="Times New Roman"/>
                          <w:b/>
                          <w:b/>
                        </w:rPr>
                      </w:pPr>
                      <w:r>
                        <w:rPr>
                          <w:rFonts w:cs="Times New Roman" w:ascii="Times New Roman" w:hAnsi="Times New Roman"/>
                          <w:b/>
                        </w:rPr>
                        <w:t>Набор</w:t>
                      </w:r>
                    </w:p>
                    <w:p>
                      <w:pPr>
                        <w:pStyle w:val="Normal"/>
                        <w:spacing w:lineRule="atLeast" w:line="240" w:before="0" w:after="0"/>
                        <w:rPr/>
                      </w:pPr>
                      <w:r>
                        <w:rPr>
                          <w:rFonts w:cs="Times New Roman" w:ascii="Times New Roman" w:hAnsi="Times New Roman"/>
                        </w:rPr>
                        <w:t>новых сотрудников в соответствии с моделями повед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3.1 Механизм формирования пове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ервом этапе осуществляется выявление форм поведения, связанных с трудовой деятельностью, необходимых для реализации принятой стратегии деятельности: определяются ключевые формы поведения, которые оказывают существенное воздействие на деятельность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торой этап – аудит поведения – анализ каждого вида деятельности по количественным и качественным составляющим элементам. Здесь важно рассматривать только те формы поведения индивида, которые напрямую связаны с его трудовой деятельностью: медлительность или сноровка, отсутствие на рабочем месте или активная деятельность; конструктивные предложения или жалобы и другое. </w:t>
      </w:r>
    </w:p>
    <w:p>
      <w:pPr>
        <w:pStyle w:val="Normal"/>
        <w:spacing w:lineRule="auto" w:line="360" w:before="0" w:after="0"/>
        <w:ind w:firstLine="709"/>
        <w:jc w:val="both"/>
        <w:rPr/>
      </w:pPr>
      <w:r>
        <w:rPr>
          <w:rFonts w:cs="Times New Roman" w:ascii="Times New Roman" w:hAnsi="Times New Roman"/>
          <w:sz w:val="28"/>
        </w:rPr>
        <w:t>Цель этапа – предоставить объективную информацию о ключевом поведении, наличии функциональных форм поведения, частоте появления дисфункционального (девиантного) поведения.</w:t>
      </w:r>
    </w:p>
    <w:p>
      <w:pPr>
        <w:pStyle w:val="Normal"/>
        <w:spacing w:lineRule="auto" w:line="360" w:before="0" w:after="0"/>
        <w:ind w:firstLine="709"/>
        <w:jc w:val="both"/>
        <w:rPr/>
      </w:pPr>
      <w:r>
        <w:rPr>
          <w:rFonts w:cs="Times New Roman" w:ascii="Times New Roman" w:hAnsi="Times New Roman"/>
          <w:sz w:val="28"/>
        </w:rPr>
        <w:t xml:space="preserve">Функциональные виды поведения требуют положительного подкрепления, а дисфункциональные – негативного подкрепления или наказ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являются ключевые элементы поведения, характерные для конкретного вида деятельности (например, навыки продаж, уровень владения компьюте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на втором этапе происходит измерение поведенческих элементов у сотрудников, выполняющих соответствующие виды деятельности – определение величины поведенческих элементов. В поведении выделяют элементы, которые можно измерить, оценить количественно: выполнение определенных операций, отсутствие на рабочем месте, задержка на перерыве, перекуры, разговоры с коллег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третьем этапе осуществляется разработка стратегии интервенции, то есть разрабатывается перспективный план формирования требуемого поведения сотрудников. Задачей интервенции является упрочение и повышение частоты функциональных форм поведения и уменьшения дисфункциональных (девиантны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лексное воздействие на сотрудников включает систему мер воздей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особы изменения установок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менение различных систем мотив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етоды воздействия на поведение груп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ведение тренингов для отработки навыков работ у специалистов и руковод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правление карьерой специалиста – система перемещения специалиста в организации в соответствии с его целями, способностями и желаниями и с учетом целей, задач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изационное регламентирование – четкое формулирование должностных обязанностей и друг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бщающим способом воздействия на сотрудника выступает возможность предоставления ему большего доверия как основы создания системы ценностей в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Мотивация как инструмент формирования организационного пове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тивация как осознанное, внутренне побуждение индивида к активности является основным инструментом в формировании организационного поведения. Естественно, что помимо мотивации на действия индивида воздействие оказывают как совокупность внешних факторов, так и его собственные мотивы поведения. Но именно мотивация способна не только максимально раскрыть и реализовать потенциал личности, но в ряде случаев усилить, ослабить или полностью компенсировать восприятие индивидом внешнего воздей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е влияние мотивации на поведение индивида определяет ее центральное место и решающую роль в процессах социальной организации. Мотивы как внутренние, опосредованные побуждения к действию, формирующиеся первичными нуждами и развивающимися интересами индивида, во многом определяют его поведение в организации. Решающее значение в их формировании и реализации играет интерес как осознанная потребность, отражающая внешнюю ориентацию, склонности, увлечения. Интересы определяют целенаправленное и осознанное поведение человека, обуславливают проявление им внимания, осуществление действий.</w:t>
      </w:r>
    </w:p>
    <w:p>
      <w:pPr>
        <w:pStyle w:val="Normal"/>
        <w:spacing w:lineRule="auto" w:line="360" w:before="0" w:after="0"/>
        <w:ind w:firstLine="709"/>
        <w:jc w:val="both"/>
        <w:rPr/>
      </w:pPr>
      <w:r>
        <w:rPr>
          <w:rFonts w:cs="Times New Roman" w:ascii="Times New Roman" w:hAnsi="Times New Roman"/>
          <w:sz w:val="28"/>
        </w:rPr>
        <w:t>Осмысление результатов собственных действий и происходящих перемен, стимулирующее воздействие непосредственного окружения и конкретных субъектов управления побуждают каждого индивида адаптировать сложившуюся мотивацию к изменившимся условиям, что проявляется в новых взглядах, ориентациях, позиции, активности и соответствующем уровне их развития. Это происходит в условиях формирования и функционирования конкретных социальных организаций, в которых позиционирует себя индиви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 действия индивида определяют генетически наследованные инстинкты, проявляющиеся в виде непосредственной реакции на окружающее (состояние раздражения или возбу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аимодействуя с окружающей средой, обеспечивая закрепление собственных нужд и желаний, индивид закрепляет проявляющиеся интересы в виде первичных потребностей, непосредственно определяющих его активность. Устойчивая организация такого рода активности окончательно формирует процесс организации, восприятия и реализации индивидом первичных потребностей через постоянные мотивы.</w:t>
      </w:r>
      <w:r>
        <w:rPr>
          <w:rStyle w:val="FootnoteAnchor"/>
          <w:rFonts w:cs="Times New Roman" w:ascii="Times New Roman" w:hAnsi="Times New Roman"/>
          <w:sz w:val="28"/>
        </w:rPr>
        <w:footnoteReference w:id="10"/>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роцессе социализации индивида формируется система интересов, обуславливающая большинство сознательных, последующих действ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ханизм мотивации, действие рычагов и инструментов формирования поведения личности основывается не только на ее непосредственных нуждах, реализующихся в виде системы осознания и удовлетворения собственных потребностей. Организация целенаправленно формирует интересы, выходящие за рамки непосредственных потребностей личности, например получение власти, которые определенным образом мотивируют соответствующую активность, например, общественно значимые достижения конкретного индивида. </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Социализация личности в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 Адаптация персон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цесс адаптации персонала начинается с его ориентации. Это деятельность посвященная введению новых работников в курс их новых задач на новом рабочем месте, ознакомлению с организацией, руководителями и рабочими групп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риентация представляет собой процесс приема нового сотрудника и обеспечение его базовой информацией, необходимой для быстрого привыкания к окружающей среде и выполнения своих профессиональных обязанност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иентация преследует следующие 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мягчение прелиминарных этапов, на которых для нового сотрудника все кажется непривычным и незнаком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быстрое установление благоприятного отношения к организации в сознании нового сотрудника;</w:t>
      </w:r>
    </w:p>
    <w:p>
      <w:pPr>
        <w:pStyle w:val="Normal"/>
        <w:spacing w:lineRule="auto" w:line="360" w:before="0" w:after="0"/>
        <w:ind w:firstLine="709"/>
        <w:jc w:val="both"/>
        <w:rPr/>
      </w:pPr>
      <w:r>
        <w:rPr>
          <w:rFonts w:cs="Times New Roman" w:ascii="Times New Roman" w:hAnsi="Times New Roman"/>
          <w:sz w:val="28"/>
        </w:rPr>
        <w:t xml:space="preserve">- снижение стартовых издержек. Новый сотрудник, как правило, работает менее эффективно, чем более опытные сотрудники, что требует дополнительных затра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кращение текучести кадров. Если работник ощущает себя ненужным, то он может отреагировать на это уходом с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экономию времени непосредственного руководителя и коллег по рабо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витие положительного отношения к работе, реализм в отношениях и удовлетворенность работ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 в организацию осуществляется менеджером по персоналу и содержит общее представление об организации, основные условия занятости, систему оплаты труда, льготы, охрану труда и технику безопасности, трудовые отношения, экономические факторы. Введение в должность проводится линейным менеджером и представляет собой совокупность процедур, направленных на ускорение освоения новичком работы, сокращения периода адаптации в коллективе, помощь в установлении контактов с окружающ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а введения в должность на уровне подразделения везде, где это возможно, должна начинаться с его руководителя, а не с непосредственного начальника. Руководитель может ограничиться общими словами с кратким описанием работы подразделения, перед тем как представить новичка своему непосредственному руководителю для ознакомления деталями. Для руководителя подразделения является важным быть вовлеченным на этом этапе, с тем чтобы не выглядеть в глазах новичка отдаленной персо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 в должность направлено на то, чтобы снять напряжение со стороны новичка к организации и к работе в ней, обеспечить базовой информацией по вопросу организации труда, ознакомить со стандартным исполнением и производственным поведением, возможностями обучения и развития. Программа (специализированная ориентация) включает функции подразделения, рабочие обязанности и ответственность, требуемую отчетность, правила и предписания, осмотр подразделения, представление сотрудникам подразд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ствиями плохой ориентации являются долгий период адаптации, низкая производительность, некачественная работа, высокая текучесть, рост общих расходов организации.</w:t>
      </w:r>
    </w:p>
    <w:p>
      <w:pPr>
        <w:pStyle w:val="Normal"/>
        <w:spacing w:lineRule="auto" w:line="360" w:before="0" w:after="0"/>
        <w:ind w:firstLine="709"/>
        <w:jc w:val="both"/>
        <w:rPr/>
      </w:pPr>
      <w:r>
        <w:rPr>
          <w:rFonts w:cs="Times New Roman" w:ascii="Times New Roman" w:hAnsi="Times New Roman"/>
          <w:sz w:val="28"/>
        </w:rPr>
        <w:t>При эффективной ориентации новый работник с самого начала ощущает себя членом команды, он чувствует, что вносит существенный вклад в деятельность подразделения и организации, испытывает доверие к руководителю и организации, у него появляется стимул учиться и развиться.</w:t>
      </w:r>
    </w:p>
    <w:p>
      <w:pPr>
        <w:pStyle w:val="Normal"/>
        <w:spacing w:lineRule="auto" w:line="360" w:before="0" w:after="0"/>
        <w:ind w:firstLine="709"/>
        <w:jc w:val="both"/>
        <w:rPr/>
      </w:pPr>
      <w:r>
        <w:rPr>
          <w:rFonts w:cs="Times New Roman" w:ascii="Times New Roman" w:hAnsi="Times New Roman"/>
          <w:sz w:val="28"/>
        </w:rPr>
        <w:t>Выделяют профессиональную и социальнопсихологическую адаптац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ессиональная адаптация включает освоение профессии, ее тонкостей, специфики, приобретение необходимых навыков, приемов, способов принятия решений. Она начинается с определения формы подготовки, например, отправление на курсы или прикрепление настав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жность профессиональной адаптации зависит от широты и разнообразия деятельности, интереса к ней, содержание труда, влияния профессиональной среды, индивидуально-психологических свойств личности. Критерием уровня профессиональной адаптации является полное овладение избранной специальностью, которое выражается в эффективной и качественной рабо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циальнопсихологическая адаптация включает привыкание работника к трудовому коллективу и его нормам. Этот вид адаптации может быть связан с немалыми трудностями, к которым относятся обманутые ожидания быстрого успеха, обусловленные недооценкой трудностей, важности живого человеческого общения, практического опыта и переоценкой значения теоретических знаний. Она заканчивается тогда, когда работник не только включился в трудовую жизнь коллектива, но и усвоил ценностные ориентации, деловые и личностные отношения в нем. Факторами данной адаптации служат психологический климат в коллективе, традиции и нормы взаимоотношений в нем, стиль управления, особенности межличностных отноше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 Адаптация молодых специалис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онятие «Молодые специалисты» употребляется в узком и широком смысле. В узком смысле – юридическое понятие, при котором молодым специалистам в течение трех лет после окончания учебного заведения считаются выпускники высших и средних учебных заведений, закончившие полный курс обучения, защитившие дипломный проект и сдавшие государственные экзам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широком смысле – это молодежь с высшим с средним специальным образованием в возрасте до 30 лет, составляющая особую группу персонала, характеризующуюся прежде всего тем, что она находится в стадии трудового и социального самоопределения и обладает рядом специфических признаков, отличающих ее от других покол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строе включение молодых специалистов в производственную деятельность организации имеет большое значение, поскольку от степени, сроков и результатов адаптации в определенной мере зависит эффективность всей последующей трудовой деятельности молодых специалис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адаптации молодых специалистов отражается на показателях работы всей организации в виде потерь рабочего времени, дополнительных издержек и другого. К числу основных факторов. влияющих на адаптацию молодых специалистов, относя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ответствие работы полученной в вузе специа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зможность разнообразить труд специали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здание условий для внутриорганизационной мобильности и сплоч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недрение научной организации труда на рабочем мес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икроклимат в коллекти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циально-бытовое обеспе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изация свободного времени.</w:t>
      </w:r>
    </w:p>
    <w:p>
      <w:pPr>
        <w:pStyle w:val="Normal"/>
        <w:spacing w:lineRule="auto" w:line="360" w:before="0" w:after="0"/>
        <w:ind w:firstLine="709"/>
        <w:jc w:val="both"/>
        <w:rPr/>
      </w:pPr>
      <w:r>
        <w:rPr>
          <w:rFonts w:cs="Times New Roman" w:ascii="Times New Roman" w:hAnsi="Times New Roman"/>
          <w:sz w:val="28"/>
        </w:rPr>
        <w:t>Комплексный подход к организации работы с молодыми специалистами, а также планирование ее на перспективу являются основой успешной их адаптации, способствуют росту трудовой активности, повышению квалификации и профессионального масте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молодого специалиста в период адаптации большую опасность представляет некомпетентный первый руководитель, безразличный к его нуждам и потребностям и чинящий различные препятствия вместо помощи.</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На поведение индивида в организации оказывает влияние ряд факторов, включающий его личностные черты, особенности группы, в которую он включен, условия совместной деятельности, своеобразие организации в которой он работает. Однако в значительной мере поведение индивида определяется целью и задачами, которые ставит перед собой организац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юбой сотрудник вправе разделять или не разделять ценности, закрепленные в организации. В том случае, когда человек не приемлет нормам поведения организации можно говорить об отклоняющемся поведен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 возникновения девиантного поведения множество, однако, наиболее распространенной является неудовлетворенность сотрудника своей работой или коллективом или даже руководством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ому руководителю необходимо знать причины, повлекшие за собой появление в поведении работника девиантности с целью ее изучения и устра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тественно, что для пресечения дальнейших преступлений на работе недостаточно простого наказания, как примера для других. Необходим целый ряд мер по предотвращению появления девиантного поведения. Формирование организационного поведения у сотрудников основывается на использовании инструментов, влияющих на их интересы, потребности и инстинкты. Одним из таких инструментов выступает мотивация деятельности индиви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енное мною исследование имеет большую практическую значимость, так как в нем я попытался изучить проблему девиантного поведения личности в организации и как его результата – негативных последствий для организации, что имеет немаловажное значение для меня как будущего менеджера по персонал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оставленные перед исследованием цели - определить факторы, влияющие на поведение личности в организации, раскрыть сущность девиантного поведения, изучить причины девиаций, ознакомиться с принципами формирования поведения индивидов достигнуты.</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 Ветошкина Т.А. Организационное поведение: Учебное пособие. Екатеринбург: Изд-во УГГУ, 2006.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2. Ветошкина Т.А. Социология и политология: Часть 1. Социология: Учебное пособие. Екатеринбург: Изд-во УГГУ, 2004.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3. Егоршин А.П. Управление персоналом: Учебник для вузов. – 6-е изд., доп. и перераб. – Н. Новгород: НИМБ, 2007.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 Карташова Л. В. Организационное поведение/Институт экономики и финансов; «Синергия». М: ИНФРА-М, 2005.</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 Кочеткова А.И. Введение в организационное поведение и организационное моделирование: Учеб. Пособие. – 2-е изд. – М.: Изд-во Дело, 2004.</w:t>
      </w:r>
    </w:p>
    <w:p>
      <w:pPr>
        <w:pStyle w:val="Normal"/>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6. Красовский Ю.Д. Организационное поведение. 2-е изд., доп. и перераб. – М.: ЮНИТИ, 200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7. Маслов Е.В. Управление персоналом предприятия: Учебное пособие/ Под ред. П.В. Шелетова. – М.: ИНФРА-М; Новосибирск: НГАЭиУ, 2000. </w:t>
      </w:r>
    </w:p>
    <w:p>
      <w:pPr>
        <w:pStyle w:val="Normal"/>
        <w:spacing w:lineRule="auto" w:line="360" w:before="0" w:after="0"/>
        <w:jc w:val="both"/>
        <w:rPr/>
      </w:pPr>
      <w:r>
        <w:rPr>
          <w:rFonts w:cs="Times New Roman" w:ascii="Times New Roman" w:hAnsi="Times New Roman"/>
          <w:sz w:val="28"/>
        </w:rPr>
        <w:t xml:space="preserve">8. Организационное поведение: Учебник для вузов / Под ред. Г.Р. Латфулина, О.Н. Громовой. – СПб: Изд-во Питер, 2006. </w:t>
      </w:r>
    </w:p>
    <w:p>
      <w:pPr>
        <w:pStyle w:val="Normal"/>
        <w:spacing w:lineRule="auto" w:line="360" w:before="0" w:after="0"/>
        <w:jc w:val="both"/>
        <w:rPr/>
      </w:pPr>
      <w:r>
        <w:rPr>
          <w:rFonts w:cs="Times New Roman" w:ascii="Times New Roman" w:hAnsi="Times New Roman"/>
          <w:sz w:val="28"/>
        </w:rPr>
        <w:t xml:space="preserve">9. Организационное поведение.: учебник / Л. Г. Зайцев, М.И. Соколова. – М.: Изд-во Экономистъ, 2005. </w:t>
      </w:r>
    </w:p>
    <w:p>
      <w:pPr>
        <w:pStyle w:val="Normal"/>
        <w:spacing w:lineRule="auto" w:line="360" w:before="0" w:after="0"/>
        <w:jc w:val="both"/>
        <w:rPr/>
      </w:pPr>
      <w:r>
        <w:rPr>
          <w:rFonts w:cs="Times New Roman" w:ascii="Times New Roman" w:hAnsi="Times New Roman"/>
          <w:sz w:val="28"/>
        </w:rPr>
        <w:t xml:space="preserve">10. Ньюстром Дж. В., Дэвис К. Организационное поведение / перевод с английского под ред. Ю.Н. Каптуревского – СПб: Изд-во Питер, 2000.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1. Адаптация персонала в организации / Маусов Н. К.; // Управление персоналом. – 2004. - № 13. –С. 25-30.</w:t>
      </w:r>
    </w:p>
    <w:p>
      <w:pPr>
        <w:pStyle w:val="Normal"/>
        <w:spacing w:lineRule="auto" w:line="360" w:before="0" w:after="0"/>
        <w:jc w:val="both"/>
        <w:rPr/>
      </w:pPr>
      <w:r>
        <w:rPr>
          <w:rFonts w:cs="Times New Roman" w:ascii="Times New Roman" w:hAnsi="Times New Roman"/>
          <w:sz w:val="28"/>
        </w:rPr>
        <w:t>12. Мониторинг адаптации «синих воротничков» / И. Юрасов // Справочник по управлению персоналом. – 2006. - № 9. – С. 50-52.</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28"/>
          <w:szCs w:val="28"/>
        </w:rPr>
        <w:t>Красовский Ю. Д. Организационное поведение. 2-е изд., доп. и перераб. – М.: ЮНИТИ, 2004. 324-325.</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28"/>
          <w:szCs w:val="28"/>
        </w:rPr>
        <w:t>Ньюстром Дж. В., Дэвис К. Организационное поведение / перевод с английского под ред. Ю. Н. Каптуревского – СПб: Изд-во Питер,  2000. 53-57.</w:t>
      </w:r>
    </w:p>
  </w:footnote>
  <w:footnote w:id="4">
    <w:p>
      <w:pPr>
        <w:pStyle w:val="Footnote"/>
        <w:spacing w:before="0" w:after="200"/>
        <w:rPr/>
      </w:pPr>
      <w:r>
        <w:rPr>
          <w:rStyle w:val="FootnoteCharacters"/>
        </w:rPr>
        <w:footnoteRef/>
      </w:r>
      <w:r>
        <w:rPr/>
        <w:t xml:space="preserve"> </w:t>
      </w:r>
      <w:r>
        <w:rPr>
          <w:rFonts w:cs="Times New Roman" w:ascii="Times New Roman" w:hAnsi="Times New Roman"/>
          <w:sz w:val="28"/>
          <w:szCs w:val="28"/>
        </w:rPr>
        <w:t xml:space="preserve">Ветошкина Т. А. Организационное поведение: Учебное пособие. Екатеринбург: Изд-во УГГУ, 2006. - </w:t>
      </w:r>
      <w:r>
        <w:rPr>
          <w:rFonts w:cs="Times New Roman" w:ascii="Times New Roman" w:hAnsi="Times New Roman"/>
          <w:sz w:val="28"/>
          <w:szCs w:val="28"/>
          <w:lang w:val="en-US"/>
        </w:rPr>
        <w:t>c</w:t>
      </w:r>
      <w:r>
        <w:rPr>
          <w:rFonts w:cs="Times New Roman" w:ascii="Times New Roman" w:hAnsi="Times New Roman"/>
          <w:sz w:val="28"/>
          <w:szCs w:val="28"/>
        </w:rPr>
        <w:t>. 36-38.</w:t>
      </w:r>
    </w:p>
  </w:footnote>
  <w:footnote w:id="5">
    <w:p>
      <w:pPr>
        <w:pStyle w:val="Footnote"/>
        <w:spacing w:before="0" w:after="200"/>
        <w:rPr/>
      </w:pPr>
      <w:r>
        <w:rPr>
          <w:rStyle w:val="FootnoteCharacters"/>
        </w:rPr>
        <w:footnoteRef/>
      </w:r>
      <w:r>
        <w:rPr/>
        <w:t xml:space="preserve"> </w:t>
      </w:r>
      <w:r>
        <w:rPr>
          <w:rFonts w:cs="Times New Roman" w:ascii="Times New Roman" w:hAnsi="Times New Roman"/>
          <w:sz w:val="28"/>
          <w:szCs w:val="28"/>
        </w:rPr>
        <w:t>Ветошкина Т. А. Указ. Соч. - с. 42-44.</w:t>
      </w:r>
    </w:p>
  </w:footnote>
  <w:footnote w:id="6">
    <w:p>
      <w:pPr>
        <w:pStyle w:val="Footnote"/>
        <w:spacing w:before="0" w:after="200"/>
        <w:rPr/>
      </w:pPr>
      <w:r>
        <w:rPr>
          <w:rStyle w:val="FootnoteCharacters"/>
        </w:rPr>
        <w:footnoteRef/>
      </w:r>
      <w:r>
        <w:rPr/>
        <w:t xml:space="preserve"> </w:t>
      </w:r>
      <w:r>
        <w:rPr>
          <w:rFonts w:cs="Times New Roman" w:ascii="Times New Roman" w:hAnsi="Times New Roman"/>
          <w:sz w:val="28"/>
          <w:szCs w:val="28"/>
        </w:rPr>
        <w:t>Организационное поведение: Учебник для вузов / Под ред. Г. Р. Латфулина, О. Н. Громовой. – СПб: Изд-во Питер, 2006. – с. 336</w:t>
      </w:r>
    </w:p>
  </w:footnote>
  <w:footnote w:id="7">
    <w:p>
      <w:pPr>
        <w:pStyle w:val="Footnote"/>
        <w:spacing w:before="0" w:after="200"/>
        <w:rPr/>
      </w:pPr>
      <w:r>
        <w:rPr>
          <w:rStyle w:val="FootnoteCharacters"/>
        </w:rPr>
        <w:footnoteRef/>
      </w:r>
      <w:r>
        <w:rPr/>
        <w:t xml:space="preserve"> </w:t>
      </w:r>
      <w:r>
        <w:rPr>
          <w:rFonts w:cs="Times New Roman" w:ascii="Times New Roman" w:hAnsi="Times New Roman"/>
          <w:sz w:val="28"/>
          <w:szCs w:val="28"/>
        </w:rPr>
        <w:t>. Организационное поведение: Указ. Соч. - с. 338</w:t>
      </w:r>
    </w:p>
  </w:footnote>
  <w:footnote w:id="8">
    <w:p>
      <w:pPr>
        <w:pStyle w:val="Footnote"/>
        <w:spacing w:before="0" w:after="200"/>
        <w:rPr/>
      </w:pPr>
      <w:r>
        <w:rPr>
          <w:rStyle w:val="FootnoteCharacters"/>
        </w:rPr>
        <w:footnoteRef/>
      </w:r>
      <w:r>
        <w:rPr/>
        <w:t xml:space="preserve"> </w:t>
      </w:r>
      <w:r>
        <w:rPr>
          <w:rFonts w:cs="Times New Roman" w:ascii="Times New Roman" w:hAnsi="Times New Roman"/>
          <w:sz w:val="28"/>
          <w:szCs w:val="28"/>
        </w:rPr>
        <w:t>Организационное поведение: Указ. Соч. - с. 413 с.</w:t>
      </w:r>
    </w:p>
  </w:footnote>
  <w:footnote w:id="9">
    <w:p>
      <w:pPr>
        <w:pStyle w:val="Footnote"/>
        <w:spacing w:before="0" w:after="200"/>
        <w:rPr/>
      </w:pPr>
      <w:r>
        <w:rPr>
          <w:rStyle w:val="FootnoteCharacters"/>
        </w:rPr>
        <w:footnoteRef/>
      </w:r>
      <w:r>
        <w:rPr/>
        <w:t xml:space="preserve"> </w:t>
      </w:r>
      <w:r>
        <w:rPr>
          <w:rFonts w:cs="Times New Roman" w:ascii="Times New Roman" w:hAnsi="Times New Roman"/>
          <w:sz w:val="28"/>
          <w:szCs w:val="28"/>
        </w:rPr>
        <w:t>. Организационное поведение: Указ. Соч. - с. 341</w:t>
      </w:r>
    </w:p>
  </w:footnote>
  <w:footnote w:id="10">
    <w:p>
      <w:pPr>
        <w:pStyle w:val="Footnote"/>
        <w:spacing w:before="0" w:after="200"/>
        <w:rPr/>
      </w:pPr>
      <w:r>
        <w:rPr>
          <w:rStyle w:val="FootnoteCharacters"/>
        </w:rPr>
        <w:footnoteRef/>
      </w:r>
      <w:r>
        <w:rPr/>
        <w:t xml:space="preserve"> </w:t>
      </w:r>
      <w:r>
        <w:rPr>
          <w:rFonts w:cs="Times New Roman" w:ascii="Times New Roman" w:hAnsi="Times New Roman"/>
          <w:sz w:val="28"/>
          <w:szCs w:val="28"/>
        </w:rPr>
        <w:t>Кочеткова А. И. Введение в организационное поведение и организационное моделирование: Учеб. Пособие. – 2-е изд. – М.: Изд-во Дело, 2004. – с. 2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9:00Z</dcterms:created>
  <dc:creator>KvinT</dc:creator>
  <dc:description/>
  <cp:keywords/>
  <dc:language>en-US</dc:language>
  <cp:lastModifiedBy>Mage</cp:lastModifiedBy>
  <dcterms:modified xsi:type="dcterms:W3CDTF">2011-10-07T12:19:00Z</dcterms:modified>
  <cp:revision>2</cp:revision>
  <dc:subject/>
  <dc:title>Федеральное агентство по образованию</dc:title>
</cp:coreProperties>
</file>