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уманные отношения в пренатальном разви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Перинатальная психология и психика младенц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Внутриутробное развитие плода с точки зрения психологи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Роль музыки в пренатальном воспитан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Понятие гуманны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Специфика гуманных отношений в пренатальном разви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Перинатальная психология и психика младенц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инатальная психология является новым научным направлением в медицине и психологии и преследует цель изучения психической жизни плода, ее влияния на формирование личности человека. Основой перинатальной психологии является изучение перинатальных матриц, заключающаяся в признании долговременной памяти у плода на события, происходящие во время беременности, родов и послеродового периода. Эти события формируют элементы подсознания, проявляющиеся в последующей жизни и определяющие особенности психических реакций на те или иные события. Особенно большое информационное поле в формировании перинатальных матриц занимают роды. В связи с этим акушер-гинеколог, психолог должны иметь представление о влиянии особенностей течения беременности, родов и послеродового периода на формирующуюся психику ребенка и создавать благоприятные условия, способствующие положительной направленности эт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ее действенным мероприятием в этой связи может и должна быть комплексная подготовка беременной к предстоящим родам, предусматривающая усвоение минимальных знаний по физиологии беременности и родов (образовательная программа), привитие элементов родительской культуры (воспитательная программа), оценку состояния здоровья и адаптационных возможностей организма беременной с целью проведения лечебно-профилактических мероприятий (оздоровительная програ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ротяжении почти всего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ни медицина, ни психология не смогли сформировать четкого представления о природе ребенка в утробе матери или в момент рождения. Серьезными препятствиями в формировании концепции были следующие представления: младенцы пассивны и беспомощны; младенцы не обучаются или не запоминают; младенцы не способны к проявлению эмоций; и младенцы не чувствуют боли. Эти воззрения вводили в заблуждение родителей и направляли по неправильному пути профессионалов, работающих с детьми груд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лядываясь в прошлое, можно сказать, что на том этапе существовали научные подходы и методы, не позволявшие адекватно оценить природу младенцев во чреве матери или при рождении. Видимо, наиболее крупным нашим просчетом, как профессионалов, была общепринятая идея о том, что полным мерилом разума, собственного "Я" и души является мозг. Господствовала точка зрения, что мозг плода и новорожденного не мог обеспечить поддержку познавательной, эмоциональной или перцептивной деятельности, в том числе удовольствия или боли. Нейроанатомия не поддерживала идеи о существовании "психики" в период внутриутроб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зможности ультразвукового обследования и более продуманные схемы экспериментов в течение последних 10-15 лет позволили получить новые факты о внутриутробной жизни плода, которые перевернули традиционные представления в области эволюционной психологии и медицины. Исследования показали, что в отличие от ранее существовавших представлений ребенок до рождения обладает сознанием, реагирует на условия окружающей среды, выражает свои чувства и ощущает и любовь и опасность /</w:t>
      </w:r>
      <w:r>
        <w:rPr>
          <w:sz w:val="28"/>
          <w:lang w:val="en-US"/>
        </w:rPr>
        <w:t>Chemberlin</w:t>
      </w:r>
      <w:r>
        <w:rPr>
          <w:sz w:val="28"/>
        </w:rPr>
        <w:t>, 1994/. Ультразвуковые исследования на 20-й неделе беременности выявили наличие специальных взаимоотношений между близнецами в матке, которые выражались в виде ударов, толчков ногами и играх /</w:t>
      </w:r>
      <w:r>
        <w:rPr>
          <w:sz w:val="28"/>
          <w:lang w:val="en-US"/>
        </w:rPr>
        <w:t>Piontelli</w:t>
      </w:r>
      <w:r>
        <w:rPr>
          <w:sz w:val="28"/>
        </w:rPr>
        <w:t>, 1992/. Д-р Арабин и его коллеги /1996/ зафиксировали первые реакции близнецов на прикосновение в возрасте 9 не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мощью ультразвукового исследования родителями была подтверждена агрессия плода в отношении игл, вводимых в матку при амниоцентезе на 16-й неделе беременности. Младенцы целенаправленно и неоднократно атаковали цилиндр шприца - и это происходило на этапе, когда глаза плода были еще не развиты и веки сращены. Такая демонстрация "кожного зрения" и великолепная координация движений, обеспечивающая достижение цели и отражающая присутствие желания, наличие задачи и настоятельной необходимости ее решения, бросает вызов традиционному объяснению феноме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ходе ряда экспериментов было показано, каким образом тесное взаимодействие младенцев с родителями проявляется в формировании предпочтений в отношении изучения музыке, чтения прозы, стихов и восприятия звуков родного языка мате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е эмпирические данные дают новые факты, подкрепляющие убежденность многих психотерапевтов в том, что эмоциональные и ментальные патологии развиваются в результате травматических событий в процессе внутриутробного развития и при рождении. Использование разнообразных клинических методов позволили Фрэнку Лэйк /</w:t>
      </w:r>
      <w:r>
        <w:rPr>
          <w:sz w:val="28"/>
          <w:lang w:val="en-US"/>
        </w:rPr>
        <w:t>Frank</w:t>
      </w:r>
      <w:r>
        <w:rPr>
          <w:sz w:val="28"/>
        </w:rPr>
        <w:t xml:space="preserve"> </w:t>
      </w:r>
      <w:r>
        <w:rPr>
          <w:sz w:val="28"/>
          <w:lang w:val="en-US"/>
        </w:rPr>
        <w:t>Lake</w:t>
      </w:r>
      <w:r>
        <w:rPr>
          <w:sz w:val="28"/>
        </w:rPr>
        <w:t>/ в Англии /1997/, Томасу Верни /</w:t>
      </w:r>
      <w:r>
        <w:rPr>
          <w:sz w:val="28"/>
          <w:lang w:val="en-US"/>
        </w:rPr>
        <w:t>Thomas</w:t>
      </w:r>
      <w:r>
        <w:rPr>
          <w:sz w:val="28"/>
        </w:rPr>
        <w:t xml:space="preserve"> </w:t>
      </w:r>
      <w:r>
        <w:rPr>
          <w:sz w:val="28"/>
          <w:lang w:val="en-US"/>
        </w:rPr>
        <w:t>Verny</w:t>
      </w:r>
      <w:r>
        <w:rPr>
          <w:sz w:val="28"/>
        </w:rPr>
        <w:t xml:space="preserve">/ в Канаде /1986/, Людвигу Янусу / </w:t>
      </w:r>
      <w:r>
        <w:rPr>
          <w:sz w:val="28"/>
          <w:lang w:val="en-US"/>
        </w:rPr>
        <w:t>Ludwig</w:t>
      </w:r>
      <w:r>
        <w:rPr>
          <w:sz w:val="28"/>
        </w:rPr>
        <w:t xml:space="preserve"> </w:t>
      </w:r>
      <w:r>
        <w:rPr>
          <w:sz w:val="28"/>
          <w:lang w:val="en-US"/>
        </w:rPr>
        <w:t>Janus</w:t>
      </w:r>
      <w:r>
        <w:rPr>
          <w:sz w:val="28"/>
        </w:rPr>
        <w:t>/ в Германии /1997/, и Артуру Янову /</w:t>
      </w:r>
      <w:r>
        <w:rPr>
          <w:sz w:val="28"/>
          <w:lang w:val="en-US"/>
        </w:rPr>
        <w:t>Arthur</w:t>
      </w:r>
      <w:r>
        <w:rPr>
          <w:sz w:val="28"/>
        </w:rPr>
        <w:t xml:space="preserve"> </w:t>
      </w:r>
      <w:r>
        <w:rPr>
          <w:sz w:val="28"/>
          <w:lang w:val="en-US"/>
        </w:rPr>
        <w:t>Janov</w:t>
      </w:r>
      <w:r>
        <w:rPr>
          <w:sz w:val="28"/>
        </w:rPr>
        <w:t>/, Дэвиду Чику /</w:t>
      </w:r>
      <w:r>
        <w:rPr>
          <w:sz w:val="28"/>
          <w:lang w:val="en-US"/>
        </w:rPr>
        <w:t>Dawid</w:t>
      </w:r>
      <w:r>
        <w:rPr>
          <w:sz w:val="28"/>
        </w:rPr>
        <w:t xml:space="preserve"> </w:t>
      </w:r>
      <w:r>
        <w:rPr>
          <w:sz w:val="28"/>
          <w:lang w:val="en-US"/>
        </w:rPr>
        <w:t>Cheek</w:t>
      </w:r>
      <w:r>
        <w:rPr>
          <w:sz w:val="28"/>
        </w:rPr>
        <w:t>/ и Дэвиду Чемберлину /</w:t>
      </w:r>
      <w:r>
        <w:rPr>
          <w:sz w:val="28"/>
          <w:lang w:val="en-US"/>
        </w:rPr>
        <w:t>David</w:t>
      </w:r>
      <w:r>
        <w:rPr>
          <w:sz w:val="28"/>
        </w:rPr>
        <w:t xml:space="preserve"> </w:t>
      </w:r>
      <w:r>
        <w:rPr>
          <w:sz w:val="28"/>
          <w:lang w:val="en-US"/>
        </w:rPr>
        <w:t>Chamberlin</w:t>
      </w:r>
      <w:r>
        <w:rPr>
          <w:sz w:val="28"/>
        </w:rPr>
        <w:t>/ в США /1999/ провести убедительные параллели между травмами и симптомами, проявившимися в дальнейшей жизни па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следования, как правило, подтверждают, что младенцы замечают и проявляют интерес к окружающей их среде. Их чувства выражаются языком тела: в резких изменениях дыхательных движений, агрессивном поведении или отступлении /</w:t>
      </w:r>
      <w:r>
        <w:rPr>
          <w:sz w:val="28"/>
          <w:lang w:val="en-US"/>
        </w:rPr>
        <w:t>Chemberlin</w:t>
      </w:r>
      <w:r>
        <w:rPr>
          <w:sz w:val="28"/>
        </w:rPr>
        <w:t>, 1999/. Скрупулезное ультразвуковое обследование гортани плода в продольном направлении обнаружило первые движения, связанные с генерацией звуков в возрасте 18 недель /</w:t>
      </w:r>
      <w:r>
        <w:rPr>
          <w:sz w:val="28"/>
          <w:lang w:val="en-US"/>
        </w:rPr>
        <w:t>Ramon</w:t>
      </w:r>
      <w:r>
        <w:rPr>
          <w:sz w:val="28"/>
        </w:rPr>
        <w:t xml:space="preserve"> у </w:t>
      </w:r>
      <w:r>
        <w:rPr>
          <w:sz w:val="28"/>
          <w:lang w:val="en-US"/>
        </w:rPr>
        <w:t>Cajal</w:t>
      </w:r>
      <w:r>
        <w:rPr>
          <w:sz w:val="28"/>
        </w:rPr>
        <w:t>, 1996/. После этого момента фонация проявляется во внутриутробном плаче, это явление, значимостью которого пренебрегли, было давно установлено и документально подтверждено. После рождения, благодаря более сформированным мышцам и окружающей воздушной среде, фонация выражается в крике протеста при рождении и быстро перерастает в целый спектр членораздельных звуков, сопровождающих человека в течение всей его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долго до формирования способности к официальному общению младенцы в утробе матери, по-видимому, остро ощущают то, что их матери (и отцы) говорят и делают. Создается ощущение, что младенцы знают, желанны они или нет, как показывают исследования такой телепатической связи у младенцев в утробе матери /</w:t>
      </w:r>
      <w:r>
        <w:rPr>
          <w:sz w:val="28"/>
          <w:lang w:val="en-US"/>
        </w:rPr>
        <w:t>Cheek</w:t>
      </w:r>
      <w:r>
        <w:rPr>
          <w:sz w:val="28"/>
        </w:rPr>
        <w:t>, 1986/. Применение различных терапевтических методов показало, что младенцы способны к измененным состояниям сознания, таким как внетелесные впечатления (</w:t>
      </w:r>
      <w:r>
        <w:rPr>
          <w:sz w:val="28"/>
          <w:lang w:val="en-US"/>
        </w:rPr>
        <w:t>out</w:t>
      </w:r>
      <w:r>
        <w:rPr>
          <w:sz w:val="28"/>
        </w:rPr>
        <w:t>-</w:t>
      </w:r>
      <w:r>
        <w:rPr>
          <w:sz w:val="28"/>
          <w:lang w:val="en-US"/>
        </w:rPr>
        <w:t>of</w:t>
      </w:r>
      <w:r>
        <w:rPr>
          <w:sz w:val="28"/>
        </w:rPr>
        <w:t>-</w:t>
      </w:r>
      <w:r>
        <w:rPr>
          <w:sz w:val="28"/>
          <w:lang w:val="en-US"/>
        </w:rPr>
        <w:t>body</w:t>
      </w:r>
      <w:r>
        <w:rPr>
          <w:sz w:val="28"/>
        </w:rPr>
        <w:t xml:space="preserve"> </w:t>
      </w:r>
      <w:r>
        <w:rPr>
          <w:sz w:val="28"/>
          <w:lang w:val="en-US"/>
        </w:rPr>
        <w:t>experience</w:t>
      </w:r>
      <w:r>
        <w:rPr>
          <w:sz w:val="28"/>
        </w:rPr>
        <w:t>), впечатления о состоянии, близком к смерти (</w:t>
      </w:r>
      <w:r>
        <w:rPr>
          <w:sz w:val="28"/>
          <w:lang w:val="en-US"/>
        </w:rPr>
        <w:t>near</w:t>
      </w:r>
      <w:r>
        <w:rPr>
          <w:sz w:val="28"/>
        </w:rPr>
        <w:t>-</w:t>
      </w:r>
      <w:r>
        <w:rPr>
          <w:sz w:val="28"/>
          <w:lang w:val="en-US"/>
        </w:rPr>
        <w:t>death</w:t>
      </w:r>
      <w:r>
        <w:rPr>
          <w:sz w:val="28"/>
        </w:rPr>
        <w:t xml:space="preserve"> </w:t>
      </w:r>
      <w:r>
        <w:rPr>
          <w:sz w:val="28"/>
          <w:lang w:val="en-US"/>
        </w:rPr>
        <w:t>experience</w:t>
      </w:r>
      <w:r>
        <w:rPr>
          <w:sz w:val="28"/>
        </w:rPr>
        <w:t>), и воспоминание о прошлой жизни (</w:t>
      </w:r>
      <w:r>
        <w:rPr>
          <w:sz w:val="28"/>
          <w:lang w:val="en-US"/>
        </w:rPr>
        <w:t>past</w:t>
      </w:r>
      <w:r>
        <w:rPr>
          <w:sz w:val="28"/>
        </w:rPr>
        <w:t xml:space="preserve"> </w:t>
      </w:r>
      <w:r>
        <w:rPr>
          <w:sz w:val="28"/>
          <w:lang w:val="en-US"/>
        </w:rPr>
        <w:t>life</w:t>
      </w:r>
      <w:r>
        <w:rPr>
          <w:sz w:val="28"/>
        </w:rPr>
        <w:t xml:space="preserve"> </w:t>
      </w:r>
      <w:r>
        <w:rPr>
          <w:sz w:val="28"/>
          <w:lang w:val="en-US"/>
        </w:rPr>
        <w:t>recall</w:t>
      </w:r>
      <w:r>
        <w:rPr>
          <w:sz w:val="28"/>
        </w:rPr>
        <w:t>) /</w:t>
      </w:r>
      <w:r>
        <w:rPr>
          <w:sz w:val="28"/>
          <w:lang w:val="en-US"/>
        </w:rPr>
        <w:t>Bowman</w:t>
      </w:r>
      <w:r>
        <w:rPr>
          <w:sz w:val="28"/>
        </w:rPr>
        <w:t xml:space="preserve">, 1987; </w:t>
      </w:r>
      <w:r>
        <w:rPr>
          <w:sz w:val="28"/>
          <w:lang w:val="en-US"/>
        </w:rPr>
        <w:t>Chamberlin</w:t>
      </w:r>
      <w:r>
        <w:rPr>
          <w:sz w:val="28"/>
        </w:rPr>
        <w:t>, 1999/. Несмотря на свою поразительность, эти данные, полученные в ходе исследования младенцев в утробе матери, соответствуют результатам исследований тех же состояний у детей и взрослых /</w:t>
      </w:r>
      <w:r>
        <w:rPr>
          <w:sz w:val="28"/>
          <w:lang w:val="en-US"/>
        </w:rPr>
        <w:t>Stevenson</w:t>
      </w:r>
      <w:r>
        <w:rPr>
          <w:sz w:val="28"/>
        </w:rPr>
        <w:t xml:space="preserve">, 1987; </w:t>
      </w:r>
      <w:r>
        <w:rPr>
          <w:sz w:val="28"/>
          <w:lang w:val="en-US"/>
        </w:rPr>
        <w:t>Grof</w:t>
      </w:r>
      <w:r>
        <w:rPr>
          <w:sz w:val="28"/>
        </w:rPr>
        <w:t xml:space="preserve">, 1998; </w:t>
      </w:r>
      <w:r>
        <w:rPr>
          <w:sz w:val="28"/>
          <w:lang w:val="en-US"/>
        </w:rPr>
        <w:t>Ring</w:t>
      </w:r>
      <w:r>
        <w:rPr>
          <w:sz w:val="28"/>
        </w:rPr>
        <w:t xml:space="preserve"> 1984/, что служит дополнительным подтверждением того факта, что "младенцы" обладают активной и восприимчивой психикой. Вне всяких сомнений, младенцы представляют собой не то, что мы о них дум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огично, недавно проведенные исследования "кожного" зрения у слепых людей в состоянии сознания, близком к смерти, показали, что этот феномен является аналогичным фетальному зрению во время амниоцентеза на сроке 16-ти недель беременности /</w:t>
      </w:r>
      <w:r>
        <w:rPr>
          <w:sz w:val="28"/>
          <w:lang w:val="en-US"/>
        </w:rPr>
        <w:t>Ring</w:t>
      </w:r>
      <w:r>
        <w:rPr>
          <w:sz w:val="28"/>
        </w:rPr>
        <w:t xml:space="preserve"> &amp; </w:t>
      </w:r>
      <w:r>
        <w:rPr>
          <w:sz w:val="28"/>
          <w:lang w:val="en-US"/>
        </w:rPr>
        <w:t>Cooper</w:t>
      </w:r>
      <w:r>
        <w:rPr>
          <w:sz w:val="28"/>
        </w:rPr>
        <w:t>, 1997/. У человеческих младенцев и взрослых людей проявились одинаковые физический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смотря на то, что психика и психология имеют единый корень, происходящий от греческого слова </w:t>
      </w:r>
      <w:r>
        <w:rPr>
          <w:sz w:val="28"/>
          <w:lang w:val="en-US"/>
        </w:rPr>
        <w:t>psychebl</w:t>
      </w:r>
      <w:r>
        <w:rPr>
          <w:sz w:val="28"/>
        </w:rPr>
        <w:t xml:space="preserve"> - душа, современные психологи не считают, что психика включает такие понятия, как разум, собственное "Я" и душа, предпочитая определять психику как функцию мозга. Однако парадигма мозговой деятельности не объясняет контактов на разных сроках развития и способности плода к пониманию на ранних этапах беременности. Проанализировав целый ряд экспериментальных, клинических и жизненных фактов, я настаиваю на том, что психика (в смысле разум, собственное "Я" и душа) действительно существует во время вынашивания плода вне зависимости от развития мозга. Эта психика постоянно накапливает опыт, полученный через память и обучение, и совокупность способностей к получению знаний, по- видимому, является врожденным, а не благоприобретенным свойством /</w:t>
      </w:r>
      <w:r>
        <w:rPr>
          <w:sz w:val="28"/>
          <w:lang w:val="en-US"/>
        </w:rPr>
        <w:t>Chemberlin</w:t>
      </w:r>
      <w:r>
        <w:rPr>
          <w:sz w:val="28"/>
        </w:rPr>
        <w:t>,1998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я младенца с позиции "разум = собственное "Я" = душа", мы понимаем, что любой период времени реален, приобретение опыта происходит постоянно, и эти впечатления могут принести и "радости и горести". Это подчеркивает значимость впечатлений, полученных конкретным младенцем от зачатия до рождения. Проявляя заботу о младенцах, родители и профессионалы должны постоянно помнить об их врожденной восприимчивости, духовной индивидуальности и желания, чтобы к ним относились как к люд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-р Чемберлен указывает на то, что в отличие от ранее существовавших представлений ребенок до рождения обладает сознанием, реагирует на условия окружающей среды, выражает свои чувства, проявляет социальное поведение в отношении близнеца и активно участвует через родителей в процессе изучения музыки, чтения прозы, стихов, в играх и освоении звуков родного языка. Наблюдения показывают, что младенцы проявляют человеческие черты, воспринимают как травмирующие, так и радостные ситуации, могут общаться телепатически и независимо от своего возраста обладают духовными возможностями. Все эти факты свидетельствуют в пользу того, что у младенца во чреве матери и новорожденного действительно есть "психика" в первоначальном значении этого слова: разум, собственное "Я" и душ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2. Внутриутробное развитие плода с точки зрения псих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черты характера будущего человека формируются в процессе внутриутробного периода, ибо новорожденный к моменту своего появления на свет уже прожил девять месяцев, которые в значительной степени определяют направления его дальнейше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натальное воспитание несет в своей основе мысль о предоставлении внутриутробному плоду самых лучших материалов и условий. Это должно стать частью естественного процесса развития всего потенциала, всех способностей, изначально заложенных э оплодотворенной яйцеклет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ь - это первая земная вселенная ребенка, поэтому все, через что она прошла в период беременности, испытывает и плод. Чувства и даже мысли матери передаются ему, оказывая либо положительное, либо отрицательное влияние на формирование его психики. Мать является также посредником между внешним миром и ребенком. Человеческое существо, формирующееся внутри матки, не воспринимает этот мир напрямую. Однако оно непрерывно улавливает ощущения и реакции, которые вызывают у матери окружающий мир. Это существо регистрирует первые сведения, способные определенным образом окрашивать будущую личность, в тканях клеток, в органической памяти и на уровне зарождающейся псих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факт, заново открытый наукой, на самом деле стар как мир: Женщина всегда интуитивно знала его важность. Для древних цивилизаций значимость периода беременности была абсолютной непреложной истиной. Египтяне, индийцы, кельты, африканцы, славяне и многие другие народы првдерживались некоторых строгих традиций и правил для матерей, супружеских пар и общества в целом, которые обеспечивали ребенку наилучшие условия для внутриутробной жизни и разви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тысячи лет тому назад в Китае существовали цршгатальные клиники-, где будущие матери проводили период беременности, окруженные покоем и красотой, а в русских семьях с наступлением беременности переэшдали жить из общей комнаты в светелки, где могли заниматься в молитвах и занятиях рукоделием готовились к род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научные исследования, проводимые специалистами четырех направлений, позволяют выделить важнейшие факторы, играющие роль в воспитании плода в утробе матери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нсорные способности плода (изучаются специалистами разного профиля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моциональный след (обнаружен и изучается психологами и психоаналитиками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</w:t>
        <w:tab/>
        <w:t>Способность элементарных частиц, составляющих атомы, молекулы и живые клетки, "записывать" информацию (область интересов физиков). Психологи и психиатры выявили наличие еще одного существенного фактора - качество эмоциональной связи между матерью и ребенком. Любовь, с которой она вынашивает ребенка, мысли, связанные с его появлением, богатство общения, которое мать делит с ним, оказывает влияние на развивающуюся психику плода и его клеточную память, формируя основные качества личности, сохраняющиеся на протяжении всей последующей жизни. Ребенок еще во внутриутробном состоянии учится определять реакцию мамы на положительные и отрицательные стрессовые факторы и зачастую перенимает ее поведение позднее. Нейрологи утверждают, что если резкое учащение пульса (до 130-140 ударов в минуту) в какой-то конфликтной ситуации носит непродолжительный характер, то есть женщина быстро справляется со своими эмоциями, то ребенок после рождения, скорее всего, будет эмоционально устойчив. В период эмоциональной разрядки лучше всего положить руку на живот, погладить, поговорить с ребенком. Ведь он уже способен воспринимать все чувства матери, поэтому, чем богаче чувства ее, тем лучше развивается малыш. В тех случаях, когда мы испытываем чувство радости и счастья, наш мозг вырабатывает "гормоны радости" (эндорфины). Они способны сообщать ощущение покоя или радости плоду. Если он часто испытывает эти состояния в утробе матери, то они запоминаются и, вероятно, определенным образом окрашивают характер будущего челове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3. Роль музыки в пренатальном воспит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ассив научной литературы, посвященный пренатальному обучению, стал формироваться в начале прошлого века. Врачи описывали реакции плода на звук автомобильного сигнала и музыку, проявляющиеся в виде учащенного сердцебиения и двигательной активности. Свой вклад в развитие этой отрасли знания внесли также исследования в сопряженных областях, неврологии и физиологии. В 1960г. исследования д-ра Ли Салк /</w:t>
      </w:r>
      <w:r>
        <w:rPr>
          <w:sz w:val="28"/>
          <w:lang w:val="en-US"/>
        </w:rPr>
        <w:t>Lee</w:t>
      </w:r>
      <w:r>
        <w:rPr>
          <w:sz w:val="28"/>
        </w:rPr>
        <w:t xml:space="preserve"> </w:t>
      </w:r>
      <w:r>
        <w:rPr>
          <w:sz w:val="28"/>
          <w:lang w:val="en-US"/>
        </w:rPr>
        <w:t>Salk</w:t>
      </w:r>
      <w:r>
        <w:rPr>
          <w:sz w:val="28"/>
        </w:rPr>
        <w:t xml:space="preserve"> / было доказано, что новорожденные сохраняют воспоминания о событиях в то время, когда они находились в матке, например, о сердцебиении матери; эти данные получили подтверждение в работах д-ра Де Каспера /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Casper</w:t>
      </w:r>
      <w:r>
        <w:rPr>
          <w:sz w:val="28"/>
        </w:rPr>
        <w:t>/, Муроока /</w:t>
      </w:r>
      <w:r>
        <w:rPr>
          <w:sz w:val="28"/>
          <w:lang w:val="en-US"/>
        </w:rPr>
        <w:t>Murooka</w:t>
      </w:r>
      <w:r>
        <w:rPr>
          <w:sz w:val="28"/>
        </w:rPr>
        <w:t>/ и других. Звук представляет собой активный действующий фактор во чреве матери с момента зачатия. Все в лоне матери пульсирует жизнью; можно слышать постоянный звук сокращения сердца и аорты матери, звуки, сопровождающие ее пищеварение, дыхание и амниотическое дыхание через рот пл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сследования, проведенные д-ром Энтони де Каспером, Файфером /</w:t>
      </w:r>
      <w:r>
        <w:rPr>
          <w:sz w:val="28"/>
          <w:lang w:val="en-US"/>
        </w:rPr>
        <w:t>Fifer</w:t>
      </w:r>
      <w:r>
        <w:rPr>
          <w:sz w:val="28"/>
        </w:rPr>
        <w:t>/ и другими учеными в 70-х годах, показали, что новорожденные дети могут распознавать голос своей матери и отдавать ему предпочтение в сравнение с другими голосами всего через несколько минут после своего появления на свет. Ультразвуковые приборы и сложные приспособления для внутриматочной регистрации дали возможность замерить интенсивность звука, который слышит плод, фильтрующий эффект жидкости, находящийся внутри плодного пузыря и ряд других показателей. На основании полученных результатов стала формироваться картина практического использования звуковых сигн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стимулирования жизни, протекающей в лоне материнского организма, в течение последних двадцати лет было разработано несколько музыкальных программ, и работа в этом направлении продолжается. Некоторые программы были разработаны психологами, другие - терапевтами, специализирующимися на лечении музыкой, и музыкальными педагогами. "Сердечная программа" представляет собой программу ранней пренатальной стимуляции, разработанную д-ром Брентом Логаном /</w:t>
      </w:r>
      <w:r>
        <w:rPr>
          <w:sz w:val="28"/>
          <w:lang w:val="en-US"/>
        </w:rPr>
        <w:t>Brent</w:t>
      </w:r>
      <w:r>
        <w:rPr>
          <w:sz w:val="28"/>
        </w:rPr>
        <w:t xml:space="preserve"> </w:t>
      </w:r>
      <w:r>
        <w:rPr>
          <w:sz w:val="28"/>
          <w:lang w:val="en-US"/>
        </w:rPr>
        <w:t>Logan</w:t>
      </w:r>
      <w:r>
        <w:rPr>
          <w:sz w:val="28"/>
        </w:rPr>
        <w:t>/, специалистом в области эволюционной психологии, пионера нейро-генетического направления исследований и директором Института раннего обучения в США. Программа записана на шестнадцати аудиокассетах, называемы "Беби-кассеты"; будущая мать вставляет их в проигрыватель, укрепленный в поясе вокруг живота, и проигрывает их в течение двух часов ежедневно, начиная с середины беременности. Кассеты начинаются с записи нормального сердцебиения матери, затем звукоряд становится более сложным и включает 36 вариантов сердечного ритма. Д-р Логан считает, что таким образом пренатальные младенцы подготавливаются к последующему обучению, основанному на главных ритмах окружающей среды. Первые младенцы, прошедшие обучение по этой программе, появились на свет в 1987г., результаты эксперимента документально подтверждены. У этих детей высокий коэффициент умственного развития, они проявляют склонность к творчеству, способность к межличностным отношениям, отличаются стабильностью характера и опережающим физическим развитием. Несмотря на такие замечательные результаты, ценность этой программы считается сомнительной, некоторые ученые считают, что она влияет на нашу генетическую копию. С точки зрения Ж. Уитвелл, размещение какого-либо оборудования на животе будущей матери не всегда оправдано. В этом случае используется механическое оборудование, и отсутствие человеческого взаимодействия приводит к дегуманизации обучения, как если бы мы посадили ребенка перед экраном телевизора и ожидали, что он при этом усвоит положительные человеческие ценности. Она считает, что тех же преимуществ можно достичь в процессе живого взаимодействия матери и супружеской пары с музыкой, в этом случае положительный эффект будет более явно выражен, ибо имеет место внутренняя связь с ребе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989 г. Лорна Земке /</w:t>
      </w:r>
      <w:r>
        <w:rPr>
          <w:sz w:val="28"/>
          <w:lang w:val="en-US"/>
        </w:rPr>
        <w:t>Lorna</w:t>
      </w:r>
      <w:r>
        <w:rPr>
          <w:sz w:val="28"/>
        </w:rPr>
        <w:t xml:space="preserve"> </w:t>
      </w:r>
      <w:r>
        <w:rPr>
          <w:sz w:val="28"/>
          <w:lang w:val="en-US"/>
        </w:rPr>
        <w:t>Zemke</w:t>
      </w:r>
      <w:r>
        <w:rPr>
          <w:sz w:val="28"/>
        </w:rPr>
        <w:t>/ разработала программу для супружеских пар, ожидающих ребенка. Ее курс "Музыка для нерожденного ребенка" предназначен для обоих родителей, с тем чтобы помочь им установить контакт со своим ребенком во время беременности. Цикл из шести уроков состоит из еженедельных занятий, проводимых в последние три месяца беременности. Занятия включают народные песни, колыбельные, некоторые движения, релаксацию и игру на инстру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некологом Рене Ван де Карр /</w:t>
      </w:r>
      <w:r>
        <w:rPr>
          <w:sz w:val="28"/>
          <w:lang w:val="en-US"/>
        </w:rPr>
        <w:t>Rene</w:t>
      </w:r>
      <w:r>
        <w:rPr>
          <w:sz w:val="28"/>
        </w:rPr>
        <w:t xml:space="preserve"> </w:t>
      </w:r>
      <w:r>
        <w:rPr>
          <w:sz w:val="28"/>
          <w:lang w:val="en-US"/>
        </w:rPr>
        <w:t>Van</w:t>
      </w:r>
      <w:r>
        <w:rPr>
          <w:sz w:val="28"/>
        </w:rPr>
        <w:t xml:space="preserve"> </w:t>
      </w:r>
      <w:r>
        <w:rPr>
          <w:sz w:val="28"/>
          <w:lang w:val="en-US"/>
        </w:rPr>
        <w:t>de</w:t>
      </w:r>
      <w:r>
        <w:rPr>
          <w:sz w:val="28"/>
        </w:rPr>
        <w:t xml:space="preserve"> </w:t>
      </w:r>
      <w:r>
        <w:rPr>
          <w:sz w:val="28"/>
          <w:lang w:val="en-US"/>
        </w:rPr>
        <w:t>Carr</w:t>
      </w:r>
      <w:r>
        <w:rPr>
          <w:sz w:val="28"/>
        </w:rPr>
        <w:t>/ совместно с д-ром Марком Лерером /</w:t>
      </w:r>
      <w:r>
        <w:rPr>
          <w:sz w:val="28"/>
          <w:lang w:val="en-US"/>
        </w:rPr>
        <w:t>Marc</w:t>
      </w:r>
      <w:r>
        <w:rPr>
          <w:sz w:val="28"/>
        </w:rPr>
        <w:t xml:space="preserve"> </w:t>
      </w:r>
      <w:r>
        <w:rPr>
          <w:sz w:val="28"/>
          <w:lang w:val="en-US"/>
        </w:rPr>
        <w:t>Lehler</w:t>
      </w:r>
      <w:r>
        <w:rPr>
          <w:sz w:val="28"/>
        </w:rPr>
        <w:t>/ в 1983 г. была подготовлена программа пренатального обучения, которая заменила обучение в Пренатальном университете, созданном в 1979 г. Родители стимулировали плод и реагировали на движения своего нерожденного ребенка. Д-ром Ван де Карр было установлено, что при стимулировании в мозге увеличивается количество гормонов, способствующих росту нейронов. Таких младенцев, прошедших пренатальную стимуляцию, обычно характеризуют, как живых, обладающих повышенными адаптационными способностями, социально ориентированных, с опережающим физическим и речевым развит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хождение такого важного этапа в пренатальном обучении, как установление пренатального контакта между матерью и младенцем, упрощается с помощью музыки. Пение позволяет обучать младенца, которого мать носит под сердцем, особенно если она поет колыбельные и песни, передающие ему любовь и готовность встречи с ним. Это двусторонний процесс, в котором у матери и малыша формируется глубокая привязанность, развивается доверие, чувство безопасности и ощущение причастности. Такой контакт способствует развитию форм общения, уверенности, создает чувство эмоциональной защищенности. Это основной и самый действенный принцип человеческих отношений, из которого развивается все остальное. В зависимости от тех эмоций, которые испытывала мать во время беременности, самыми ранними ощущениями плода в утробе матери и более поздними эмоциями, испытанными малышом в жизни, могут стать чувство плохого или хорошего, комфорта или дискомфорта, удовольствия или боли, ощущение того, желанный ты ребенок или нет. Потребность в любви с самого начала жизни человека неоспорима, и ее недостаток отражается на всех нас (в качестве одного из примеров этого можно назвать вспышки насилия, появляющиеся в разных странах мира). Основанная на любви привязанность устанавливается только в результате частых и регулярных контактов с младен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ишель Оден /</w:t>
      </w:r>
      <w:r>
        <w:rPr>
          <w:sz w:val="28"/>
          <w:lang w:val="en-US"/>
        </w:rPr>
        <w:t>Michel</w:t>
      </w:r>
      <w:r>
        <w:rPr>
          <w:sz w:val="28"/>
        </w:rPr>
        <w:t xml:space="preserve"> </w:t>
      </w:r>
      <w:r>
        <w:rPr>
          <w:sz w:val="28"/>
          <w:lang w:val="en-US"/>
        </w:rPr>
        <w:t>Odent</w:t>
      </w:r>
      <w:r>
        <w:rPr>
          <w:sz w:val="28"/>
        </w:rPr>
        <w:t>/, французский гинеколог, считает, что у женщин существует глубокая потребность петь для своих детей, и что этому процессу мешают медицинские процедуры во время родов. На основании наблюдений Мари-Луизы Аучер сделаны выводы о важной роли звука в пренатальном воспитании. Работая в "поющем" родильном доме Мишеля Одена, она проводила занятия по хоровому пению, которые посещали будущие отцы и матери. Аучер считает, что "хоровое пение" улучшает самочувствие и укрепляет нервы матери, которая впоследствии производит на свет здоровых и спокойных ребятишек, способных быстр и легко адаптироваться в самых разных ситуациях. Последнее - признак устойчивого психического равновесия, качество огромной важности для мира, в котором они будут суще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ошлом женщины во всем мире пели своим детям колыбельные, в последние годы эта традиция предана забвению. Колыбельные имеют большое значение не только из-за своей эмоциональной наполненности, но еще и потому, что в утробе матери ребенок получает первые уроки языка. Интонации родного языка передаются главным образом через пение, обладающее более широким частотным спектром, чем разговорный язык. Музыка и язык имеют ряд общих элементов: высоту тона, тембр, интенсивность и ритм, по этой причине музыка подготавливает ухо, тело и мозг к восприятию, обобщению и воспроизведению звуков языка. Поэтому музыку можно считать неким долингвистическим языком, который создает почву для обучения и стимулирует наше формирование в различных его аспектах. Важно, что в далекие времена речь представляла собой песню, и, следовательно, пение появилось раньше речи. Этот факт находит свое подтверждение в таких дисциплинах, как филология и музыковедение. Ребятишки, появившиеся на свет от глухих матерей, были лишены этих важных первых уроков по развитию языка. Следует заметить, что находящийся в матке младенец слышит голос матери с некоторыми искажениями, а другие доносящиеся извне голоса заглушены еще сильнее, особенно это касается звуков высокой частоты. Д-р Траби /</w:t>
      </w:r>
      <w:r>
        <w:rPr>
          <w:sz w:val="28"/>
          <w:lang w:val="en-US"/>
        </w:rPr>
        <w:t>Truby</w:t>
      </w:r>
      <w:r>
        <w:rPr>
          <w:sz w:val="28"/>
        </w:rPr>
        <w:t>/ отмечал, что после шести меряцев плод двигается в соответствии с ритмом материнской речи. Плод начдрает изучать язык, находясь в матке. Он установил, что голосовая спектрограмма первого плача младенца в возрасте 28 недель уже соответствует интонациям, ритмам и другим речевым характеристикам матери /Уитвелл Ж., 2001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оссии также существуют методы пренатального воспитания. Одним из них является "Сонатал" /1984/ - метод оптимизации психофизиологического развития плода посредством активного музыкального воздействия, разработанный руководителем лаборатории формирования здоровья детей Российского научного центра восстановительной медицины и курортологии МЗ РФ Михаилом Лазаревым. Метод "Сонатал" заключается в том, что беременная женщина поет в течение дня определенные, специально написанные песни, производя при этом ряд движений и визуализируя свои ощущения на рисун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мамы, пройдя этот метод, отмечали близкую духовную связь с ребенком, повышение его музыкальности, доминирование положительных эмоций и повышение общей творческой активности детей. Разработанный метод дает возможность обнаружить элементарные формы эмоциональных реакций и их связь с двигательными, а следовательно, с дыхательными реакциями плода. Из этого вытекает, что уже в пренатальном возрастном периоде можно воздействовать на три сферы жизнедеятельности плода (двигательную, эмоциональную, дыхательную, и даже управлять их развитием. Найден способ, позволяющий естественным образом воздействовать на развитие плода. Таким способом оказалось музыкальное (звуковое) воздействие в виде вокально-речевой деятельности мамы, а также в виде прослушивания музыкальных (звуковых) программ. Полученные данные позволяют разработать программы обучения будущих матерей навыкам формирования здоровь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денные исследования позволяют выделить дородовый период как самостоятельный, первый период в периодизации психического развития, так как в нем можно обнаружить все три признака психического развития: социальную ситуацию развития (внешнее звуковое воздействие), ведущую деятельность (избирательная активность) и психическое новообразование (сенсомоторное оживление). Таким образом, дородовый период рассматривается как период, в котором с помощью специальных методов ("Сонатал") возникает импритинговое слияние дыхательного процесса с сенсомоторными реакциями. Полученные в процессе исследования многочисленные подтверждения избирательной активности плода, с дальнейшим проявлением после рождения уже сформированных поведенческих навыков, более значимых по сравнению с позднее приобретенными, позволяет выдвинуть гипотезу о существовании у плода пренатального импритинга /Лазарев М.Л., 1999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чные исследования плода в течение последних десятилетий дали возможность составить более адекватное представление о жизни в утробе матери и развитии ребенка по сравнению с тем, которое существовало раньше. Обнаруженные факты свидетельствуют, что нерожденный младенец -слышащее, чувствующее и ощущающее существо. Этот младенец плачет, чувствует боль и внимательно прислушивается, находясь в матке. Исследования подтверждают, что в его развивающейся памяти фиксируются как приятные, так и неприятные события, пережитые им в лоне материнского организма. Близнецы позволяют нам подсмотреть социальные аспекты своей жизни, увидеть, как они дерутся, играют, заботятся друг о друге. Младенцы во чреве матери еще до рождения накапливают свой личный жизненный опыт. У нас не может быть от них секретов, и рано или поздно это проявится в их дальнейш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дителями становятся еще до появления ребенка на свет, в момент зачатия или даже раньше, независимо от того, осознаем мы это или нет. Поэтому наша главная задача как будущих родителей со всей серьезностью отнестись к этой миссии, мы должны воспитывать своего нерожденного ребенка не только физически, но и эмоционально, умственно и духовно /</w:t>
      </w:r>
      <w:r>
        <w:rPr>
          <w:sz w:val="28"/>
          <w:lang w:val="en-US"/>
        </w:rPr>
        <w:t>Whitwell</w:t>
      </w:r>
      <w:r>
        <w:rPr>
          <w:sz w:val="28"/>
        </w:rPr>
        <w:t xml:space="preserve">, </w:t>
      </w:r>
      <w:r>
        <w:rPr>
          <w:sz w:val="28"/>
          <w:lang w:val="en-US"/>
        </w:rPr>
        <w:t>Giselle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</w:rPr>
        <w:t>., 2001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4. Понятие гуман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уманность - обусловленная нравственными нормами и ценностями система установок личности на социальные объекты (человека, группу, живое существо), представленная в сознании переживаниями сострадания и сорадования и реализуемая в общении и деятельности - в актах содействия, соучастия и помощ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нятие гуманности как социальной установки, включающей познавательный, эмоциональный и поведенческий компоненты, привлекается при анализе широкого круга проблем, связанных с усвоением моральных норм, эмпатией, с изучением так называемого помогающего поведения и п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уманные отношения рассматриваются в широком социокультурном контексте как совокупность гармоничных отношений к миру, другим людям и себе самому. Тогда гуманные отношения выступают как такие отношения, в которых предметный мир - окружающая среда, а также социальный мир -приобретают статус безусловных личных ценностей, которые переживаются им как сострадание и сорадование и стремление к защите, содействию,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гуманных отношениях воплощено развитие и проявление важнейшей личностной субстанции - категории совести, т.е. внутреннего различения субъектом добра и зла, в котором отзывается одобрение или осуждение каждого поступка (своего и чужого), с точки зрения нравственной цензуры. Если проявляется отношение к человеку как к ценности, то другой человек приобретает личностный смысл - это и есть гуманные отношения, которые выступают как идеальная норма, обеспечивающая оптимальное жизненное равновесие и развит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ние социально-психологических свойств как внутренних предпосылок гуманных отношений. Одним из таких свойств является способность встать в позицию другого, отнестись к другому, как будто этим другим является он сам, т.е. способность к идентификации. Эта способность является важнейшим условием понимания состояния другого человека -сопереживания и сора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5. Специфика гуманных отношений в пренатальном развит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ете современной социально-политической, экологической, демографической, экономической обстановки, в современных сложившихся условиях проблема сохранения человека как вида встала наиболее остро, как никог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ременность - это основа основ сохранения человеческого 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ире ежегодно совершается от 25 до 60 (по разным источникам) млн. абор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ое цивилизованное общество требует особого, гуманного отношения к еще нерожденному ребен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орт как антигуманное отно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год работы с беременными женщинами, а также при анализе соответствующей литературы я попыталась выделить (условно)/ приблизительно составить классификацию кризисной беремен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</w:t>
        <w:tab/>
        <w:t>Прерывание непатологической берем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</w:t>
        <w:tab/>
        <w:t>Прерывание патологической беременности (рассмотрим различные возможные варианты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циальная груп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ие сообра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лигиозн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ые (изнасилование, умышленное провоцирование выкидыша )*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ово-национальные воззр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астной показатель (подростковая, поздняя беременност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как случаи с особым психолого-консультативным подходом так называемые группы риска: алко- и наркозависимые беременные,1 а также ВИЧ-инфицированные П. Медицинская груп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тология пл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ронические заболевания матер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омальная беременность (внематочна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гроза выкидыша/ естественный выкидыш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ндром внезапной детской смерти (антенатальная, неонатальная гибель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рывание непатологической беремен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м случае речь идет о прерывании нормальной, здоровой беременности. Когда женщина идет на прерывание - "данный ребенок, в данный момент не нужен". В этом случае наблюдается халатное отношение женщины к беременности и ребенку, находящемуся в утро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гументации, по которым может быть прервана беременность,приводятся, как правило, женщинами такие: "надо сначала доучиться, а потом детей рожать", "ребенок сейчас будет препятствовать моей карьере", "сейчас нет денег", "беременность "по залету", "отцу ребенка ребенок не нужен", "чтобы мама не узнала" и п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можно привести общую (приблизительную) классификацию известных аргументац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удачная контрацеп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законченное образ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пятствие карьер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ушенные взаимоотноше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денег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есообразность разъяснения женщине: без осознания факта беременности женщина с легкостью идет на прерывание. Женщина смотрит на данную беременность, как на "несерьезную" проблему, как на "оплошность", допущенную при половом акте ("неудачное использование средств контрацепции " 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с беременной необходимы разъяснительные пособия (в американских и европейских клиниках, женских консультациях эта работа считается обязательно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ъяснительная работа - предоставление информации о внутриутробном развитии плода, а также ходе и возможных последствиях прерывания беременности (данная работа проводится на любых сроках беременности отмеченной групп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Мини-аборт (зародышевая стадия) - уничтожение еще несформированного челове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Аборт (фетальный период) - уничтожение ребенка со сформированным организмом (наличие сердцебиения, сложившейся закладки жизненно важных органов и т.д.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бязывает нас как специалистов на проведение интенсивной разъяснительной работы с предоставлением в распоряжение матери, беременной женщины наглядных пособий, муляжей (внутриутробный младенец, зародыш), книг, брошюр с необходимой информацией (медицинский, психологический, нравственный, правовой аспект) и п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ичная информация, которая исходит от лечащего врача-гинеколога, к которому обратилась женщина с просьбой о прерывании беременности. Необходимо выделить момент, когда в отношения вступает психолог. При этом должны быть выдержаны правовые н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ческая поддержка беременной - на 2-м прием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считаю, что психолог включается как обязательное звено работы сразу после сдачи анализов и перед направлением в абортарий. Процедура включения психолога обязательна во всех случаях прерывания беременности. У нас есть обязанности - предостеречь женщи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схема является предположительной и в ней возможны доработки. В свете российского законодательства, которое не предусматривает уголовной ответственности за аборт, психолого-консультационная помощь должна быть оказана как факт повышенной актуа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орт (на всех сроках беременности) - в современном его понимании, есть убийство (Ассоциация "Право на жизнь","Рго Life", "Жизнь" и др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борт, как факт убийства, признан всеми цивилизованными странами и преследуются по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овременный цивилизованный мир обращен к детству и пытается его всячески уберечь, начиная свою охрану с самых ранних периодов - периода внутриутробного развития человека. Новейшие американские и европейские подходы направлены на гуманизацию родов, на гуманизацию протекания беременности, на гуманизацию, защиту материнства и детства, создание соответствующих условий. Наша страна сегодня особенно нуждается в подобного рода программа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. Прерывание патологической беременности (в акушерско-гинекологической практике - прерывание беременности по медицинским показаниям). /Это спорный вопрос, ответ на который ищут ученые, врачи, психологи, волонтеры, священники, юристы, люди всего земного шара. Каждая страна, нация, религия имеет свои разрешения и допущения.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Врожденные пороки развития плода. На генетическом уровне (генные мутации, хромосомные аномалии), либо в результате внутриутробного инфицирования плода (вирусы герпеса, краснухи, хламидиоза, ЦМВ, гриппа и пр.), например, синдром Дауна, синдром Альтцгеймера, гидроцефалия, микроцефалия, анэцефалия, множественные пороки развития, врожденные уродства и т.д. Сохранение подобной беременности может привести к невынашиванию беременности, анте- или перинатальной гибели ребенка, либо рождению аномального ребенка. Это один из сложнейших случаев: во-первых, осознание женщиной (парой) факта патологической беременности; во-вторых, женщина (супружеская пара) поставлена в ситуацию выбора - прервать (возможно) желанную, запланированную беременность, прекратить существование любимого ребенка, зная, что перспективы на выживание и дальнейшее развитие малы. Это трудный выбор, т.к. речь здесь не идет о нормальной беременности. Врачи рекомендуют прерывать данную беременность, но выбор остается за женщиной (супружеской парой). Безусловно, проявлением гуманного отношения в этой ситуации будет сохранение такой беременности и ожидание естественного разрешения событий (выкидыша, мертворождения, готовность родить и вырастить больного ребенка, если он окажется жизнеспособным), но это сопряжено с огромным риском. Если фактической угрозы для жизни женщины нет, то психолог в данном случае устанавливает субъективные воззрения беременной на сохранение данной беременности, и, не настаивая на сохранении, приводит реальные примеры из медицинской и психологической практики, когда пары сохраняли жизнь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</w:t>
        <w:tab/>
        <w:t>Прерывание беременности для спасения жизни матери в случае ее серьезного заболевания (тяжелая форма сахарного диабета, пороки сердца, миома матки, другие онкологические заболевания и т.д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нования международной организации "Право жизнь": "Токсикоз, серьезный диабет и тому подобные заболевания на поздних сроках. В таких случаях бывает необходимо прервать беременность для спасения жизни матери. Если этого не сделать погибнут оба. Лечение здесь состоит не в аборте, а в вызове преждевременных родов. Это попытка спасти обе жизни"/Уиллке Дж. и Б., 2001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Удаление пораженной раком или травмированной матки или другого органа у беременной женщины. Проводится хирургическая операция или другое лечение для спасения жизни матери. Гибель ребенка, если она происходит, является несчастным и нежелательным побочным эффектом. Если есть возможность нужно спасать и ребенка"/Уиллке Дж. и Б, 2001/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Внематочная беременность - когда оплодотворенная яйцеклетка прикрепляется (имплантируется) не в эндометрий матки, а в маточной трубе или в брюшной полости. В таком случае развитие идет по тому же пути: зигота - эмбрион - плод, но вне матки. Если во время не удалить эмбрион, плод из тела женщины, то это может привести к разрыву маточной трубы, внутреннему кровотечению и гибели женщины. Поэтому, чтобы сохранить последующую фертильность женщины (ее способность к деторождению), а также жизнь женщины, оперативным путем ребенок удаляется из тела женщины. Здесь идет речь о спасении одной жизни, иначе можно потерять дв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Обоснования организации "Право на жизнь"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К моменту проведения хирургической операции по поводу внематочной беременности развивающийся ребенок уже погибает, а зачастую и разрушается от кровотечения. В любом случае, такая хирургическая операция имеет первоочередной целью предотвращение смерти матери. Это - добрая медицинская практика, поскольку у ребенка нет шансов выжить. Даже если из трубы извлекается еще живой ребеночек, движение "Право на жизнь" разрешает это, поскольку в противном случае погибнут оба. У ребенка нет шансов выжить. Хирурги спасают жизнь мате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бы медицинские технологии позволили извлекать ребенка из патологического места и переносить его в матку, большинство сторонников врачебной этики сказали бы, что это нужно делать. Но поскольку современные технологии не позволяют этого, сегодня жизнь крошечного нового ребенка обречена" /Уиллке Дж. и Б., 2001/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тенатальная гибель плода (неразвивающаяся беременность) -внутриутробная смерть ребенка, которая не заканчивается естественным выкидышем. Мертвый плод (ребенок) надежно удерживается маткой женщины, при этом может происходить рост плаценты, определенные обменные процессы; но уже не происходит роста и развития ребенка - главных показателей жизнеспособности. Таким образом, в утробе женщины могут начаться обратные биохимические процессы (разложение, гниение, мумификация плода). Данная беременность не является прогрессирующей, считается неразвивающейся (священники называют такую беременность замершей), т.к. уже все жизненно важные функции и циклы развития преостановлены. В таком случае беременность также искусственно прерывается, т.к. мертвый ребенок может стать источником интоксикации матери, что в свою очередь может привести ее к летальному исходу. В этом случае речь идет о спасении жизни и дальнейшего деторождения женщ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Психологическая рабо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собая категория случаев, требующая очень мягкого подхода к женщине. Заключается в психологической поддержке женщине, оказавшейся в подобного рода ситуации. Важна работа психолога с посттравмирующей ситуацией, по психологической реабилитации утраты ребенка. Возможно разъяснение нормального протекания беременности, планирования последующей беременности. Психолог должен родить надежду в женщине. Надежда - это главное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ют четыре существенных качества, которые позволяют консультанту установить взаимоотношения с клиентом в ситуации кризисной беременности: эмпатия, честность, безусловное принятие и смирение /Дж. Томпсон, Э. Дэвис, 2001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атия - это способность понимать, как человек воспринимает ситуацию/проблему и что он чувствует в отношении ее; и затем сообщить о своем понимании обратно человеку, одновременно сохраняя достаточную объективность, чтобы помогать ему. Как писал Маерофф (1971), "Чтобы заботится о другом человеке, я должен понимать ее и ее мир, как будто я нахожусь внутри его. Я должен быть способен видеть, как бы ее глазами, каков этот мир и как она сама видит себя. Вместо того, чтобы просто смотреть на нее со стороны, как будто она "редкий экземпляр", я должен быть способен оказаться с ней в ее мире, погрузиться в ее мир для того, чтобы изнутри почувствовать каковой ей представляется жизнь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достичь эмпатии, мы должны иметь сбалансированную возможность оставаться объективными для того, чтобы мы могли помогать женщине сделать осознанный выбор, одновременно идентифицируясь с восприятием и чувствами женщины. "Если Вы сконцентрируетесь на анализе ситуации, Вы станете отчужденным. Если Вы войдете в отношения исключительно на уровне чувств, Вы окажетесь настолько эмоционально вовлеченными, что будете обездвижены и не в состоянии помогать. Когда Вы сведете свои интеллектуальные факты вместе с чувствами, Вы поймете, что чувствует женщина и почему она чувствует именно это, и испытаете сострадание/эмпатию к ней. После этого Вам нужно будет сообщить ей свое понимание и сочувствие" /Дж. Томпсон, Э. Дэвис, 2001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стность означает быть глубоко и свободно самим собой. Мы должны стремится к большей степени прозрачности и цельности в наших взаимоотношениях. Честность с точки зрения целей консультирования беременных предполагает быть самим собой в отношениях с консультируемой, не притворяясь кем-то, кем Вы не являетесь. Только в контексте честности и открытости может иметь место подлинное общение. "Честные люди хорошо чувствуют себя наедине с собой, и поэтому они не испытывают неудобства будучи собой во всех взаимодействиях с другими" /Герард Эган, консультант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Честный консультант "реален" - это открытый и искренний человек, который избегает фальши или игры в превосходство. Честность предполагает спонтанность без импульсивности и прямоту без равнодушной конфронтации. Это означает, что консультант является глубоко самим собой - его слова не расходятся с мыслями" /Гарри Коллинз, Христианское консультирование/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ирение - учитывать тот факт, что решение принимает женщина. Наша задача - смириться с любым ее решением, а также заверить ее, что независимо от принятого решения она может обратиться к нам повтор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условное принятие означает признавать, уважать и заботится о человеке, каков бы ни был его стиль жизни, не закрывая глаза на его поступки и не осуждая их, принимая его или ее вопреки им. Особенно важно выражать принятие чувств женщины. Даже если она злится или в отчаянии, ее чувства имеют ценность, и с ними нужно иметь дело, а не избегать или подавлять 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0:00Z</dcterms:created>
  <dc:creator>Vika</dc:creator>
  <dc:description/>
  <cp:keywords/>
  <dc:language>en-US</dc:language>
  <cp:lastModifiedBy>Mage</cp:lastModifiedBy>
  <cp:lastPrinted>2009-08-27T14:10:00Z</cp:lastPrinted>
  <dcterms:modified xsi:type="dcterms:W3CDTF">2011-10-07T12:20:00Z</dcterms:modified>
  <cp:revision>2</cp:revision>
  <dc:subject/>
  <dc:title>ГУМАННЫЕ ОТНОШЕНИЯ В ПРЕНАТАЛЬНОМ РАЗВИТИИ</dc:title>
</cp:coreProperties>
</file>