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ТОВНОСТЬ РЕБЕНКА К ОБУЧЕНИЮ И АДАПТАЦИИ В ШК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ность к школе. Поступление в школу - переломный момент в жизни ребенка. Отличительная особенность положения ученика, школьника состоит в том, что его, </w:t>
      </w:r>
      <w:r>
        <w:rPr>
          <w:i/>
          <w:iCs/>
          <w:sz w:val="28"/>
          <w:szCs w:val="28"/>
        </w:rPr>
        <w:t>учеба является обязательной, обще</w:t>
        <w:softHyphen/>
        <w:t xml:space="preserve">ственно значимой деятельностью. </w:t>
      </w:r>
      <w:r>
        <w:rPr>
          <w:iCs/>
          <w:sz w:val="28"/>
          <w:szCs w:val="28"/>
        </w:rPr>
        <w:t>За нее н</w:t>
      </w:r>
      <w:r>
        <w:rPr>
          <w:sz w:val="28"/>
          <w:szCs w:val="28"/>
        </w:rPr>
        <w:t>есет ответственность перед учителем, школой, семьей. Жизнь ученика подчинена системе строгих, одинаковых для всех школьников правил. Ее основным со</w:t>
        <w:softHyphen/>
        <w:t>держанием становится усвоение знаний, общих для всех детей. Совершенно особый тип взаимоотношений складывается между учителем и учеником. Учитель не просто взрослый, который вызывает или не вызывает симпатию у ребенка. Он является официальным носителем общественных требований, к ребенку. Оценка, которую ученик получает на уроке, - не выражение личного отношения учителя к ребенку, а объективная мера его знаний, выполнения им учебных обязанностей. Пло</w:t>
        <w:softHyphen/>
        <w:t>хую оценку нельзя компенсировать ни послушанием, ни раская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детей в классе отличаются от тех, которые скла</w:t>
        <w:softHyphen/>
        <w:t>дываются в игре. Главным мерилом, определяющим положение ребенка в группе сверстников, становятся оценка учителя, успехи в учебе. Вместе с тем совместное участие в обязательной деятельности порождает но</w:t>
        <w:softHyphen/>
        <w:t>вый тип взаимоотношений, строящихся на общей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знаний и перестройка, изменение самого себя становят</w:t>
        <w:softHyphen/>
        <w:t>ся единственной учебной целью. Знания и учебные действия усваи</w:t>
        <w:softHyphen/>
        <w:t>ваются не только для настоящего времени, но и для будущего, впрок.</w:t>
      </w:r>
    </w:p>
    <w:p>
      <w:pPr>
        <w:pStyle w:val="Normal"/>
        <w:widowControl w:val="false"/>
        <w:tabs>
          <w:tab w:val="clear" w:pos="708"/>
          <w:tab w:val="left" w:pos="60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, которые получают дети в школе, имеют научный харак</w:t>
        <w:softHyphen/>
        <w:t>тер. Если прежде начальное обучение представляло собой подгото</w:t>
        <w:softHyphen/>
        <w:t>вительную ступень к систематическому усвоению основ наук, то теперь оно превращается в исходное звено такого усвоения, которое начинается с первого кла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организации учебной работы детей - урок, на ко</w:t>
        <w:softHyphen/>
        <w:t>тором время рассчитано до минуты. На уроке всем детям необходимо следить за указаниями учителя, четко их выполнять, не отвлекаться и не заниматься посторонним делом. Все эти требования касаются развития разных сторон личности, психических качеств, знаний и ум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должен ответственно относиться к учебе, сознавать ее обще</w:t>
        <w:softHyphen/>
        <w:t>ственную значимость, подчиняться требованиям и правилам школьной жизни. Для успешной учебы ему необходимо иметь развитые познава</w:t>
        <w:softHyphen/>
        <w:t>тельные интересы, достаточно широкий умственный кругоз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ченику совершенно необходим  тот комплекс качеств, который ор</w:t>
        <w:softHyphen/>
        <w:t xml:space="preserve">ганизует умение учиться. </w:t>
      </w:r>
      <w:r>
        <w:rPr>
          <w:sz w:val="28"/>
          <w:szCs w:val="28"/>
        </w:rPr>
        <w:t xml:space="preserve">Сюда входят понимание смысла учебных задач, их отличия от практических, </w:t>
      </w:r>
      <w:r>
        <w:rPr>
          <w:i/>
          <w:iCs/>
          <w:sz w:val="28"/>
          <w:szCs w:val="28"/>
        </w:rPr>
        <w:t>осознание способов выполнения действий, навыки самоконтроля и самооце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сторона психологической готовности к школе - доста</w:t>
        <w:softHyphen/>
        <w:t xml:space="preserve">точный уровень </w:t>
      </w:r>
      <w:r>
        <w:rPr>
          <w:i/>
          <w:iCs/>
          <w:sz w:val="28"/>
          <w:szCs w:val="28"/>
        </w:rPr>
        <w:t xml:space="preserve">волевого развuтuя </w:t>
      </w:r>
      <w:r>
        <w:rPr>
          <w:sz w:val="28"/>
          <w:szCs w:val="28"/>
        </w:rPr>
        <w:t>ребенка. На сегодняшний день практически общепризнанно, что  готовность к  школьному обучению - многокомпонентное образование, которое требует комплексных психологических исслед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сихологической готовности принято выделять следую</w:t>
        <w:softHyphen/>
        <w:t>щие компоненты (по дaнным  Л.АВенгер, АЛ.Венгер, В.В.Холмовской, ЯЯ.Коломинского, Е.АПашко и др.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Личностная готовность. </w:t>
      </w:r>
      <w:r>
        <w:rPr>
          <w:sz w:val="28"/>
          <w:szCs w:val="28"/>
        </w:rPr>
        <w:t>Включает формирование у ребенка готовности к принятию новой социальной позиции - положение школьника, имеющего круг прав и обязанностей. Эта личностная  готовность выражается в отношении ребенка к школе, к учебной с деятельности, учителям, самому себе. В личностную готовность входит и определенный уровень развития мотивационной сферы. Го</w:t>
        <w:softHyphen/>
        <w:t>товым к школьному обучению является ребенок, которого школа привлекает не внешней стороной (атрибуты школьной жизни портфель, учебники, тетради), а возможностью получать новые знания, что предполагает развитие познавательных интересов. Будуще</w:t>
        <w:softHyphen/>
        <w:t>му школьнику необходимо  произвольно управлять своим поведением, познавательной деятельностью, что становится возможным при сфор</w:t>
        <w:softHyphen/>
        <w:t>мированной иерархической системе мотивов. Таким образом, ребе</w:t>
        <w:softHyphen/>
        <w:t>нок должен обладать развитой учебной мотивацией. Личностная готовность также предполагает определенный ypовень развития эмоциональной сферы ребенка. К началу школьного обучения у ребен</w:t>
        <w:softHyphen/>
        <w:t>ка должна быть достигнута сравнительно хорошая эмоциональная устойчивость, на фоне которой и возможно развитие, и протекание учеб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Интеллектуальная готовность ребенк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школе. </w:t>
      </w:r>
      <w:r>
        <w:rPr>
          <w:sz w:val="28"/>
          <w:szCs w:val="28"/>
        </w:rPr>
        <w:t>Данный компонент готовности предполагает наличие у ребенка кругозора, запаса конкретных знаний. Ребенок должен владеть планомерным и расчлененным восприятием, элементами теоретического отношения к изучаемому материалу, обобщенными формами мышления и основными логическими операциями, смысловым запоминанием. Однако, в основном, мышление ребенка остается образным, опирающимся на реальные действия с предметами, их заместителями. Интеллектуальная готовность также предполагает формирова</w:t>
        <w:softHyphen/>
        <w:t>ние у ребенка начальных умений в области учебной деятельности, в частности, умение выделить учебную задачу и превратить ее в само</w:t>
        <w:softHyphen/>
        <w:t>стоятельную цель деятельности. Обобщая, можно говорить, что раз</w:t>
        <w:softHyphen/>
        <w:t>витие интеллектуальной готовности к обучению в школе предполага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е восприят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мышление. (способность постижения основных признаков и связей между явлениями, способность воспроизвести образец)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подход к действительности (ослабление роли фантазии)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запоминание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знаниям, процессу их получения за счет дополнительных усилий;</w:t>
      </w:r>
    </w:p>
    <w:p>
      <w:pPr>
        <w:pStyle w:val="Normal"/>
        <w:widowControl w:val="false"/>
        <w:tabs>
          <w:tab w:val="clear" w:pos="708"/>
          <w:tab w:val="right" w:pos="61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ладение на слух разговорной, речью и способность к понима</w:t>
        <w:softHyphen/>
        <w:t>нию и применению симво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онких движений руки и зрительно-двигательных координа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Соцuально-псuxoлогuческая готовность к школьному обуч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мпонент готовности включает в себя формирование у детей качеств, благодаря которым они могли бы общаться с дру</w:t>
        <w:softHyphen/>
        <w:t>гими детьми, учителем. Ребенок приходит в школу, класс, где дети заняты общим делом, и ему необходимо обладать достаточно гибки</w:t>
        <w:softHyphen/>
        <w:t>ми способами установления взаимоотношений с другими детьми, необходимы умения войти в детское общество, действовать совмес</w:t>
        <w:softHyphen/>
        <w:t>тно с другими, умение уступать и защищаться. Таким образом, дан</w:t>
        <w:softHyphen/>
        <w:t>ный компонент предполагает развитие у детей потребности в общении с другими, умение подчиняться интересам и обычаям детской группы, развивающиеся способности справляться с ролью школьника в ситуации школьного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блемой диагностики психологической готовности детей к школьному обучению сталкиваются практически е психологи, ра</w:t>
        <w:softHyphen/>
        <w:t>ботающие в учреждениях народного образования. Ежегодно, начи</w:t>
        <w:softHyphen/>
        <w:t xml:space="preserve">ная с апреля-мая и по август, дети, достигшие семилетнего возраста, потоком устремляются в школу. В разных школах существуют свои способы и методы организации приема дет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 находится в поиске моделей обучения, ко</w:t>
        <w:softHyphen/>
        <w:t>торые могут обеспечить разностороннее развитие личности с уче</w:t>
        <w:softHyphen/>
        <w:t>том их индивидуальных психофизиологических и интеллектуаль</w:t>
        <w:softHyphen/>
        <w:t>ных возможностей. Наиболее эффективной формой индивидуали</w:t>
        <w:softHyphen/>
        <w:t>зации учебного процесса, обеспечивающей максимально комфорт</w:t>
        <w:softHyphen/>
        <w:t>ные условия для ребенка (при подборе соответствующего содер</w:t>
        <w:softHyphen/>
        <w:t>жания, соблюдении дидактических принципов доступности, по</w:t>
        <w:softHyphen/>
        <w:t>сильности), является дифференцированное обучение, в основе ко</w:t>
        <w:softHyphen/>
        <w:t>торого лежит комплектование классов 1, 2, 3-го уровней на основе глубокой психофизиологической и психолого-педагогической диа</w:t>
        <w:softHyphen/>
        <w:t>гнос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методики диагностирования детей при по</w:t>
        <w:softHyphen/>
        <w:t>ступлении в школу. Они помогут воспитателю детского сада и учителю начальных классов определить степень школьной зрелос</w:t>
        <w:softHyphen/>
        <w:t>ти ребенка. Все методики апробированы и при комплектовании разноуровневых кла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детей к школе может определяться по таким пара</w:t>
        <w:softHyphen/>
        <w:t>метрам, как планирование, контроль, мотивация, уровень разви</w:t>
        <w:softHyphen/>
        <w:t>тия интеллекта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ланирование</w:t>
      </w:r>
      <w:r>
        <w:rPr>
          <w:sz w:val="28"/>
          <w:szCs w:val="28"/>
        </w:rPr>
        <w:t xml:space="preserve"> - умение организовать свою деятельность в соответствии с ее целью: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изкий уровень </w:t>
      </w:r>
      <w:r>
        <w:rPr>
          <w:sz w:val="28"/>
          <w:szCs w:val="28"/>
        </w:rPr>
        <w:t>- действия ребенка не соответствуют ц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ний уровень </w:t>
      </w:r>
      <w:r>
        <w:rPr>
          <w:sz w:val="28"/>
          <w:szCs w:val="28"/>
        </w:rPr>
        <w:t>- действия ребенка частично соответствуют со</w:t>
        <w:softHyphen/>
        <w:t xml:space="preserve">держанию цели; 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сокий уровень </w:t>
      </w:r>
      <w:r>
        <w:rPr>
          <w:sz w:val="28"/>
          <w:szCs w:val="28"/>
        </w:rPr>
        <w:t>- действия ребенка полностью соответствуют содержанию цели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Контроль</w:t>
      </w:r>
      <w:r>
        <w:rPr>
          <w:sz w:val="28"/>
          <w:szCs w:val="28"/>
        </w:rPr>
        <w:t xml:space="preserve"> - умение сопоставить результаты своих действий с поставленной цель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изкий уровень </w:t>
      </w:r>
      <w:r>
        <w:rPr>
          <w:sz w:val="28"/>
          <w:szCs w:val="28"/>
        </w:rPr>
        <w:t>- полное несоответствие результатов усилий ребенка поставленной цели (сам ребенок этого несоответствия не видит);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ний уровень </w:t>
      </w:r>
      <w:r>
        <w:rPr>
          <w:sz w:val="28"/>
          <w:szCs w:val="28"/>
        </w:rPr>
        <w:t>- частичное соответствие результатов усилий ребенка поставленной цели (самостоятельно ребенок не может уви</w:t>
        <w:softHyphen/>
        <w:t>деть это неполное несоответстви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сокий уровень </w:t>
      </w:r>
      <w:r>
        <w:rPr>
          <w:sz w:val="28"/>
          <w:szCs w:val="28"/>
        </w:rPr>
        <w:t>- соответствие результатов усилий ребенка по</w:t>
        <w:softHyphen/>
        <w:t>ставленной цели, ребенок может самостоятельно сопоставить все полученные им результаты с поставленной цел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отивация учения</w:t>
      </w:r>
      <w:r>
        <w:rPr>
          <w:sz w:val="28"/>
          <w:szCs w:val="28"/>
        </w:rPr>
        <w:t xml:space="preserve"> - стремление находить скрытые свойства предметов, закономерности в свойствах окружающего мира и ис</w:t>
        <w:softHyphen/>
        <w:t>пользовать их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изкий уровень </w:t>
      </w:r>
      <w:r>
        <w:rPr>
          <w:sz w:val="28"/>
          <w:szCs w:val="28"/>
        </w:rPr>
        <w:t>- ребенок ориентируется только на те свойства предметов, которые непосредственно доступны органам чув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ний уровень </w:t>
      </w:r>
      <w:r>
        <w:rPr>
          <w:sz w:val="28"/>
          <w:szCs w:val="28"/>
        </w:rPr>
        <w:t>- ребенок стремится ориентироваться на неко</w:t>
        <w:softHyphen/>
        <w:t>торые обобщенные свойства окружающего мира - находить и ис</w:t>
        <w:softHyphen/>
        <w:t>пользовать эти обобщения;</w:t>
      </w:r>
    </w:p>
    <w:p>
      <w:pPr>
        <w:pStyle w:val="Normal"/>
        <w:widowControl w:val="false"/>
        <w:tabs>
          <w:tab w:val="clear" w:pos="708"/>
          <w:tab w:val="left" w:pos="2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сокий уровень - </w:t>
      </w:r>
      <w:r>
        <w:rPr>
          <w:sz w:val="28"/>
          <w:szCs w:val="28"/>
        </w:rPr>
        <w:t>явно выражено стремление находить скры</w:t>
        <w:softHyphen/>
        <w:t>тые от непосредственного восприятия свойства окружающего мира, их закономерности; присутствует желание использовать эти зна</w:t>
        <w:softHyphen/>
        <w:t>ния в своих действ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ровень развития интеллекта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низкий </w:t>
      </w:r>
      <w:r>
        <w:rPr>
          <w:sz w:val="28"/>
          <w:szCs w:val="28"/>
        </w:rPr>
        <w:t>- неумение слушать другого человека, выполнять логи</w:t>
        <w:softHyphen/>
        <w:t>ческие операции анализа, сравнения, обобщения, абстракции и  конкретизации в форме словесных поняти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ниже среднего </w:t>
      </w:r>
      <w:r>
        <w:rPr>
          <w:sz w:val="28"/>
          <w:szCs w:val="28"/>
        </w:rPr>
        <w:t>- неумение слушать другого человека, ошибки в выполнении всех логических операций в форме словесных понятий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средний </w:t>
      </w:r>
      <w:r>
        <w:rPr>
          <w:sz w:val="28"/>
          <w:szCs w:val="28"/>
        </w:rPr>
        <w:t>- неумение слушать другого человека, простые логи</w:t>
        <w:softHyphen/>
        <w:t>ческие операции - сравнение, обобщение в форме словесных по</w:t>
        <w:softHyphen/>
        <w:t>нятий - выполняются без ошибок, в выполнении более сложных логических операций - абстракция, конкретизация, анализ, синтез - допускаются ошибки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высокий </w:t>
      </w:r>
      <w:r>
        <w:rPr>
          <w:sz w:val="28"/>
          <w:szCs w:val="28"/>
        </w:rPr>
        <w:t>- возможны некоторые ошибки в понимании другого человека и в выполнении всех логических операций, но эти ошибки ребенок может исправить сам без помощи взрослого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чень высокий </w:t>
      </w:r>
      <w:r>
        <w:rPr>
          <w:sz w:val="28"/>
          <w:szCs w:val="28"/>
        </w:rPr>
        <w:t>- возможность слушать другого человека, выпол</w:t>
        <w:softHyphen/>
        <w:t>нить любые логические операции в форме словесных понятий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БЕНОК </w:t>
      </w: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ШКОЛЕ НЕ ГО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меет планировать и контролировать свои действия, мо</w:t>
        <w:softHyphen/>
        <w:t>тивация учения низкая (ориентируется только на данные органов чувств), не умеет слушать другого человека и выполнять логи</w:t>
        <w:softHyphen/>
        <w:t>ческие операции в форме пон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БЕНОК </w:t>
      </w: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>ШКОЛЕ ГО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ет планировать и контролировать свои действия (или стремится к этому), ориентируется на скрытые свойства предметов, на закономерности окружающего мира, стремится использо</w:t>
        <w:softHyphen/>
        <w:t>вать их в своих действиях, умеет слушать другого человека и умеет (или стремится) выполнять логические операции в форме словесных пон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обследование детей осуществляется перед поступ</w:t>
        <w:softHyphen/>
        <w:t>лением в школу (апрель-май). На основании результатов обсле</w:t>
        <w:softHyphen/>
        <w:t>дования окончательное заключение о готовности детей к школе дает психолого-педагогическая комиссия, которая состоит из пси</w:t>
        <w:softHyphen/>
        <w:t>холога, физиолога, врача-педиатра и учителя. В условиях разноу</w:t>
        <w:softHyphen/>
        <w:t>ровневой дифференциации комиссия может сформировать классы 1, 2, 3-го уровней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ровня готовности ребенка к школьному обу</w:t>
        <w:softHyphen/>
        <w:t>чению ориентиром может служить карта-характеристика, в кото</w:t>
        <w:softHyphen/>
        <w:t>рой заложены три уровня готовности к обучению по следующим</w:t>
        <w:tab/>
        <w:t>параметр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Психологическая и социальная готов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школьно-значимых психофизиологических функций. 3. Развитие познава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Состояние здоровь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ТА-ХАРАКТЕРИСТИКА ГОТОВНОСТИ РЕБЕНКА К НАЧАЛУ ШКОЛЬНОГО ОБУ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 ПСИХОЛОГИЧЕСКАЯ И СОЦИАЛЬНАЯ ГОТОВНОСТЬ К ШКОЛЕ </w:t>
      </w:r>
      <w:r>
        <w:rPr>
          <w:sz w:val="28"/>
          <w:szCs w:val="28"/>
        </w:rPr>
        <w:t>(СООТВЕТСТВУЮЩИЙ УРОВЕНЬ ОБВОДИТСЯ КРУЖКОМ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Желание учиться в школ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ебенок хочет идти в шко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ого желания идти в школу пока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дти в школу не хоче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Б. Учебная мотива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знает важность и необходимость учения, собственные цели учения приобрели или приобретают самостоятельную привлека</w:t>
        <w:softHyphen/>
        <w:t>тель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ые цели учения не осознаются, привлекательна только внешняя сторона учения (возможность общаться со сверс</w:t>
        <w:softHyphen/>
        <w:t>тниками, иметь школьные принадлежности ..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 учения не осознаются, ничего привлекательного в школ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 не видит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Умение общаться, адекватно вести себя и реагировать на</w:t>
        <w:tab/>
        <w:t>ситуаци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Достаточно легко вступает в контакт, правильно восприни</w:t>
        <w:softHyphen/>
        <w:t>мает ситуацию, понимает ее смысл, адекватно ведет себя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нтакт и общение затруднены, понимание ситуации и реа</w:t>
        <w:softHyphen/>
        <w:t>гирование на нее не всегда или не совсем адекватны.</w:t>
      </w:r>
    </w:p>
    <w:p>
      <w:pPr>
        <w:pStyle w:val="Normal"/>
        <w:widowControl w:val="false"/>
        <w:tabs>
          <w:tab w:val="clear" w:pos="708"/>
          <w:tab w:val="center" w:pos="172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лохо вступает в контакт, испытывает сильные затруднения </w:t>
        <w:tab/>
        <w:t>в общении, в понимании ситуации.</w:t>
      </w:r>
    </w:p>
    <w:p>
      <w:pPr>
        <w:pStyle w:val="Normal"/>
        <w:widowControl w:val="false"/>
        <w:tabs>
          <w:tab w:val="clear" w:pos="708"/>
          <w:tab w:val="center" w:pos="1723" w:leader="none"/>
        </w:tabs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рганизованность поведения</w:t>
      </w:r>
    </w:p>
    <w:p>
      <w:pPr>
        <w:pStyle w:val="Normal"/>
        <w:widowControl w:val="false"/>
        <w:tabs>
          <w:tab w:val="clear" w:pos="708"/>
          <w:tab w:val="center" w:pos="172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. Поведение организованно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ведение недостаточно организованно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ведение неорганизованно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ОБЩАЯ СРЕДНЯЯ ОЦЕНКА </w:t>
      </w:r>
      <w:r>
        <w:rPr>
          <w:i/>
          <w:sz w:val="28"/>
          <w:szCs w:val="28"/>
        </w:rPr>
        <w:t xml:space="preserve">УРОВНЯ </w:t>
      </w:r>
      <w:r>
        <w:rPr>
          <w:i/>
          <w:iCs/>
          <w:sz w:val="28"/>
          <w:szCs w:val="28"/>
        </w:rPr>
        <w:t>ПСИХОЛОГИЧЕСКОЙ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СОЦИАЛЬНОЙ ГОТОВНОСТИ К ШКОЛЕ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>Выше среднег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редний</w:t>
      </w:r>
      <w:r>
        <w:rPr>
          <w:sz w:val="28"/>
          <w:szCs w:val="28"/>
        </w:rPr>
        <w:t>: большинство показателей готовности оценивается 1-м уровнем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иже среднего</w:t>
      </w:r>
      <w:r>
        <w:rPr>
          <w:sz w:val="28"/>
          <w:szCs w:val="28"/>
        </w:rPr>
        <w:t>: большинство показателей готовности оце</w:t>
        <w:softHyphen/>
        <w:t>нивается 2-м уровнем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изкий</w:t>
      </w:r>
      <w:r>
        <w:rPr>
          <w:sz w:val="28"/>
          <w:szCs w:val="28"/>
        </w:rPr>
        <w:t>: большинство показателей оценивается 3-м уров</w:t>
        <w:softHyphen/>
        <w:t>н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ШКОЛЬНО-ЗНАЧИМЫХ ПСИХОФИЗИОЛОГИЧЕСКИХ ФУНК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Фонематический слух, артикуляционный аппарат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ушений в фонематическом строе речи, в звукопроизно</w:t>
        <w:softHyphen/>
        <w:t>шении нет, речь правильна, отчетлива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фонематическом строе речи, в звукопроизношении есть</w:t>
        <w:tab/>
        <w:t>заметные нарушения (необходимо обследование логопеда)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бенок косноязычен (необходимо наблюдение логопеда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Мелкие мышцы руки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ка развита хорошо, ребенок  уверенно  владеет карандашом, ножницами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а развита недостаточно хорошо, карандашом, ножницами ребенок работает с напряжением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Рука развита плохо, карандашом, ножницами работает </w:t>
      </w:r>
      <w:r>
        <w:rPr>
          <w:iCs/>
          <w:sz w:val="28"/>
          <w:szCs w:val="28"/>
        </w:rPr>
        <w:t>плохо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Пространственная ориентация, координация движений, те</w:t>
        <w:softHyphen/>
        <w:t>лесная ловкость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остаточно хорошо ориентируется в пространстве, коорди</w:t>
        <w:softHyphen/>
        <w:t xml:space="preserve">нирует движения, подвижен, </w:t>
      </w:r>
      <w:r>
        <w:rPr>
          <w:iCs/>
          <w:sz w:val="28"/>
          <w:szCs w:val="28"/>
        </w:rPr>
        <w:t>ловок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чаются отдельные признаки недоразвития ориентации в пространстве, координации движений, недостаточно ловок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иентация в пространстве, координация движений разбиты плохо, неуклюж, малоподвиж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ординация в системе глаз - рука</w:t>
      </w:r>
    </w:p>
    <w:p>
      <w:pPr>
        <w:pStyle w:val="Normal"/>
        <w:widowControl w:val="false"/>
        <w:tabs>
          <w:tab w:val="clear" w:pos="708"/>
          <w:tab w:val="left" w:pos="6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жет правильно перенести в тетрадь простейший графи</w:t>
        <w:softHyphen/>
        <w:t>ческий образ (узор, фигуру), зрительно воспринимаемый на рас</w:t>
        <w:softHyphen/>
        <w:t>стоянии (с классной доски).</w:t>
      </w:r>
    </w:p>
    <w:p>
      <w:pPr>
        <w:pStyle w:val="Normal"/>
        <w:widowControl w:val="false"/>
        <w:tabs>
          <w:tab w:val="clear" w:pos="708"/>
          <w:tab w:val="left" w:pos="6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фический образ, зрительно воспринимаемый на расстоянии, переносится в тетрадь с незначительными искажениями.</w:t>
      </w:r>
    </w:p>
    <w:p>
      <w:pPr>
        <w:pStyle w:val="Normal"/>
        <w:widowControl w:val="false"/>
        <w:tabs>
          <w:tab w:val="clear" w:pos="708"/>
          <w:tab w:val="right" w:pos="63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переносе графического образа, зрительно воспринимае</w:t>
        <w:softHyphen/>
        <w:t>мого с расстояния, допускаются грубые искажения.</w:t>
      </w:r>
    </w:p>
    <w:p>
      <w:pPr>
        <w:pStyle w:val="Normal"/>
        <w:widowControl w:val="false"/>
        <w:tabs>
          <w:tab w:val="clear" w:pos="708"/>
          <w:tab w:val="right" w:pos="636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. Объем зрительного восприятия (по количеству выделенных объектов в картинках-нелепицах, картинках с множе</w:t>
        <w:softHyphen/>
        <w:t>ством контуров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оответствует средним показателям возраст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иже средних показателей возраст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много ниже средних показателей возраст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АЯ СРЕДНЯЯ ОЦЕНКА УРОВНЯ РАЗВИТИЯ ШКОЛЬНО-ЗНАЧИМЫХ ПСИХОФИЗИОЛОГИЧЕСКИХ ФУНК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ше среднего, средний:</w:t>
      </w:r>
      <w:r>
        <w:rPr>
          <w:sz w:val="28"/>
          <w:szCs w:val="28"/>
        </w:rPr>
        <w:t xml:space="preserve"> большинство показателей готовности оценивается 1-м уровнем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иже среднего:</w:t>
      </w:r>
      <w:r>
        <w:rPr>
          <w:sz w:val="28"/>
          <w:szCs w:val="28"/>
        </w:rPr>
        <w:t xml:space="preserve"> большинство показателей готовности оце</w:t>
        <w:softHyphen/>
        <w:t>нивается 2-м уровнем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изкий:</w:t>
      </w:r>
      <w:r>
        <w:rPr>
          <w:sz w:val="28"/>
          <w:szCs w:val="28"/>
        </w:rPr>
        <w:t xml:space="preserve"> большинство показателей готовности оценивается 3- м уровне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ТИЕ ПОЗНАВАТЕЛЬН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Кругозо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я о мире достаточно развернуты и конкретны, ребенок может рассказать о стране, городе, в котором живет, о животных и растениях, временах года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я достаточно конкретны, но ограничены непосредственно окружающим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угозор ограничен, знания даже о непосредственно окру</w:t>
        <w:softHyphen/>
        <w:t>жающем отрывочны, бессистем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Развитие реч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чь содержательна, выразительна, грамматически правиль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бенок затрудняется в поиске слов, в выражении мыслей, в речи встречаются отдельные грамматические погрешности, она не</w:t>
        <w:softHyphen/>
        <w:t>достаточно выразитель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лова приходится вытягивать, ответы чаще всего однослож</w:t>
        <w:softHyphen/>
        <w:t xml:space="preserve">ные, в речи </w:t>
      </w:r>
      <w:r>
        <w:rPr>
          <w:iCs/>
          <w:sz w:val="28"/>
          <w:szCs w:val="28"/>
        </w:rPr>
        <w:t xml:space="preserve">много </w:t>
      </w:r>
      <w:r>
        <w:rPr>
          <w:sz w:val="28"/>
          <w:szCs w:val="28"/>
        </w:rPr>
        <w:t>ошибок (нарушены согласование, порядок слов, не закончены предлож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. Развитие </w:t>
      </w:r>
      <w:r>
        <w:rPr>
          <w:b/>
          <w:sz w:val="28"/>
          <w:szCs w:val="28"/>
        </w:rPr>
        <w:t>познавате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ивности, самосто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бенок любознателен, активен, задания выполняет с инте</w:t>
        <w:softHyphen/>
        <w:t>ресом, самостоятельно, не нуждаясь в дополнительных внешних стимул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бенок недостаточно активен и самостоятелен, но при вы</w:t>
        <w:softHyphen/>
        <w:t>полнении заданий требуется внешняя стимуляция, круг интересу</w:t>
        <w:softHyphen/>
        <w:t>ющих вопросов довольно уз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овень активности, самостоятельности ребенка низкий, при выполнении заданий требуется постоянная внешняя стимуляция, интерес к внешнему миру не обнаруживается, любознательность не проявл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формированность интеллектуальных умений (анализа, сравнения, обобщения, установления закономерносте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бенок определяет содержание, смысл (в том числе скры</w:t>
        <w:softHyphen/>
        <w:t>тый смысл) анализируемого, точно и емко обобщает его в слове, видит и осознает тонкие различия при сравнении, обнаруживает закономерные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ния, требующие анализа, сравнения, обобщения и уста</w:t>
        <w:softHyphen/>
        <w:t>новления закономерных связей, выполняются со стимулирующей помощью взросл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дания выполняются с организующей или направляющей помощью взрослого, ребенок </w:t>
      </w:r>
      <w:r>
        <w:rPr>
          <w:iCs/>
          <w:sz w:val="28"/>
          <w:szCs w:val="28"/>
        </w:rPr>
        <w:t>мож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ренести освоенный способ деятельности на выполнение сходного задания.</w:t>
      </w:r>
    </w:p>
    <w:p>
      <w:pPr>
        <w:pStyle w:val="Normal"/>
        <w:widowControl w:val="false"/>
        <w:tabs>
          <w:tab w:val="clear" w:pos="708"/>
          <w:tab w:val="left" w:pos="19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ении заданий, требующих анализа, сравнения, выделения главного, установления закономерностей, нужна обу</w:t>
        <w:softHyphen/>
        <w:t>чающая помощь; воспринимается помощь с трудом, самостоятель</w:t>
        <w:softHyphen/>
        <w:t>ный перенос освоенных способов деятельности не осуществл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роизвольность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бенок удерживает цель деятельности, намечает ее план, выбирает адекватные средства, проверяет результат, сам преодоле</w:t>
        <w:softHyphen/>
        <w:t>вает трудности в работе, доводит дело до кон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ерживает цель деятельности, намечает план, выбирает адек</w:t>
        <w:softHyphen/>
        <w:t>ватные средства, проверяет результат, однако в процессе деятель</w:t>
        <w:softHyphen/>
        <w:t>ности часто отвлекается, трудности преодолевает только при пси</w:t>
        <w:softHyphen/>
        <w:t>хологической поддерж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хаотична, непродуманна, отдельные условия решаемой задачи в процессе работы теряются, результат не проверяется, прерывает деятельность из-за возникающих трудностей, сти</w:t>
        <w:softHyphen/>
        <w:t>мулирующая, организующая помощь малоэффектив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Контроль деятельности</w:t>
      </w:r>
    </w:p>
    <w:p>
      <w:pPr>
        <w:pStyle w:val="Normal"/>
        <w:widowControl w:val="false"/>
        <w:tabs>
          <w:tab w:val="clear" w:pos="708"/>
          <w:tab w:val="left" w:pos="60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усилий ребенка соответствуют поставленной цели, он может сам сопоставить все полученные результаты с постав</w:t>
        <w:softHyphen/>
        <w:t>ленной цел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зультаты усилий ребенка частично соответствуют постав</w:t>
        <w:softHyphen/>
        <w:t>ленной цели, самостоятельно ребенок не может видеть это непол</w:t>
        <w:softHyphen/>
        <w:t>ное соответ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усилий совсем не соответствуют поставленной цели, ребенок не видит этого несоответ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. Темп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оответствует средним показателям возраст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иже средних показателей возраст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много ниже средних показателей возрастно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АЯ СРЕДНЯЯ ОЦЕНКА УРОВНЯ РАЗВИТИЯ ПОЗНАВАТЕЛЬНОЙ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Выше среднего, </w:t>
      </w:r>
      <w:r>
        <w:rPr>
          <w:b/>
          <w:sz w:val="28"/>
          <w:szCs w:val="28"/>
        </w:rPr>
        <w:t>средний:</w:t>
      </w:r>
      <w:r>
        <w:rPr>
          <w:sz w:val="28"/>
          <w:szCs w:val="28"/>
        </w:rPr>
        <w:t xml:space="preserve"> большинство показателей оцени</w:t>
        <w:softHyphen/>
        <w:t>вается 1-м уровнем.</w:t>
      </w:r>
    </w:p>
    <w:p>
      <w:pPr>
        <w:pStyle w:val="Normal"/>
        <w:widowControl w:val="false"/>
        <w:tabs>
          <w:tab w:val="clear" w:pos="708"/>
          <w:tab w:val="right" w:pos="618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 xml:space="preserve">Ниже </w:t>
      </w:r>
      <w:r>
        <w:rPr>
          <w:b/>
          <w:sz w:val="28"/>
          <w:szCs w:val="28"/>
        </w:rPr>
        <w:t>среднего</w:t>
      </w:r>
      <w:r>
        <w:rPr>
          <w:sz w:val="28"/>
          <w:szCs w:val="28"/>
        </w:rPr>
        <w:t>: большинство показателей оценивается 2-м уровнем.</w:t>
      </w:r>
    </w:p>
    <w:p>
      <w:pPr>
        <w:pStyle w:val="Normal"/>
        <w:widowControl w:val="false"/>
        <w:tabs>
          <w:tab w:val="clear" w:pos="708"/>
          <w:tab w:val="right" w:pos="618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изкий:</w:t>
      </w:r>
      <w:r>
        <w:rPr>
          <w:sz w:val="28"/>
          <w:szCs w:val="28"/>
        </w:rPr>
        <w:t xml:space="preserve"> большинство показателей оценивается 3-м уровнем.</w:t>
      </w:r>
    </w:p>
    <w:p>
      <w:pPr>
        <w:pStyle w:val="Normal"/>
        <w:widowControl w:val="false"/>
        <w:tabs>
          <w:tab w:val="clear" w:pos="708"/>
          <w:tab w:val="right" w:pos="618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  <w:t xml:space="preserve">Очень </w:t>
      </w:r>
      <w:r>
        <w:rPr>
          <w:b/>
          <w:sz w:val="28"/>
          <w:szCs w:val="28"/>
        </w:rPr>
        <w:t>низкий</w:t>
      </w:r>
      <w:r>
        <w:rPr>
          <w:sz w:val="28"/>
          <w:szCs w:val="28"/>
        </w:rPr>
        <w:t>: интеллектуальные умения оцениваются 4-м уровнем при оценке большинства показателей 3-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ОЯНИЕ ЗДОРОВЬ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7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развития ребенка на этапе дошкольного детства (указать конкретные обстоятельства, если таковые имелись, по</w:t>
        <w:softHyphen/>
        <w:t>влиявшие на развитие ребенка: тяжелые роды, травмы, длитель</w:t>
        <w:softHyphen/>
        <w:t>ные заболевания).</w:t>
        <w:tab/>
        <w:t>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мпы развития в дошкольном детстве (своевременно ли ре</w:t>
        <w:softHyphen/>
        <w:t>бенок начал ходить, говорить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остояние соматического здоровья (характер отклонений в системах и функциях организма, болезненность - сколько раз в истекшем году болел, сколько дней в целом)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 здоровья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ации по индивидуальной работе с ребен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другой подход при обследовании будущих первокласс</w:t>
        <w:softHyphen/>
        <w:t>ников. В основе его принцип достаточного минимума: оценива</w:t>
        <w:softHyphen/>
        <w:t>ются только те психические свойства (качества) ребенка, без зна</w:t>
        <w:softHyphen/>
        <w:t>ния которых невозможно определить степень его готовности к школьному старту, а следовательно, и наиболее благоприятный для него тип класса. Такими показателями считаются:</w:t>
      </w:r>
    </w:p>
    <w:p>
      <w:pPr>
        <w:pStyle w:val="Normal"/>
        <w:widowControl w:val="false"/>
        <w:tabs>
          <w:tab w:val="clear" w:pos="708"/>
          <w:tab w:val="right" w:pos="6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ность ребенка к умственной активности (инициативность и настойчивость в умственной деятельности);</w:t>
      </w:r>
    </w:p>
    <w:p>
      <w:pPr>
        <w:pStyle w:val="Normal"/>
        <w:widowControl w:val="false"/>
        <w:tabs>
          <w:tab w:val="clear" w:pos="708"/>
          <w:tab w:val="right" w:pos="6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ность к саморегуляции учебной деятельности (осозна</w:t>
        <w:softHyphen/>
        <w:t xml:space="preserve">ние цели, умение планировать действия по достижению целей,  </w:t>
        <w:tab/>
        <w:t>контролировать результаты, ориентироваться на образец);</w:t>
      </w:r>
    </w:p>
    <w:p>
      <w:pPr>
        <w:pStyle w:val="Normal"/>
        <w:widowControl w:val="false"/>
        <w:tabs>
          <w:tab w:val="clear" w:pos="708"/>
          <w:tab w:val="right" w:pos="6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ность удерживать в памяти небольшие порции инфор</w:t>
        <w:softHyphen/>
        <w:t xml:space="preserve">мации, указания учителя, необходимые для выполнения задания </w:t>
        <w:tab/>
        <w:t>(кратковременная память);</w:t>
      </w:r>
    </w:p>
    <w:p>
      <w:pPr>
        <w:pStyle w:val="Normal"/>
        <w:widowControl w:val="false"/>
        <w:tabs>
          <w:tab w:val="clear" w:pos="708"/>
          <w:tab w:val="right" w:pos="6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ность осуществлять элементарные умозаключения, рас</w:t>
        <w:softHyphen/>
        <w:t xml:space="preserve">суждать; </w:t>
      </w:r>
    </w:p>
    <w:p>
      <w:pPr>
        <w:pStyle w:val="Normal"/>
        <w:widowControl w:val="false"/>
        <w:tabs>
          <w:tab w:val="clear" w:pos="708"/>
          <w:tab w:val="right" w:pos="649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рное развитие и способность фонематического восприятия  (слух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степень готовности ребенка 6-7 лет к обучению определяется при помощи комплекса, состоящего из одного слож</w:t>
        <w:softHyphen/>
        <w:t>ного и трех простых тестов. К простым относятся тест фонемати</w:t>
        <w:softHyphen/>
        <w:t>ческого слуха, тест копирования бессмысленных слогов и тест сло</w:t>
        <w:softHyphen/>
        <w:t>варя. Сложным является тест кратковременной памяти и умозак</w:t>
        <w:softHyphen/>
        <w:t>лючений. Испытание проводится в течение 15-20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СТ ФОНЕМАТИЧЕСКОГО СЛУ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щий предлагает ребенку: «Давай с тобой задумаем сло</w:t>
        <w:softHyphen/>
        <w:t>во, например «окно». Я буду все время повторять его, а потом заменю другим словом, к примеру «табуретка». Как только услы</w:t>
        <w:softHyphen/>
        <w:t>шишь это другое слово, сделай вот так (показывает). Этим ты как бы укажешь мне на мою ошибку. А дальше назовешь то слово, которое я сказал по ошибке. Если же буду называть только то слово, которое мы выбрали, тогда в конце ты скажешь: «Все пра</w:t>
        <w:softHyphen/>
        <w:t>вильно». Понятно?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довлетворительного ответа можно приступить непосред</w:t>
        <w:softHyphen/>
        <w:t>ствено к испытанию. Оно включает четыре задания. Первое за</w:t>
        <w:softHyphen/>
        <w:t>дание ознакомительно-тренировочное (его результаты не учиты</w:t>
        <w:softHyphen/>
        <w:t>ваются при выставлении оценки за выполнение данного теста).  Остальные три задания - зачет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задание - контрольная фонема Р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ма, рама, рама, рама, рама, рама, рама, лама, рама, рама, рама. Рампа, рампа, рампа, рампа, рампа, рампа, рампа, лампа, рампа. Коробок, колобок, коробок, коробок, коробок, коробок, коробок. Окрик, окрик, окрик, окрик, окрик, окрик, окрик, оклик, окрик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задание - контрольная фонема С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н, сон, сон, сон, сон, сон, сон, сон, тон, сон, сон, сон, cон. Коса, коса, коса, коса, коса, коса, коса, коса, коза, коса, коса. Рассвет, рассвет, рассвет, рассвет, рассвет, рассвет, расцвет, рас</w:t>
        <w:softHyphen/>
        <w:t>свет, рассвет, рассвет, рассвет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 задание - контрольная фонема 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ка, челка, челка, челка, челка, челка, челка, щелка, челка. Чадить, чадить, чадить, чадить, чадить, чадить, щадить, чадить. Чикать, чикать, чикать, чикать, чикать, щикать, чикать, чик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сть, почесть, почесть, почесть, почесть, пошесть, поче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твертое задание - контрольная фонема Г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, гора, гора, гора, гора, гора, гора, пора, гора, гора, гор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лос, голос, голос, голос, голос, голос, голос, колос, голос. Граб, граб, граб, граб, граб, граб, краб, граб, граб, граб, граб. Пороги, пороги, пороги, пороги, пороги, пороки, пороги, пор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ом или ином ряду при обычном темпе проговаривания (1 слово за 10 с) ребенок не смог выявить «лишнее» слово или допустил ошибку, то через 1-2 следующих задания нужно снова вернуться к этому ряду, повторив его в более медленном темпе (1 слово за 1,5 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оцен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ставления оценок в данном тексте имеет сущест</w:t>
        <w:softHyphen/>
        <w:t>венную особенность: с одной стороны, высшая оценка (3 балла) выставляется только при безупречном выполнении всех трех за</w:t>
        <w:softHyphen/>
        <w:t>четных заданий, с другой - не имеет значения, в каком количест</w:t>
        <w:softHyphen/>
        <w:t>ве зачетных заданий ученик допустил ту или иную ошибку - водном или в трех. При наличии ошибок оценка за выполнение теста выставляется по тому заданию, которое выполнено наихуд</w:t>
        <w:softHyphen/>
        <w:t>шим образом (т. е. ошибки, допущенные в нескольких заданиях, не суммируются). Используется четырех балльная шкала оцено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баллов - если хотя бы в одном, задании дошкольник не смог правильно заметить «лишнее» слово, несмотря на повторное за</w:t>
        <w:softHyphen/>
        <w:t>медленное предъявление данного ряда слов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заметил «лишнее» слово лишь при повторении ряда в замедленном темп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заметил «лишнее» слово при обычном темпе предъ</w:t>
        <w:softHyphen/>
        <w:t>явления, но не хлопнул вовремя ладонью по столу - «лишнее» слово назвал лишь после прослушивания всего ряда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во всех заданиях с первого предъявления вовремя хлопнул ладонью по столу и правильно назвал «лишнее» сло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эта применяется как к шестилеткам, так и к семилет</w:t>
        <w:softHyphen/>
        <w:t>кам. Ведь сам по себе возраст мало влияет на развитие данной способности. Ее уровень определяется по следующим единым кри</w:t>
        <w:softHyphen/>
        <w:t>тер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0"/>
        <w:gridCol w:w="2832"/>
      </w:tblGrid>
      <w:tr>
        <w:trPr>
          <w:trHeight w:val="297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енны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</w:tr>
      <w:tr>
        <w:trPr>
          <w:trHeight w:val="288" w:hRule="atLeast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матического слуха</w:t>
            </w:r>
          </w:p>
        </w:tc>
      </w:tr>
      <w:tr>
        <w:trPr>
          <w:trHeight w:val="39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49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КОПИРОВАНИЯ БЕССМЫСЛЕННЫХ СЛОГ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 бессмысленные слоги, написанные каллигра</w:t>
        <w:softHyphen/>
        <w:t>фическим почерком. Один набор слогов из приведенных пяти предъявляется ребенку на специальной карточке. «Посмотри, говорит проверяющий, - тут что-то написано. Ты еще не умеешь писать, но попробуй это перерисовать. Хорошенько присмотрись, как тут написано, и сделай также вот на этом листочке». При этом время выполнения задания не ограничи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, несмелый ребенок заявляет, что он не может выпол</w:t>
        <w:softHyphen/>
        <w:t>нить задание, потому что не умеет писать. В таком случае можно предложить ему перерисовать вначале домик, затем простой гео</w:t>
        <w:softHyphen/>
        <w:t>метрический узор (квадратики, кружки, ромбики) и только за</w:t>
        <w:softHyphen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, после неоднократного поощрения выполненных действий, </w:t>
        <w:softHyphen/>
        <w:t>буквенные слоги. Оценивается, конечно, только это последнее задани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оцен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балл - каракул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балла – есть сходство с образцом, но распознается не более трех бук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балла -  прочитывается, по крайней мере, 4 букв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балла – можно прочитать все бук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баллов - каждая буква написана четко, вся фраза имеет наклон не более чем на 30 граду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5"/>
        <w:gridCol w:w="3094"/>
      </w:tblGrid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ученны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гуляции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СЛОВАР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тесты проверочного комплекса, данный тест по</w:t>
        <w:softHyphen/>
        <w:t>строен по принципу выборки: берется определенная (стандарт</w:t>
        <w:softHyphen/>
        <w:t>ная) совокупность слов и определяется, какие из них ребенку известны. На основании полученных ответов судят о словарном развитии ребенка вообще. В распоряжении проверяющих пять стандартных взаимозаменяемых наборов. Поэтому в процессе об</w:t>
        <w:softHyphen/>
        <w:t>следования будущих первоклассников проверяющие могут и долж</w:t>
        <w:softHyphen/>
        <w:t>ны чередовать эти комплексы: одному ребенку дается один на</w:t>
        <w:softHyphen/>
        <w:t>бор, другому - другой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боры слов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лосипед, гвоздь, письмо, зонтик, мех, герой, качаться, соеди</w:t>
        <w:softHyphen/>
        <w:t>нять, кусать, острый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лет, молоток, книжка, плащ, перья, друг, прыгать, разде</w:t>
        <w:softHyphen/>
        <w:t>лять, бить, тупой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Автомобиль, веник, блокнот, сапоги, чешуя, трус, бежать, связы</w:t>
        <w:softHyphen/>
        <w:t>вать, щипать, колючий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втобус, лопата, альбом, шляпа, пух, ябеда, вертеться, чесать, мягкий, убегать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тоцикл, щетка, тетрадь, ботинки, шкура, враг, спотыкаться, собирать, гладить, шершавый.</w:t>
      </w:r>
    </w:p>
    <w:p>
      <w:pPr>
        <w:pStyle w:val="Normal"/>
        <w:widowControl w:val="false"/>
        <w:tabs>
          <w:tab w:val="clear" w:pos="708"/>
          <w:tab w:val="left" w:pos="52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проверке словарного запаса ребенка, учитель го</w:t>
        <w:softHyphen/>
        <w:t>ворит: «Представь себе, что ты встретился (встретилась) с ино</w:t>
        <w:softHyphen/>
        <w:t>странцем - человеком из другой страны, который плохо понима</w:t>
        <w:softHyphen/>
        <w:t>ет русский язык. И вот он попросил тебя объяснить, что означает слово «велосипед». Как ты ответишь?»</w:t>
        <w:tab/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вои ответы ребенок дает в словесной форме, мож</w:t>
        <w:softHyphen/>
        <w:t>но судить о его словаре - как пассивном (знает значение лишь отдельных слов), так и активном (употребляет те или иные слова активной речи). Если ребенок не может дать словесного ответа, то проверяющий предлагает ему нарисовать предмет или показать значение этого слова с помощью жестов или дви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тест не предполагает проверку уме</w:t>
        <w:softHyphen/>
        <w:t>ния владеть понятием, обозначенным определенным словом. Случается, что ребенок этим понятием владеет, но, не будучи знаком, с соответствующим словом литературного языка, упот</w:t>
        <w:softHyphen/>
        <w:t>ребляет вместо него какое-нибудь другое, чаще всего диалект</w:t>
        <w:softHyphen/>
        <w:t>ное сло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в подобной ситуации предлагать детям слова-сино</w:t>
        <w:softHyphen/>
        <w:t>нимы, которые, по мнению проверяющего, они знают, посколь</w:t>
        <w:softHyphen/>
        <w:t>ку тест направлен не на проверку овладения тем или  иным понятием, а на знание слов, причем именно таких, которые принадлежат литературному язы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ой по данному тесту служит сумма баллов, выставленных за каждое из десяти слов наб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 xml:space="preserve"> - отсутствует понимание слова. Ребенок заявляет, что не знает значения слова, или неправильно объясняет его содержа</w:t>
        <w:softHyphen/>
        <w:t>ние, например: «Мех - его кладут в подушку и спят на нем».</w:t>
      </w:r>
    </w:p>
    <w:p>
      <w:pPr>
        <w:pStyle w:val="Normal"/>
        <w:widowControl w:val="false"/>
        <w:tabs>
          <w:tab w:val="clear" w:pos="708"/>
          <w:tab w:val="left" w:pos="3849" w:leader="none"/>
          <w:tab w:val="left" w:pos="6196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понимает значение слова, но свое понимание может выразить лишь с помощью рисования, практических действий или же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,5 балла</w:t>
      </w:r>
      <w:r>
        <w:rPr>
          <w:sz w:val="28"/>
          <w:szCs w:val="28"/>
        </w:rPr>
        <w:t xml:space="preserve"> - ребенок словесно описывает предмет, например: «Велосипед - на нем катаются, у него бывает два колеса, а бывает и больше - два больших и одно маленькое». Или: «Это - чтобы на нем кататься». «Зонтик - чтобы прятаться от дожд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дает определение, которое приближается к научному (т.е. в нем содержится указание на род и отдельные ви</w:t>
        <w:softHyphen/>
        <w:t>довые признаки). Например: «Письмо - это бумага, на которой можно написать о себе и послать в конверте по почт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аксимально возможная оценка по данному тесту составляет </w:t>
      </w:r>
      <w:r>
        <w:rPr>
          <w:b/>
          <w:sz w:val="28"/>
          <w:szCs w:val="28"/>
        </w:rPr>
        <w:t>2 х 10 = 20 бал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 возрастом словарь ребенка быстро обогащается, ответы шестилеток и семилеток логично оценивать по-разному. В связи с этим для определения уровней развития данной способ</w:t>
        <w:softHyphen/>
        <w:t>ности рекомендуется пользоваться следующей таблиц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7"/>
        <w:gridCol w:w="1593"/>
        <w:gridCol w:w="1594"/>
        <w:gridCol w:w="1565"/>
      </w:tblGrid>
      <w:tr>
        <w:trPr>
          <w:trHeight w:val="30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ловарного развития</w:t>
            </w:r>
          </w:p>
        </w:tc>
      </w:tr>
      <w:tr>
        <w:trPr>
          <w:trHeight w:val="312" w:hRule="atLeast"/>
        </w:trPr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</w:t>
            </w:r>
          </w:p>
        </w:tc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набранных баллов)</w:t>
            </w:r>
          </w:p>
        </w:tc>
      </w:tr>
      <w:tr>
        <w:trPr>
          <w:trHeight w:val="46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30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ле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КРАТКОВРЕМЕННОЙ ПАМЯТИ И  УМОЗАКЛЮЧ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названия, данный тест носит комбинированный характер. Выражается это в использовании одного и того же учеб</w:t>
        <w:softHyphen/>
        <w:t>ного материала для оценивания двух хотя и взаимосвязанных, но качественно разных способностей - кратковременной памяти и логического мышления. Последняя способность представлена од</w:t>
        <w:softHyphen/>
        <w:t>ним из видов умозаключений.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тирование начинается обращением проверяющего к ребенку: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ы любишь слушать разные рассказы? </w:t>
      </w:r>
      <w:r>
        <w:rPr>
          <w:i/>
          <w:iCs/>
          <w:sz w:val="28"/>
          <w:szCs w:val="28"/>
        </w:rPr>
        <w:t>(Ребенок обычно от</w:t>
        <w:softHyphen/>
        <w:t>вечает утвердительно.)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йчас я начну маленький рассказ, а ты постарайся хорошо запомнить, чтобы точно повторить. Согласен? </w:t>
      </w:r>
      <w:r>
        <w:rPr>
          <w:i/>
          <w:iCs/>
          <w:sz w:val="28"/>
          <w:szCs w:val="28"/>
        </w:rPr>
        <w:t>(Ребенок обычно отвечает согласием.)</w:t>
      </w:r>
    </w:p>
    <w:p>
      <w:pPr>
        <w:pStyle w:val="Normal"/>
        <w:widowControl w:val="false"/>
        <w:tabs>
          <w:tab w:val="clear" w:pos="708"/>
          <w:tab w:val="right" w:pos="643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и-были три мальчика: Коля, Петя и Ваня. Коля ниже Пети. Петя ниже Вани. Повто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не может полностью и без существенных искаже</w:t>
        <w:softHyphen/>
        <w:t>ний воспроизвести эти три фразы, проверяющий говорит: «Ниче</w:t>
        <w:softHyphen/>
        <w:t>го, не унывай. Сразу это не получится. Давай попробуем еще раз. Слушай внимательно... Жили-были..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токоле фиксируется количество повторений, которые по</w:t>
        <w:softHyphen/>
        <w:t>требовались ребенку для выполнения задания. Этот показатель слу</w:t>
        <w:softHyphen/>
        <w:t>жит для оценки уровня кратковременной смысловой памяти об</w:t>
        <w:softHyphen/>
        <w:t xml:space="preserve">следуемого ребенка: чем меньше потребовалось повторений, тем выше его уровень. При </w:t>
      </w:r>
      <w:r>
        <w:rPr>
          <w:iCs/>
          <w:sz w:val="28"/>
          <w:szCs w:val="28"/>
        </w:rPr>
        <w:t>э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следующая таблиц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1594"/>
        <w:gridCol w:w="1584"/>
        <w:gridCol w:w="1594"/>
      </w:tblGrid>
      <w:tr>
        <w:trPr>
          <w:trHeight w:val="30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 кратковременной смысловой</w:t>
            </w:r>
          </w:p>
        </w:tc>
      </w:tr>
      <w:tr>
        <w:trPr>
          <w:trHeight w:val="264" w:hRule="atLeast"/>
        </w:trPr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</w:t>
            </w:r>
          </w:p>
        </w:tc>
        <w:tc>
          <w:tcPr>
            <w:tcW w:w="4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амяти (количество потребовавшихся повторений)</w:t>
            </w:r>
          </w:p>
        </w:tc>
      </w:tr>
      <w:tr>
        <w:trPr>
          <w:trHeight w:val="47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4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лет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>
          <w:trHeight w:val="47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ребенок даст правильный и полный ответ, прове</w:t>
        <w:softHyphen/>
        <w:t>ряющий переходит к проверке его способностей осуществлять про</w:t>
        <w:softHyphen/>
        <w:t>стейшие умозаключения:</w:t>
      </w:r>
    </w:p>
    <w:p>
      <w:pPr>
        <w:pStyle w:val="Normal"/>
        <w:widowControl w:val="false"/>
        <w:tabs>
          <w:tab w:val="clear" w:pos="708"/>
          <w:tab w:val="right" w:pos="63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дец! Вот теперь ты повторил верно. А теперь подумай и скажи: кто из мальчиков самый высокий?</w:t>
      </w:r>
    </w:p>
    <w:p>
      <w:pPr>
        <w:pStyle w:val="Normal"/>
        <w:widowControl w:val="false"/>
        <w:tabs>
          <w:tab w:val="clear" w:pos="708"/>
          <w:tab w:val="right" w:pos="63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ребенок не в состоянии дать правильный ответ, прове</w:t>
        <w:softHyphen/>
        <w:t>ряющий говорит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- Ну-ка давай подумаем еще раз: Коля ниже Пети, Петя ниже Вани. Так кто из них самый высокий? </w:t>
      </w:r>
      <w:r>
        <w:rPr>
          <w:i/>
          <w:iCs/>
          <w:sz w:val="28"/>
          <w:szCs w:val="28"/>
        </w:rPr>
        <w:t>(Повторяется лишь заклю</w:t>
        <w:softHyphen/>
        <w:t xml:space="preserve">чительная часть рассказ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ам вопрос.)</w:t>
      </w:r>
    </w:p>
    <w:p>
      <w:pPr>
        <w:pStyle w:val="Normal"/>
        <w:widowControl w:val="false"/>
        <w:tabs>
          <w:tab w:val="clear" w:pos="708"/>
          <w:tab w:val="right" w:pos="63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того как ребенок дает правильный ответ, ему задается еще один вопрос: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то из мальчиков самый низкий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ровня развития способности ребенка осу</w:t>
        <w:softHyphen/>
        <w:t>ществлять простейшие умозаключения учитывается общее коли</w:t>
        <w:softHyphen/>
        <w:t>чество повторений, которые потребовались ему для выполнения данного теста в целом (начиная с запоминания). При этом ис</w:t>
        <w:softHyphen/>
        <w:t>пользуется следующая таблиц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"/>
        <w:gridCol w:w="2361"/>
        <w:gridCol w:w="2380"/>
        <w:gridCol w:w="2385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 способности осуществлять простейшие умозаключения (количество повторений, потребовавшихся для выполнения данного теста в целом).</w:t>
            </w:r>
          </w:p>
        </w:tc>
      </w:tr>
      <w:tr>
        <w:trPr/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лет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лет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выполнением ребенком всех четырех описан</w:t>
        <w:softHyphen/>
        <w:t>ных выше тестов дают возможность судить об уровне его умствен</w:t>
        <w:softHyphen/>
        <w:t>ной активности. При этом используются следующие критер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Низкий уровень умственной активности: </w:t>
      </w:r>
      <w:r>
        <w:rPr>
          <w:sz w:val="28"/>
          <w:szCs w:val="28"/>
        </w:rPr>
        <w:t>к выполнению зада</w:t>
        <w:softHyphen/>
        <w:t>ний ребенок приступает только после дополнительных побужде</w:t>
        <w:softHyphen/>
        <w:t>ний, а во время работы часто отвлекается; при выполнении теста фонематического восприятия интерес ребенка вызывает не обна</w:t>
        <w:softHyphen/>
        <w:t>ружение ошибок в артикуляционных действиях проверяющего, как это предполагается замыслом теста, а возможность сугубо внеш</w:t>
        <w:softHyphen/>
        <w:t>ней реакции (например, хлопнуть ладонью по стол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редний уровень: </w:t>
      </w:r>
      <w:r>
        <w:rPr>
          <w:sz w:val="28"/>
          <w:szCs w:val="28"/>
        </w:rPr>
        <w:t>ребенок не проявляет интереса к выполне</w:t>
        <w:softHyphen/>
        <w:t>нию предлагаемых заданий, хотя в работу включается достаточно активно (охотно). Возможен вариант, когда ребенок вначале про</w:t>
        <w:softHyphen/>
        <w:t>являет интерес к работе, который, однако, затем очень быстро уга</w:t>
        <w:softHyphen/>
        <w:t>сает. Вопросов задает сравнительно немного, да и те направлены чаще всего не на сущность задания, а на какие-либо второстепен</w:t>
        <w:softHyphen/>
        <w:t>ные моменты: «А кто нарисовал эти красивые буквочки?», «А иноп</w:t>
        <w:softHyphen/>
        <w:t>ланетянин хороший или плохой?» и т. д. Инициатива в общении с преподавателем и выполнении заданий отсутству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Высокий уровень умственной </w:t>
      </w:r>
      <w:r>
        <w:rPr>
          <w:sz w:val="28"/>
          <w:szCs w:val="28"/>
        </w:rPr>
        <w:t>активности ребенок проявляет выраженный интерес к предлагаемым заданиям, обстановке, в ко</w:t>
        <w:softHyphen/>
        <w:t>торой проводится собеседование, к учителю. Охотно 'поддержива</w:t>
        <w:softHyphen/>
        <w:t>ет с ним разговор, сам: задает вопросы. В выполнение заданий вклю</w:t>
        <w:softHyphen/>
        <w:t>чается без промедления, прилагает усилия к преодолению труд</w:t>
        <w:softHyphen/>
        <w:t>ностей, нередко пытается продолжить общение с учителем. При выполнении теста словаря охотно включается в игровую ситуа</w:t>
        <w:softHyphen/>
        <w:t>цию, внося в нее элементы фантаз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АЛИЗ РЕЗУЛЬТАТОВ ПРОВЕРКИ СТЕПЕНИ ГОТОВНОСТИ РЕБЕНКА К ОБУЧ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результате применения проверочных тестов выявляют</w:t>
        <w:softHyphen/>
        <w:t>ся шесть показателей, характеризующих степень готовности ре</w:t>
        <w:softHyphen/>
        <w:t>бенка к школьному обучению. По каждому из показателей ребе</w:t>
        <w:softHyphen/>
        <w:t>нок относится к одному из трех уровней: низкому, среднему или высокому. Эти оценки заносятся в специальную карточку простав</w:t>
        <w:softHyphen/>
        <w:t>лением отметки в соответствующей граф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А ПСИХОЛОГИЧЕСКОГО ОБСЛЕДОВАНИ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А</w:t>
      </w:r>
    </w:p>
    <w:p>
      <w:pPr>
        <w:pStyle w:val="Normal"/>
        <w:widowControl w:val="false"/>
        <w:tabs>
          <w:tab w:val="clear" w:pos="708"/>
          <w:tab w:val="left" w:pos="1761" w:leader="dot"/>
          <w:tab w:val="left" w:pos="2750" w:leader="dot"/>
          <w:tab w:val="center" w:pos="3782" w:leader="dot"/>
          <w:tab w:val="left" w:pos="4420" w:leader="dot"/>
          <w:tab w:val="right" w:pos="6004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</w:t>
        <w:tab/>
        <w:t>...</w:t>
        <w:tab/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1761" w:leader="dot"/>
          <w:tab w:val="left" w:pos="2750" w:leader="dot"/>
          <w:tab w:val="center" w:pos="3782" w:leader="dot"/>
          <w:tab w:val="left" w:pos="4420" w:leader="dot"/>
          <w:tab w:val="right" w:pos="6004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бследования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761" w:leader="dot"/>
          <w:tab w:val="left" w:pos="2750" w:leader="dot"/>
          <w:tab w:val="center" w:pos="3782" w:leader="dot"/>
          <w:tab w:val="left" w:pos="4420" w:leader="dot"/>
          <w:tab w:val="right" w:pos="6004" w:leader="dot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1588"/>
        <w:gridCol w:w="1589"/>
        <w:gridCol w:w="1589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показатели готов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 уровни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енная активнос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гуляц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матический слу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ое развит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 памят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заключение (мышление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этих данных решается вопрос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>зачислении ре</w:t>
        <w:softHyphen/>
        <w:t>бенка в класс того или иного типа. Каким образом это делается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оценки по всем показателям у каждого ребенка были одинаковыми (скажем, все - средний уровень или все - высокий уровень), не было бы никаких проблем: имеющие низкий уровень направлялись бы в класс повышенного индивидуального внима</w:t>
        <w:softHyphen/>
        <w:t>ния, имеющие средний уровень - в класс нормального обучения, а те, кто оцениваются по высокому уровню, - в класс ускоренно</w:t>
        <w:softHyphen/>
        <w:t>го обучения. Но так бывает крайне редко. Чаще оценки распреде</w:t>
        <w:softHyphen/>
        <w:t>ляются в двух или даже трех уровнях, причем два уровня могут оказаться крайними. Как поступать в этих случаях? Рассмотрим все возможные варианты и подвариа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ариант </w:t>
      </w:r>
      <w:r>
        <w:rPr>
          <w:sz w:val="28"/>
          <w:szCs w:val="28"/>
        </w:rPr>
        <w:t>1. Наличие показателей преобладающего уровня (4-5 оценок одного уровн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-й подвариант. </w:t>
      </w:r>
      <w:r>
        <w:rPr>
          <w:sz w:val="28"/>
          <w:szCs w:val="28"/>
        </w:rPr>
        <w:t xml:space="preserve">Преобладающим является средний или низкий уровень. Независимо </w:t>
      </w:r>
      <w:r>
        <w:rPr>
          <w:i/>
          <w:i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того, как распределились остальные одна </w:t>
        <w:softHyphen/>
        <w:t>две оценки, ребенок рекомендуется соответственно в класс особо</w:t>
        <w:softHyphen/>
        <w:t xml:space="preserve">го типа </w:t>
      </w:r>
      <w:r>
        <w:rPr>
          <w:iCs/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класс повышенного индивидуального внимания. При этом родители ребенка должны получить рекомендации, каким образом следует развивать отстающие способности в условиях се</w:t>
        <w:softHyphen/>
        <w:t>мейного вос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-й подвариант. </w:t>
      </w:r>
      <w:r>
        <w:rPr>
          <w:sz w:val="28"/>
          <w:szCs w:val="28"/>
        </w:rPr>
        <w:t>Преобладающим является высокий уров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должен быть </w:t>
      </w:r>
      <w:r>
        <w:rPr>
          <w:iCs/>
          <w:sz w:val="28"/>
          <w:szCs w:val="28"/>
        </w:rPr>
        <w:t>боле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ый, взвешенный под</w:t>
        <w:softHyphen/>
        <w:t>ход. Если остальные одна - две оценки относятся к среднему уров</w:t>
        <w:softHyphen/>
        <w:t>ню, ребенок рекомендуется в класс ускоренного обучения. Если же хоть один показатель находится на низком уровне, зачисление ребенка в такой класс ставится под вопрос. Можно порекомендо</w:t>
        <w:softHyphen/>
        <w:t>вать родителям потренировать отстающую способность в течение лета, в конце августа проверить ребенка еще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зкие оценки по двум показателям принципиально не меня</w:t>
        <w:softHyphen/>
        <w:t>ют ситуацию, однако должны рассматриваться, как более серьез</w:t>
        <w:softHyphen/>
        <w:t>ное противопоказание в отношении возможного зачисления дан</w:t>
        <w:softHyphen/>
        <w:t>ного ребенка в класс ускоренного обучения.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ечном счете, решающей должна стать предосенняя перепроверка отстающих спо</w:t>
        <w:softHyphen/>
        <w:t xml:space="preserve">собностей. Если по ее результатам хоть одна из них по-прежнему будет находиться на низком уровне, ребенок пока зачисляется в класс обычного типа. Дальнейший его статус (как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статус всех остальных детей) будет определяться его учебными успехами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ариант 2.</w:t>
      </w:r>
      <w:r>
        <w:rPr>
          <w:sz w:val="28"/>
          <w:szCs w:val="28"/>
        </w:rPr>
        <w:t xml:space="preserve"> Отсутствие преобладающего уровня (здесь возмож</w:t>
        <w:softHyphen/>
        <w:t>ны несколько подвариантов)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-й подвариант </w:t>
      </w:r>
      <w:r>
        <w:rPr>
          <w:sz w:val="28"/>
          <w:szCs w:val="28"/>
        </w:rPr>
        <w:t xml:space="preserve">можно выразить формулой «2, 2, 2». Ребенок  рекомендуется в класс обычного типа. Родители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будущие учителя принимают меры, направленные на форсированное развитие отстающих способ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-й подвариант </w:t>
      </w:r>
      <w:r>
        <w:rPr>
          <w:sz w:val="28"/>
          <w:szCs w:val="28"/>
        </w:rPr>
        <w:t>имеет формулу «3,3, -». Ребенок рекомендует</w:t>
        <w:softHyphen/>
        <w:t>ся в класс повышенного индивидуального внимания (при усло</w:t>
        <w:softHyphen/>
        <w:t>вии, что на данное место нет более нуждающихся претендентов, т.е. детей с преобладанием низкого уровн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3-й подвариант </w:t>
      </w:r>
      <w:r>
        <w:rPr>
          <w:sz w:val="28"/>
          <w:szCs w:val="28"/>
        </w:rPr>
        <w:t>выражается формулой «-, 3, 3». Ребенок реко</w:t>
        <w:softHyphen/>
        <w:t>мендуется в класс обычного типа с перспективой перехода в класс ускоренного обучения (при условии быстрого развития способ</w:t>
        <w:softHyphen/>
        <w:t>ностей, которые пока находятся на среднем уровне). Следует, однако, учитывать, что такая перспектива сопряжена с необходимос</w:t>
        <w:softHyphen/>
        <w:t>тью догнать ушедший вперед класс, а это возможно лишь в том случае, если ребенок обладает крепким здоровьем и высокой ум</w:t>
        <w:softHyphen/>
        <w:t>ственной активностью.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4-й подвариант </w:t>
      </w:r>
      <w:r>
        <w:rPr>
          <w:sz w:val="28"/>
          <w:szCs w:val="28"/>
        </w:rPr>
        <w:t>выражается формулой «3, -, 3». Маловероятен, но если встретится, ребенок рекомендуется в класс обычного типа.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и учитель принимают меры к форсированному раз</w:t>
        <w:softHyphen/>
        <w:t>витию отстающих способностей у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способы диагностики готовности ребенка к школьному обучению (с помощью карты-характеристики и четырех тестов) выбраны нами как наименее трудоемкие. Проведенная рабо</w:t>
        <w:softHyphen/>
        <w:t>та поможет учителю не только правильно организовать набор уча</w:t>
        <w:softHyphen/>
        <w:t>щихся в первые классы, но и осуществлять дифференцированный индивидуальный подходы к ним в процессе всего периода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ТИВАЦИЯ УЧЕНИЯ И АДАПТАЦИЯ РЕБЕНКА В ШКО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о-ориентированное обучение предполагает прежде все</w:t>
        <w:softHyphen/>
        <w:t xml:space="preserve">го активизацию внутренних стимулов учения. Такой внутренней побудительной силой является </w:t>
      </w:r>
      <w:r>
        <w:rPr>
          <w:i/>
          <w:iCs/>
          <w:sz w:val="28"/>
          <w:szCs w:val="28"/>
        </w:rPr>
        <w:t xml:space="preserve">мотивация учения. </w:t>
      </w:r>
      <w:r>
        <w:rPr>
          <w:sz w:val="28"/>
          <w:szCs w:val="28"/>
        </w:rPr>
        <w:t>По изменениям этого параметра можно судить об уровне школьной адаптации ре</w:t>
        <w:softHyphen/>
        <w:t>бенка, степени овладения учебной деятельностью и об удовлетво</w:t>
        <w:softHyphen/>
        <w:t>ренности ребенка е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различные способы изучения школьной мотива</w:t>
        <w:softHyphen/>
        <w:t>ции учащихся начальных классов. Предлагаем один из них, на наш взгляд, наиболее интерес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сделать рисунки на тему «Что мне нравится в школе». Несоответствие рисунков теме указывает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тивационную незрелость ребенка, отсутствие у него школь</w:t>
        <w:softHyphen/>
        <w:t>ной мотивации и преобладание других, чаще всего игровых моти</w:t>
        <w:softHyphen/>
        <w:t>вов. (В этом случае дети рисуют машины, игрушки, военные дей</w:t>
        <w:softHyphen/>
        <w:t>ствия, узоры и проче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тский негативизм. Такое поведение свойственно детям с завышенным уровнем притязаний и трудностями приспособления к школьным требованиям. (Ребенок упорно отказывается рисо</w:t>
        <w:softHyphen/>
        <w:t>вать на школьную тему и рисует то, что он лучше всего умеет и любит рисовать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понимание и неверное истолкование задачи. Чаще все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ойственно детям с задержкой психического развития. (Дети ничего не рисуют или копируют у других детей сюжеты, не имею</w:t>
        <w:softHyphen/>
        <w:t>щие отношения к данной теме.) Такие ситуации оцениваются 0 баллов.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ответствии рисунков заданной теме учитывается их сюжет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ебные ситуации свидетельствуют о высокой школьной мо</w:t>
        <w:softHyphen/>
        <w:t>тивации, учебной активности и наличии у школьника познава</w:t>
        <w:softHyphen/>
        <w:t>тельных мотивов (30 балл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туации не учебного характера с внешними школьными ат</w:t>
        <w:softHyphen/>
        <w:t>рибутами свойственны детям с положительным отношением к шко</w:t>
        <w:softHyphen/>
        <w:t>ле по внешней мотивации (20 балл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гровые ситуации в школе свойственны детям с положи</w:t>
        <w:softHyphen/>
        <w:t>тельным отношением к школе, но преобладанием игровой моти</w:t>
        <w:softHyphen/>
        <w:t>вации (10 балл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уровень школьной мотивации можно также и с по</w:t>
        <w:softHyphen/>
        <w:t>мощью специальной анкеты, ответы на 10 вопросов которой оце</w:t>
        <w:softHyphen/>
        <w:t>ниваются от 0 до 3 баллов (отрицательный ответ - 0 баллов, ней</w:t>
        <w:softHyphen/>
        <w:t>тральный - 1, Положительный - 3 балл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анке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бе нравится в школе или не очен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ром, Когда ты просыпаешься, ты всегда с радостью идешьв школу или тебе хочется остаться дома?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бы учитель сказал, что завтра в школу необязательно</w:t>
        <w:tab/>
        <w:t>приходить всем ученикам, ты бы пошел в школу или остался дома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бе нравится, когда у вас отменяют какие-нибудь урок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ы хотел бы, чтобы не задавали домашних заданий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ы хотел бы, чтобы в школе остались одни предметы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ы часто рассказываешь о школе родителям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ы бы хотел, чтобы у тебя был менее строгий учител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 тебя в классе много друзей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ебе нравятся твои одноклассник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, набравшие 25-30 баллов, характеризуются высоким уровнем школьной адаптации, 20-24 балла характерны для сред</w:t>
        <w:softHyphen/>
        <w:t xml:space="preserve">ней нормы, 15-19 баллов указывают на внешнюю мотивацию, 10-14 баллов свидетельствуют о низкой школьной мотивации и ниже </w:t>
      </w:r>
      <w:r>
        <w:rPr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аллов - о негативном отношении к школе, школьной дезадап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допускает повторные опросы, что позволяет оценить ди</w:t>
        <w:softHyphen/>
        <w:t>намику школьной мотивации. Снижение уровня школьной моти</w:t>
        <w:softHyphen/>
        <w:t>вации может служить критерием школьной дезадаптации ребенка, а его повышение - положительной динамики в обучении и раз</w:t>
        <w:softHyphen/>
        <w:t>витии. В последнем случае ребенок быстро адаптируется в школе. Он успешно осваивает новую социальную роль - роль ученика, принимает новые требования, овладевает новой для него деятель</w:t>
        <w:softHyphen/>
        <w:t>ностью, активно вступает в новые отношения. Однако у части де</w:t>
        <w:softHyphen/>
        <w:t>тей по разным причинам этот процесс протекает довольно сложно и болезн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школьная адаптация» стало использоваться в пос</w:t>
        <w:softHyphen/>
        <w:t>ледние годы для описания различных проблем и трудностей, возникающих у детей различного возраста в связи с обучением в шк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им понятием связывают отклонения в учебной деятельнос</w:t>
        <w:softHyphen/>
        <w:t>ти - затруднения в учебе, конфликты с одноклассниками и т. д. Эти отклонения могут быть у психически здоровых детей или у детей с разными нервно-психическими расстройствами, но не рас</w:t>
        <w:softHyphen/>
        <w:t>пространяются на детей, У которых нарушения учебной деятель</w:t>
        <w:softHyphen/>
        <w:t>ности вызваны олигофренией, органическими расстройствами, фи</w:t>
        <w:softHyphen/>
        <w:t>зическими дефектами. Школьная дезадаптация - это образование неадекватных механизмов приспособления ребенка к школе в фор</w:t>
        <w:softHyphen/>
        <w:t>ме нарушений учебы и поведения, конфликтных отношений, пси</w:t>
        <w:softHyphen/>
        <w:t>хогенных заболеваний и реакций, повышенного уровня тревож</w:t>
        <w:softHyphen/>
        <w:t>ности, искажений в личностном разви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ичина школьной дезадаптации в младших классах связана с характером семейного воспитания. Если ребенок прихо</w:t>
        <w:softHyphen/>
        <w:t>дит в школу из семьи, где он не чувствовал переживание «мы», они в новую социальную общность - школу - входит с трудом. Бессознательное стремление к отчуждению, неприятие норм и правил любой общности во имя сохранения неизменного «я» ле</w:t>
        <w:softHyphen/>
        <w:t>жит в основе школьной дезадаптации детей, воспитанных в се</w:t>
        <w:softHyphen/>
        <w:t>мьях с несформированным чувством «мы» или в семьях, где  роди</w:t>
        <w:softHyphen/>
        <w:t>телей от детей отделяет стена отвержения, безразлич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ричина школьной дезадаптации младших школьников заключается в том, что трудности в учебе и поведении осознаются детьми в основном через отношение к ним учителя, а причины возникновения дезадаптации часто связаны с отношением к ре</w:t>
        <w:softHyphen/>
        <w:t>бенку и его учебе в семье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 картину школьной дезадаптации можно предста</w:t>
        <w:softHyphen/>
        <w:t>вить следующим образ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ЯВЛЕНИЕ ШКОЛЬНОЙ ДЕЗАДАПТАЦИИ У МЛАДШИХ ШКОЛЬ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683"/>
        <w:gridCol w:w="2803"/>
      </w:tblGrid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езадапт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ые мероприятия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способленность к предметной стороне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достаточное интел</w:t>
              <w:softHyphen/>
              <w:t>лектуальное и психо</w:t>
              <w:softHyphen/>
              <w:t>моторное развитие ре</w:t>
              <w:softHyphen/>
              <w:t>бенка, отсутствие по</w:t>
              <w:softHyphen/>
              <w:t>мощи и внимания со стороны родителей и учител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беседы с ребенком, в ходе ко</w:t>
              <w:softHyphen/>
              <w:t>торых надо установить причины нарушений учебных навыков и дать рекомендацииро</w:t>
              <w:softHyphen/>
              <w:t>дителям</w:t>
            </w:r>
          </w:p>
        </w:tc>
      </w:tr>
      <w:tr>
        <w:trPr>
          <w:trHeight w:val="582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особность произ</w:t>
              <w:softHyphen/>
              <w:t>вольно управлять сво</w:t>
              <w:softHyphen/>
              <w:t>им поведение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воспи</w:t>
              <w:softHyphen/>
              <w:t>тание в семье (отсут</w:t>
              <w:softHyphen/>
              <w:t>ствие внешних норм, ограничений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емьей; ана</w:t>
              <w:softHyphen/>
              <w:t>лиз собственного по</w:t>
              <w:softHyphen/>
              <w:t>ведения, учителем с целью предотвратить возможное неправиль</w:t>
              <w:softHyphen/>
              <w:t>ное поведение</w:t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способность при</w:t>
              <w:softHyphen/>
              <w:t>нять темп школьной жизни (чаще встреча</w:t>
              <w:softHyphen/>
              <w:t>ется у соматически ослабленных детей, детей с задержками развития, слабым ти</w:t>
              <w:softHyphen/>
              <w:t>пом нервной систе</w:t>
              <w:softHyphen/>
              <w:t>мы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воспи</w:t>
              <w:softHyphen/>
              <w:t>тание в семье или иг</w:t>
              <w:softHyphen/>
              <w:t>норирование взрослы</w:t>
              <w:softHyphen/>
              <w:t>ми индивидуальных особенностей дет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емьей, оп</w:t>
              <w:softHyphen/>
              <w:t>ределение оптималь</w:t>
              <w:softHyphen/>
              <w:t>ного режима нагрузки учени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невроз, или «фобия школы», - не</w:t>
              <w:softHyphen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решить про</w:t>
              <w:softHyphen/>
              <w:t>тиворечие между се</w:t>
              <w:softHyphen/>
              <w:t>мейными и школьными «мы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не может выйти за границы се</w:t>
              <w:softHyphen/>
              <w:t>мейной общности -семья не выпускает его (чаще это у детей, родители которых бес</w:t>
              <w:softHyphen/>
              <w:t>сознательно исполь</w:t>
              <w:softHyphen/>
              <w:t>зуют их для решения своих проблем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одклю</w:t>
              <w:softHyphen/>
              <w:t>чение школьного пси</w:t>
              <w:softHyphen/>
              <w:t>холога - семейная те</w:t>
              <w:softHyphen/>
              <w:t>рапия или групповые занятия для детей в сочетании с группо</w:t>
              <w:softHyphen/>
              <w:t>выми занятиями для их родителей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естественно, что преодоление той или иной формы дез</w:t>
        <w:softHyphen/>
        <w:t>адаптации прежде всего должно быть направлено на устранение причин, ее вызывающих. Очень часто дезадаптация ребенка в шко</w:t>
        <w:softHyphen/>
        <w:t>ле, неспособность справиться с ролью ученика негативно влияют на его адаптацию в других средах общения. При этом возникает общая средовая дезадаптация ребенка, указывающая на его соци</w:t>
        <w:softHyphen/>
        <w:t>альную отгороженность, отвержение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методика ранжирования признаков средовой адаптации (дезадаптации) ребенка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отнести себя к одной из семи групп в трех сферах общения (семья, коллектив, среда неформального общ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емь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р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язан к роди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кнут, отгорож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фликте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мыкает к одному из род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орваны связи с семьей (бродяжничае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талкивается из семь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ллекти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торитетный помощни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альный помощни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меет временные р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 имеет определенной роли, но авторитете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 имеет роли и поддержки в коллекти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золиров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еда неформального общ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д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етствуемый.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 в групп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мыкает к группе без проб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: Вне группы, но пользуется авторите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мыкает к группе ценой жертв (притыкаемый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ргаем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позицию ребенка по уровням его средовой адапта</w:t>
        <w:softHyphen/>
        <w:t>ции, можно построить график. На каждом из трех направлений ста</w:t>
        <w:softHyphen/>
        <w:t>вится точка. Для наглядности и из расчета, что сфера дезадаптивно</w:t>
        <w:softHyphen/>
        <w:t>го всегда захватывает смежные области, через поставленную точку проводится окружность, примерно в одну треть радиуса. На схеме возникают три круга, отстоящие от центра схемы на определенном расстоянии или наслаивающиеся на него и друг на д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лиже к центру и чем больше наслоение, тем лучше идет адапта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явлении зазора между кругами следует предположить, что имеются признаки средовой дезадаптации, которые нужно </w:t>
      </w:r>
      <w:r>
        <w:rPr>
          <w:i/>
          <w:iCs/>
          <w:sz w:val="28"/>
          <w:szCs w:val="28"/>
        </w:rPr>
        <w:t>по</w:t>
        <w:softHyphen/>
      </w:r>
      <w:r>
        <w:rPr>
          <w:sz w:val="28"/>
          <w:szCs w:val="28"/>
        </w:rPr>
        <w:t>мочь ликвидировать. Расхождения всех трех кругов сигнализиру</w:t>
        <w:softHyphen/>
        <w:t>ют о необходимости предпринять срочные меры педагогической реабили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учесть, что данная схема ориентирована на внутреннюю сторону адаптации, т.е. на содержание переживаний учащегося. Естественно, что она должна сопоставляться с внешней стороной адаптации, отражающейся в картине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у каждого учителя должно быть комплекс</w:t>
        <w:softHyphen/>
        <w:t>ное представление о готовности ребенка к школьному обуче</w:t>
        <w:softHyphen/>
        <w:t>нию, на основе которого с помощью различных способов он сам может участвовать в диагностике этого параметра, распре</w:t>
        <w:softHyphen/>
        <w:t>делении- детей по классам и уровням обучения, прослеживать динамику процессов, указывающих на позитивные или негатив</w:t>
        <w:softHyphen/>
        <w:t>ные изменения в ребенке при овладении учебной деятельнос</w:t>
        <w:softHyphen/>
        <w:t>тью. Их знание поможет учителю лучше сориентироваться в труд</w:t>
        <w:softHyphen/>
        <w:t>ностях школьной адаптации детей, определить виды помощи кон</w:t>
        <w:softHyphen/>
        <w:t>кретному ребенку с тем, чтобы для каждого ученика его шко</w:t>
        <w:softHyphen/>
        <w:t>ла стала действительно школой радости, личных достижений и успеха. Первый год обучения в школе является не только одним из самых сложных этапов в жизни ребенка, но и своеобразным испытательным сроком для родителей. Во-первых, именно в этот период требуется их максимальное участие в жизни ребенка. Во-вторых, при начале обучения четко проявляются все их недоработки. В-третьих, при наличии благих намерений, но отсутствии психологически грамотного подхода, сами родители нередко становятся виновниками школьных стрессов у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менно в 1-ом классе закладывается основа отношения ребенка к школе и обучению. Для того чтобы дети наиболее благополучно прошли этот этап своей жизни, их родителям необходимо знать и ежедневно учитывать особенности психического и физиологического состояния детей, возникающего с началом обучения в шк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с первых дней ставит перед ребенком целый ряд задач, требующих мобилизации его интеллектуальных и физических сил. Для детей представляют трудности очень многие стороны учебного процесса. Им сложно высиживать урок в одной и той же позе, сложно не отвлекаться и следить за мыслью учителя, сложно делать все время не то, что хочется, а то, что от них требуют, сложно сдерживать и не выражать вслух свои мысли и эмоции, которые появляются в изобилии. Кроме того, ребята не сразу усваивают новые правила поведения со взрослыми, не сразу признают позицию учителя и устанавливают дистанцию в отношениях с ним и другими взрослыми в шк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время, чтобы произошла адаптация к школьному обучению, ребенок привык к новым условиям и научился соответствовать новым требова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дагогами будут учтены психофизиологические особенности адаптации ребенка, то его адаптация к школе пройдет эффективн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ТРЕБНОСТИ ЮНОШЕСКОГО ВОЗРАСТА В АСПЕКТЕ ПСИХОЛОГИЧЕСКОЙ ПОДДЕРЖ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енном пути человека можно выделить период, когда вопрос о собственной компетентности субъект впервые ставит перед собой сам - это юношеский период, этап индивидуализации самостоятельное вхождение в мир взрослых, предъявляющее молодому человеку или девушке ряд ключевых вопросов: Кто я, что для меня главное в этой жизни? Что я хочу - от себя, от значимых для меня людей, от всего этого мира? Что я могу и что я умею - а чему мне еще предстоит научиться? В этот момент субъекту предстоит построить свою компетентность по отношению ко всей жизнедеятельности - пока еще не дифференцированно, в наиболее общем виде. В то же время, столь глобальная, "вселенская"  постановка задачи и ее новизна, отсутствие опыта и неопределенность либо неадекватность средств ее решения делает данную возрастную ситуацию весьма драматичной. Социокультурная ситуация современной России осложняет решение данной возрастной задачи еще и затрудненностью или невозможностью прямо следовать традиции и советам старших поколений: традиции оказываются прерванными, советы - неподходящими в силу растерянности самих представителей старшего поколения перед вставшими и перед ними новыми задачами. Юношеский возраст несет в себе определенную внутреннюю кризисность, содержание которой и связано со становлением процессов самоопределения, рефлексии, способов самореализации в социальном пространстве. Переживание конкретной проблемной для личности ситуации (ситуации конфликта, потери, выбора и др.) может "накладываться" на эту внутреннюю кризисность и усиливать возможные неблагоприятные признаки прохождения проблемной жизненной ситуации. Неблагоприятные же последствия острого негативного переживания молодым человеком своей жизненной проблемы в юношеском возрасте и отсутствие у него адекватных способов действия могут быть весьма серьезными - вплоть до суицидальной попытки, обращения к психоактивным веществам. В такой ситуации зачастую молодой человек не может самостоятельно найти разрешение проблемной жизненной ситуации - и в этом случае необходима помощь профессионала - психолога, социального педагога. Задача, которая в этот момент стоит перед профессионалом, может быть сформулирована как развитие психологической компетентности юноши/девушки: создать условия для осознания собственных личностных смыслов в сложной, проблемной, неопределенной ситуации, помочь найти возможные пути решения и, кроме того, обеспечить его способами подобной внутренней работы в дальнейш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тановления личности в юношеском возрасте - "чувствительность" субъекта ко всему, что затрагивает его индивидуальность, основы его "Я", предполагает определенную избирательность в подходах, средствах психологической работы. В частности, "прямые", директивные обращения могут быть отвергнуты личностью - или, наоборот, восприняты юношей или девушкой некритично, как "сверхценная" истина. С нашей точки зрения, наиболее оптимальными могут стать такие пути психолого-педагогической работы с молодыми людьми, которые отличаются следующ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едирективность, ориентация на возникновение у личности собственных смыслов, ресурсов относительно проблемной ситуации и на их основе - самостоятельных действий по преобразованию проблемной ситу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"самоподдержка" - обращение к таким средствам, которые и в дальнейшем могли бы быть использованы личностью самостоятельно в критических ситуациях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возможность обращения к символическим формам, в которые облекаются размышления и переживания юнош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е используемых психолого-педагогических технологий культурным традици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е этих моментов можно сформулировать следующие задачи по развитию личностной психологической компетентности юноши/девушки: создание условий для осознания юношей/девушкой своей проблемной ситуации; для актуализации собственных внутренних ресурсов личности и интегративного проживания и осознания субъектом актуальной проблемы; совместное с индивидом построение схемы действий в реальной проблемн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развития психологической компетентности в юношеском возрасте предполагает, организацию проживания и рефлексии проблемных жизненных ситуаций юноши/девушки в ходе групповой работы по сочинению и разыгрыванию истории о личностной проблеме на основе структуры сюжета народной волшебной сказки. Ролевые игры являются эффективным средством развития психологической компетентности в юношеском возрас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сть - период жизни после отрочества до взрослости (возрастные границы условны - от 15-16 до 21-25 лет). Это период, когда человек может пройти путь от неуверенного, непоследовательного отрока, при</w:t>
        <w:softHyphen/>
        <w:t>тязающего на взрослость, до действительного повзрос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юности у молодого человека возникает проблема </w:t>
      </w:r>
      <w:r>
        <w:rPr>
          <w:i/>
          <w:iCs/>
          <w:sz w:val="28"/>
          <w:szCs w:val="28"/>
        </w:rPr>
        <w:t>выбора жuз</w:t>
        <w:softHyphen/>
        <w:t xml:space="preserve">ненных ценностей. </w:t>
      </w:r>
      <w:r>
        <w:rPr>
          <w:sz w:val="28"/>
          <w:szCs w:val="28"/>
        </w:rPr>
        <w:t>Юность стремится сформировать внутреннюю по</w:t>
        <w:softHyphen/>
        <w:t>зицию по отношению к себе «Кто Я?», «Каким Я должен быть?», по отношению к другим людям, а также к моральным ценностям. Имен</w:t>
        <w:softHyphen/>
        <w:t>но в юности молодой человек сознательно отрабатывает свое место среди категорий добра и зла. «Честь», «достоинство», «право», «долг» и другие характеризующие личность категории остро волнуют чело</w:t>
        <w:softHyphen/>
        <w:t>века в юности. В юности молодой человек расширяет диапазон добраи зла до предельных границ и испытывает свой ум и свою душу в диа</w:t>
        <w:softHyphen/>
        <w:t>пазоне от прекрасного, возвышенного, доброго до ужасного, низменного, злого. Юность стремится прочувствовать себя в искушениях и восхождении, в борьбе и одолении, падении и возрождении - во всем том многообразии духовной жизни, которое свойственно состоянию ума и сердца человека. Знаменательно для самого юноши и для всего человечества, если молодой человек выбрал для себя путь духовного роста и преуспевания, а не прельстился пороком и противостоянием общественным добродетелям. Выбор внутренней позиции - весьма многотрудная духовная работа. Молодому человеку, обратившемуся к анализу и сопоставлению общечеловеческих ценностей и своих соб</w:t>
        <w:softHyphen/>
        <w:t>ственных склонностей и ценностных ориентаций, предстоит созна</w:t>
        <w:softHyphen/>
        <w:t>тельно разрушить или принять исторически обусловленные нормати</w:t>
        <w:softHyphen/>
        <w:t>вы и ценности, которые определяли его поведение в детстве и отроче</w:t>
        <w:softHyphen/>
        <w:t>стве. Кроме того, на него обвально наступают современные идеи го</w:t>
        <w:softHyphen/>
        <w:t>сударства, новых идеологов и лжепророков. Он выбирает для себя неадаптивную или адаптивную позицию в жизни, при этом считает, что именно избранная им позиция является единственно для него при</w:t>
        <w:softHyphen/>
        <w:t>емлемой и, следовательно, единственно прави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страстно ни была направлена юность на поиск своего мес</w:t>
        <w:softHyphen/>
        <w:t>та в мире, сколь бы ни была она интеллектуально готова к осмысле</w:t>
        <w:softHyphen/>
        <w:t>нию всего сущего, многого она не знает - еще нет опыта реальной практической и духовной жизни среди близких и других людей «Если, бы молодость знала...». Кроме того, именно в юности по-настоящему пробуждается данное природой стремление к другому полу. Это стремление может затмевать, несмотря на понимание, знания, убежде</w:t>
        <w:softHyphen/>
        <w:t>ния и уже сформированные ценностные ориентации молодого челове</w:t>
        <w:softHyphen/>
        <w:t>ка. Юность - период жизни, когда над другими чувствами может до</w:t>
        <w:softHyphen/>
        <w:t>минировать всепоглощающая страсть к другому челове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сть - период, когда молодой человек продолжает рефлексиро</w:t>
        <w:softHyphen/>
        <w:t>вать на свои отношения с семьей в поисках своего места среди близ</w:t>
        <w:softHyphen/>
        <w:t>ких по кропи. Он проходит через обособление и даже отчуждение от всех тех, кого любил, кто, был ответствен за него в детстве и отрочест</w:t>
        <w:softHyphen/>
        <w:t>ве. Это уже не подростковый негативизм, а часто лояльное, но твердое отстранение родных, стремящихся сохранить прежние непосредствен</w:t>
        <w:softHyphen/>
        <w:t>ные отношения с вырастающими сыном или дочерью. Хорошо для всех, если в конце своего борения юноша или девушка возвратятся обновленными духовно с любовью и доверием к своим близк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сть - период, когда молодой человек ценит свои рефлексивные упражнения, содержанием которых является он сам, его друг, его де</w:t>
        <w:softHyphen/>
        <w:t xml:space="preserve">вушка, все человечество. Юноша и девушка - каждый сам по себе </w:t>
        <w:softHyphen/>
        <w:t>стремятся к идентификации с собой, со сверстниками того же пола, атак же друг с другом. В этом возрасте юность готова пережить чувство первой любви. У каждого она индивидуальна не только по времени проявления (по возрасту), но и по силе ее переживания. Одни испыты</w:t>
        <w:softHyphen/>
        <w:t>вают глубокое чувство, другие - поверхностные эмоции. Именно от ду</w:t>
        <w:softHyphen/>
        <w:t>ховных качеств личности в юности зависит, как проявляет себя молодой человек в перипетиях любовных отношений, в какой мере достойно он решает проблемы, связанные с успехом и неуспехом в любви. Многое при решении проблем зависит от меры развития нравственного самосознания.</w:t>
      </w:r>
    </w:p>
    <w:p>
      <w:pPr>
        <w:pStyle w:val="Normal"/>
        <w:widowControl w:val="false"/>
        <w:tabs>
          <w:tab w:val="clear" w:pos="708"/>
          <w:tab w:val="left" w:pos="412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в в отрочестве созидание своей личности, начав сознательно строить способы общения, молодой человек продолжает этот путь совершенствования значимых для, себя качеств в юности. Однако у одних - это духовный рост через идентификацию с идеалом, а у дру</w:t>
        <w:softHyphen/>
        <w:t xml:space="preserve">гих - выбор </w:t>
      </w:r>
      <w:r>
        <w:rPr>
          <w:i/>
          <w:iCs/>
          <w:sz w:val="28"/>
          <w:szCs w:val="28"/>
        </w:rPr>
        <w:t xml:space="preserve">для </w:t>
      </w:r>
      <w:r>
        <w:rPr>
          <w:sz w:val="28"/>
          <w:szCs w:val="28"/>
        </w:rPr>
        <w:t>подражания антигероя и связанные с этим последст</w:t>
        <w:softHyphen/>
        <w:t>вия развития личности.</w:t>
        <w:tab/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а продолжает открывать через постоянные рефлексии свою ус</w:t>
        <w:softHyphen/>
        <w:t>кользающую, как и в отрочестве, сущность. Он остается легкоранимым ироничный взгляд, меткое слово другого человека могут разом обезору</w:t>
        <w:softHyphen/>
        <w:t>жить молодого человека и сбить с него так часто демонстрируемый аплом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к концу юношеского возраста молодой человек начинает ре</w:t>
        <w:softHyphen/>
        <w:t>ально овладевать защитными механизмами, которые не только позво</w:t>
        <w:softHyphen/>
        <w:t>ляют ему внешне защищать себя от стороннего вторжения, но и укреп</w:t>
        <w:softHyphen/>
        <w:t>ляют его внутренне. Рефлексия помогает предугадать возможное пове</w:t>
        <w:softHyphen/>
        <w:t>дение другого и подготовить встречные действия, которые отодвинут безапелляционное вторжение; занять такую внутреннюю позицию, ко</w:t>
        <w:softHyphen/>
        <w:t>торая может защитить больше, чем физическая сила. В этот период жизни человек решает, в какой последовательности он приложит свои способности для реализации себя в Труде и в само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ность - чрезвычайно значимый период в жизни человека. Всту</w:t>
        <w:softHyphen/>
        <w:t>пив в юность подростком, молодой человек завершает этот период истинной взрослостью, когда он действительно сам определяет для себя свою судьбу: путь своего духовного развития и земного сущест</w:t>
        <w:softHyphen/>
        <w:t>вования. Он планирует свое место среди людей, свою деятельность, свой образ жизни. В то же время возрастной период юности может ничего не дать человеку в плане развития способности к рефлексии и духовности. Прожив этот период, выросший человек может остаться в психологическом статусе подрос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ность - период жизни человека, размещенный онтогенетически между отрочеством и взрослостью, ранняя молодость. Именно в юности происходит становление человека как личности, когда молодой чело</w:t>
        <w:softHyphen/>
        <w:t>век, пройдя сложный путь онтогенетической идентификации уподобле</w:t>
        <w:softHyphen/>
        <w:t>ния другим людям, присвоил от них социально значимые свойства лич</w:t>
        <w:softHyphen/>
        <w:t>ности, способность к сопереживанию, к активному нравственному от</w:t>
        <w:softHyphen/>
        <w:t>ношению к людям, к самому себе и к природе; способность к усвоению конвенциональных ролей, норм, правил поведения в обществ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юности получает новое развитие механизм идентификации-обо</w:t>
        <w:softHyphen/>
        <w:t>собления. Именно в юности обостряются способности к вчувствованию в состояния других, способности переживать эмоционально эти состоя</w:t>
        <w:softHyphen/>
        <w:t>ния как свои. Именно поэтому юность может быть столь сензитивна, столь тонка в своих проявлениях к другим людям, в своем переживании впечатлений от созерцания природы и идентификации с ней, в своем отношении и понимании искусства. Идентификация утончает сферу чувствования человека, делая его богаче и одновременно раним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 же время именно в юности обостряется потребность к обособ</w:t>
        <w:softHyphen/>
        <w:t>лению, стремление оградить свой уникальный мир от вторжения сто</w:t>
        <w:softHyphen/>
        <w:t>ронних и близких людей для того, чтобы через рефлексии укрепить чувст</w:t>
        <w:softHyphen/>
        <w:t>во личности, чтобы сохранить свою индивидуальность, реализовать свои притязания на признание. Обособление как средство удержания дистан</w:t>
        <w:softHyphen/>
        <w:t>ции при взаимодействии с другими позволяет молодому человеку «со</w:t>
        <w:softHyphen/>
        <w:t>хранять свое лицо» на эмоциональном и рациональном уровне 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нтификация-обособление в юности имеет свою специфику: юноша одновременно «горячее» и «холоднее», чем человек в других возрастных периодах. Это проявляется в непосредственном общении с другими людьми, с животными, с природой. На том и другом полюсе добра и зла, идентификации и отчуждения доминирует молодежь. Это пора возможной безоглядной влюбленности и возможной неудержи</w:t>
        <w:softHyphen/>
        <w:t>мой ненависти. Любовь - всегда идентификация в высшей степени. Ненависть - всегда  отчуждение в крайней степени. Именно в юности человек погружается в эти амбивалентные состояния. Именно в юно</w:t>
        <w:softHyphen/>
        <w:t>сти происходит восхождение человека до высочайшего потенциала человечности и духовности, но именно в этом возрасте человек может опуститься до самых мрачных глубин бесчелове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йдя путь первого рождения личности и ее существования, не выходящего за пределы непосредственных связей людей, подросток, вырастая из детства и трепетно входя в период юности, обретает воз</w:t>
        <w:softHyphen/>
        <w:t>можность второго рождения личности. Юношество самоуглубленно развивает в себе рефлексивные способности. Развитая рефлексия дает возможность для тонкого вчувствования в собственные переживания, побуждения, взаимодействующие мотивы и единовременно - холод</w:t>
        <w:softHyphen/>
        <w:t>ного анализа и соотнесения интимного с нормативным. Рефлексии выводят молодого человека за пределы его внутреннего мира и по</w:t>
        <w:softHyphen/>
        <w:t>зволяют занять позицию в этом мире. Именно в этом возрасте человек либо обращается к нравственному цинизму, становясь «нравственным пылесосом», либо начинает сознательно стремиться  духовному рос</w:t>
        <w:softHyphen/>
        <w:t>ту, к построению жизни на основе понятия традиционных и новых нравственных ориентаций. Между тем в юности углубляется разрыв между молодыми людьми в сфере ценностных ориентаций и притяза</w:t>
        <w:softHyphen/>
        <w:t>ний на признание, способности к рефлексии и в сфере других особен</w:t>
        <w:softHyphen/>
        <w:t>ностей, характеризующих ли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юности человек стремится к самоопределению как личность и как человек, включенный в общественное производство, в трудовую деятельность. Поиск профессии - важнейшая проблема юности. Зна</w:t>
        <w:softHyphen/>
        <w:t>менательно, что в юности некоторая часть молодежи начинает тяго</w:t>
        <w:softHyphen/>
        <w:t>теть к лидерству как предстоящей деятельности. Эта категория людей стремится научиться оказывать влияние на других и для этого изучает социальные процессы, сознательно рефлексируя на 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ноша несет в себе чувство личности и стремится предстать перед другими и самим собой как личность в ситуациях горячечных моло</w:t>
        <w:softHyphen/>
        <w:t>дежных споров и в ситуациях выбора линии поведения и совершаемо</w:t>
        <w:softHyphen/>
        <w:t>го поступка. Юность обретая потенциал личности, входящей в пору второго рождения, начинает чувствовать освобождение от непосредственной зависимости тесного круга значимых лиц (родных и близких людей). Эта независимость приносит сильнейшие переживания, захле</w:t>
        <w:softHyphen/>
        <w:t>стывает эмоционально и создает огромное количество проблем. Для того чтобы дойти до понимания относительности любой независимо</w:t>
        <w:softHyphen/>
        <w:t>сти, для того чтобы ценить родственные связи и авторитет опыта стар</w:t>
        <w:softHyphen/>
        <w:t>шего поколения, юности предстоит духовный путь библейского блудно</w:t>
        <w:softHyphen/>
        <w:t>го сына через трудные, непереносимо тяжелые переживания отчуждения от круга значимых людей, через глубинные рефлексивные страдания и поиск истинных ценностей к возвращению в новой ипостаси – теперь уже в качестве взрослого, способного проидентифицировать себя со значимыми близкими и теперь уж окончательно принять их как тако</w:t>
        <w:softHyphen/>
        <w:t>вых. Именно взрослый, социально зрелый человек несет в себе постоян</w:t>
        <w:softHyphen/>
        <w:t>ство мировоззрения, ценностных ориентаций, органически сочетающих в себе не только независимость, но и понимание необходимости зависи</w:t>
        <w:softHyphen/>
        <w:t>мости - ведь личность несет в себе бытие общественных отношений.</w:t>
      </w:r>
      <w:r>
        <w:br w:type="page"/>
      </w:r>
    </w:p>
    <w:p>
      <w:pPr>
        <w:pStyle w:val="TextBodyIndent"/>
        <w:tabs>
          <w:tab w:val="clear" w:pos="708"/>
          <w:tab w:val="left" w:pos="138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TextBodyIndent"/>
        <w:tabs>
          <w:tab w:val="clear" w:pos="708"/>
          <w:tab w:val="left" w:pos="138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.И.Рогов Настольная Книга Практического Психолога в образовани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С.Мухина Возрастная Психология. М.: 2000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.В. Овчарова  Практическая психология в начальной школе. - М.:ТЦ «Сфера», 1996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И. Слободчиков  Психология развития человека. М., 2000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.Е. Кравцова  Психологические проблемы готовности детей к обучению в школе.- М.,199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исина Н.И., Копчеля Г.И. Общение со взрослыми и психологическая подготовка детей к школе. – Кишенев, 1987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2:00Z</dcterms:created>
  <dc:creator>Николай</dc:creator>
  <dc:description/>
  <cp:keywords/>
  <dc:language>en-US</dc:language>
  <cp:lastModifiedBy>Mage</cp:lastModifiedBy>
  <cp:lastPrinted>2008-04-15T13:48:00Z</cp:lastPrinted>
  <dcterms:modified xsi:type="dcterms:W3CDTF">2011-10-07T12:22:00Z</dcterms:modified>
  <cp:revision>2</cp:revision>
  <dc:subject/>
  <dc:title>§ 4</dc:title>
</cp:coreProperties>
</file>