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tbl>
      <w:tblPr>
        <w:tblW w:w="9074" w:type="dxa"/>
        <w:jc w:val="left"/>
        <w:tblInd w:w="-108" w:type="dxa"/>
        <w:tblLayout w:type="fixed"/>
        <w:tblCellMar>
          <w:top w:w="0" w:type="dxa"/>
          <w:left w:w="108" w:type="dxa"/>
          <w:bottom w:w="0" w:type="dxa"/>
          <w:right w:w="108" w:type="dxa"/>
        </w:tblCellMar>
      </w:tblPr>
      <w:tblGrid>
        <w:gridCol w:w="9074"/>
      </w:tblGrid>
      <w:tr>
        <w:trPr/>
        <w:tc>
          <w:tcPr>
            <w:tcW w:w="9074" w:type="dxa"/>
            <w:tcBorders/>
          </w:tcPr>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t>1 ПРИЧИНЫ ВОЗНИКНОВЕНИЯ НАРКОМАНИИ</w:t>
            </w:r>
          </w:p>
          <w:p>
            <w:pPr>
              <w:pStyle w:val="Normal"/>
              <w:spacing w:lineRule="auto" w:line="360"/>
              <w:ind w:firstLine="709"/>
              <w:jc w:val="both"/>
              <w:rPr>
                <w:caps/>
                <w:sz w:val="28"/>
                <w:szCs w:val="28"/>
              </w:rPr>
            </w:pPr>
            <w:r>
              <w:rPr>
                <w:sz w:val="28"/>
                <w:szCs w:val="28"/>
              </w:rPr>
              <w:t>2 МЕТОДЫ ЛЕЧЕНИЯ</w:t>
            </w:r>
          </w:p>
          <w:p>
            <w:pPr>
              <w:pStyle w:val="Normal"/>
              <w:spacing w:lineRule="auto" w:line="360"/>
              <w:ind w:firstLine="709"/>
              <w:jc w:val="both"/>
              <w:rPr>
                <w:sz w:val="28"/>
                <w:szCs w:val="28"/>
              </w:rPr>
            </w:pPr>
            <w:r>
              <w:rPr>
                <w:caps/>
                <w:sz w:val="28"/>
                <w:szCs w:val="28"/>
              </w:rPr>
              <w:t>3 «БУДЬ СВОБОДНЫМ!»</w:t>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t>Список литературы</w:t>
            </w:r>
          </w:p>
        </w:tc>
      </w:tr>
    </w:tbl>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Алкоголизм - заболевание,  связанное с чрезмерным, длительным   употреблением  спиртных напитков. Опасность его заключается в том, что оно несет такие последствия, как цирроз печени, инсульт, артериальная гипертензия и другие опасные болезни. Кроме того, есть еще одна сторона проблемы - социальная. Люди, страдающие от алкоголизма, чаще других подвергают свои семьи распаду, испытывают трудности в общении с близкими и на работе. </w:t>
      </w:r>
    </w:p>
    <w:p>
      <w:pPr>
        <w:pStyle w:val="Normal"/>
        <w:spacing w:lineRule="auto" w:line="360"/>
        <w:ind w:firstLine="709"/>
        <w:jc w:val="both"/>
        <w:rPr/>
      </w:pPr>
      <w:r>
        <w:rPr>
          <w:bCs/>
          <w:color w:val="000000"/>
          <w:sz w:val="28"/>
          <w:szCs w:val="28"/>
        </w:rPr>
        <w:t>Наркомания</w:t>
      </w:r>
      <w:r>
        <w:rPr>
          <w:color w:val="000000"/>
          <w:sz w:val="28"/>
          <w:szCs w:val="28"/>
        </w:rPr>
        <w:t xml:space="preserve"> это тяжелое хроническое заболевание, развивающееся вследствие приема </w:t>
      </w:r>
      <w:r>
        <w:rPr>
          <w:bCs/>
          <w:color w:val="000000"/>
          <w:sz w:val="28"/>
          <w:szCs w:val="28"/>
        </w:rPr>
        <w:t>наркотиков</w:t>
      </w:r>
      <w:r>
        <w:rPr>
          <w:color w:val="000000"/>
          <w:sz w:val="28"/>
          <w:szCs w:val="28"/>
        </w:rPr>
        <w:t xml:space="preserve">. Разрушающее действие </w:t>
      </w:r>
      <w:r>
        <w:rPr>
          <w:bCs/>
          <w:color w:val="000000"/>
          <w:sz w:val="28"/>
          <w:szCs w:val="28"/>
        </w:rPr>
        <w:t>наркотиков</w:t>
      </w:r>
      <w:r>
        <w:rPr>
          <w:color w:val="000000"/>
          <w:sz w:val="28"/>
          <w:szCs w:val="28"/>
        </w:rPr>
        <w:t xml:space="preserve"> на организм человека имеет самые различные проявления. Во-первых все </w:t>
      </w:r>
      <w:r>
        <w:rPr>
          <w:bCs/>
          <w:color w:val="000000"/>
          <w:sz w:val="28"/>
          <w:szCs w:val="28"/>
        </w:rPr>
        <w:t>наркотики</w:t>
      </w:r>
      <w:r>
        <w:rPr>
          <w:color w:val="000000"/>
          <w:sz w:val="28"/>
          <w:szCs w:val="28"/>
        </w:rPr>
        <w:t xml:space="preserve"> оказывают токсическое воздействие, ведущее к грубому органическому поражению головного мозга и разрушительно влияют практически на все внутренние органы и системы организма, являясь причиной различных заболеваний и преждевременной смерти. Во-вторых при употреблении </w:t>
      </w:r>
      <w:r>
        <w:rPr>
          <w:bCs/>
          <w:color w:val="000000"/>
          <w:sz w:val="28"/>
          <w:szCs w:val="28"/>
        </w:rPr>
        <w:t>наркотиков</w:t>
      </w:r>
      <w:r>
        <w:rPr>
          <w:color w:val="000000"/>
          <w:sz w:val="28"/>
          <w:szCs w:val="28"/>
        </w:rPr>
        <w:t xml:space="preserve"> развиваются изменения, ведущие к формированию физической и психической зависимости. Последствия физической зависимости (т.е. "ломку") можно достаточно быстро снять, но это не устранит психическую зависимость. Основной проблемой в </w:t>
      </w:r>
      <w:r>
        <w:rPr>
          <w:bCs/>
          <w:color w:val="000000"/>
          <w:sz w:val="28"/>
          <w:szCs w:val="28"/>
        </w:rPr>
        <w:t>лечении наркоманов</w:t>
      </w:r>
      <w:r>
        <w:rPr>
          <w:color w:val="000000"/>
          <w:sz w:val="28"/>
          <w:szCs w:val="28"/>
        </w:rPr>
        <w:t xml:space="preserve">, в настоящее время является не снятие "ломки", а "обуздание" патологического влечения к </w:t>
      </w:r>
      <w:r>
        <w:rPr>
          <w:bCs/>
          <w:color w:val="000000"/>
          <w:sz w:val="28"/>
          <w:szCs w:val="28"/>
        </w:rPr>
        <w:t>наркотику</w:t>
      </w:r>
      <w:r>
        <w:rPr>
          <w:color w:val="000000"/>
          <w:sz w:val="28"/>
          <w:szCs w:val="28"/>
        </w:rPr>
        <w:t xml:space="preserve"> (снятие психической зависимости)</w:t>
      </w:r>
    </w:p>
    <w:p>
      <w:pPr>
        <w:pStyle w:val="Normal"/>
        <w:spacing w:lineRule="auto" w:line="360"/>
        <w:ind w:firstLine="709"/>
        <w:jc w:val="both"/>
        <w:rPr/>
      </w:pPr>
      <w:r>
        <w:rPr>
          <w:sz w:val="28"/>
          <w:szCs w:val="28"/>
        </w:rPr>
        <w:t xml:space="preserve">Если у вас или ваших родственников возникли проблемы, связанные с алкоголизмом и наркоманией, то самым правильным и разумным в этих случаях будет обратиться к врачам, которые окажут профессиональную помощь.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 </w:t>
      </w:r>
      <w:r>
        <w:rPr>
          <w:rStyle w:val="Newsdate"/>
          <w:rFonts w:cs="Times New Roman" w:ascii="Times New Roman" w:hAnsi="Times New Roman"/>
          <w:i/>
        </w:rPr>
        <w:t xml:space="preserve">ПРИЧИНЫ ВОЗНИКНОВЕНИЯ НАРКОМАНИИ </w:t>
      </w:r>
      <w:r>
        <w:rPr>
          <w:rFonts w:cs="Times New Roman" w:ascii="Times New Roman" w:hAnsi="Times New Roman"/>
          <w:i w:val="false"/>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i/>
          <w:i/>
          <w:szCs w:val="28"/>
        </w:rPr>
      </w:pPr>
      <w:r>
        <w:rPr>
          <w:rFonts w:cs="Times New Roman"/>
          <w:i/>
          <w:szCs w:val="28"/>
        </w:rPr>
      </w:r>
    </w:p>
    <w:p>
      <w:pPr>
        <w:pStyle w:val="Style13"/>
        <w:spacing w:lineRule="auto" w:line="360" w:before="0" w:after="0"/>
        <w:ind w:firstLine="709"/>
        <w:jc w:val="both"/>
        <w:rPr/>
      </w:pPr>
      <w:r>
        <w:rPr>
          <w:szCs w:val="28"/>
        </w:rPr>
        <w:t xml:space="preserve">Замечено: одному человеку, чтобы чувствовать себя счастливым, нужно совсем немного - любимая песня, книга или просто солнечная погода. Другого ничего не радует: вроде бы все в порядке, но жизнь не приносит удовольствия и подчас просто невыносима. Он часто хандрит, изводит близких по пустякам и предается пустым мечтаниям. И, что самое интересное, даже если он сказочно разбогатеет, встретит великую любовь или переедет жить в солнечную страну на берегу моря, ему вряд ли станет лучше. Оказывается, это не причуды дурного характера, а особенности </w:t>
      </w:r>
      <w:r>
        <w:rPr>
          <w:b/>
          <w:szCs w:val="28"/>
        </w:rPr>
        <w:t>генетического кода</w:t>
      </w:r>
      <w:r>
        <w:rPr>
          <w:szCs w:val="28"/>
        </w:rPr>
        <w:t xml:space="preserve">. Так считает известный ученый и врач, президент Американского Общества генетики человека Дэвид Камингс. Его исследования на примере десятков тысяч людей показали: имея от природы определенные сочетания генов, человеку трудно чувствовать себя комфортно. Специалисты называют это - </w:t>
      </w:r>
      <w:r>
        <w:rPr>
          <w:b/>
          <w:szCs w:val="28"/>
        </w:rPr>
        <w:t>синдром дефицита удовлетворенности</w:t>
      </w:r>
      <w:r>
        <w:rPr>
          <w:szCs w:val="28"/>
        </w:rPr>
        <w:t xml:space="preserve"> (англ. reward deficienсy syndrome). </w:t>
      </w:r>
      <w:r>
        <w:rPr>
          <w:rStyle w:val="Wzagolovok001"/>
          <w:szCs w:val="28"/>
        </w:rPr>
        <w:t>В основе синдрома лежит нарушение обмена нейромедиатора дофамина в мозге, в структурах, входящих в так называемую «систему удовлетворения».</w:t>
      </w:r>
      <w:r>
        <w:rPr>
          <w:szCs w:val="28"/>
        </w:rPr>
        <w:t xml:space="preserve"> </w:t>
      </w:r>
    </w:p>
    <w:p>
      <w:pPr>
        <w:pStyle w:val="Style13"/>
        <w:spacing w:lineRule="auto" w:line="360" w:before="0" w:after="0"/>
        <w:ind w:firstLine="709"/>
        <w:jc w:val="both"/>
        <w:rPr/>
      </w:pPr>
      <w:r>
        <w:rPr>
          <w:szCs w:val="28"/>
        </w:rPr>
        <w:t xml:space="preserve">По мнению ведущих зарубежных исследователей, именно синдром дефицита удовлетворенности является основной причиной роста заболеваемости </w:t>
      </w:r>
      <w:r>
        <w:rPr>
          <w:rStyle w:val="StrongEmphasis"/>
          <w:szCs w:val="28"/>
        </w:rPr>
        <w:t>алкоголизмом</w:t>
      </w:r>
      <w:r>
        <w:rPr>
          <w:szCs w:val="28"/>
        </w:rPr>
        <w:t xml:space="preserve"> и </w:t>
      </w:r>
      <w:r>
        <w:rPr>
          <w:rStyle w:val="StrongEmphasis"/>
          <w:szCs w:val="28"/>
        </w:rPr>
        <w:t>наркоманией</w:t>
      </w:r>
      <w:r>
        <w:rPr>
          <w:szCs w:val="28"/>
        </w:rPr>
        <w:t xml:space="preserve">. </w:t>
      </w:r>
    </w:p>
    <w:p>
      <w:pPr>
        <w:pStyle w:val="Style13"/>
        <w:spacing w:lineRule="auto" w:line="360" w:before="0" w:after="0"/>
        <w:ind w:firstLine="709"/>
        <w:jc w:val="both"/>
        <w:rPr/>
      </w:pPr>
      <w:r>
        <w:rPr>
          <w:szCs w:val="28"/>
        </w:rPr>
        <w:t xml:space="preserve">Схожее мнение высказывают и отечественные </w:t>
      </w:r>
      <w:r>
        <w:rPr>
          <w:rStyle w:val="StrongEmphasis"/>
          <w:szCs w:val="28"/>
        </w:rPr>
        <w:t>наркологи</w:t>
      </w:r>
      <w:r>
        <w:rPr>
          <w:szCs w:val="28"/>
        </w:rPr>
        <w:t xml:space="preserve">: «Проведенные молекулярно-биологические и генетические исследования показали, что индивидуальная предрасположенность к </w:t>
      </w:r>
      <w:r>
        <w:rPr>
          <w:rStyle w:val="StrongEmphasis"/>
          <w:szCs w:val="28"/>
        </w:rPr>
        <w:t>алкоголизму</w:t>
      </w:r>
      <w:r>
        <w:rPr>
          <w:szCs w:val="28"/>
        </w:rPr>
        <w:t xml:space="preserve"> и </w:t>
      </w:r>
      <w:r>
        <w:rPr>
          <w:rStyle w:val="StrongEmphasis"/>
          <w:szCs w:val="28"/>
        </w:rPr>
        <w:t>наркоманиям</w:t>
      </w:r>
      <w:r>
        <w:rPr>
          <w:szCs w:val="28"/>
        </w:rPr>
        <w:t xml:space="preserve"> генетически детерминирована, проявляясь особенностями функций «системы удовлетворения» мозга». (Профессор, чл. - корр. РАМН, Директор НИИ Наркологии Н.Н.Иванец).</w:t>
      </w:r>
    </w:p>
    <w:p>
      <w:pPr>
        <w:pStyle w:val="Style13"/>
        <w:spacing w:lineRule="auto" w:line="360" w:before="0" w:after="0"/>
        <w:ind w:firstLine="709"/>
        <w:jc w:val="both"/>
        <w:rPr>
          <w:szCs w:val="28"/>
        </w:rPr>
      </w:pPr>
      <w:r>
        <w:rPr>
          <w:szCs w:val="28"/>
        </w:rPr>
        <w:t xml:space="preserve">Некоторые дети с самого раннего возраста очень непоседливы (гиперактивны). Другие – напротив: постоянно замкнуты, с трудом осваивают школьную программу, быстро устают, иногда им попросту неинтересно учиться, трудно заставить себя делать то, что от них требуют взрослые. Дело здесь не только в воспитании! </w:t>
      </w:r>
    </w:p>
    <w:p>
      <w:pPr>
        <w:pStyle w:val="Style13"/>
        <w:spacing w:lineRule="auto" w:line="360" w:before="0" w:after="0"/>
        <w:ind w:firstLine="709"/>
        <w:jc w:val="both"/>
        <w:rPr/>
      </w:pPr>
      <w:r>
        <w:rPr>
          <w:szCs w:val="28"/>
        </w:rPr>
        <w:t xml:space="preserve">Оказывается, все эти особенности поведения могут быть проявлением синдрома недостатка удовлетворенности. Те, кто страдают дефицитом удовлетворенности, с самых ранних лет неосознанно ищут способы компенсировать эту нехватку различными видами поведения. Нередко это - вызывающее поведение, с целью привлечь к себе внимание. Многие так называемые «дети с проблемами» относятся к этой группе. </w:t>
      </w:r>
    </w:p>
    <w:p>
      <w:pPr>
        <w:pStyle w:val="Style13"/>
        <w:spacing w:lineRule="auto" w:line="360" w:before="0" w:after="0"/>
        <w:ind w:firstLine="709"/>
        <w:jc w:val="both"/>
        <w:rPr>
          <w:szCs w:val="28"/>
        </w:rPr>
      </w:pPr>
      <w:r>
        <w:rPr>
          <w:szCs w:val="28"/>
        </w:rPr>
        <w:t xml:space="preserve">Вместе с тем, одним из наиболее значимых и одновременно вредоносных способов компенсации неудовлетворенности является поедание сладостей. Поскольку у детей до 20-ти летнего возраста поедание сладкого вызывает гораздо более яркие, чем у взрослого, сначала ощущения «сладкой неги» (приятные нежные переживания), а затем состояния душевного дискомфорта, иногда даже подавленности и тоски. Обычно депрессивные состояния, возникающие вследствие приема сладкого, никогда не связывают с рационом питания. Это особенность перепадов настроения обусловлена тем, что усвоение сладкого организмом, как человека, так и млекопитающих сопровождается сначала резким увеличением концентрации метэнкефалина (вещества отвечающего за состояние душевного комфорта), а затем резким его падением ниже среднего уровня. </w:t>
      </w:r>
    </w:p>
    <w:p>
      <w:pPr>
        <w:pStyle w:val="Style13"/>
        <w:spacing w:lineRule="auto" w:line="360" w:before="0" w:after="0"/>
        <w:ind w:firstLine="709"/>
        <w:jc w:val="both"/>
        <w:rPr>
          <w:szCs w:val="28"/>
        </w:rPr>
      </w:pPr>
      <w:r>
        <w:rPr>
          <w:szCs w:val="28"/>
        </w:rPr>
        <w:t xml:space="preserve">Таким образом, компенсируя неудовлетворенность сладкой едой и достигая временные состояния комфорта, люди расплачиваются еще более сильным дискомфортом, от которого пытаются избавиться или очередным приемом сладкой пищи или другими способами. Ребенок с наличием дефицита удовлетворенности, которому приходится жить на низких уровнях комфорта (в душевной тоске), видит окружающий мир совсем не так, как его более счастливые и стабильные родители. Когда у человека хорошо на душе, даже рутинная работа бывает в радость, если ему плохо - только особо приятные виды поведения способны доставить ему удовольствие. Все остальное вызывает неприятие, причиняет душевную боль и становится отвратительным. «Счастливые» родители воспитывают «несчастных» детей, навязывают правильную (на их взгляд) манеру поведения и образ мыслей. Однако, «несчастным» детям это не в «кайф» и поэтому отвратительно. Более того, дети не могут высказаться и объяснить свое душевное состояние взрослым. Примерно так же, как говорят в пословице: «Сытый голодного не разумеет». Поэтому современные дети примерно за полчаса до прихода родителей с работы стараются убежать из квартиры во двор. Там они встречают себе подобных, с которыми им легко удается найти общий язык,. В уличной компании дети ищут выход из мучительного душевного состояния. </w:t>
      </w:r>
    </w:p>
    <w:p>
      <w:pPr>
        <w:pStyle w:val="Style13"/>
        <w:spacing w:lineRule="auto" w:line="360" w:before="0" w:after="0"/>
        <w:ind w:firstLine="709"/>
        <w:jc w:val="both"/>
        <w:rPr/>
      </w:pPr>
      <w:r>
        <w:rPr>
          <w:szCs w:val="28"/>
        </w:rPr>
        <w:t xml:space="preserve">Обратим внимание на различия в методах выбора поведения людей стабильно счастливых и людей, которые все время пытаются хоть ненадолго избавиться от душевного дискомфорта. Если для стабильных и счастливых людей основной ценностью в выборе являются моральные принципы, то для групп несчастливых наиболее ценным является крутизна взлета вверх по шкале удовлетворенности. Недаром молодежь ввела в свой словарь слово «круто», чем «круче», тем и ценнее данное поведение или вещество, модифицирующие душевное состояние. </w:t>
      </w:r>
      <w:r>
        <w:rPr>
          <w:rStyle w:val="StrongEmphasis"/>
          <w:szCs w:val="28"/>
        </w:rPr>
        <w:t>Наркотик</w:t>
      </w:r>
      <w:r>
        <w:rPr>
          <w:szCs w:val="28"/>
        </w:rPr>
        <w:t xml:space="preserve"> - это самое крутое, а значит и самое ценное вещество, способное с лихвой покрыть расстояние между нехваткой метэнкефалина к его избытку. Не случайно, что при первом употреблении </w:t>
      </w:r>
      <w:r>
        <w:rPr>
          <w:rStyle w:val="StrongEmphasis"/>
          <w:szCs w:val="28"/>
        </w:rPr>
        <w:t>наркотика</w:t>
      </w:r>
      <w:r>
        <w:rPr>
          <w:szCs w:val="28"/>
        </w:rPr>
        <w:t xml:space="preserve"> говорят: это то, что я искал всю жизнь. Тогда уже молодежь, не обращает внимание на то, что «Минздрав предупреждает…». Ради принятия во внутренний круг дворового сообщества «удачливый» новичок вынужден принять идеалы старших товарищей. Они уже нашли свое «лекарство» от душевной боли и живут по своим принципам, считая «крутостью» употребление </w:t>
      </w:r>
      <w:r>
        <w:rPr>
          <w:rStyle w:val="StrongEmphasis"/>
          <w:szCs w:val="28"/>
        </w:rPr>
        <w:t>наркотиков</w:t>
      </w:r>
      <w:r>
        <w:rPr>
          <w:szCs w:val="28"/>
        </w:rPr>
        <w:t xml:space="preserve">, как и употребление </w:t>
      </w:r>
      <w:r>
        <w:rPr>
          <w:rStyle w:val="StrongEmphasis"/>
          <w:szCs w:val="28"/>
        </w:rPr>
        <w:t>алкоголя</w:t>
      </w:r>
      <w:r>
        <w:rPr>
          <w:szCs w:val="28"/>
        </w:rPr>
        <w:t xml:space="preserve">, курение, хулиганство или совершение правонарушений. Делая это - ты становишься своим. Так формируется молодежная субкультура. Эти люди слушают свою музыку, смотрят свое кино, ходят в свои клубы, читают книги, вызывающие у других, в лучшем случае, непонимание. Так, бессознательно, в поисках лекарства от душевного дискомфорта, молодежь приходит к употреблению «уличных лекарств» (англ. «street drugs»), то есть </w:t>
      </w:r>
      <w:r>
        <w:rPr>
          <w:rStyle w:val="StrongEmphasis"/>
          <w:szCs w:val="28"/>
        </w:rPr>
        <w:t>наркотиков</w:t>
      </w:r>
      <w:r>
        <w:rPr>
          <w:szCs w:val="28"/>
        </w:rPr>
        <w:t xml:space="preserve">. Именно у них в большинстве случаев развивается химическая зависимость, </w:t>
      </w:r>
      <w:r>
        <w:rPr>
          <w:rStyle w:val="StrongEmphasis"/>
          <w:szCs w:val="28"/>
        </w:rPr>
        <w:t>наркомания</w:t>
      </w:r>
      <w:r>
        <w:rPr>
          <w:szCs w:val="28"/>
        </w:rPr>
        <w:t xml:space="preserve"> - тяжелое хроническое заболевание, с разрушительным патологическим влечением к </w:t>
      </w:r>
      <w:r>
        <w:rPr>
          <w:rStyle w:val="StrongEmphasis"/>
          <w:szCs w:val="28"/>
        </w:rPr>
        <w:t>наркотическому</w:t>
      </w:r>
      <w:r>
        <w:rPr>
          <w:szCs w:val="28"/>
        </w:rPr>
        <w:t xml:space="preserve"> веществу. </w:t>
      </w:r>
      <w:r>
        <w:rPr>
          <w:rStyle w:val="Wmmenuselbig"/>
          <w:i/>
          <w:iCs/>
          <w:szCs w:val="28"/>
          <w:u w:val="single"/>
        </w:rPr>
        <w:t xml:space="preserve">Обратите внимание: </w:t>
      </w:r>
      <w:r>
        <w:rPr>
          <w:rStyle w:val="Wmmenuselbig"/>
          <w:i/>
          <w:iCs/>
          <w:szCs w:val="28"/>
        </w:rPr>
        <w:t>Формой наркомании является с точки зрения современной медицины и алкоголизм! В дальнейшем мы, говоря о наркотиках и наркомании, подразумеваем также и алкоголь, алкоголизм!</w:t>
      </w:r>
      <w:r>
        <w:rPr>
          <w:rStyle w:val="Wmmenuselbig"/>
          <w:szCs w:val="28"/>
        </w:rPr>
        <w:t xml:space="preserve"> </w:t>
      </w:r>
    </w:p>
    <w:p>
      <w:pPr>
        <w:pStyle w:val="Style13"/>
        <w:spacing w:lineRule="auto" w:line="360" w:before="0" w:after="0"/>
        <w:ind w:firstLine="709"/>
        <w:jc w:val="both"/>
        <w:rPr>
          <w:szCs w:val="28"/>
        </w:rPr>
      </w:pPr>
      <w:r>
        <w:rPr>
          <w:szCs w:val="28"/>
        </w:rPr>
        <w:t xml:space="preserve">Конечно, неудовлетворенность бывает разная. Некоторых внутренняя неудовлетворенность направляет на путь развития и самосовершенствования. Они начинают активно искать свое место в жизни. Однако в большинстве случаев люди с заложенным в генах дефицитом удовлетворенности начинают лечить его «уличными лекарствами». Как показывает опыт, в 80% случаев в молодежной среде, люди из группы риска предпочитают героин самосовершенствованию, поскольку героин для них наиболее точное лекарство. Нужно заметить, что кроме синдрома дефицита удовлетворенности, есть и другие предрасполагающие факторы возникновения наркотической зависимости, например, неблагоприятная обстановка в семье и школе. Такими фактором может быть также наличие психологических и физических травм, сильных стрессов. Одним из основных факторов является биологическая предрасположенность, как показано классическими работами академика И.П. Анохиной (НИИ Наркологии) и других исследователей. </w:t>
      </w:r>
    </w:p>
    <w:p>
      <w:pPr>
        <w:pStyle w:val="Style13"/>
        <w:spacing w:lineRule="auto" w:line="360" w:before="0" w:after="0"/>
        <w:ind w:firstLine="709"/>
        <w:jc w:val="both"/>
        <w:rPr>
          <w:szCs w:val="28"/>
        </w:rPr>
      </w:pPr>
      <w:r>
        <w:rPr>
          <w:szCs w:val="28"/>
        </w:rPr>
      </w:r>
    </w:p>
    <w:p>
      <w:pPr>
        <w:pStyle w:val="Normal"/>
        <w:numPr>
          <w:ilvl w:val="0"/>
          <w:numId w:val="2"/>
        </w:numPr>
        <w:spacing w:lineRule="auto" w:line="360"/>
        <w:ind w:left="0" w:firstLine="709"/>
        <w:jc w:val="both"/>
        <w:rPr>
          <w:b/>
          <w:b/>
          <w:sz w:val="28"/>
          <w:szCs w:val="28"/>
        </w:rPr>
      </w:pPr>
      <w:r>
        <w:rPr>
          <w:b/>
          <w:sz w:val="28"/>
          <w:szCs w:val="28"/>
        </w:rPr>
        <w:t>МЕТОДЫ 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лечить алкоголизм можно двумя методами - медикаментозным и психотерапевтическим, но чаще всего они применяются в комплексе. В современной медицине используется как лечение травами, народными средствами, нетрадиционными способами так и новейшими препаратами. Одной из наиболее эффективных методик является кодирование, основанное на психологическом воздействии, внушении некоторого кода, установка запрета употребления спиртного.  К сожалению, закодироваться от алкоголизма - еще не значит окончательно вылечиться от него. Если вам не дает жить такая пагубная зависимость как алкоголизм, кодирование поможет от нее избавиться, но начать нужно с желания больного. Практикуется также принудительное лечение алкоголизма  без ведома больного, вызывающее много споров о своей правомерности. Как видим, вред алкоголизма имеет множество сторон, именно поэтому избавление от этой разрушающей привычки так важно.</w:t>
      </w:r>
    </w:p>
    <w:p>
      <w:pPr>
        <w:pStyle w:val="Normal"/>
        <w:spacing w:lineRule="auto" w:line="360"/>
        <w:ind w:firstLine="709"/>
        <w:jc w:val="both"/>
        <w:rPr>
          <w:sz w:val="28"/>
          <w:szCs w:val="28"/>
        </w:rPr>
      </w:pPr>
      <w:r>
        <w:rPr>
          <w:sz w:val="28"/>
          <w:szCs w:val="28"/>
        </w:rPr>
        <w:t xml:space="preserve">Лечение алкоголизма (как впрочем и любой другой наркомании) условно можно разделить на три этапа. Это снятие абстинентного состояния (выведение из запоя), радикальные методы лечения алкоголизма (кодирование, подшивание и т.п.) и реабилитация (восстановительный период). </w:t>
      </w:r>
    </w:p>
    <w:p>
      <w:pPr>
        <w:pStyle w:val="Normal"/>
        <w:spacing w:lineRule="auto" w:line="360"/>
        <w:ind w:firstLine="709"/>
        <w:jc w:val="both"/>
        <w:rPr>
          <w:b/>
          <w:b/>
          <w:sz w:val="28"/>
          <w:szCs w:val="28"/>
        </w:rPr>
      </w:pPr>
      <w:r>
        <w:rPr>
          <w:b/>
          <w:sz w:val="28"/>
          <w:szCs w:val="28"/>
        </w:rPr>
        <w:t>Лечение абстинентного синдрома (похмелья).</w:t>
      </w:r>
    </w:p>
    <w:p>
      <w:pPr>
        <w:pStyle w:val="Normal"/>
        <w:spacing w:lineRule="auto" w:line="360"/>
        <w:ind w:firstLine="709"/>
        <w:jc w:val="both"/>
        <w:rPr>
          <w:sz w:val="28"/>
          <w:szCs w:val="28"/>
        </w:rPr>
      </w:pPr>
      <w:r>
        <w:rPr>
          <w:sz w:val="28"/>
          <w:szCs w:val="28"/>
        </w:rPr>
        <w:t>Ставит целью снять в первую очередь физические страдания человека (сердцебиение, головную боль, повышенное давление, тошноту, бессонницу, тревогу и тяжесть на душе, дрожание рук, непреодолимую тягу опохмелиться ещё и ещё) находящегося в запое и предупредить развитие грозных осложнений (инфаркт инсульт, язвенное кровотечение, эпилепсия, белая горячка и т.д.), которые могут возникнуть при отмене спиртного.</w:t>
      </w:r>
    </w:p>
    <w:p>
      <w:pPr>
        <w:pStyle w:val="Normal"/>
        <w:spacing w:lineRule="auto" w:line="360"/>
        <w:ind w:firstLine="709"/>
        <w:jc w:val="both"/>
        <w:rPr/>
      </w:pPr>
      <w:r>
        <w:rPr>
          <w:sz w:val="28"/>
          <w:szCs w:val="28"/>
        </w:rPr>
        <w:t>При регулярном употреблении алкоголя формируется порочный круг: Выпил, через несколько часов стало плохо, похмелился, захотелось еще, опять пьяный и так далее. Рано или поздно все резервы организма истощаются, и человек рад бы уже не пить, но не может, так как спирт за это время уже успел войти в обмен веществ каждой клетки и стал необходим её так же как вода, пища и кислород. В этой ситуации и наступает самое время обратиться за помощью к доктору. Все советы сводятся к двум позициям.</w:t>
      </w:r>
    </w:p>
    <w:p>
      <w:pPr>
        <w:pStyle w:val="Normal"/>
        <w:spacing w:lineRule="auto" w:line="360"/>
        <w:ind w:firstLine="709"/>
        <w:jc w:val="both"/>
        <w:rPr>
          <w:sz w:val="28"/>
          <w:szCs w:val="28"/>
        </w:rPr>
      </w:pPr>
      <w:r>
        <w:rPr>
          <w:sz w:val="28"/>
          <w:szCs w:val="28"/>
        </w:rPr>
        <w:t xml:space="preserve">Во-первых, организму необходимо как можно больше жидкости, причем с солями. Боржоми тогда не было. Поэтому отпаивались настоями, рассолами, молоком. Главный закон наркологии гласит: Чем стремительней падает концентрация наркотика в крови, тем тяжелее абстиненция и её последствия. </w:t>
      </w:r>
    </w:p>
    <w:p>
      <w:pPr>
        <w:pStyle w:val="Normal"/>
        <w:spacing w:lineRule="auto" w:line="360"/>
        <w:ind w:firstLine="709"/>
        <w:jc w:val="both"/>
        <w:rPr/>
      </w:pPr>
      <w:r>
        <w:rPr>
          <w:sz w:val="28"/>
          <w:szCs w:val="28"/>
        </w:rPr>
        <w:t xml:space="preserve">Из этого следовал второй принцип: из запоя надо выходить плавно. Проблема заключается чаще всего в том, что самостоятельно больной человек далеко не всегда в состоянии с холодной аптекарской точностью дозировать алкоголь. Вместо рассола - капельница, а вместо сидения в холодном погребе пациент отсыпается в тёплой кровати. Вводимые при этом лекарства снижают тягу к спиртному, и подменяют на необходимое для восстановления время алкоголь, пока организм не придёт в себя. Разумеется, вводятся различные соли, витамины и прочие общеукрепляющие вещества, но не они делают погоду. </w:t>
      </w:r>
    </w:p>
    <w:p>
      <w:pPr>
        <w:pStyle w:val="Normal"/>
        <w:spacing w:lineRule="auto" w:line="360"/>
        <w:ind w:firstLine="709"/>
        <w:jc w:val="both"/>
        <w:rPr>
          <w:sz w:val="28"/>
          <w:szCs w:val="28"/>
        </w:rPr>
      </w:pPr>
      <w:r>
        <w:rPr>
          <w:sz w:val="28"/>
          <w:szCs w:val="28"/>
        </w:rPr>
        <w:t>Основная работа врача заключается в том, что бы грамотно подобрать необходимую комбинацию различных снотворных и успокаивающих препаратов. Что бы и тягу снять, и сон восстановить. И слабость, возникающая от их применения (к сожалению, совсем без этого обойтись не удаётся) не была чрезмерной.</w:t>
      </w:r>
    </w:p>
    <w:p>
      <w:pPr>
        <w:pStyle w:val="Normal"/>
        <w:spacing w:lineRule="auto" w:line="360"/>
        <w:ind w:firstLine="709"/>
        <w:jc w:val="both"/>
        <w:rPr>
          <w:sz w:val="28"/>
          <w:szCs w:val="28"/>
        </w:rPr>
      </w:pPr>
      <w:r>
        <w:rPr>
          <w:sz w:val="28"/>
          <w:szCs w:val="28"/>
        </w:rPr>
        <w:t>Отоспавшись и придя в себя после запоя самое время подумать. Что делать дальше? Но только следует иметь в виду, что за деньги можно купить лечение, но не здоровье. Если уж дело дошло до запоя то пить бросать надо однозначно, бесповоротно и навсегда. Запой это уже вторая стадия, а со спиртным завязывать надо в начале первой. В любом случае, на этом этапе лучше не останавливаться, иначе потом неумолимо придётся всё начинать сначала.</w:t>
      </w:r>
    </w:p>
    <w:p>
      <w:pPr>
        <w:pStyle w:val="Normal"/>
        <w:spacing w:lineRule="auto" w:line="360"/>
        <w:ind w:firstLine="709"/>
        <w:jc w:val="both"/>
        <w:rPr>
          <w:b/>
          <w:b/>
          <w:sz w:val="28"/>
          <w:szCs w:val="28"/>
        </w:rPr>
      </w:pPr>
      <w:r>
        <w:rPr>
          <w:b/>
          <w:sz w:val="28"/>
          <w:szCs w:val="28"/>
        </w:rPr>
        <w:t>Принципы радикального лечения алкоголизма</w:t>
      </w:r>
    </w:p>
    <w:p>
      <w:pPr>
        <w:pStyle w:val="Normal"/>
        <w:spacing w:lineRule="auto" w:line="360"/>
        <w:ind w:firstLine="709"/>
        <w:jc w:val="both"/>
        <w:rPr>
          <w:sz w:val="28"/>
          <w:szCs w:val="28"/>
        </w:rPr>
      </w:pPr>
      <w:r>
        <w:rPr>
          <w:sz w:val="28"/>
          <w:szCs w:val="28"/>
        </w:rPr>
        <w:t>С точки зрения конечного результата абсолютно не принципиально, каким образом и почему человек прекратит употреблять алкоголь. Некоторые сами бросают пить, как правило, после какого либо жизненного потрясения (погиб из-за водки друг, сам получил траву или заболевание, возникли серьёзные проблемы в семье или на работе и т.п.) можно конечно и так. Но с психологической точки зрения гораздо легче сделать это с помощью врачей.</w:t>
      </w:r>
    </w:p>
    <w:p>
      <w:pPr>
        <w:pStyle w:val="Normal"/>
        <w:spacing w:lineRule="auto" w:line="360"/>
        <w:ind w:firstLine="709"/>
        <w:jc w:val="both"/>
        <w:rPr>
          <w:sz w:val="28"/>
          <w:szCs w:val="28"/>
        </w:rPr>
      </w:pPr>
      <w:r>
        <w:rPr>
          <w:sz w:val="28"/>
          <w:szCs w:val="28"/>
        </w:rPr>
        <w:t xml:space="preserve">Естественно, что на любое кодирование есть и раскодирование. Но ведь редко бывает так, что человек заранее планирует день и час начала запоя. Действительно, если уж человек собрался, то его ни что не остановит. На самом деле всё бывает наоборот.. Вот в этих-то ситуациях запрет на употребление алкоголя, наложенный тем или иным способом, способен предотвратить трагедию. </w:t>
      </w:r>
    </w:p>
    <w:p>
      <w:pPr>
        <w:pStyle w:val="Normal"/>
        <w:spacing w:lineRule="auto" w:line="360"/>
        <w:ind w:firstLine="709"/>
        <w:jc w:val="both"/>
        <w:rPr/>
      </w:pPr>
      <w:r>
        <w:rPr>
          <w:sz w:val="28"/>
          <w:szCs w:val="28"/>
        </w:rPr>
        <w:t xml:space="preserve">А ведь чем дольше человек не пьёт, тем реже он про водку и вспоминает. Поэтому, </w:t>
      </w:r>
      <w:r>
        <w:rPr>
          <w:b/>
          <w:sz w:val="28"/>
          <w:szCs w:val="28"/>
        </w:rPr>
        <w:t>поддержка</w:t>
      </w:r>
      <w:r>
        <w:rPr>
          <w:sz w:val="28"/>
          <w:szCs w:val="28"/>
        </w:rPr>
        <w:t xml:space="preserve"> на первое время </w:t>
      </w:r>
      <w:r>
        <w:rPr>
          <w:b/>
          <w:sz w:val="28"/>
          <w:szCs w:val="28"/>
        </w:rPr>
        <w:t>адаптации</w:t>
      </w:r>
      <w:r>
        <w:rPr>
          <w:sz w:val="28"/>
          <w:szCs w:val="28"/>
        </w:rPr>
        <w:t xml:space="preserve"> к трезвой жизни абсолютно необходима. </w:t>
      </w:r>
    </w:p>
    <w:p>
      <w:pPr>
        <w:pStyle w:val="Normal"/>
        <w:spacing w:lineRule="auto" w:line="360"/>
        <w:ind w:firstLine="709"/>
        <w:jc w:val="both"/>
        <w:rPr>
          <w:sz w:val="28"/>
          <w:szCs w:val="28"/>
        </w:rPr>
      </w:pPr>
      <w:r>
        <w:rPr>
          <w:sz w:val="28"/>
          <w:szCs w:val="28"/>
        </w:rPr>
        <w:t xml:space="preserve">Для каждого конкретного человека можно подобрать тот способ лечения, который для него будет в самый раз. </w:t>
      </w:r>
    </w:p>
    <w:p>
      <w:pPr>
        <w:pStyle w:val="Normal"/>
        <w:spacing w:lineRule="auto" w:line="360"/>
        <w:ind w:firstLine="709"/>
        <w:jc w:val="both"/>
        <w:rPr>
          <w:sz w:val="28"/>
          <w:szCs w:val="28"/>
        </w:rPr>
      </w:pPr>
      <w:r>
        <w:rPr>
          <w:sz w:val="28"/>
          <w:szCs w:val="28"/>
        </w:rPr>
        <w:t xml:space="preserve">Врачи - психотерапевты в работе с пациентами используют прогрессивные и высокоэффективные </w:t>
      </w:r>
      <w:r>
        <w:rPr>
          <w:b/>
          <w:sz w:val="28"/>
          <w:szCs w:val="28"/>
          <w:u w:val="single"/>
        </w:rPr>
        <w:t>методики гипнотической суггестии.</w:t>
      </w:r>
      <w:r>
        <w:rPr>
          <w:sz w:val="28"/>
          <w:szCs w:val="28"/>
        </w:rPr>
        <w:t xml:space="preserve"> С помощью которых он успешно избавляют людей от алкоголизма, курения, наркомании, устраняют всевозможные нервные болезни, излечивают даже самые тяжелые случаи ожирения. Снимают различные фобии, страхи, избавляют от болезненной зависимости от партнера. Проводят сеансы активизации памяти, воли и творческих способностей. </w:t>
      </w:r>
      <w:r>
        <w:rPr>
          <w:sz w:val="28"/>
          <w:szCs w:val="28"/>
          <w:u w:val="single"/>
        </w:rPr>
        <w:t>Гипноз</w:t>
      </w:r>
      <w:r>
        <w:rPr>
          <w:sz w:val="28"/>
          <w:szCs w:val="28"/>
        </w:rPr>
        <w:t xml:space="preserve"> включает в себя приведение мозга в состояние сверхактивности, его можно успешно использовать как с лечебными целями, так и для развития творческих способностей. </w:t>
      </w:r>
    </w:p>
    <w:p>
      <w:pPr>
        <w:pStyle w:val="Normal"/>
        <w:spacing w:lineRule="auto" w:line="360"/>
        <w:ind w:firstLine="709"/>
        <w:jc w:val="both"/>
        <w:rPr/>
      </w:pPr>
      <w:r>
        <w:rPr>
          <w:sz w:val="28"/>
          <w:szCs w:val="28"/>
        </w:rPr>
        <w:t xml:space="preserve">О том, что при помощи гипноза можно излечить человека от ряда болезней и избавить от всевозможных вредных привычек, знают многие. Но мало кому удавалось лично увидеть, как происходит процесс самого лечения. На некоторых сеансах кроме непосредственно работающего с пациентом гипнолога присутствует врач, специализирующийся в области интенсивной терапии. В случае, если кому-то станет плохо, он быстро поможет прийти в нормальное состояние. </w:t>
      </w:r>
    </w:p>
    <w:p>
      <w:pPr>
        <w:pStyle w:val="Normal"/>
        <w:spacing w:lineRule="auto" w:line="360"/>
        <w:ind w:firstLine="709"/>
        <w:jc w:val="both"/>
        <w:rPr/>
      </w:pPr>
      <w:r>
        <w:rPr>
          <w:bCs/>
          <w:sz w:val="28"/>
          <w:szCs w:val="28"/>
        </w:rPr>
        <w:t xml:space="preserve">Присутствие врача необходимо на окончательных сеансах кодирования </w:t>
      </w:r>
      <w:r>
        <w:rPr>
          <w:sz w:val="28"/>
          <w:szCs w:val="28"/>
        </w:rPr>
        <w:t xml:space="preserve">и в некоторых других случаях, </w:t>
      </w:r>
      <w:r>
        <w:rPr>
          <w:bCs/>
          <w:sz w:val="28"/>
          <w:szCs w:val="28"/>
        </w:rPr>
        <w:t>после того, как больному дается установка на полный отказ от вредного пристрастия, проводится контрольный тест</w:t>
      </w:r>
      <w:r>
        <w:rPr>
          <w:sz w:val="28"/>
          <w:szCs w:val="28"/>
        </w:rPr>
        <w:t xml:space="preserve">, являющийся одновременно закреплением достигнутого. Например, закодированному от курения даем закурить сигарету. От этого у него появляется своеобразная аллергическая реакция - от сильного страха до серьезного недомогания. Отныне курение для него не только противно, но и опасно для жизни. В случае нарушения табу последствия могут быть самыми тяжелыми. </w:t>
      </w:r>
      <w:r>
        <w:rPr>
          <w:bCs/>
          <w:sz w:val="28"/>
          <w:szCs w:val="28"/>
        </w:rPr>
        <w:t>При возникновении негативной реакции врач быстро устраняет ее при помощи специальных лекарств</w:t>
      </w:r>
      <w:r>
        <w:rPr>
          <w:sz w:val="28"/>
          <w:szCs w:val="28"/>
        </w:rPr>
        <w:t xml:space="preserve">. Пережитые пациентом неприятные ощущения остаются в памяти и служат дополнительным барьером, ограждающим от привычки... </w:t>
      </w:r>
    </w:p>
    <w:p>
      <w:pPr>
        <w:pStyle w:val="Normal"/>
        <w:spacing w:lineRule="auto" w:line="360"/>
        <w:ind w:firstLine="709"/>
        <w:jc w:val="both"/>
        <w:rPr/>
      </w:pPr>
      <w:r>
        <w:rPr>
          <w:sz w:val="28"/>
          <w:szCs w:val="28"/>
        </w:rPr>
        <w:t xml:space="preserve">«   в кабинет входит мужчина лет сорока, на лице которого можно заметить черты, характерные для запойного алкоголика. Он ложится на кушетку, и под расслабляющую музыку доктор погружает его в транс. Проведя серию манипуляций в районе его головы и сделав окончательное внушение, гипнолог просит его открыть рот и капает пипеткой на язык несколько капель водки. Через несколько мгновений пациент начинает стонать и корчиться от боли и страха. Врач незамедлительно делает ему укол, и вызванный алкоголем приступ прекращается. Мужчина садится, немного ошарашенным взглядом осматривает присутствующих. «Теперь вы знаете, что произойдет с вами, если вы вдруг примете спиртное», - говорит ему доктор...» </w:t>
      </w:r>
    </w:p>
    <w:p>
      <w:pPr>
        <w:pStyle w:val="Normal"/>
        <w:spacing w:lineRule="auto" w:line="360"/>
        <w:ind w:firstLine="709"/>
        <w:jc w:val="both"/>
        <w:rPr/>
      </w:pPr>
      <w:r>
        <w:rPr>
          <w:bCs/>
          <w:sz w:val="28"/>
          <w:szCs w:val="28"/>
        </w:rPr>
        <w:t>В подавляющем большинстве случаев желание выпивать проходит полностью</w:t>
      </w:r>
      <w:r>
        <w:rPr>
          <w:sz w:val="28"/>
          <w:szCs w:val="28"/>
        </w:rPr>
        <w:t xml:space="preserve">, и, став трезвенником, человек не испытывает никакого дискомфорта. Изредка бывает, что в какой-то момент закодированный все же ощущает желание «принять на грудь». Но его удерживает страх перед возможными страшными последствиями. В этом случае ему желательно провести дополнительный, закрепляющий сеанс гипноза - и подобной проблемы больше не будет. </w:t>
      </w:r>
    </w:p>
    <w:p>
      <w:pPr>
        <w:pStyle w:val="Normal"/>
        <w:spacing w:lineRule="auto" w:line="360"/>
        <w:ind w:firstLine="709"/>
        <w:jc w:val="both"/>
        <w:rPr/>
      </w:pPr>
      <w:r>
        <w:rPr>
          <w:sz w:val="28"/>
          <w:szCs w:val="28"/>
        </w:rPr>
        <w:t xml:space="preserve">Кодировка делается чаще всего на год. За это время человек полностью отвыкает от прежнего пристрастия, и находит достойную замену пьянству - спорт, хобби и т.п. После, уже не ограничиваемый кодировкой, он легко обходится без спиртного. Но снова пробовать выпивать ему уже нельзя - иначе все вернется на круги своя. Поэтому при необходимости проводим </w:t>
      </w:r>
      <w:r>
        <w:rPr>
          <w:b/>
          <w:bCs/>
          <w:sz w:val="28"/>
          <w:szCs w:val="28"/>
        </w:rPr>
        <w:t>повторную кодировку</w:t>
      </w:r>
      <w:r>
        <w:rPr>
          <w:sz w:val="28"/>
          <w:szCs w:val="28"/>
        </w:rPr>
        <w:t xml:space="preserve">. </w:t>
      </w:r>
    </w:p>
    <w:p>
      <w:pPr>
        <w:pStyle w:val="Normal"/>
        <w:spacing w:lineRule="auto" w:line="360"/>
        <w:ind w:firstLine="709"/>
        <w:jc w:val="both"/>
        <w:rPr/>
      </w:pPr>
      <w:r>
        <w:rPr>
          <w:sz w:val="28"/>
          <w:szCs w:val="28"/>
        </w:rPr>
        <w:t xml:space="preserve">Российские и зарубежные ученые проводили многолетние наблюдения за людьми, подвергавшимися гипнотическому воздействию. Было доказано, что психическое состояние большинства из них находится в норме. Исключение составили лишь пациенты неквалифицированных недоучек-врачевателей и люди, страдавшие психическими заболеваниями и до воздействия. Посему можно с уверенностью констатировать: </w:t>
      </w:r>
      <w:r>
        <w:rPr>
          <w:b/>
          <w:bCs/>
          <w:sz w:val="28"/>
          <w:szCs w:val="28"/>
        </w:rPr>
        <w:t>гипноз, проведенный по всем правилам, безопасен для здоровья</w:t>
      </w:r>
      <w:r>
        <w:rPr>
          <w:sz w:val="28"/>
          <w:szCs w:val="28"/>
        </w:rPr>
        <w:t xml:space="preserve">. </w:t>
      </w:r>
    </w:p>
    <w:p>
      <w:pPr>
        <w:pStyle w:val="Normal"/>
        <w:spacing w:lineRule="auto" w:line="360"/>
        <w:ind w:firstLine="709"/>
        <w:jc w:val="both"/>
        <w:rPr/>
      </w:pPr>
      <w:r>
        <w:rPr>
          <w:sz w:val="28"/>
          <w:szCs w:val="28"/>
        </w:rPr>
        <w:t>Как показали многочисленные исследования,</w:t>
      </w:r>
      <w:r>
        <w:rPr>
          <w:b/>
          <w:bCs/>
          <w:sz w:val="28"/>
          <w:szCs w:val="28"/>
        </w:rPr>
        <w:t xml:space="preserve"> гипноз не дает побочных эффектов и осложнений в случае, если его проводит квалифицированный специалист</w:t>
      </w:r>
      <w:r>
        <w:rPr>
          <w:sz w:val="28"/>
          <w:szCs w:val="28"/>
        </w:rPr>
        <w:t xml:space="preserve">, строго придерживающийся всех необходимых правил. Негативные последствия возникают лишь при недобросовестной работе. Многие кодировщики, проведя лечение пациента, впоследствии не утруждают себя наблюдением за его состоянием. Многим людям этого и не требуется, но есть и такие, у кого после кодировки могут возникнуть проблемы. Отобрали, скажем, у человека возможность каждый день снимать стрессы алкоголем, а взамен не дали ничего нового. В результате, у пациента возникает раздражительность, депрессии, снижение работоспособности. Если он так и останется предоставленным самому себе, наедине с душевными мучениями, то через несколько лет может серьезно заболеть. Чтобы этого не случилось, тем, у кого возникли какие-либо проблемы после кодирования, обязательно надо провести 2-3 поддерживающих сеанса у психотерапевта. </w:t>
      </w:r>
    </w:p>
    <w:p>
      <w:pPr>
        <w:pStyle w:val="Normal"/>
        <w:spacing w:lineRule="auto" w:line="360"/>
        <w:ind w:firstLine="709"/>
        <w:jc w:val="both"/>
        <w:rPr/>
      </w:pPr>
      <w:r>
        <w:rPr>
          <w:b/>
          <w:bCs/>
          <w:sz w:val="28"/>
          <w:szCs w:val="28"/>
          <w:u w:val="single"/>
        </w:rPr>
        <w:t>Кодирование</w:t>
      </w:r>
      <w:r>
        <w:rPr>
          <w:sz w:val="28"/>
          <w:szCs w:val="28"/>
        </w:rPr>
        <w:t xml:space="preserve"> - общее название большой группы процедур, подразумевающих воздействие на центральную и периферическую нервную систему, после чего, как правило, снижается влечение к алкоголю, а его употребление становиться опасным. К кодированию алкоголизма обычно относят гипноз, иглоукалывание, кодирование «по Довженко» и другое. Иногда кодированием также называют и химические методы: имплантация препарата «Эспераль» («подшивка»), химическая защита и иные способы. </w:t>
      </w:r>
    </w:p>
    <w:p>
      <w:pPr>
        <w:pStyle w:val="Normal"/>
        <w:spacing w:lineRule="auto" w:line="360"/>
        <w:ind w:firstLine="709"/>
        <w:jc w:val="both"/>
        <w:rPr>
          <w:sz w:val="28"/>
          <w:szCs w:val="28"/>
        </w:rPr>
      </w:pPr>
      <w:r>
        <w:rPr>
          <w:sz w:val="28"/>
          <w:szCs w:val="28"/>
        </w:rPr>
        <w:t xml:space="preserve">Мы используем наиболее эффективные, с нашей точки зрения, методики, к которым относим электроимпульсное воздействие на мозг (интракраниальная транслокация) и различные химические препараты длительного действия. </w:t>
      </w:r>
    </w:p>
    <w:p>
      <w:pPr>
        <w:pStyle w:val="Normal"/>
        <w:spacing w:lineRule="auto" w:line="360"/>
        <w:ind w:firstLine="709"/>
        <w:jc w:val="both"/>
        <w:rPr/>
      </w:pPr>
      <w:r>
        <w:rPr>
          <w:sz w:val="28"/>
          <w:szCs w:val="28"/>
        </w:rPr>
        <w:t xml:space="preserve">Общим для всех этих процедур, является большее или меньшее снижение тяги к алкоголю и вероятность возникновения серьезных побочных эффектов в случае нарушения режима трезвости. К сожалению, в нашей стране на одном нежелании выпить далеко не уедешь. В любой момент и в любом месте можно попасть в ситуацию, где вас выпить буквально заставят - методы спаивания у нас отработаны столетиями. А дальше синдром «первой рюмки», потеря контроля, похмелье и очередной запой! Вот от такого развития событий и уберегают вышеперечисленные процедуры, задействуя инстинкт самосохранения человека. </w:t>
      </w:r>
    </w:p>
    <w:p>
      <w:pPr>
        <w:pStyle w:val="Normal"/>
        <w:spacing w:lineRule="auto" w:line="360"/>
        <w:ind w:firstLine="709"/>
        <w:jc w:val="both"/>
        <w:rPr>
          <w:sz w:val="28"/>
          <w:szCs w:val="28"/>
        </w:rPr>
      </w:pPr>
      <w:r>
        <w:rPr>
          <w:sz w:val="28"/>
          <w:szCs w:val="28"/>
        </w:rPr>
        <w:t xml:space="preserve">Вообще, тяга к алкоголю и желание выпить - не совсем одно и тоже. Тяга к алкоголю - патологическое влечение к химическому веществу «этиловый спирт», для получения тех приятных ощущений, которые он дает. Желание же выпить может возникнуть из-за других причин. Такой рефлекторный компонент имеет место в момент стресса. То есть, если раньше человек регулярно принимал алкоголь как антистрессовое лекарство, то и при трезвой жизни, поволновавшись, человек привычно подумает о спасительном стакане. </w:t>
      </w:r>
    </w:p>
    <w:p>
      <w:pPr>
        <w:pStyle w:val="Normal"/>
        <w:spacing w:lineRule="auto" w:line="360"/>
        <w:ind w:firstLine="709"/>
        <w:jc w:val="both"/>
        <w:rPr/>
      </w:pPr>
      <w:r>
        <w:rPr>
          <w:sz w:val="28"/>
          <w:szCs w:val="28"/>
        </w:rPr>
        <w:t xml:space="preserve">Так вот, когда после проведенного лечения патологическая тяга к алкоголю, так скажем, дремлет, с желанием выпить можно справиться достаточно легко, если реально оценивать проблему. Захотелось выпить пива или коктейль - насытьте ваши вкусовые рецепторы чем-нибудь другим: вкусным соком, мороженым, фруктовым кефиром или чем-то еще. Побывали с утра «на ковре» у начальства - сходите вечером в тренажерный зал, в бассейн, в сауну и «выпустите пар». Ну а если вы знаете, что у вашего друга Васи сегодня вечером (как, впрочем, и в любой другой вечер) крепко пьют, так и нечего к нему идти, отправьтесь лучше с женой в театр - получите гораздо больше удовольствия. </w:t>
      </w:r>
    </w:p>
    <w:p>
      <w:pPr>
        <w:pStyle w:val="Normal"/>
        <w:spacing w:lineRule="auto" w:line="360"/>
        <w:ind w:firstLine="709"/>
        <w:jc w:val="both"/>
        <w:rPr/>
      </w:pPr>
      <w:r>
        <w:rPr>
          <w:sz w:val="28"/>
          <w:szCs w:val="28"/>
        </w:rPr>
        <w:t xml:space="preserve">Если человек активно решает проблему, стереотип жизни у него сильно меняется и алкоголь ему становится не нужен даже без всякого лечения. Опять же возникает вопрос: зачем использовать жесткие, не совместимые с алкоголем методы лечения, если все равно все зависит только от самого человека? Человеку с алкогольной зависимостью как воздух необходим достаточно длительный период без спиртного, чтобы </w:t>
      </w:r>
      <w:r>
        <w:rPr>
          <w:b/>
          <w:sz w:val="28"/>
          <w:szCs w:val="28"/>
        </w:rPr>
        <w:t>изменить алкогольный стереотип</w:t>
      </w:r>
      <w:r>
        <w:rPr>
          <w:sz w:val="28"/>
          <w:szCs w:val="28"/>
        </w:rPr>
        <w:t xml:space="preserve"> жизни и оценить преимущества другого стереотипа - трезвого. А также затем, чтобы создать барьеры и ловушки для Зеленого Змия на будущее. Такие процедуры как бы придают стартовую скорость, обеспечивают возможность накопить положительный потенциал, без которого бороться с зависимостью бывает ой как сложно, а иногда просто невозможно! </w:t>
      </w:r>
    </w:p>
    <w:p>
      <w:pPr>
        <w:pStyle w:val="Heading2"/>
        <w:spacing w:lineRule="auto" w:line="360" w:before="0" w:after="0"/>
        <w:ind w:firstLine="709"/>
        <w:jc w:val="both"/>
        <w:rPr>
          <w:rFonts w:ascii="Times New Roman" w:hAnsi="Times New Roman" w:cs="Times New Roman"/>
          <w:i w:val="false"/>
          <w:i w:val="false"/>
          <w:u w:val="single"/>
        </w:rPr>
      </w:pPr>
      <w:bookmarkStart w:id="0" w:name="code"/>
      <w:bookmarkEnd w:id="0"/>
      <w:r>
        <w:rPr>
          <w:rFonts w:cs="Times New Roman" w:ascii="Times New Roman" w:hAnsi="Times New Roman"/>
          <w:i w:val="false"/>
          <w:u w:val="single"/>
        </w:rPr>
        <w:t>Психологическое воздействие кодирования</w:t>
      </w:r>
    </w:p>
    <w:p>
      <w:pPr>
        <w:pStyle w:val="Normal"/>
        <w:spacing w:lineRule="auto" w:line="360"/>
        <w:ind w:firstLine="709"/>
        <w:jc w:val="both"/>
        <w:rPr>
          <w:sz w:val="28"/>
          <w:szCs w:val="28"/>
        </w:rPr>
      </w:pPr>
      <w:r>
        <w:rPr>
          <w:sz w:val="28"/>
          <w:szCs w:val="28"/>
        </w:rPr>
        <w:t xml:space="preserve">Включает в себя такие методы, как «Довженко» и «НЛП». Данная процедура может быть проведена подготовленным врачом психиатром-психотерапевтом, имеющим специальное высшее медицинское образование, посредством специфического психологического воздействия. </w:t>
      </w:r>
    </w:p>
    <w:p>
      <w:pPr>
        <w:pStyle w:val="Style13"/>
        <w:spacing w:lineRule="auto" w:line="360" w:before="0" w:after="0"/>
        <w:ind w:firstLine="709"/>
        <w:jc w:val="both"/>
        <w:rPr>
          <w:szCs w:val="28"/>
        </w:rPr>
      </w:pPr>
      <w:r>
        <w:rPr>
          <w:szCs w:val="28"/>
        </w:rPr>
        <w:t xml:space="preserve">При правильном проведении процедуры не происходит дезорганизации психической или физической деятельности. Такая установка на трезвость ни коим образом не накладывает отпечаток на изменение личности или души. Человек остается самим собой, но трезвым. </w:t>
      </w:r>
    </w:p>
    <w:p>
      <w:pPr>
        <w:pStyle w:val="Heading3"/>
        <w:spacing w:lineRule="auto" w:line="360" w:before="0" w:after="0"/>
        <w:ind w:firstLine="709"/>
        <w:jc w:val="both"/>
        <w:rPr/>
      </w:pPr>
      <w:r>
        <w:rPr>
          <w:rFonts w:cs="Times New Roman" w:ascii="Times New Roman" w:hAnsi="Times New Roman"/>
          <w:sz w:val="28"/>
          <w:szCs w:val="28"/>
          <w:u w:val="single"/>
        </w:rPr>
        <w:t>Кодирование по Довженко</w:t>
      </w:r>
    </w:p>
    <w:p>
      <w:pPr>
        <w:pStyle w:val="Normal"/>
        <w:spacing w:lineRule="auto" w:line="360"/>
        <w:ind w:firstLine="709"/>
        <w:jc w:val="both"/>
        <w:rPr/>
      </w:pPr>
      <w:r>
        <w:rPr>
          <w:sz w:val="28"/>
          <w:szCs w:val="28"/>
        </w:rPr>
        <w:t xml:space="preserve">Кодирование от алкоголизма методом Довженко - это избавление от алкогольной зависимости, разработанный в </w:t>
      </w:r>
      <w:r>
        <w:rPr/>
        <w:t>http://trezv.info/tag/93</w:t>
      </w:r>
      <w:r>
        <w:rPr>
          <w:sz w:val="28"/>
          <w:szCs w:val="28"/>
        </w:rPr>
        <w:t>80</w:t>
      </w:r>
      <w:r>
        <w:rPr/>
        <w:t>http://trezv.info/tag/93</w:t>
      </w:r>
      <w:r>
        <w:rPr>
          <w:sz w:val="28"/>
          <w:szCs w:val="28"/>
        </w:rPr>
        <w:t xml:space="preserve">-х годах украинским врачом Александром Романовичем Довженко, стал настоящей сенсацией. В медицинских кругах его приняли сдержанно, но популярность среди пациентов бурно росла. Тяжело произносимый и плохо понимаемый обычными людьми термин «стрессопсихотерапия» чаще всего заменяется более понятным «кодирование». </w:t>
      </w:r>
    </w:p>
    <w:p>
      <w:pPr>
        <w:pStyle w:val="Style13"/>
        <w:spacing w:lineRule="auto" w:line="360" w:before="0" w:after="0"/>
        <w:ind w:firstLine="709"/>
        <w:jc w:val="both"/>
        <w:rPr/>
      </w:pPr>
      <w:r>
        <w:rPr>
          <w:szCs w:val="28"/>
        </w:rPr>
        <w:t>Метод, основанный на гипнотическом внушении, специалист воздействует на подсознание пациента с целью подавить влечение к приёму спиртного, сформировать отвращение к алкоголю, настроить на трезвый образ жизни, подходит не всем, только людям, которые подвержены гипнозу. К больным алкоголизмом, которые невосприимчивы к гипнотическому воздействию, метод Довженко неприменим, поэтому используются другие методы лечения от алкоголизма.</w:t>
      </w:r>
    </w:p>
    <w:p>
      <w:pPr>
        <w:pStyle w:val="Style13"/>
        <w:spacing w:lineRule="auto" w:line="360" w:before="0" w:after="0"/>
        <w:ind w:firstLine="709"/>
        <w:jc w:val="both"/>
        <w:rPr/>
      </w:pPr>
      <w:r>
        <w:rPr>
          <w:szCs w:val="28"/>
        </w:rPr>
        <w:t xml:space="preserve">Правил и программ поведения у человека множество. Без усвоенных с детства стереотипов поведения человек не был бы человеком. Лишняя программа, благодаря которой алкоголик сможет не пить, будет ему только полезна. Любая информация, достигшая сознания (подсознания) человека, является энергоинформационным кодом; о том, что по жизни человека сопровождают такие формы целенаправленного кодирования, как религия, идеология, политика, телевидение, реклама; о том, что все мы прошли через школьное кодирование, где активно используются такие формы влияния на человека, как убеждение и внушение; о том, как мы все друг друга постоянно кодируем и что такое гипноз, кодирование (и чем они отличаются от зомбирования). Каждый день на нас с экрана TV обрушивается масса рекламной информации, которая делается с учетом строения человеческой психики. Методов лечения алкоголизма и курения много, кодирование по Довженко — один из них. В литературе также применяется термин «химическое кодирование». Так иногда называют лечение алкоголизма препаратами на основе тетраэтилтиурамдисульфида («торпедо», «эспераль» и др.). </w:t>
      </w:r>
    </w:p>
    <w:p>
      <w:pPr>
        <w:pStyle w:val="Style13"/>
        <w:spacing w:lineRule="auto" w:line="360" w:before="0" w:after="0"/>
        <w:ind w:firstLine="709"/>
        <w:jc w:val="both"/>
        <w:rPr>
          <w:szCs w:val="28"/>
        </w:rPr>
      </w:pPr>
      <w:r>
        <w:rPr>
          <w:szCs w:val="28"/>
        </w:rPr>
        <w:t>Суть метода Довженко заключается в психологическом и гипнотическом воздействии на человека с внушением ему определённого срока трезвости. Приходите в установленный срок, беседуете с врачом, прослушиваете вместе с другими пациентами лекцию с элементами легкого гипноза. Ни в какой гипнотический транс никто не погружает, остаешься в полном сознании, сидишь как на обычной лекции. Что-то среднее между лекцией и «театром одного актера». Без экзальтации, без дешевой театральности и без нелепых завываний. Все четко и просто. Речь врача иногда бывает ритмична и иногда сопровождается спокойной музыкой. Затем врач принимает каждого пациента отдельно. Внушает срок кодирования. Все тихо, спокойно и уважительно к пациентам. Всего один лечебный сеанс — и всё, вперед — к новой жизни. Код существенно ослабляет, а иногда даже полностью убирает тягу к приему алкоголя. Человек получает возможность жить нормальной трезвой жизнью, и дальнейшее полное выздоровление зависит уже только от него. Преодоление алкогольного сознания и путь к осознанной трезвости занимают годы, но и другие методы лечения не освобождают от тягот этого пути. Кодированному следует помнить, что в случае случайного приема даже незначительного количества алкоголя (глоток пива) код «ломается». Формирование состояний алкогольной зависимости основывается на системных механизмах влечения к положительным эмоциям. Влечение к положительным эмоциям — это самостоятельная биологическая мотивация, которая при определённом подкреплении, может "запустить" сложный механизм алкоголизма. В процессе сеанса стрессопсихотерапии «по Довженко» происходит «ломка» устойчивого патологического стереотипа сложных мозговых взаимоотношений, системы влечений, поведенческих реакций и формирование нового гомеостаза (новой функциональной системы по Анохину), в которой нет места патологическому влечению».</w:t>
      </w:r>
    </w:p>
    <w:p>
      <w:pPr>
        <w:pStyle w:val="Heading3"/>
        <w:spacing w:lineRule="auto" w:line="360" w:before="0" w:after="0"/>
        <w:ind w:firstLine="709"/>
        <w:jc w:val="both"/>
        <w:rPr>
          <w:rFonts w:ascii="Times New Roman" w:hAnsi="Times New Roman" w:cs="Times New Roman"/>
          <w:sz w:val="28"/>
          <w:szCs w:val="28"/>
        </w:rPr>
      </w:pPr>
      <w:bookmarkStart w:id="1" w:name="cond"/>
      <w:bookmarkEnd w:id="1"/>
      <w:r>
        <w:rPr>
          <w:rFonts w:cs="Times New Roman" w:ascii="Times New Roman" w:hAnsi="Times New Roman"/>
          <w:sz w:val="28"/>
          <w:szCs w:val="28"/>
        </w:rPr>
        <w:t>Что необходимо для успешного лечения по Довженко?</w:t>
      </w:r>
    </w:p>
    <w:p>
      <w:pPr>
        <w:pStyle w:val="Style13"/>
        <w:spacing w:lineRule="auto" w:line="360" w:before="0" w:after="0"/>
        <w:ind w:firstLine="709"/>
        <w:jc w:val="both"/>
        <w:rPr>
          <w:szCs w:val="28"/>
        </w:rPr>
      </w:pPr>
      <w:r>
        <w:rPr>
          <w:szCs w:val="28"/>
        </w:rPr>
        <w:t>Не все алкоголики осознают себя таковыми, хотя признаки этого заболевания в основном общеизвестны. Часто алкоголику просто жалко избавиться от своей болезни. «Все пьют, а я чем хуже? Имею право». Лучше, разумеется, если такое понятие превалирует: «Хочу пью, а хочу — нет. Вот возьму и брошу». И очень хорошо, если удастся бросить пить без помощи врачей. Дай-то бог. Но надо знать, что в любом случае стоит выпить даже немного пива, и болезнь может возобновиться. Больной алкоголизмом обречен или не пить совсем и жить долго, или пить и умереть до срока. Третьего пути не дано.</w:t>
      </w:r>
    </w:p>
    <w:p>
      <w:pPr>
        <w:pStyle w:val="Normal"/>
        <w:spacing w:lineRule="auto" w:line="360"/>
        <w:ind w:firstLine="709"/>
        <w:jc w:val="both"/>
        <w:rPr>
          <w:b/>
          <w:b/>
          <w:sz w:val="28"/>
          <w:szCs w:val="28"/>
          <w:u w:val="single"/>
        </w:rPr>
      </w:pPr>
      <w:r>
        <w:rPr>
          <w:b/>
          <w:sz w:val="28"/>
          <w:szCs w:val="28"/>
          <w:u w:val="single"/>
        </w:rPr>
        <w:t>Метод социальной технологии прогресса (метод Г.А.Шичко)</w:t>
      </w:r>
    </w:p>
    <w:p>
      <w:pPr>
        <w:pStyle w:val="Normal"/>
        <w:spacing w:lineRule="auto" w:line="360"/>
        <w:ind w:firstLine="709"/>
        <w:jc w:val="both"/>
        <w:rPr>
          <w:sz w:val="28"/>
          <w:szCs w:val="28"/>
        </w:rPr>
      </w:pPr>
      <w:r>
        <w:rPr>
          <w:sz w:val="28"/>
          <w:szCs w:val="28"/>
        </w:rPr>
        <w:t xml:space="preserve">Алкоголь, попадая в организм, разрушает белок, из которого состоит тело человека. Мертвые белки являются смертельным мусором для нашего организма. Этот мусор можно сравнить только с радиоактивным мусором. Чем скорее этот мусор будет удален из нашего организма, тем ему (организму) безопаснее. До 30-35 лет уборка из организма разрушенных белков проводиться интенсивно. С возрастом скорость уборки отработанных белков замедляется. Пятьдесят процентов продолжительности жизни человека зависит от скорости обновления белков в организме и скорости очистки организма от отработанных белков. </w:t>
      </w:r>
    </w:p>
    <w:p>
      <w:pPr>
        <w:pStyle w:val="Normal"/>
        <w:spacing w:lineRule="auto" w:line="360"/>
        <w:ind w:firstLine="709"/>
        <w:jc w:val="both"/>
        <w:rPr>
          <w:sz w:val="28"/>
          <w:szCs w:val="28"/>
        </w:rPr>
      </w:pPr>
      <w:r>
        <w:rPr>
          <w:sz w:val="28"/>
          <w:szCs w:val="28"/>
        </w:rPr>
        <w:t>«Алкоголь разрушает белок. Количество разрушенного белка в организме резко увеличивается. У употребляющего спиртное до 30-35 лет механизм уборки разрушенного белка работает на износ. У многих он уже в эти годы резко замедляется. У некоторых нарушен, потому что алкоголь – С2ОН5ОН одновременно разрушает центр мозга, контролирующий эту уборку. Поэтому Вы можете часто видеть человека в возрасте до 35 лет, которому Вы визуально даете характеристику: он старик. То есть, человек в молодом возрасте, не говоря уже о более пожилом, утрачивает себя как товар. Он действительно становится старым. А старость – это период жизни, в который происходит ослабление деятельности организма».</w:t>
      </w:r>
    </w:p>
    <w:p>
      <w:pPr>
        <w:pStyle w:val="Normal"/>
        <w:spacing w:lineRule="auto" w:line="360"/>
        <w:ind w:firstLine="709"/>
        <w:jc w:val="both"/>
        <w:rPr>
          <w:sz w:val="28"/>
          <w:szCs w:val="28"/>
        </w:rPr>
      </w:pPr>
      <w:r>
        <w:rPr>
          <w:sz w:val="28"/>
          <w:szCs w:val="28"/>
        </w:rPr>
        <w:t>Поэтому трезвенник всегда молодой: и в возрасте зрелых лет и в старости он всегда, как правило, может предложить себя как молодой товар. Для трезвенника старость как молодость. Кандидат педагогических наук из Белоруссии В.Н.Толкачев, исследуя этот вопрос доказал, и это проверено жизнью, что трезвенник, особенно убежденный трезвенник, освободившийся от алкозависимости по методу социальной технологии прогресса (метод Г.А.Шичко) на 20-25 лет моложе пьющего одногодк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одирование от алкоголизма по методу химической блокады</w:t>
      </w:r>
    </w:p>
    <w:p>
      <w:pPr>
        <w:pStyle w:val="Normal"/>
        <w:spacing w:lineRule="auto" w:line="360"/>
        <w:ind w:firstLine="709"/>
        <w:jc w:val="both"/>
        <w:rPr>
          <w:sz w:val="28"/>
          <w:szCs w:val="28"/>
        </w:rPr>
      </w:pPr>
      <w:r>
        <w:rPr>
          <w:sz w:val="28"/>
          <w:szCs w:val="28"/>
        </w:rPr>
        <w:t xml:space="preserve">Разработано множество различных препаратов, на основе, главным образом, трех основных химических компонентов, которые при соединении с алкоголем, вступают с ним в химическую реакцию и создается новое вещество, которое токсически действует на организм, вызывая самые различные острые реакции организма, что может привести к летальному исходу. Данная процедура должна проводиться с учетом специфических индивидуальных особенностей организма, под особым контролем врача психиатра-нарколога или психиатра. </w:t>
      </w:r>
    </w:p>
    <w:p>
      <w:pPr>
        <w:pStyle w:val="Style13"/>
        <w:spacing w:lineRule="auto" w:line="360" w:before="0" w:after="0"/>
        <w:ind w:firstLine="709"/>
        <w:jc w:val="both"/>
        <w:rPr>
          <w:szCs w:val="28"/>
        </w:rPr>
      </w:pPr>
      <w:r>
        <w:rPr>
          <w:szCs w:val="28"/>
        </w:rPr>
        <w:t xml:space="preserve">Используемый препарат должен подбираться индивидуально. Пациенту врач должен полностью объяснить не только смысл процедуры, но и возможные последствия употребления алкоголя. Назначается специфическая диета, особенно в первые дни. Не редки случаи, связанные с определенными особенностями организма, отсутствия острых реакций при данном методе, но это не означает, что препарат не действует. В таких случаях его действие может протекать в подостром или скрытном виде, когда начинает медленно поражаться какой-либо один или несколько органов, наиболее ослабленных или имеющих какие-либо функциональные нарушения.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Методы лечения алкоголизма</w:t>
      </w:r>
    </w:p>
    <w:p>
      <w:pPr>
        <w:pStyle w:val="Normal"/>
        <w:spacing w:lineRule="auto" w:line="360"/>
        <w:ind w:firstLine="709"/>
        <w:jc w:val="both"/>
        <w:rPr>
          <w:sz w:val="28"/>
          <w:szCs w:val="28"/>
        </w:rPr>
      </w:pPr>
      <w:r>
        <w:rPr>
          <w:sz w:val="28"/>
          <w:szCs w:val="28"/>
        </w:rPr>
        <w:t xml:space="preserve">«Торпедо» - самый популярный и распространенный метод лечения алкоголизма радикально. Группа препаратов, которые депонируются в тканях пациента, вводится внутривенно. Метод снижает тягу к спиртному, а при взаимодействии с алкоголем образует сильный токсин (яд), который может вызвать тяжелые расстройства здоровья, вплоть до смертельного исхода. </w:t>
      </w:r>
    </w:p>
    <w:p>
      <w:pPr>
        <w:pStyle w:val="Style13"/>
        <w:spacing w:lineRule="auto" w:line="360" w:before="0" w:after="0"/>
        <w:ind w:firstLine="709"/>
        <w:jc w:val="both"/>
        <w:rPr/>
      </w:pPr>
      <w:r>
        <w:rPr>
          <w:szCs w:val="28"/>
        </w:rPr>
        <w:t xml:space="preserve">«Эспераль» - надежный и испытанный десятилетиями метод лечения алкоголизма. В </w:t>
      </w:r>
      <w:r>
        <w:rPr>
          <w:sz w:val="24"/>
        </w:rPr>
        <w:t>http://trezv.info/tag/93</w:t>
      </w:r>
      <w:r>
        <w:rPr>
          <w:szCs w:val="28"/>
        </w:rPr>
        <w:t>1996</w:t>
      </w:r>
      <w:r>
        <w:rPr>
          <w:sz w:val="24"/>
        </w:rPr>
        <w:t>http://trezv.info/tag/93</w:t>
      </w:r>
      <w:r>
        <w:rPr>
          <w:szCs w:val="28"/>
        </w:rPr>
        <w:t xml:space="preserve"> году во Франции возобновлено производство по новой совершенной технологии препарата «Эспераль», который сильнее и длительнее реагирует на алкоголь. Операция проводится в условиях стационара с соблюдением асептики и антисептики. После обезболивания новокаином, через кожный надрез укладываются таблетки. </w:t>
      </w:r>
    </w:p>
    <w:p>
      <w:pPr>
        <w:pStyle w:val="Heading2"/>
        <w:tabs>
          <w:tab w:val="clear" w:pos="708"/>
          <w:tab w:val="right" w:pos="9355"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ечение алкоголизма гипнозом</w:t>
      </w:r>
    </w:p>
    <w:p>
      <w:pPr>
        <w:pStyle w:val="Normal"/>
        <w:spacing w:lineRule="auto" w:line="360"/>
        <w:ind w:firstLine="709"/>
        <w:jc w:val="both"/>
        <w:rPr/>
      </w:pPr>
      <w:r>
        <w:rPr>
          <w:sz w:val="28"/>
          <w:szCs w:val="28"/>
        </w:rPr>
        <w:t xml:space="preserve">Внушение в состоянии гипнотического сна. Показана больным, легко внушаемым и верящим в эффективность этого метода. Применяется как в индивидуальном порядке, так и в специально подобранных группах (групповой гипноз). Групповая рациональная психотерапия. Для этого вида лечения подбирается небольшая группа больных (около </w:t>
      </w:r>
      <w:r>
        <w:rPr/>
        <w:t>http://trezv.info/tag/93</w:t>
      </w:r>
      <w:r>
        <w:rPr>
          <w:sz w:val="28"/>
          <w:szCs w:val="28"/>
        </w:rPr>
        <w:t>10</w:t>
      </w:r>
      <w:r>
        <w:rPr/>
        <w:t>http://trezv.info/tag/93</w:t>
      </w:r>
      <w:r>
        <w:rPr>
          <w:sz w:val="28"/>
          <w:szCs w:val="28"/>
        </w:rPr>
        <w:t xml:space="preserve"> чел.), объединенных общностью психологических и социальных проблем, что способствует установлению между ними эмоциональных связей, чувства взаимного доверия, принадлежности к особой группе. Больные обсуждают с врачом и между собой самые различные жизненные проблемы, в первую очередь, связанные с алкоголизмом. Совместное обсуждение различных вопросов позволяет больным иначе взглянуть на себя, оценить свое поведение. Особая обстановка взаимоуважения и доверия позволяет выработать определенный стиль жизни, с другими (трезвенническими) установками и устремлениями, поверить в себя и свои возможности.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бочные явления кодирования</w:t>
      </w:r>
    </w:p>
    <w:p>
      <w:pPr>
        <w:pStyle w:val="Normal"/>
        <w:spacing w:lineRule="auto" w:line="360"/>
        <w:ind w:firstLine="709"/>
        <w:jc w:val="both"/>
        <w:rPr/>
      </w:pPr>
      <w:r>
        <w:rPr>
          <w:sz w:val="28"/>
          <w:szCs w:val="28"/>
        </w:rPr>
        <w:t xml:space="preserve">За последние </w:t>
      </w:r>
      <w:r>
        <w:rPr/>
        <w:t>http://trezv.info/tag/93</w:t>
      </w:r>
      <w:r>
        <w:rPr>
          <w:sz w:val="28"/>
          <w:szCs w:val="28"/>
        </w:rPr>
        <w:t>15</w:t>
      </w:r>
      <w:r>
        <w:rPr/>
        <w:t>http://trezv.info/tag/93</w:t>
      </w:r>
      <w:r>
        <w:rPr>
          <w:sz w:val="28"/>
          <w:szCs w:val="28"/>
        </w:rPr>
        <w:t xml:space="preserve"> лет в наркологической и частично в общей практике необычайно широкое распространение получили методики косвенного или опосредованного внушения. В целом все они относятся к эмоционально-стрессовой психотерапии. Общим для всех этих методик является подавление влечения к алкоголю, наркотикам, курению, перееданию и пр. за счет формирования у пациента стойкого опасения обязательного возникновения тяжелых расстройств здоровья вплоть до смерти в случае нарушения внушенного запрета. В погоне за эффектом новизны эмоционально-стрессового воздействия изобретаются бесчисленные варианты методик. </w:t>
      </w:r>
    </w:p>
    <w:p>
      <w:pPr>
        <w:pStyle w:val="Style13"/>
        <w:spacing w:lineRule="auto" w:line="360" w:before="0" w:after="0"/>
        <w:ind w:firstLine="709"/>
        <w:jc w:val="both"/>
        <w:rPr>
          <w:szCs w:val="28"/>
        </w:rPr>
      </w:pPr>
      <w:r>
        <w:rPr>
          <w:szCs w:val="28"/>
        </w:rPr>
        <w:t xml:space="preserve">Действительно, при употреблении алкоголя в большинстве случаев возникают разнообразные, иногда весьма тяжелые функциональные расстройства. Не останавливаясь на их подробном описании, уточним лишь, что большую часть этих расстройств можно квалифицировать как острые депрессивные реакции и состояния. Их выраженность колеблется от некоторой тревожности, умеренных соматических дисфункций до грубых, опасных для жизни вегетативных нарушений, расстройств сознания, функциональных паралич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БУДЬ СВОБОДНЫМ!»</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Cs w:val="28"/>
        </w:rPr>
      </w:pPr>
      <w:r>
        <w:rPr>
          <w:szCs w:val="28"/>
        </w:rPr>
        <w:t xml:space="preserve">В Евангелии от Луки 4:16 говорится, что когда Иисус пришел в Назарет, Он «вошёл по обыкновению своему в день субботний, в синагогу и встал читать». Это было для него обычным делом: Он изучал. Он размышлял. Он был научен и обучен в слове Божьем. Он постигал истину и истина сделала Его свободным. </w:t>
      </w:r>
    </w:p>
    <w:p>
      <w:pPr>
        <w:pStyle w:val="Style13"/>
        <w:spacing w:lineRule="auto" w:line="360" w:before="0" w:after="0"/>
        <w:ind w:firstLine="709"/>
        <w:jc w:val="both"/>
        <w:rPr>
          <w:szCs w:val="28"/>
        </w:rPr>
      </w:pPr>
      <w:r>
        <w:rPr>
          <w:szCs w:val="28"/>
        </w:rPr>
        <w:t xml:space="preserve">Для одурманенного алкоголем трудно разобраться в Библии, потому что его мозг разрушен. Но мы не можем позволить ему отбрасывать от себя книгу книг-Библию. Он должен прийти к ней через обучение свободе мозга и тела от алкоголя. Иисус был свободен. Он был свободен не потому что не согрешил. Он не согрешил потому, что был свободен! </w:t>
      </w:r>
    </w:p>
    <w:p>
      <w:pPr>
        <w:pStyle w:val="Style13"/>
        <w:spacing w:lineRule="auto" w:line="360" w:before="0" w:after="0"/>
        <w:ind w:firstLine="709"/>
        <w:jc w:val="both"/>
        <w:rPr>
          <w:szCs w:val="28"/>
        </w:rPr>
      </w:pPr>
      <w:r>
        <w:rPr>
          <w:szCs w:val="28"/>
        </w:rPr>
        <w:t>Многие говорят о том, что если бы я только мог избавиться от привычки употреблять спиртное, то я был бы свободным! Такому человеку надо искать свободу. Как только он возьмется за истинную свободу, алкоголь и другие наркотики, потеряв всякую силу упадут к его ногам. Человек легко переступит их и пойдет до пути трезвости, единства семьи, здоровья, успеха, мира, счастья, любви, процветания. Этот путь приведет человека в безалкогольный простор истинной свободы. Этим простором является трезвость, которой надо учить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ого внимания стоит  женский алкоголизм, который за последние годы приобрел значительные масштабы в России. Женщины спиваются быстрее мужчин, обычно это происходит на фоне сильного стресса или череды жизненных неудач. Снимая эмоциональное напряжение, таким образом, женщины достаточно быстро могут пристраститься к спиртному. Хоть алкоголизм у женщин и развивается быстрее, лечится он с таким же успехом, как и у мужчин. </w:t>
      </w:r>
    </w:p>
    <w:p>
      <w:pPr>
        <w:pStyle w:val="Normal"/>
        <w:spacing w:lineRule="auto" w:line="360"/>
        <w:ind w:firstLine="709"/>
        <w:jc w:val="both"/>
        <w:rPr>
          <w:sz w:val="28"/>
          <w:szCs w:val="28"/>
        </w:rPr>
      </w:pPr>
      <w:r>
        <w:rPr>
          <w:sz w:val="28"/>
          <w:szCs w:val="28"/>
        </w:rPr>
        <w:t xml:space="preserve">Существует также такое понятие, как детский и подростковый алкоголизм, последствия которого могут быть непоправимыми. Сами того не понимая, подростки употребляют спиртные напитки, зачастую культивируя опьянение. Связано это с попыткой "показать себя", выделиться на фоне других, добиться внимания со стороны компании, что осуществить намного проще, находясь под действием алкоголя. Борьба с алкоголизмом сейчас принимает достаточно серьезный характер, ведь масштабы проблемы с каждым годом лишь увеличиваются. Создаются общества, фонды, однако для каждого отдельного человека первым и самым главным должно стать решение избавиться от пагубной зависимости, только тогда лечение алкоголизма будет наиболее эффективным. </w:t>
      </w:r>
    </w:p>
    <w:p>
      <w:pPr>
        <w:pStyle w:val="Normal"/>
        <w:spacing w:lineRule="auto" w:line="360"/>
        <w:ind w:firstLine="709"/>
        <w:jc w:val="both"/>
        <w:rPr>
          <w:color w:val="000000"/>
          <w:sz w:val="28"/>
          <w:szCs w:val="28"/>
        </w:rPr>
      </w:pPr>
      <w:r>
        <w:rPr>
          <w:color w:val="000000"/>
          <w:sz w:val="28"/>
          <w:szCs w:val="28"/>
        </w:rPr>
        <w:t xml:space="preserve">Специалисты пришли к выводу, что конфеты с ликером, ромом, коньяком приносят большой вред подрастающему поколению. И вред этот заключается, прежде всего, в том, что с детства в сознание и подсознание закладываются положительные эмоции и установки к алкогольному яду, происходит программирование на употребление алкогольных изделий в будущем. Запах и вкус алкогольных изделий становятся знакомыми и привычными для детей, вызывают положительную реакцию. Все это приводит к раннему нездоровому интересу детей к алкоголю, способствует понижению возрастной планки приобщения детей к алкоголю со всеми неизбежными негативными последствиями. </w:t>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Интернет 2008</w:t>
      </w:r>
    </w:p>
    <w:p>
      <w:pPr>
        <w:pStyle w:val="Normal"/>
        <w:spacing w:lineRule="auto" w:line="360"/>
        <w:ind w:firstLine="709"/>
        <w:jc w:val="both"/>
        <w:rPr/>
      </w:pPr>
      <w:r>
        <w:rPr>
          <w:sz w:val="28"/>
          <w:szCs w:val="28"/>
        </w:rPr>
        <w:t>2. В.М. Бехтерев Гипноз. Внушение. Телепатия. М., Мысль, 1994</w:t>
      </w:r>
    </w:p>
    <w:p>
      <w:pPr>
        <w:pStyle w:val="Normal"/>
        <w:spacing w:lineRule="auto" w:line="360"/>
        <w:ind w:firstLine="709"/>
        <w:jc w:val="both"/>
        <w:rPr/>
      </w:pPr>
      <w:r>
        <w:rPr>
          <w:sz w:val="28"/>
          <w:szCs w:val="28"/>
        </w:rPr>
        <w:t>3. С. Горин А вы пробовали гипноз? Канск 1994</w:t>
      </w:r>
    </w:p>
    <w:p>
      <w:pPr>
        <w:pStyle w:val="Normal"/>
        <w:spacing w:lineRule="auto" w:line="360"/>
        <w:ind w:firstLine="709"/>
        <w:jc w:val="both"/>
        <w:rPr/>
      </w:pPr>
      <w:r>
        <w:rPr>
          <w:sz w:val="28"/>
          <w:szCs w:val="28"/>
        </w:rPr>
        <w:t>4. Д.В. Кандыба Тайные возможности человека. Книга 1 М., КСП, 1995</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Newsdate">
    <w:name w:val="newsdate"/>
    <w:qFormat/>
    <w:rPr>
      <w:rFonts w:cs="Times New Roman"/>
    </w:rPr>
  </w:style>
  <w:style w:type="character" w:styleId="Wzagolovok001">
    <w:name w:val="wzagolovok001"/>
    <w:qFormat/>
    <w:rPr>
      <w:rFonts w:cs="Times New Roman"/>
    </w:rPr>
  </w:style>
  <w:style w:type="character" w:styleId="Wmmenuselbig">
    <w:name w:val="wmmenuselbi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Марина</dc:creator>
  <dc:description/>
  <cp:keywords/>
  <dc:language>en-US</dc:language>
  <cp:lastModifiedBy>Mage</cp:lastModifiedBy>
  <dcterms:modified xsi:type="dcterms:W3CDTF">2011-10-07T12:23:00Z</dcterms:modified>
  <cp:revision>2</cp:revision>
  <dc:subject/>
  <dc:title>Кодирование - общее название большой группы процедур, подразумевающих воздействие на центральную и периферическую нервную систему, после чего, как правило, снижается влечение к алкоголю, а его употребление становиться опасным</dc:title>
</cp:coreProperties>
</file>