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нние периоды онтогенеза человека справедливо рассматриваются как решающие и для становления концепции мира, картины мира и для развития личности человека. Тем не менее, до сих пор процесс формирования картины мира в сознании ребенка дошкольного и тем более раннего возраста все еще мало изучен как практически, так и теоретически. Под картиной мира мы понимаем структурированную совокупность отношений к актуально воспринимаемым объектам. С этой точки зрения, картина мира трактуется как одна из возможных культурно-исторических моделей мира, которые создает субъект.</w:t>
      </w:r>
      <w:r>
        <w:br w:type="page"/>
      </w:r>
    </w:p>
    <w:p>
      <w:pPr>
        <w:pStyle w:val="Heading2"/>
        <w:ind w:hanging="0"/>
        <w:rPr/>
      </w:pPr>
      <w:r>
        <w:rPr/>
        <w:t>Картина мира у дет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нятие картины мира тесно связано с понятием образа мира, который А.Н. Леонтьев определяет как целостную, многоуровневую систему представлений человека о мире, других людях, о себе и своей деятельности. В этом понимании образ мира является более устойчивой и интегральной структурой, чем картина мира. Образ мира позволяет расставить акценты значимости и сформировать субъективный мир предметов и отношений. Структуры таких отношений называются семантиками и отображаются в картине мира человека. Таким образом, субъективные семантики - это структуры, содержащие субъективные отношения личности к объектам, явлениям, ситуациям, связанным с предметом деятельности, допускающие экспериментальную фиксацию в виде оценочного суждения или другой атрибутивной характеристики этих объектов, явлений, ситуаций.</w:t>
      </w:r>
    </w:p>
    <w:p>
      <w:pPr>
        <w:pStyle w:val="Normal"/>
        <w:ind w:firstLine="709"/>
        <w:rPr/>
      </w:pPr>
      <w:r>
        <w:rPr/>
        <w:t>Структурой, которая объединяет в себе понятия картины мира и образа мира является субъективный опыт человека. Под субъективным опытом мы будем понимать структуру, которая состоит из следов предыдущих деятельностей индивида, регулирует будущую деятельность и является основой построения субъективного образа мира.</w:t>
      </w:r>
    </w:p>
    <w:p>
      <w:pPr>
        <w:pStyle w:val="Normal"/>
        <w:ind w:firstLine="709"/>
        <w:rPr/>
      </w:pPr>
      <w:r>
        <w:rPr/>
        <w:t>По мнению ряда исследователей (С.Д. Смирнов, В.П. Серкин, Стрелков, В.В. Петухов, Е.Ю. Артемьева и др.), субъективный опыт обладает уровневой структурой. Картина мира отражает семантический слой субъективного опыта, то есть слой, в котором представлены системы отношений и значений. Сами объекты, явления, ситуации оцениваются здесь как модально представленные. Следы взаимодействия с объектами в этом слое атрибутированы субъективным отношением (хороший - плохой, сильный - слабый и т.д.). Таким образом, семантический слой (картина мира) представляет собой структурированную совокупность отношений к актуально воспринимаемым объектам. Он тесно связан с собственно восприятием, в том числе с модальными его аспектами.</w:t>
      </w:r>
    </w:p>
    <w:p>
      <w:pPr>
        <w:pStyle w:val="Normal"/>
        <w:ind w:firstLine="709"/>
        <w:rPr/>
      </w:pPr>
      <w:r>
        <w:rPr/>
        <w:t>Мы предполагаем, что можно выделить четыре этапа развития субъективной картины мира ребенка, каждый из которых имеет свою специфику:</w:t>
      </w:r>
    </w:p>
    <w:p>
      <w:pPr>
        <w:pStyle w:val="Normal"/>
        <w:ind w:firstLine="709"/>
        <w:rPr/>
      </w:pPr>
      <w:r>
        <w:rPr/>
        <w:t>1. Этап единичной внешней картины мира (материнский этап);</w:t>
      </w:r>
    </w:p>
    <w:p>
      <w:pPr>
        <w:pStyle w:val="Normal"/>
        <w:ind w:firstLine="709"/>
        <w:rPr/>
      </w:pPr>
      <w:r>
        <w:rPr/>
        <w:t>2. Этап множественной внешней картины мира (культурологический этап);</w:t>
      </w:r>
    </w:p>
    <w:p>
      <w:pPr>
        <w:pStyle w:val="Normal"/>
        <w:ind w:firstLine="709"/>
        <w:rPr/>
      </w:pPr>
      <w:r>
        <w:rPr/>
        <w:t>3. Этап единичной внутренней картины мира (эгоцентрический этап);</w:t>
      </w:r>
    </w:p>
    <w:p>
      <w:pPr>
        <w:pStyle w:val="Normal"/>
        <w:ind w:firstLine="709"/>
        <w:rPr/>
      </w:pPr>
      <w:r>
        <w:rPr/>
        <w:t>4. Этап множественной внутренней картины мира (полицентрический этап).</w:t>
      </w:r>
    </w:p>
    <w:p>
      <w:pPr>
        <w:pStyle w:val="Normal"/>
        <w:ind w:firstLine="709"/>
        <w:rPr/>
      </w:pPr>
      <w:r>
        <w:rPr/>
        <w:t>На первом этапе образ мира ребенка не расчленен на измерения. Это связано, прежде всего, с ограниченностью субъективного опыта новорожденного. Большинство его реакций носят врожденный, инстинктивный характер. Исследования С.Ю. Мещеряковой показывают, что только с третьей недели внешние воздействия начинают вызывать у ребенка ориентировочно-исследовательскую активность. Примерно в то же время у него начинают появляться первичные эмоциональные реакции. Становление семантического слоя субъективного опыта ребенка начинается с середины первого года жизни и связано с освоением языка и жестов. Тем не менее, по мнению Е.А. Сергиенко, уже в младенческом возрасте происходит формирование функционального ядра базовой репрезентации, которое рассматривается как механизм интеграции отдельных элементов в целое представление о некоторых атрибутах существования мира. Однако, на данном этапе картина мира ребенка воспроизводит картину мира матери. Несмотря на то, что мать обладает дифференцированным образом мира, отраженном во множестве картин мира, в каждой конкретной ситуации общения ребенку доступна лишь одна из них. Это подтверждают, в частности, исследования И. Пернера, исходя из которых, развитие образа мира младенца ограничено неспособностью одновременно совмещать различные картины мира.</w:t>
      </w:r>
    </w:p>
    <w:p>
      <w:pPr>
        <w:pStyle w:val="Normal"/>
        <w:ind w:firstLine="709"/>
        <w:rPr/>
      </w:pPr>
      <w:r>
        <w:rPr/>
        <w:t>На втором этапе появляется дифференциация образа мира на уровни, что позволяет снять ограничения одиночной модели мира и появляется к полуторагодичному возрасту. Именно в этот период мы можем говорить о выделении семантического слоя субъективного опыта. Семантический слой субъективного опыта, представленный в виде множества картин мира необходим ребенку для осознания различия между реальным миром и символическими средствами его представления. Важнейшей особенностью данного слоя становится способность совмещения нескольких моделей представления о мире (картины мира) в единую мультимодель (образ мира). Также появляется способность совмещения прошлых и текущих событий для предсказания невидимых трансформаций, понимания и интерпретации символических средств - таких как изображения, жесты, язык, зеркальный образ. Тем не менее, множественность картин мира на данном этапе является результатом внешних воздействий на ребенка.</w:t>
      </w:r>
    </w:p>
    <w:p>
      <w:pPr>
        <w:pStyle w:val="Normal"/>
        <w:ind w:firstLine="709"/>
        <w:rPr/>
      </w:pPr>
      <w:r>
        <w:rPr/>
        <w:t>На третьем этапе картина мира из множественной снова становится единичной, но, в отличие от младенческого возраста, на данном этапе идеи ребенка представляют собой продукт его собственной активности. Прежде всего, это связано с возникновением эгоцентризма. Ж. Пиаже характеризовал эгоцентризм как умственное состояние, когда ребенок рассматривает весь мир со своей точки зрения, которую не осознает. Дети не подозревают о существовании других оценок вещей и не соотносят их со своей собственной.</w:t>
      </w:r>
    </w:p>
    <w:p>
      <w:pPr>
        <w:pStyle w:val="Normal"/>
        <w:ind w:firstLine="709"/>
        <w:rPr/>
      </w:pPr>
      <w:r>
        <w:rPr/>
        <w:t>На четвертом этапе (приблизительно после пяти лет) дети начинают понимать множественность точек зрения и усваивать относительные понятия, хотя и не отличаются в этом последовательностью и систематичностью. Благодаря развитию произвольной децентрации, ребенок обретает способность намеренно осваивать образы мира других людей, осознавая их отличия от собственного. Вместе с этим процессом возникает противоречие между двумя равноправными системами координат. Складывается ситуация, когда сам человек и любой значимый для него субъект перестают играть роль универсального и единственного достоверного ориентира, поскольку, по крайней мере, на осознаваемом уровне, для построения картины мира выдвигается требование объективности. В результате субъект оказывается перед необходимостью выбирать картину мира из широкого спектра вариантов. Таким образом, картина мира снова становится множественной, но определяется внутренними переживаниями субъек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облемы реабилитации подрост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е время в России перед учеными и практиками остро встает проблема увеличения числа детей и подростков группы риска, их безнадзорности, дезадаптации, девиантного, делинквентного поведения. Исследования указывают на то, что наибольшая доля десоциализированных подростков - это выходцы из низших, материально не обеспеченных слоев населения, где часто встречается женский, материнский алкоголизм, аморальное, асоциальное поведение родителей, тунеядство, насилие.</w:t>
      </w:r>
    </w:p>
    <w:p>
      <w:pPr>
        <w:pStyle w:val="Normal"/>
        <w:ind w:firstLine="709"/>
        <w:rPr/>
      </w:pPr>
      <w:r>
        <w:rPr/>
        <w:t>Научно - практическое исследование проблемы безнадзорных подростков должно проводиться в двух направлениях: первое - это изучение причин и механизмов десоциализации, и второе - разработка направлений и программ ресоциализации.</w:t>
      </w:r>
    </w:p>
    <w:p>
      <w:pPr>
        <w:pStyle w:val="Normal"/>
        <w:ind w:firstLine="709"/>
        <w:rPr/>
      </w:pPr>
      <w:r>
        <w:rPr/>
        <w:t>Целью нашего исследования стало выявление эмоционально - личностных проблем безнадзорных подростков и особенностей их взаимоотношений с родителями и сверстниками.</w:t>
      </w:r>
    </w:p>
    <w:p>
      <w:pPr>
        <w:pStyle w:val="Normal"/>
        <w:ind w:firstLine="709"/>
        <w:rPr/>
      </w:pPr>
      <w:r>
        <w:rPr/>
        <w:t>Теоретическую основу исследования составили положения концепций З. Фрейда, А. Фрейд, А.Н. Леонтьева, Э. Эриксона, К. Левина, Л.И. Божович, В.В. Давыдова, А.В. Петровского, Д.Б. Эльконина, Д.И. Фельдштейна, в которых личность рассматривается как результат взаимодействия внутренних и средовых условий.</w:t>
      </w:r>
    </w:p>
    <w:p>
      <w:pPr>
        <w:pStyle w:val="Normal"/>
        <w:ind w:firstLine="709"/>
        <w:rPr/>
      </w:pPr>
      <w:r>
        <w:rPr/>
        <w:t>В исследовании приняли участие 255 подростков 12 - 15 лет, из которых 125 имеют социальный статус безнадзорных и девиантных, и 130 подростков из благополучных семей, обучающихся в общеобразовательных школах. Для изучения факторов, провоцирующих социальную дезадаптацию, нами были выделены следующие переменные: депрессия, агрессия, тревожность, страхи, потребность в эмоциональном принятии, отношения с матерью, отношения с отцом, отношения со сверстниками. Влияние выделенных нами переменных на социальную адаптацию подростков изучалось с помощью таких статистических методов, как корреляционный анализ, факторный анализ, многомерный дисперсионный анализ, сравнение средних.</w:t>
      </w:r>
    </w:p>
    <w:p>
      <w:pPr>
        <w:pStyle w:val="Normal"/>
        <w:ind w:firstLine="709"/>
        <w:rPr/>
      </w:pPr>
      <w:r>
        <w:rPr/>
        <w:t>Проведенное исследование показало, что безнадзорные подростки имеют более высокий уровень депрессии, агрессии, тревожности, страхов, потребности в эмоциональном принятии, и более конфликтные взаимоотношения с родителями и сверстниками, чем их сверстники из социально благополучных семей.</w:t>
      </w:r>
    </w:p>
    <w:p>
      <w:pPr>
        <w:pStyle w:val="Normal"/>
        <w:ind w:firstLine="709"/>
        <w:rPr/>
      </w:pPr>
      <w:r>
        <w:rPr/>
        <w:t>Также исследование показало взаимосвязь некоторых изучаемых нами переменных. Так выявилось влияние негативных взаимоотношений с родителями на усиление депрессии, тревожности, страхов, фрустрации потребности в эмоциональном принятии. Другая выявленная взаимосвязь подчеркивает влияние негативных взаимоотношений со сверстниками на усиление агрессивности подростков. И последнее - это влияние позитивных взаимоотношений с родителями на формирование положительных взаимоотношений со сверстниками.</w:t>
      </w:r>
    </w:p>
    <w:p>
      <w:pPr>
        <w:pStyle w:val="Normal"/>
        <w:ind w:firstLine="709"/>
        <w:rPr/>
      </w:pPr>
      <w:r>
        <w:rPr/>
        <w:t>Исходя из результатов, полученных нами в результате проведенного исследования, мы можем предположить, что восстановление социального статуса безнадзорных подростков должно проводиться одновременно в трех направлениях:</w:t>
      </w:r>
    </w:p>
    <w:p>
      <w:pPr>
        <w:pStyle w:val="Normal"/>
        <w:ind w:firstLine="709"/>
        <w:rPr/>
      </w:pPr>
      <w:r>
        <w:rPr/>
        <w:t>1) проведение социально - психологической работы с семьей;</w:t>
      </w:r>
    </w:p>
    <w:p>
      <w:pPr>
        <w:pStyle w:val="Normal"/>
        <w:ind w:firstLine="709"/>
        <w:rPr/>
      </w:pPr>
      <w:r>
        <w:rPr/>
        <w:t>2) коррекция эмоционально - личностных нарушений;</w:t>
      </w:r>
    </w:p>
    <w:p>
      <w:pPr>
        <w:pStyle w:val="Normal"/>
        <w:ind w:firstLine="709"/>
        <w:rPr/>
      </w:pPr>
      <w:r>
        <w:rPr/>
        <w:t>3) развитие социальной компетенции.</w:t>
      </w:r>
    </w:p>
    <w:p>
      <w:pPr>
        <w:pStyle w:val="Normal"/>
        <w:ind w:firstLine="709"/>
        <w:rPr/>
      </w:pPr>
      <w:r>
        <w:rPr/>
        <w:t>Реализация комплексного подхода к процессу реабилитации способствует стабилизации эмоционального состояния подростков и гармонизации сферы их взаимоотношений, что обеспечивает повышение уровня социальной адапта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мысел в деятельности дет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образительная деятельность, подобно любой психической деятельности, состоит из двух частей - ориентировочной и исполнительной (П.Я. Гальперин). По нашему мнению, ориентировочной частью в изобразительной деятельности является замысел. Под замыслом понимают задуманный план действий, деятельности, намерение, который осуществляется в умственном плане с помощью внутренней речи. Замысел имеет форму (зона актуального развития) и содержание (зона ближайшего развития).</w:t>
      </w:r>
    </w:p>
    <w:p>
      <w:pPr>
        <w:pStyle w:val="Normal"/>
        <w:ind w:firstLine="709"/>
        <w:rPr/>
      </w:pPr>
      <w:r>
        <w:rPr/>
        <w:t>Целью работы было выделение и описание разных типов замысла в рисунках детей. В исследовании приняли участие 32 ребенка в возрасте 5; 1 - 6; 2 лет (средний возраст 5;</w:t>
      </w:r>
    </w:p>
    <w:p>
      <w:pPr>
        <w:pStyle w:val="Normal"/>
        <w:ind w:firstLine="709"/>
        <w:rPr/>
      </w:pPr>
      <w:r>
        <w:rPr/>
        <w:t>9). Методы включали в себя:</w:t>
      </w:r>
    </w:p>
    <w:p>
      <w:pPr>
        <w:pStyle w:val="Normal"/>
        <w:ind w:firstLine="709"/>
        <w:rPr/>
      </w:pPr>
      <w:r>
        <w:rPr/>
        <w:t>1) анализ рисунков на свободную тему;</w:t>
      </w:r>
    </w:p>
    <w:p>
      <w:pPr>
        <w:pStyle w:val="Normal"/>
        <w:ind w:firstLine="709"/>
        <w:rPr/>
      </w:pPr>
      <w:r>
        <w:rPr/>
        <w:t>2) построение рисунка в ЗБР при дозированной помощи взрослого;</w:t>
      </w:r>
    </w:p>
    <w:p>
      <w:pPr>
        <w:pStyle w:val="Normal"/>
        <w:ind w:firstLine="709"/>
        <w:rPr/>
      </w:pPr>
      <w:r>
        <w:rPr/>
        <w:t>3) анализ речевого сопровождения.</w:t>
      </w:r>
    </w:p>
    <w:p>
      <w:pPr>
        <w:pStyle w:val="Normal"/>
        <w:ind w:firstLine="709"/>
        <w:rPr/>
      </w:pPr>
      <w:r>
        <w:rPr/>
        <w:t>Качественный анализ рисунков детей на свободную тему позволил выделить 4 формы замысла и, соответственно, 4 группы испытуемых:</w:t>
      </w:r>
    </w:p>
    <w:p>
      <w:pPr>
        <w:pStyle w:val="Normal"/>
        <w:ind w:firstLine="709"/>
        <w:rPr/>
      </w:pPr>
      <w:r>
        <w:rPr/>
        <w:t>1) замысел отсутствует;</w:t>
      </w:r>
    </w:p>
    <w:p>
      <w:pPr>
        <w:pStyle w:val="Normal"/>
        <w:ind w:firstLine="709"/>
        <w:rPr/>
      </w:pPr>
      <w:r>
        <w:rPr/>
        <w:t>2) промежуточный;</w:t>
      </w:r>
    </w:p>
    <w:p>
      <w:pPr>
        <w:pStyle w:val="Normal"/>
        <w:ind w:firstLine="709"/>
        <w:rPr/>
      </w:pPr>
      <w:r>
        <w:rPr/>
        <w:t>3) шаблонный;</w:t>
      </w:r>
    </w:p>
    <w:p>
      <w:pPr>
        <w:pStyle w:val="Normal"/>
        <w:ind w:firstLine="709"/>
        <w:rPr/>
      </w:pPr>
      <w:r>
        <w:rPr/>
        <w:t>4) целостный замысел. Форма замысла имеет высокую значимую связь с уровнем графической деятельности (р&lt;0,001).</w:t>
      </w:r>
    </w:p>
    <w:p>
      <w:pPr>
        <w:pStyle w:val="Normal"/>
        <w:ind w:firstLine="709"/>
        <w:rPr/>
      </w:pPr>
      <w:r>
        <w:rPr/>
        <w:t>Речевую продукцию детей во время рисования мы разделили на несколько категорий:</w:t>
      </w:r>
    </w:p>
    <w:p>
      <w:pPr>
        <w:pStyle w:val="Normal"/>
        <w:ind w:firstLine="709"/>
        <w:rPr/>
      </w:pPr>
      <w:r>
        <w:rPr/>
        <w:t>1) констатирующая речь следует за действиями ребенка;</w:t>
      </w:r>
    </w:p>
    <w:p>
      <w:pPr>
        <w:pStyle w:val="Normal"/>
        <w:ind w:firstLine="709"/>
        <w:rPr/>
      </w:pPr>
      <w:r>
        <w:rPr/>
        <w:t>2) сопровождающая речь протекает одновременно с действием;</w:t>
      </w:r>
    </w:p>
    <w:p>
      <w:pPr>
        <w:pStyle w:val="Normal"/>
        <w:ind w:firstLine="709"/>
        <w:rPr/>
      </w:pPr>
      <w:r>
        <w:rPr/>
        <w:t>3) планирующая и регулирующая речь предваряет исполнение действия;</w:t>
      </w:r>
    </w:p>
    <w:p>
      <w:pPr>
        <w:pStyle w:val="Normal"/>
        <w:ind w:firstLine="709"/>
        <w:rPr/>
      </w:pPr>
      <w:r>
        <w:rPr/>
        <w:t>4) шепотная речь;</w:t>
      </w:r>
    </w:p>
    <w:p>
      <w:pPr>
        <w:pStyle w:val="Normal"/>
        <w:ind w:firstLine="709"/>
        <w:rPr/>
      </w:pPr>
      <w:r>
        <w:rPr/>
        <w:t>5) речь отсутствует. Каждому ребенку ставился в соответствие преимущественный тип речевой продукции.41% от общей выборки детей рисуют молча. Дети первой группы или рисуют молча, или сопровождают свою деятельность речью, не связанной, однако, с их действиями. При этом в среднем они производят 10 высказываний за время рисования. Дети второй группы используют все 5 типов речевых высказываний, преимущественно сопровождающего типа (36%). Также дети этой группы чаще, чем другие дети используют шепотную речь. Среднее число высказываний - 12. Разнообразие проявления речевых высказываний может быть связано с промежуточным положением, занимаемым этой группой детей, у которых замысел находится в активной стадии становления.</w:t>
      </w:r>
    </w:p>
    <w:p>
      <w:pPr>
        <w:pStyle w:val="Normal"/>
        <w:ind w:firstLine="709"/>
        <w:rPr/>
      </w:pPr>
      <w:r>
        <w:rPr/>
        <w:t>57% детей с шаблонным замыслом рисуют молча. Это может быть связано со знакомостью, освоенностью замысла, с отсутствием трудностей, которые вызывают "речь для себя" у дошкольников. С другой стороны, 29% детей используют комплексный тип речевого сопровождения. Среднее число высказываний - 10. Дети четвертой группы преимущественно используют комплексный тип речевых высказываний и делают в среднем 29 высказываний.</w:t>
      </w:r>
    </w:p>
    <w:p>
      <w:pPr>
        <w:pStyle w:val="Normal"/>
        <w:ind w:firstLine="709"/>
        <w:rPr/>
      </w:pPr>
      <w:r>
        <w:rPr/>
        <w:t>С одной стороны, по мере перехода от первой к четвертой форме замысла происходит уменьшение числа детей, рисующих молча, с другой - происходит увеличение общего числа высказываний и появление комплексного типа речевой продукции - одновременное присутствие предваряющих, сопровождающих и констатирующих высказываний. Исключение составляют дети с шаблонным замыслом: они чаще, чем другие дети рисуют молча.</w:t>
      </w:r>
    </w:p>
    <w:p>
      <w:pPr>
        <w:pStyle w:val="Normal"/>
        <w:ind w:firstLine="709"/>
        <w:rPr/>
      </w:pPr>
      <w:r>
        <w:rPr/>
        <w:t>Детям, содержание замысла которых находится в ЗБР, требуется помощь взрослого для актуализации, а иногда даже реализации замысла рисунка. Мера помощи составляет содержание замысла. Помощь может иметь несколько форм:</w:t>
      </w:r>
    </w:p>
    <w:p>
      <w:pPr>
        <w:pStyle w:val="Normal"/>
        <w:ind w:firstLine="709"/>
        <w:rPr/>
      </w:pPr>
      <w:r>
        <w:rPr/>
        <w:t>1) опредмечивание графических построений - каракулей;</w:t>
      </w:r>
    </w:p>
    <w:p>
      <w:pPr>
        <w:pStyle w:val="Normal"/>
        <w:ind w:firstLine="709"/>
        <w:rPr/>
      </w:pPr>
      <w:r>
        <w:rPr/>
        <w:t>2) составление плана рисунка и контроль;</w:t>
      </w:r>
    </w:p>
    <w:p>
      <w:pPr>
        <w:pStyle w:val="Normal"/>
        <w:ind w:firstLine="709"/>
        <w:rPr/>
      </w:pPr>
      <w:r>
        <w:rPr/>
        <w:t>3) взрослый предлагает ребенку выбрать сюжет рисунка;</w:t>
      </w:r>
    </w:p>
    <w:p>
      <w:pPr>
        <w:pStyle w:val="Normal"/>
        <w:ind w:firstLine="709"/>
        <w:rPr/>
      </w:pPr>
      <w:r>
        <w:rPr/>
        <w:t>4) взрослый задает ребенку тему для рисования: "Детский сад". Вторая форма помощи оказалась наиболее действенной для детей с промежуточным замыслом. Она служила детям опорой, "стержнем", благодаря которому замысел оставался устойчивым и не подвергался изменениям. Детям с отсутствием замысла и находящимся на стадии каракуль, стимуляция взрослого не только не оказывала помощи, но приводила к дезорганизации деятельности. Для этих детей наиболее действенной оказалась помощь взрослого в опредмечивании каракуль.</w:t>
      </w:r>
    </w:p>
    <w:p>
      <w:pPr>
        <w:pStyle w:val="Normal"/>
        <w:ind w:firstLine="709"/>
        <w:rPr/>
      </w:pPr>
      <w:r>
        <w:rPr/>
        <w:t>Дети с шаблонным замыслом благодаря второй форме помощи насыщали рисунок новыми элементами, иногда даже вводили персонаж. У детей с целостным замыслом активизировалась планирующая речь, они рассказывали о том, что хотели нарисовать, но качественных различий в самостоятельных рисунках детей и рисунках, выполненных с помощью взрослого, не обнаружено.</w:t>
      </w:r>
    </w:p>
    <w:p>
      <w:pPr>
        <w:pStyle w:val="Normal"/>
        <w:ind w:firstLine="709"/>
        <w:rPr/>
      </w:pPr>
      <w:r>
        <w:rPr/>
        <w:t>Дети с отсутствием замысла не смогли воспользоваться третьей формой помощи, из-за отсутствия средств для е. реализации. Дети с промежуточным замыслом не испытывают проблем с выбором темы, для них важнее оставаться в пределах первоначального замысла. Поэтому для них третья форма помощи оказывалась не результативной - их замысел нестойкий и подвержен изменениям. Дети с шаблонным замыслом часто не имеют достаточного арсенала графических образов, поэтому помощь в выборе темы оказывалась недейственной - они не могли реализовать задуманное и отказывались от выбранной темы.</w:t>
      </w:r>
    </w:p>
    <w:p>
      <w:pPr>
        <w:pStyle w:val="Normal"/>
        <w:ind w:firstLine="709"/>
        <w:rPr/>
      </w:pPr>
      <w:r>
        <w:rPr/>
        <w:t>Рисунок на заданную тему позволил выделить тенденцию к снижению количества высказываний с продвижением по уровням замысла (по сравнению с рисунком на свободную тему). У детей 1 и 2 групп не выявлено значимых различий в среднем количестве высказываний. Анализ частоты встречаемости разных по направленности высказываний показал, что у детей первой группы резко уменьшается число сопровождающих высказываний, зато происходит увеличение планирующих и регулирующих высказываний. Очевидно, рисование на заданную тему вызывает у детей с отсутствием замысла трудности. При этом качество их рисунков повышается. У детей с промежуточным замыслом происходит уменьшение числа констатирующих и сопровождающих высказываний при увеличении числа регулирующих высказываний.</w:t>
      </w:r>
    </w:p>
    <w:p>
      <w:pPr>
        <w:pStyle w:val="Normal"/>
        <w:ind w:firstLine="709"/>
        <w:rPr/>
      </w:pPr>
      <w:r>
        <w:rPr/>
        <w:t>У детей 3 и особенно 4 групп наблюдается снижение среднего числа высказываний. Ожидалось, что у детей с шаблонным замыслом задание нарисовать "детский сад" должно было оказаться трудным и вызвать изменения в речевом плане. Оказалось, что это задание привело к уменьшению количества планирующих, регулирующих и поясняющих высказываний, зато привело к увеличению сопровождающей речи. Качество рисунков на заданную тему ниже, чем у детей с промежуточным или целостным замыслом. В группе детей с целостным замыслом произошло увеличение планирующих и регулирующих высказываний, и уменьшение констатирующих и не относящихся к деятельности высказываний.</w:t>
      </w:r>
    </w:p>
    <w:p>
      <w:pPr>
        <w:pStyle w:val="Normal"/>
        <w:ind w:firstLine="709"/>
        <w:rPr/>
      </w:pPr>
      <w:r>
        <w:rPr/>
        <w:t>Анализ формы и содержания замысла позволил установить их взаимосвязь (р&lt;0,05). Для большинства детей оказалась необходимой помощь в организации своей деятельности в виде планировании и регуляции. От уровня замысла, т.е. ориентировки в условиях задания, зависит качество исполнительной деятельности и конечного продукта - рисунка. Изобразительный замысел необходимо использовать при классификации детских рисунков, учитывая также внешний критерий - уровень графической деятельности. Вопрос о стадиях развития изобразительного замысла еще недостаточно хорошо изучен и требует дальнейшего уточнен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проведенное эмпирическое исследование показало, что факторами, провоцирующими социальную дезадаптацию подростков, являются такие эмоционально - личностные проблемы, как высокий уровень депрессии, тревожности, страхов, агрессии. При этом выявленные нарушения являются следствием негативных взаимоотношений с родителями, неудовлетворенностью у подростков потребности в эмоциональном принятии и проявляются в первую очередь в нарушениях во взаимоотношениях со сверстниками. Данные выводы подтверждают научные исследования таких ученых, как Ю.Б. Гиппенрейтер, А.М. Прихожан, Е.О. Смирновой, Э.Г. Эйдемиллера, Г.П. Бочкаревой, А.С. Спиваковской, С.Г. Климовой, И.А. Фурманова и др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ксенова Ю.А. Символы мироустройства в сознании детей. - М.: Деловая кн., 2000 - с.31-32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ртемьева Е.Ю. Основы психологии субъективной семантики / Под ред.И.Б. Ханина М., 1999 - с.11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Лисина М.И. Формирование личности ребенка в общении. - СПб.: "Питер", 2009 - с.44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Сергиенко Е.А. Природа субъекта: онтогенетический аспект // Проблема субъекта в психологической науке / Отв. ред. проф. А.В. Брушлинский, проф.В.Н. Дружинин - М.: "Академический проект", 2000 - с. 192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еличева С.А. (1994) Основы превентивной психологии. - М.: "Соц. Здоровье России"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ожович Л.И. (1979) Этапы формирования личности в онтогенезе. /Вопросы психологии, №4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оголева А.В. (2004) Беспризорность. Социально - психологические и педагогические аспекты. Москва - Воронеж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оголева А.В. (2002) Десоциализация и ресоциализация безнадзорных детей и подростков / Ярославский психологический вестник, Выпуск 6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Змановская Е.В. (2006) Девиантология: (Психология отклоняющегося поведения). - М.: АКАДЕМИЯ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Фурманов И.А., Аладьин А.А., Фурманова Н.В. (1998) Психологическая работа с детьми, лишенными родительской опеки. Минск: И.П. Ильин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Шнейдер Л.Б. (2005) Девиантное поведение детей и подростков. М.: Трикста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5:00Z</dcterms:created>
  <dc:creator>user</dc:creator>
  <dc:description/>
  <cp:keywords/>
  <dc:language>en-US</dc:language>
  <cp:lastModifiedBy>Mage</cp:lastModifiedBy>
  <dcterms:modified xsi:type="dcterms:W3CDTF">2011-10-07T12:25:00Z</dcterms:modified>
  <cp:revision>2</cp:revision>
  <dc:subject/>
  <dc:title>Развитие субъективной картины мира у детей </dc:title>
</cp:coreProperties>
</file>