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8"/>
          <w:tab w:val="left" w:pos="954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345" w:leader="dot"/>
          <w:tab w:val="left" w:pos="9540" w:leader="none"/>
        </w:tabs>
        <w:suppressAutoHyphens w:val="true"/>
        <w:spacing w:lineRule="auto" w:line="360"/>
        <w:rPr>
          <w:rStyle w:val="InternetLink"/>
          <w:color w:val="000000"/>
          <w:sz w:val="28"/>
          <w:szCs w:val="28"/>
          <w:lang w:val="uk-UA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  <w:tab w:val="left" w:pos="9540" w:leader="none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  <w:tab w:val="left" w:pos="9540" w:leader="none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</w:t>
      </w:r>
      <w:r>
        <w:rPr>
          <w:rStyle w:val="InternetLink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>КОМПОНЕНТЫ ПСИХОЛОГИИ ЛИЧНОСТИ</w:t>
      </w:r>
    </w:p>
    <w:p>
      <w:pPr>
        <w:pStyle w:val="Contents2"/>
        <w:tabs>
          <w:tab w:val="clear" w:pos="708"/>
          <w:tab w:val="right" w:pos="9345" w:leader="dot"/>
          <w:tab w:val="left" w:pos="9540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1 НАПРАВЛЕННОСТЬ ЛИЧНОСТЬ</w:t>
      </w:r>
    </w:p>
    <w:p>
      <w:pPr>
        <w:pStyle w:val="Contents2"/>
        <w:tabs>
          <w:tab w:val="clear" w:pos="708"/>
          <w:tab w:val="right" w:pos="9345" w:leader="dot"/>
          <w:tab w:val="left" w:pos="9540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2 ХАРАКТЕР</w:t>
      </w:r>
    </w:p>
    <w:p>
      <w:pPr>
        <w:pStyle w:val="Contents2"/>
        <w:tabs>
          <w:tab w:val="clear" w:pos="708"/>
          <w:tab w:val="right" w:pos="9345" w:leader="dot"/>
          <w:tab w:val="left" w:pos="9540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3</w:t>
      </w:r>
      <w:r>
        <w:rPr>
          <w:rStyle w:val="InternetLink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>СПОСОБНОСТИ</w:t>
      </w:r>
    </w:p>
    <w:p>
      <w:pPr>
        <w:pStyle w:val="Contents2"/>
        <w:tabs>
          <w:tab w:val="clear" w:pos="708"/>
          <w:tab w:val="right" w:pos="9345" w:leader="dot"/>
          <w:tab w:val="left" w:pos="9540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4</w:t>
      </w:r>
      <w:r>
        <w:rPr>
          <w:rStyle w:val="InternetLink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>ПОТРЕБНОСТИ И МОТИВЫ</w:t>
      </w:r>
    </w:p>
    <w:p>
      <w:pPr>
        <w:pStyle w:val="Contents2"/>
        <w:tabs>
          <w:tab w:val="clear" w:pos="708"/>
          <w:tab w:val="right" w:pos="9345" w:leader="dot"/>
          <w:tab w:val="left" w:pos="9540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5</w:t>
      </w:r>
      <w:r>
        <w:rPr>
          <w:rStyle w:val="InternetLink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>ЭМОЦИИ</w:t>
      </w:r>
    </w:p>
    <w:p>
      <w:pPr>
        <w:pStyle w:val="Contents2"/>
        <w:tabs>
          <w:tab w:val="clear" w:pos="708"/>
          <w:tab w:val="right" w:pos="9345" w:leader="dot"/>
          <w:tab w:val="left" w:pos="9540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6</w:t>
      </w:r>
      <w:r>
        <w:rPr>
          <w:rStyle w:val="InternetLink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>ВОЛЯ</w:t>
      </w:r>
    </w:p>
    <w:p>
      <w:pPr>
        <w:pStyle w:val="Contents1"/>
        <w:tabs>
          <w:tab w:val="clear" w:pos="708"/>
          <w:tab w:val="right" w:pos="9345" w:leader="dot"/>
          <w:tab w:val="left" w:pos="9540" w:leader="none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</w:t>
      </w:r>
      <w:r>
        <w:rPr>
          <w:rStyle w:val="InternetLink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>САМОСОВЕРШЕНСТВОВАНИЕ КАК МЕТОД ФОРМИРОВАНИЯ ЛИЧНОСТИ</w:t>
      </w:r>
    </w:p>
    <w:p>
      <w:pPr>
        <w:pStyle w:val="Contents2"/>
        <w:tabs>
          <w:tab w:val="clear" w:pos="708"/>
          <w:tab w:val="right" w:pos="9345" w:leader="dot"/>
          <w:tab w:val="left" w:pos="9540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1</w:t>
      </w:r>
      <w:r>
        <w:rPr>
          <w:rStyle w:val="InternetLink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>САМОПОЗНАНИЕ КАК ВАЖНЕЙШАЯ ПОПЫТКА САМОСОВЕРШЕНСТВОВАНИЯ</w:t>
      </w:r>
    </w:p>
    <w:p>
      <w:pPr>
        <w:pStyle w:val="Contents2"/>
        <w:tabs>
          <w:tab w:val="clear" w:pos="708"/>
          <w:tab w:val="right" w:pos="9345" w:leader="dot"/>
          <w:tab w:val="left" w:pos="9540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2</w:t>
      </w:r>
      <w:r>
        <w:rPr>
          <w:rStyle w:val="InternetLink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>ПЛАНИРОВАНИЕ КАК ВАЖНЕЙШЕЕ УСЛОВИЕ УСПЕШНОГО САМОСОВЕРШЕНСТВОВАНИЯ</w:t>
      </w:r>
    </w:p>
    <w:p>
      <w:pPr>
        <w:pStyle w:val="Contents2"/>
        <w:tabs>
          <w:tab w:val="clear" w:pos="708"/>
          <w:tab w:val="right" w:pos="9345" w:leader="dot"/>
          <w:tab w:val="left" w:pos="9540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3</w:t>
      </w:r>
      <w:r>
        <w:rPr>
          <w:rStyle w:val="InternetLink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>МЕТОДЫ ПСИХОФИЗИЧЕСКОГО САМОРЕГУЛИРОВАНИЯ</w:t>
      </w:r>
    </w:p>
    <w:p>
      <w:pPr>
        <w:pStyle w:val="Contents1"/>
        <w:tabs>
          <w:tab w:val="clear" w:pos="708"/>
          <w:tab w:val="right" w:pos="9345" w:leader="dot"/>
          <w:tab w:val="left" w:pos="9540" w:leader="none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  <w:tab w:val="left" w:pos="9540" w:leader="none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Heading1"/>
        <w:keepNext w:val="false"/>
        <w:tabs>
          <w:tab w:val="clear" w:pos="708"/>
          <w:tab w:val="left" w:pos="954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Heading1"/>
        <w:keepNext w:val="false"/>
        <w:tabs>
          <w:tab w:val="clear" w:pos="708"/>
          <w:tab w:val="left" w:pos="954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знай самого себя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пись на храме Аполлона в Дельф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ая наука при описании психологии личности представляет ее в виде структуры, включающей в себя следующие компоненты: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сть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евые качества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и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компоненты, интегрируясь в психическую структуру личности, выражают ее индивидуальность и определяют свойственный данному человеку ход мыслей и поведения в различных ситуациях. Взаимосвязанные компоненты личности существуют на базе индивидуальной психомати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м и личность составляют единство: компоненты личности, такие, как темперамент, способности, характер, мотивация объединены системообразующими признаками: направленностью, активностью, саморегуляцией, эмоциональностью[1, с174 - 17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аботы является исследование воспитание способности само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ми является рассмотрение компонентов психологии личности и самосовершенств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спитания способностей самоуправления важно исследование волевых качеств человека и поэтому на них остановимся подробнее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ОНЕНТЫ ПСИХОЛОГИИ ЛИЧНОСТИ</w:t>
      </w:r>
    </w:p>
    <w:p>
      <w:pPr>
        <w:pStyle w:val="Normal"/>
        <w:suppressAutoHyphens w:val="true"/>
        <w:spacing w:lineRule="auto" w:line="360"/>
        <w:jc w:val="center"/>
        <w:rPr>
          <w:rStyle w:val="2"/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rStyle w:val="2"/>
          <w:rFonts w:cs="Times New Roman"/>
          <w:i w:val="false"/>
        </w:rPr>
        <w:t>1.1 НАПРАВЛЕННОСТЬ ЛИЧ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сть – важнейшее свойство личности, в котором выражается динамика развития человека как социального и духовного (или бездуховного) существа, главные тенденции его пове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сть личности – это ведущее психологическое свойство личности, в котором представлены система ее побуждения к жизни и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сть оказывает организующее влияние не только на компоненты структуры личности (например ,на проявление темперамента или на развитие способностей), но и на психические состояния (к примеру ,преодоление стресса) и всю область протекания психических процес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правленность воплощается в различных формах – ценностных ориентациях, симпатиях или антипатиях, во вкусах и склонностях и проявляется в разных сферах деятельности человека: профессиональной , семейной, политической и т.д. Именно в направленности выражаются цели, во имя которых действует личность, ее мотивы, ее субъективные отношения к различным сторонам действительности, т.е. вся система ее характерист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сть выступает как системообразующее свойство личности ,определяющее ее психический склад. В общем плане направленность личности в психологии определяется как отношение того, что личнос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лучает и берет от обществ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 тому, что она ему отдает[13,с. 346-348]</w:t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 ХАРАКТЕР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сихологии граница разделения темперамента и характера достаточно условна. Генотип он определил как прирожденный тип нервной системы, или темперамент, а фенотип - как комбинацию врожденных особенностей нервной системы и условий воспитания, или характ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человека формируется в процессе его воспитания в результате взаимодействия социальных и биологических факторов. Его можно считать вектором воспитания и генного набора данного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м формировании, развитии и функционировании характер человека тесно связан с его темпераментом, не совпадая с ним. Свойства характера, по сравнению со свойствами темперамента более содержательны, конкретны. Характер также связан с личностью человека, хотя личность человека и его характер не одно и тож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человека показывает не только то, что он делает, но и то, как он это делает. От характера зависит не содержание , а стиль его деятельности. Он представляет стержневое психическое свойство человека, накладывает отпечаток на все его действия и поступки, определяющие типичные способы его реагирования на жизненные ситу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характеру относятся не любые его индивидуальные психологические особенности и свойства, а только наиболее выраженные и устойчивые черты, типичные для данного человека и систематически проявляющиеся в его действиях и поступк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 можно определить как совокупность устойчивых и существенных форм индивидуальных свойств личности, отражающих все многообразие отношений к себе, людям и тру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формируется не только в процессе воспитания, но и в процессе самовоспитания. Личность может сознательно корректировать негативные проявления своего характера[5, с.165 - 172]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rStyle w:val="2"/>
          <w:rFonts w:cs="Times New Roman"/>
          <w:i w:val="false"/>
        </w:rPr>
        <w:t>1.3</w:t>
      </w:r>
      <w:r>
        <w:rPr>
          <w:rStyle w:val="2"/>
          <w:rFonts w:cs="Times New Roman"/>
          <w:i w:val="false"/>
          <w:lang w:val="uk-UA"/>
        </w:rPr>
        <w:t xml:space="preserve"> </w:t>
      </w:r>
      <w:r>
        <w:rPr>
          <w:rStyle w:val="2"/>
          <w:rFonts w:cs="Times New Roman"/>
          <w:i w:val="false"/>
        </w:rPr>
        <w:t>СПОСОБ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способность» помогает понять , почему люди , поставленные жизнью в примерно одинаковые условия, достигают разных успехов , почему человек может добиться выдающихся успехов в одной области и быть бездарным в друг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способность» содержит несколько смыслов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 – первых, под способностями понимают индивидуальные психологические особенности, отличающие одного человека от другого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 – вторых, способностями называют не всякие особенности, а лишь такие, которые имеют отношение к успешности выполнения какой – либо деятельности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– третьих, способности – это не то, что сводится к знаниям, умениям и навыкам, которые уже выработаны у данного человека, но что обеспечивает их быстрое приобрет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формируется на основе задатков, генетически обусловлен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ь все способности в равной мере не возможно. Гармонический человек относится к области утопических мечтаний, он будет гармонически недоразвит. Для человека главное – определить свои ведущие способности и реализовать их в профессиональной сфере, ставя перед собой трудные, но выполнимые задачи[14, с. 346 - 349]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 w:val="false"/>
        </w:rPr>
        <w:t>1.4</w:t>
      </w: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</w:rPr>
        <w:t>ПОТРЕБНОСТИ И МОТИВ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и мотивы настолько тесно переплетены в структуре личности, что понять эти компоненты можно только во взаимосвяз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ть анализ нужно с потребностей. В своих первичных биологических формах потребности есть состояние организма, выражающую объективную нужду в чем – то, что лежит вне его. По мере становления личности происходит изменение и развитие потребностей. Как личности люди отличаются друг от друга разнообразием имеющихся у них потребностей и особым их сочетани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юбая форма поведения человека объясняется как внутренними, так и внешними причинами. К внешним причинам относят стимулы, исходящие из сложившейся ситуации, а к внутренним – мотивы, потребности, цели, желания и т.д., именуемые личностной диспозици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мотива, в отличие от понятия мотивации, означает то, что принадлежит самому субъекту поведения, является его устойчивым, личностным свойством, изнутри побуждающим его к совершению определенных действ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Маслоу разработал «иерархию потребностей» и соотнес с ней иерархическую структуру поведенческих мотив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следующие фундаментальные потребности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потребности – потребности в пище , сне и т.д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безопасности проявляется в том , что человек должен чувствовать себя в безопасности, избавиться от страх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требность в любви и принадлежность – человеку свойственно принадлежать к общности, находится рядом с людьми, быть принятым ими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уважении – человек нуждается в одобрении и признании окружающих, в достижении успехов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требность в самоактуализации – в иерархии потребностей самый высокий уровень, связанный с реализацией своих потребностей, развитием собственной л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Маслоу выявил следующие принципы мотивации человека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ы имеют иерархическую структуру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выше уровень мотива, тем менее жизненно необходимыми являются данные потребности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вышением потребностей повышается готовность в большей актив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ие потребности имеют следующие признаки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ие потребности более поздние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выше уровень потребностей, тем менее она важна для выживания, тем дальше может быть отодвинуто ее удовлетворение и тем легче от нее на время освободиться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ь на более высоком уровне потребностей означает более высокую биологическую эффективность, большую ее продолжительность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высших потребностей чаще имеет своим результатом развитие личности, чаще приносит радость, обогащает внутренний ми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. Маслоу считал людьми тех, целью которых является развитие своих способностей, самоактуализации. Самоактуализация представляет собой личностный рост в ходе продуктивной деятельности – это рост вверх. Личностный ,психологический рост он рассматривал как последовательное удовлетворении более высоких потребностей. Пока доминируют низшие потребности , движение к самоактуализации не может начаться. Высшие потребности воспринимаются как менее насущные. Человеку, все усилия которого направлены на добывания средств к существованию не до высших материй[15, 37- 41].</w:t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 w:val="false"/>
        </w:rPr>
        <w:t>1.5</w:t>
      </w: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</w:rPr>
        <w:t>ЭМОЦИИ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ые процессы, функцией которых выступает внутренняя регуляция деятельности, тесно связаны с потребностью человека и его мотивацией. Эмоциональная реакция возникает лишь на то, что входит в круг потребностей и интересов человека. То, к чему человек относится безразлично , эмоций не вызывает. Эмоции возникают лишь тогда, когда происходит удовлетворение или неудовлетворение его потреб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моциональных процессах устанавливается связь между потребностями человека и ходом событий, совершающимися в соответствии или в разрез с потребностями индиви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моции – физиологическое состояние организма, имеющее ярко выраженную субъективную окраску и охватывающие все виды чувствований и переживаний человека – от глубоко травмирующих страданий до высоких форм радости и социального жизнеощущ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моции обычно следуют за актуализацией мотива и предшествуют рациональной оценке адекватности ему деятельности человека. Эмоции порождают переживания удовольствия, страха, робости и т.д., которые играют роль ориентирующих сигна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и как компонент психологии личности характеризуются тем , что он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выражают отношение субъекта к себе и к мир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обладают положительным или отрицательным знак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гда человеку что-то нравиться, то возникает положительная эмоция, если нет – отрицательная. Если все безразлично, то становится скучно, скука приводит к раздражению, а это уже эмо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эмоции оказывают благотворительное влияние на жизненный тонус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рицательные эмоции тоже необходимы, но в небольшой дозе. Они играют роль стимуляторов, заставляя искать новые решения, подходы, мето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оль нейтральных раздражителей такая же, как балластных веществ в питании: на их фоне возникают положительные и отрицательные эмоции[2, с. 51 - 64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этих данных делается выводы, значимые для обще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еловек, вступающий в общение, должен знать: чтобы партнер продуктивно работал, он должен получить соответствующую положительную эмоцию. Любое грубое и резкое обращение снижает его работоспособность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в процессе общения человек не сдержался и обругал своего партнера, то для того чтобы восстановить его работоспособность его нужно похвалить 7 раз[3, с 235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и имеют отчетливо выраженный ситуационный характер, т.е. выражают оценочное личностное отношение к складывающимся или возможным ситуациям, к своей деятельности и к своим проявлениям в них. Кроме того эмоции способны предвосхищать ситуации и события, которые реально еще не наступили. Важнейшая особенность эмоций состоит в их способности к обобщению ситу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ффектами в современной психологии называют сильные и относительно кратковременные эмоциональные переживания. Аффект представляет собой стремительно и бурно развивающийся эмоциональный процесс взрывного характера, который может дать неподчиненную сознательному волевому контролю разрядку в действии. Именно аффекты по преимуществу связанны с шок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сихологии выделяют такой вид эмоций как чувства – переживаемые в различной форме внутреннее отношение человека к тому, что происходит в его жизни, что он понимает и делает. Чувства более устойчивы, чем эмоции, и носят предметный характер, возникающий в результате обобщения эмоций, при котором они связываются с представлением или идеей о некотором объекте – конкретном или отвлеченном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6</w:t>
      </w: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</w:rPr>
        <w:t>ВО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жизнедеятельности человеку приходиться преодолевать разнообразные препятствия, для чего ему необходимо напрягать свои физические и умственные силы, предпринимать волевые усил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ля – это сознательное регулирование личности своих действий, поступков, проявляющиеся в умении преодолевать трудности в достижении цели[6, с 203-205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ятствия и трудности, которые необходимо преодолевать человеку, бывают двух видов: внешние и внутрен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препятствия носят объективный характер и связаны с противодействием других людей, различными обстоятельствами, изменением трудов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препятствия выражаются в упорном нежелании делать то, что необходимости, в лени, инертности, подавленном эмоциональном состоянии, страхе перед определенными действиями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ля есть не только сознательное направление умственных и физических усилий, но и сознательное сдерживание активности , уклонения от действ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евые действия подразделяют на простые и слож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ые волевые действия включают два звена: постановку цели и ее исполнение. Структура сложного волевого действия включает три звена: осознание и постановку целей, планирование действий по достижению целей, исполнение действий. Очевидно, что наибольших волевых усилий требует исполнение планируемых действ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ля проявляется в таких волевых свойствах личности, как целеустремленность, самостоятельность, решительность, настойчивость, выдержка, самообладание и т.п. Каждому из этих свойств противостоит противоположная черта характера, в которых выражено безволие, т.е. отсутствие своей воли и подчинение другой воле[12,с.530-535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волевым свойством личности выступает целеустремленность как способность человека осуществлять свои жизненные ц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ь проявляется в способности совершать действия и принимать решения на основе своих внутренних мотиваций, своих знаний, умений и навыков. Несамостоятельный человек ориентирован на подчинение другому, на перекладывание ответственности на него за выполняемые дейст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ельность выражается в умении своевременно и без колебаний принимать обдуманное решение и претворять его в жизнь. Действия решительного человека характеризуются продуманностью и быстротой, смелостью, уверенность в своих поступках. Противоположной чертой решительности является нерешительность. Человек, отличающийся нерешительностью, постоянно сомневается, колеблется в принятии решений и в использовании выбранных методов решения. Нерешительный человек, даже приняв решение, начинает вновь сомневаться, выжидать, как поступят друг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держка и самообладание есть умение владеть собой, своими действиями и внешними проявлениями эмоций, постоянно их контролировать, даже при неудачах. Противоположностью выдержки является неумение сдерживать себя, что вызвано отсутствием воспитание и самовоспит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йчивость выражается в умении человека достигать поставленной цели , преодолевая трудности на пути к их достижению. Настойчивый человек не отступает от принятого решения, а при неудачах действует с двойной энергией. Человек, лишенный настойчивости при первой неудаче отступает от принятого ре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ированность означает осознанное подчинение своего поведения определенным нормам и требованиям. Дисциплинированность проявляется в разных формах, как в поведении, так и в мышлении, и противоположна недисциплинирован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ужество и смелость проявляется в готовности и умении бороться, преодолевать трудности и опасности на пути к достижению цели, в стремлении отстаивать вою жизненную позицию. Мужеству противоположно такое качество, как трусость, вызываемое обычным страх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я как способность человека к самодетерменации и саморегуляции делает его свободным от внешних обстоятельств. Воля делает человека во многом непредсказуемым, несводимым к простой арифметике действующих мотив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я является психологической функцией, которая буквально пронизывает все стороны жизни человека. Она задает упорядоченность, целенаправленность и сознательность человеческой жизни и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я представляет собой, безусловно, высший уровень регуляции психики по отношению к уровням мотивации, эмоций и внимания[4, с.203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перечисленных волевых свойств личности определяется главным образом целенаправленным воспитанием, при котором воспитание воли должно быть неразлучно от воспитания чувств[11, с.203- 20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совершению волевых действий формируется по мере формирования личности и воплощается в устойчивые личностные качества: самостоятельность, организованность, дисциплинированность и др. Безвольная личность характеризуется нерешительностью, внушаемостью, упрямством. Упрямство часто путают с истинным проявлением воли[4, с 206]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ОВЕРШЕНСТВОВАНИЕ КАК МЕТОД ФОРМИРОВАНИЯ ЛИЧНОСТИ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rStyle w:val="2"/>
          <w:rFonts w:cs="Times New Roman"/>
          <w:i w:val="false"/>
        </w:rPr>
        <w:t>2.1</w:t>
      </w:r>
      <w:r>
        <w:rPr>
          <w:rStyle w:val="2"/>
          <w:rFonts w:cs="Times New Roman"/>
          <w:i w:val="false"/>
          <w:lang w:val="uk-UA"/>
        </w:rPr>
        <w:t xml:space="preserve"> </w:t>
      </w:r>
      <w:r>
        <w:rPr>
          <w:rStyle w:val="2"/>
          <w:rFonts w:cs="Times New Roman"/>
          <w:i w:val="false"/>
        </w:rPr>
        <w:t>САМОПОЗНАНИЕ КАК ВАЖНЕЙШАЯ ПОПЫТКА САМОСОВЕРШЕНСТВОВАН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юбой человек, прежде чем приступить к сложному делу самосовершенствования, должен начать с составления своего рода физических и психологических качеств, своих возможностей и ограничений, или, как говорят психологи, с самоанализа и самопозн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познание – это оценка человеком самого себя, осознание своих интересов, мотивов поведения. Трудность этой задачи связана с тем, что она предполагает попытку посмотреть на свой внутренний мир как бы со стороны, соединить субъект и объект наблюдения. Поэтому результаты самоанализа оказываются не совсем точ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нужно делать, чтобы получить более или менее объективные результаты анализа своих собственных психических и физических качеств? Для этого используют некоторые рекомендуемые наукой прие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 – беспристрастная, по возможности, оценка накопленного профессионального и жизненного опыта, которая так или иначе даст ответ на вопрос о наших сильных качествах, таких, как активность, честность, готовность к риску, общительность, стремление к повышению своего социального статуса и т.п., а также о наших слабостях: недостаточная энергичность, нежелание рисковать, боязнь нового и т.п. Чем богаче ваш жизненный опыт, тем больше материала будет в вашем распоряжении, чтобы дать самому себе правдивую оценку. По мнению И. В. Гете, «человек знает самого себя лишь постольку, поскольку он знает мир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комендуются и другие методы самопознания, в том числе: тестирование, треннинги, деловые игры. С помощью этих приемов, получаемых все большее распространение в качестве методов обучения, контроля и самопознания, можно добиться более или менее объективных результа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и эти методы, как считают психологи, все же не являются полностью надежными. Поэтому важен также и учет мнений других людей о наших сильных и слабых сторонах, особенно мнение тех, кто знает нас уже много лет: родственников, друзей товарищей по работ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 наконец, результаты самопознания будут более надежны , если будут постоянно проверяться, дополняться, уточняться, корректироваться в ходе повседневной трудовой, познавательной и общественной деятельности человека. «Как можно познать самого себя? – спрашивал Гете и отвечал: - Благодаря созерцанию это вообще невозможно, оно возможно только при помощи действия. Пытайся исполнить свой долг и тогда ты узнаешь, что в тебе заключено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мысл всей работы человека по самопознанию русские мыслители издавна видели в том, чтобы найти наилучшее соответствие между способностями и талантами, которыми обладает каждый человек, и теми реальными условиями их развития и совершенствования, которые даны ему судьбой, условиями его реальной жизни. Работа эта весьма напряженная, многотрудная, порою даже трагическая[10, с. 302 - 310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rStyle w:val="2"/>
          <w:rFonts w:cs="Times New Roman"/>
          <w:i w:val="false"/>
        </w:rPr>
        <w:t>2.2</w:t>
      </w:r>
      <w:r>
        <w:rPr>
          <w:rStyle w:val="2"/>
          <w:rFonts w:cs="Times New Roman"/>
          <w:i w:val="false"/>
          <w:lang w:val="uk-UA"/>
        </w:rPr>
        <w:t xml:space="preserve"> </w:t>
      </w:r>
      <w:r>
        <w:rPr>
          <w:rStyle w:val="2"/>
          <w:rFonts w:cs="Times New Roman"/>
          <w:i w:val="false"/>
        </w:rPr>
        <w:t>ПЛАНИРОВАНИЕ КАК ВАЖНЕЙШЕЕ УСЛОВИЕ УСПЕШНОГО САМОСОВЕРШЕНСТВ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езультатов всесторонней самооценки и слагается более или менее точная картина наших отрицательных и положительных качеств, тот итог самопознания, который и может быть положен в основу плана самосовершенств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е планирование – еще одна важная предпосылка успешного самосовершенств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редставляет собой своеобразный проект размещения процессов труда, учебы и других форм деятельности во времени на более или менее продолжительный период: от одного дня и до всей жизни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ланирования является обеспечение рационального использования личного времени. Установлено, что увеличение времени, затраченного на сам процесс планирования, приводит в итоге к экономии времени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опыт, альтернативой планирования может быть только беспорядок, хаос, неразбериха как в общественной , так и в личной жи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ключает два основных этапа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ставление плана. Это вид работы, который, так или иначе, присутствует в любой человеческой деятельности, в том числе и в деятельности по самосовершенствованию. Это целый набор действий и операций, среди которых особое значение имеют такие, как исследование затрат времени на отдельные виды планируемых дел, консультации с людьми , имеющими значительный опыт планирования, разработка самого пла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ование личного труда, обучения представляет собой целую систему, включающую в себя ряд подсистем: долгосрочные планы, конкретизирующие их среднесрочные и краткосрочные пл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начинается с составления долгосрочного плана, который может охватывать несколько лет и даже всю вашу жизнь. В среднесрочных планах, составляемых на период от одного года до одного месяца, намечаются как правило мероприятия, проводимые регулярно в каждом году или каждом месяце. Краткосрочные планы – это планы на сегодня-завтра, охватывающие время от одного дня и до недели. Все виды личных планов, конечно, должны соответствовать друг другу. Важно также оставлять резерв времени; при этом рекомендуется соблюдать правило: 60 : 40, т.е. планом может быть охвачено только 60% времени, а остальные 40% следует отвести как результат для возникновения неожиданных дел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ализация принятого плана. Ее успех,как установлено исследованиями, во многом зависит от умения классифицировать поставленные задачи по степени их важности, т.е. учитывать, что не все дела одинаково важ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ежедневно планировать свой рабочий день, каждое утро определять перечень задач и действ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 постоянно помнить, что главная цель планирования – конкретный результат. Поэтому должен вестись постоянный контроль итогов и результатов планирования как по срокам , так и по качеству[8, с. 348-350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rStyle w:val="2"/>
          <w:rFonts w:cs="Times New Roman"/>
          <w:i w:val="false"/>
        </w:rPr>
        <w:t>2.</w:t>
      </w:r>
      <w:r>
        <w:rPr>
          <w:rStyle w:val="2"/>
          <w:rFonts w:cs="Times New Roman"/>
          <w:i w:val="false"/>
          <w:lang w:val="uk-UA"/>
        </w:rPr>
        <w:t xml:space="preserve">3 </w:t>
      </w:r>
      <w:r>
        <w:rPr>
          <w:rStyle w:val="2"/>
          <w:rFonts w:cs="Times New Roman"/>
          <w:i w:val="false"/>
        </w:rPr>
        <w:t>МЕТОДЫ ПСИХОФИЗИЧЕСКОГО САМОРЕГУЛИР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постоянными спутниками нашей жизни стали перегрузки, физическое и психическое перенапряжение. В обыденной речи их часто называют стресс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ресс – это особый ответ организма на любое предъявляемое ему требование, напряжение организма, направленное на преодолевание различных трудностей и приспособление к возникшим требованиям[4, с.20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ех пор это явление стало предметом тщательных научных исследований, особенно со стороны психологов, педагогов и медиков. В результате к настоящему времени широко утвердилось мнение, что человеческий организм может работать в двух основных режимах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жиме стресса, т.е. в режиме мобилизации, активизации, напряжения, даже перенапряжения своих сил, психологических и физических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режиме обычном, т.е. спокойном, не требующим напряжения, а тем более перенапря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 следующим вопросом, возникшим после уяснения сущности стресса, стал вопрос о его причинах, источниках, стрессогенных фактор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исках ответа на этот вопрос ученые установили следующее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стресса не зависит от работы учебы в пределах нормы, от отдыха без излишеств, также как и от таких факторов как погода или возраст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есс зависит исключительно от перегрузок, перенапряжения, причем они могут быть разовыми, но острыми, вызываемые такими стрессогенными причинами, как, например, смерть близкого человека, распад семьи и т.д., могут быть не столь острыми, но хроническими, следующими друг за другом в виде, например, недостатка какой-либо важной информации, тревоги и т.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стрессовой ситуации воздействует на человеческий организм на нескольких уровнях. На психологическом уровне стрессовая ситуация проявляется как чувство беспокойства, тревоги; на физиологическом уровне - в повышении кровеносного давления, учащении пульса; на физико-химическом уровне – в усиленной выработке адренали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ссовое состояние начинается не сразу, оно имеет свою динамику, этапы развития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чальный этап связан с психологическими проявлениями в виде чувства беспокойства, напряжения, вызванного, например, ожиданием важного события, его затягивания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ледующем этапе происходит уже комплексная перестройка организма, мобилизация всех его сил. Это основная фаза сопротивления организма стрессогенным факторам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аконец, в случае затягивания стрессовой ситуации происходит истощение сил организма, его заболевания. Этот этап наступает тогда, когда ресурсов организма не хватило для его перестройки. Это как раз и есть деструктивный стресс или дистресс, который имеет для человека особо тяжкие последств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сюда ясно, насколько важно для любого человека, особенно ориентирующегося на самосовершенствование, грамотно использовать методы самозащиты от деструктивного стре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ха этого дела необходимо, прежде всего, учесть некоторые исходные требования к процессы регулирования стрессовых ситуаций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рассчитывать на возможность привыкания к стрессогенным факторам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ледует рассчитывать и на то, что удастся полностью устранить стрессы из жизни, поскольку они – ее неразлучные спутники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противодействие стрессам должно иметь своей целью не абсолютное их устранение, а лишь ослабление, насколько это возможно, их деструктивных последств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этих исходных правил и следует противостоять стрессу используя разнообразные методы в соответствии с его структурой: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зическом уровне – это такие элементарные приемы, как ежедневные прогулки на свежем воздухе, занятие любимым делом, разумное ограничение деловых встреч и поездок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моциональном уровне повышение стрессоустойчивости способствует посещение театров, концертов. Кроме того, при столкновении со стрессовой ситуацией полезно переключать внимание на эмоционально более приятную для вас тему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теллектуальном уровне, планируя свое самообразование, работу, жизнь, следует ставить перед собой такие задачи, чтобы не надорваться при их достижении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учиться постоянно поддерживать в себе достаточно высокий жизненный тонус. Кроме указанных способов с этой целью целесообразна использовать различные системы психофизического саморегулирования (СПС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СПС исходят из утвердившегося в психологии представления, что психические и физические начала в организме человека находятся в нерасторжимом единстве. Исходя из этого, психологи и предлагают комплексы самоуправления организмом на основе использования особого набора упражнений для оздоровления нервной системы организма, души и тела, повышения жизненного тону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комплексы упражнений достаточно просты и представляют собой систему команд, которые человек отдает сам себ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следует помнить, что любую болезнь легче предупредить, чем лечить. Поэтому наилучший способ борьбы с тяжелыми последствиями стресса – его профилактика, заблаговременное предупреждение. Для этого следует придерживаться не стрессового стиля жи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основные характеристики состоят в следующем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лаговременное освоение указанных методов преодоления деструктивного стресса и их комплексное использование в случае его возникнове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 более полное распознавание своих способностей и возможностей и постановка на этой основе посильных, реальных жизненных задач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е невозможности достижения во всем совершенства и допущение возможности как удач, так и неудач, ошибок, умение в сложных обстоятельствах не терять чувства юмор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участвовать в работе, которая интересна, достойно оплачивается и приносит чувство удовлетворе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зирование своей деятельности, работы, учебы таким образом ,чтобы периоды большой нагрузки и даже некоторого перенапряжения чередовались с периодами передышки, отдых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внимание к своей физической форме, регулярное и разнообразное питание, исключение злоупотребления курением, алкоголем, а лучше всего – полный отказ от них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емление найти таких друзей, которые оказывают на вас позитивное воздействие, и избегать таких связей, которые наоборот ведут к депресси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мение радоваться жизни, несмотря на ее суровость, находить наслаждение даже в тех небольших подарках, которые она нам иногда преподноси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важно не только знать, что делать, чтобы не стать жертвой стресса, но не менее важно ясно представлять и то, что не нужно делать, видеть те опасности и угрозы, совокупность которых характеризуется как стрессовый образ жизни. Подобный образ жизни складывается, если человек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скучной, неинтересной , раздражающей работе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ывает постоянную нехватку времен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ся в состоянии постоянного беспокойства по поводу приближающихся неприятных событий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л пагубные для здоровья привычки: постоянное переедание, злоупотребление алкоголем и малоподвижный образ жизн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лощен только одним видом деятельности, превратился в трудоголика, интересуется только деньгами, ведет одинокий, замкнутый образ жизн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мотрит на жизнь мрачно, видит в ней только трудности, испытания и страдания, постоянно серьезен, неулыбчив, лишен чувства юмора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вшись в стрессовой ситуации ведет себя пассивно, молча переносит связанные со стрессом страдания, как неизбежные и непреодолим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ый стиль жизни чреват непредсказуемыми последствиям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[9, с 284 - 230]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х условиях постоянными спутниками нашей жизни стали перегрузки, физическое и психическое перенапряжение. В обыденной речи их часто называют стрессами. И поэтому очень важно правильно спланировать свое личное время[7, с 50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постоянно помнить, что главная цель планирования – конкретный результат . Поэтому должен вестись постоянный контроль итогов и результатов планирования как по срокам , так и по качеств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целью планирования является обеспечение рационального использования личного времени. Установлено, что увеличение времени, затраченного на сам процесс планирования, приводит в итоге к экономии времени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 же необходимо помнить, что организм и личность составляют единство: компоненты личности, такие, как темперамент, способности ,характер, мотивация объединены системообразующими признаками: направленностью, активностью, саморегуляцией, эмоциональностью. И для своей самоорганизации необходимо следить за своей физической форм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но и хорошо известно, что дорогу осилит только идущий, что в жизни нужно быть максимально активным, следуя той морали, которая вытекает из известной притчи о разной судьбе о двух лягушках, попавших в банку со сметан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человек должен стремиться, если не к полному совершенству, то хотя бы к совершенству в определенной области. Ведь человек не даром зовется венцом творения природы. Он должен быть королем, постоянно развиваться и самоорганизовываться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 в общую психологию: учеб. Пособие /Колесов Д.В.; Московский психолого-социальный институт. – М. – Воронеж: МОДЕК, 2002. – 736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Две модели связей положительных и отрицательных эмоций/ А.А. Горбатков// Вопросы психологии – 2004. - № 3, с. 51 – 6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Литвак М.Е. Командовать или подчиняться. Психология управления. – Ростов н/Д.: Феникс, 2003 – 350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уркова В.В., Березанская Н.Б. Психология. Учебник. – М. : Высшее образование, 2005. – 484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Общая психология/ Пер. с грузинского Е.Ш. Чомахидзе; Под ред. И.В. Имедадзе. – М.: Смысл; СПб.: Питер, 2004. – 413с.: и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психология: учеб пособие для вузов/ Першина Л.А. – М.: Академический проект, 2004 – 448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Основы психологии: учеб. Пособие/ Скибицкий Э.Г., Мордвинова Е.Л.; СГУПС, Сиб. Ин-т фнансов. И банков. Дела. – Новосибирск: СГУПС, 2003. – 116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Психология и педагогика: Учеб. Пособие/ Под. Ред. Островского Э.В. – М.: Вузовский учебник, 2006. – 384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и педагогика: Учеб. Пособие для технических вузов/ Кроль В. М. – 2-е издание, перераб. И доп. – М. : Высшая школа, 2004- 326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Психология и педагогика: Учебник для вузов по направлению 653500 «Строительство»/ Милорадова Н.Г.. – М.: Гардарики, 2005. – 335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Психология: Учебник для вузов по направлению и специальности психология/ Тихомиров О.К. ; под ред О.В. Гордеевой. – Н.: Высшее образование, 2006. – 539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я: Учебник/ В.М. Аллахвердов и др. ; ответ. Ред. А.А. Крылов. – 2-е изд. Перераб и доп. – М.: Проспект – 2005. – 743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я: Учебник для вузов по педагогической . специальности Ф.Г. Асадуллина, под.ред Б.А. Сосновского; МПГУ. – М.: Юрайт, 2005. -661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Психология для студентов вузов: Учеб. Пособие. Для вузов/ И.Г. Антипова; под общей редакцией Е.Н. Рогова. – М. – Ростов н/Д: МарТ,м 2004. – 558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Что такое НЛП / С. Пухир// Экология и жизнь. - 2006 - № 3, с.37 – 41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26:00Z</dcterms:created>
  <dc:creator>Таня</dc:creator>
  <dc:description/>
  <cp:keywords/>
  <dc:language>en-US</dc:language>
  <cp:lastModifiedBy>Mage</cp:lastModifiedBy>
  <cp:lastPrinted>2006-05-13T10:28:00Z</cp:lastPrinted>
  <dcterms:modified xsi:type="dcterms:W3CDTF">2011-10-07T12:26:00Z</dcterms:modified>
  <cp:revision>2</cp:revision>
  <dc:subject/>
  <dc:title/>
</cp:coreProperties>
</file>