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веден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ля как характеристика сознани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уктура волевого действия. Мотиваци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требности как основа формирования личност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щитные механизмы (по З. Фрейду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лючен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сок использованных источников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ложение </w:t>
      </w:r>
      <w:r>
        <w:br w:type="page"/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вестно, что воля играет важную роль в жизни человека. Она участвует в формировании его личностных качеств с самых малых лет, как только ребёнок овладевает сознательной речью и учится регулировать своё поведение, поэтому немаловажно раскрыть тему, касающуюся воли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я является одним из регуляционных процессов, то есть тех процессов, которые отвечают в основном за регуляцию поведения, но что касается стимуляции, или побуждения, то оно связано с понятиями мотива и мотивации. О воле и о мотивах речь пойдёт в первых трёх пунктах данной контрольной работы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 всегда испытывает нужду, нехватку чего-либо. Ещё на уроках обществознания мы сталкивались с понятием потребности. «Потребности - источники активности человека», считают психологи. Вопроса потребностей мы коснёмся в четвёртом пункте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 время существует множество ситуаций, провоцирующих увеличение стрессовых факторов. Нестабильность, постоянное (вынужденное) приспосабливание к новой действительности, всё это ведёт к напряжённости и конфликтам. Для этого люди должны использовать защитные механизмы, то есть формы защитного поведения. На основе анализа Зигмунда Фрейда мы раскроем данный вопрос в пятом пункте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всех вопросов данной контрольной работы поможет раскрыть значение психологических знаний в повседневной жизни человека, а также применить эти знания в личной и производственной сферах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оля как характеристика с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ой чертой человека как субъекта, отличающей его от остальных живых существ, является сознание. Сознание - это высшая форма психического развития, присущая только человеку. Оно определяет возможность познания объективной реальности, формирования целенаправленного поведения и, как следствие, преобразования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льная деятельность человека осуществляется под контролем сознания и требует определённых усилий, направленных на достижение сознательно поставленной цели. Например, больной человек, который с трудом берёт в руку стакан с водой, подносит его ко рту, наклоняет его, делает движение ртом, т. е. выполняет целый ряд действий, объединенных одной целью - утолить жажду. Все отдельные действия, благодаря усилиям сознания, направленным на регуляцию поведения, сливаются в одно целое, и человек пьёт воду. Эти усилия часто называют волевой регуляцией, или в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ля - это сознательное регулирование человеком своего поведения и деятельности, выраженное в умении преодолевать внутренние и внешние трудности при совершении целенаправленных действий и поступков. Главная функция воли заключается в сознательной регуляции активности в затрудненных условиях жизнедеятельности. В основе этой регуляции лежит взаимодействие процессов возбуждения и торможения нервной системы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ет заметить, что не всякое действие, направленное на преодоление препятствия, является волевым. Например, человек, убегающий от собаки, может преодолеть очень сложные препятствия и даже залезть на высокое дерево, но эти действия не являются волевыми, поскольку они вызваны, прежде всего, внешними причинами, а не внутренними установками человека. Таким образом, важнейшей особенностью волевых действий, направленных на преодоление препятствий, является сознание значения поставленной цели, за которую надо бороться, сознание необходимости достичь ее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труктура волевого действия. Мотив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евое действие начинается с осознания цели действия и связанного с ним мотива (рис. 1). Мотив - это сформированное осознание своего поступка. Тогда мотивация - это процесс формирования и обоснования намерения что-то сделать или не сделать. При ясном осознании цели и мотива стремление к цели принято называть жел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не всякое стремление к цели носит достаточно осознанный характер. В зависимости от степени осознанности потребностей их разделяют на влечения и желания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Если желание осознанно, то влечение всегда смутно, неясно: человек осознает, что ему чего-то хочется, чего-то не хватает или ему что-то нужно, но что именно, он не понимает. Обычно люди переживают влечение как специфическое тягостное состояние в виде тоски или неопределённости. Из-за своей неопределенности влечение не может перерасти в целенаправленную деятельность. Поэтому влечение часто рассматривают как переходное состояние. Представленная в нем потребность, как правило, либо угасает, либо осознается и превращается в конкретное желание. Но далеко не всякое желание приводит к действию. Желание само по себе не сдержит активного элемента. Прежде чем желание превратится в непосредственный мотив, а затем в цель, оно оценивается человеком, получает определенную эмоциональную окраску. Все, что связано с реализацией цели, в эмоциональной сфере окрашивается в положительные тона, равно как все, что является препятствием к достижению цели, вызывает отрицательные эмо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елание не всегда сразу претворяется в жизнь. У человека иногда возникает сразу несколько несогласованных и даже противоречивых желаний, и он оказывается в весьма затруднительном положении, не зная, какое из них реализовать. Психическое состояние, которое характеризуется столкновением нескольких желаний или нескольких различных побуждений к деятельности, принято называть борьбой мотивов. Борьба мотивов включает в себя оценку человеком тех оснований, которые говорят за и против необходимости действовать в определенном направлении, обдумывании того, как именно действовать. Заключительным моментом борьбы мотивов является принятие решения, заключающегося в выборе цели и способа действия. Принимая решение, человек проявляет решительность; при этом он, как правило, чувствует ответственность за дальнейший ход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нительный этап волевого действия имеет сложную структуру. Прежде всего, исполнение принятого решения связано с тем или иным временем, т. е. с определенным сроком. Если исполнение решения откладывается на длительный срок, то в этом случае принято говорить о намерении исполнить принятое решение. Обычно мы говорим о намерении, когда сталкиваемся со сложными видами деятельности: например, поступить в вуз, получить определенную специальность. Простейшие волевые действия, такие как утолить жажду или голод, изменить направление своего движения, чтобы не столкнуться с идущим навстречу человеком, исполняются, как правило, с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мерение по своей сути является внутренней подготовкой отсроченного действия и представляет собой зафиксированную решением направленность на осуществление цели. Однако одного намерения недостаточно. Как и в любом другом волевом действии, при существовании намерения можно выделить этап планирования путей достижения поставленной цели. План может быть детализирован в разной степени. Для одних людей характерно стремление все предусмотреть, спланировать каждый шаг. В то же время другие довольствуются лишь общей схемой. При этом спланированное действие не реализуется сразу. Для его реализации необходимо сознательное волевое усилие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Под волевым усилием понимается особое состояние внутреннего напряжения, или активности, которое вызывает мобилизацию внутренних ресурсов человека, необходимую для выполнения задуманного действия. Поэтому волевые усилия всегда связаны со значительной трат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т заключительный этап волевого действия может получить двоякое выражение: в одних случаях он проявляется во внешнем действии, в других случаях, наоборот, он заключается в воздержании от какого-либо внешнего действия (такое проявление принято называть внутренним волевым действ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левое усилие качественно отличается от мышечных напряжений. В волевом усилии внешние движения могут быть представлены минимально, а внутреннее напряжение может быть весьма значительным. Вместе с тем в любом волевом усилии в той или иной степени присутствует и мышечное напряжение. Например, рассматривая или вспоминая что-то, мы напрягаем мышцы лба, глаз и т. п., но это не дает основания отождествлять мышечные и волевые у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зличных конкретных условиях проявляемые нами волевые усилия будут различаться по интенсивности. Это связано с тем, что интенсивность волевых усилий, прежде всего, зависит как от внешних, так и от внутренних препятствий, на которые наталкивается выполнение волевого действия. Однако помимо ситуативных факторов существуют и относительно устойчивые факторы, определяющие интенсивность волевых усилий. К их числу относятся следующие: мировоззрение личности, проявляющееся в отношении к тем или иным явлениям окружающего мира; моральная устойчивость, определяющая способность следовать по намеченному пути; уровень самоуправления и самоорганизации личности и др. Все эти факторы формируются в процессе развития человека, его становления как личности и характеризуют уровень развития волевой сфе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требности как основа формирования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– это состояние нужды в объективных условиях, предметах, объектах, без которой невозможно развитие и существование живых организмов, их жизнедеятельности. Потребность рассматривается как особое психическое состояние индивида, ощущаемое или осознаваемое им «напряжение», «неудовлетворенность», «дискомфорт», как отражение в психике человека несоответствия между внутренними и внешними условиям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ным моментом их формирования является социальная обусловленность положения человека в среде. Наиболее элементарными потребностями человека являются влечения, которые ближе всего стоят к инстинктам. По источнику формирования, происхождения все потребности делятся на биологические (в пище, жилище и т. п.) и социальные – потребности физического и социального существования людей. Однако биологические потребности человека преобразованы его жизнью в обществе и имеют социальный характер, иначе проявляются и развиваются, чем у животных. Биологические потребности имеют непреходящий характер, нередко обладают цикличностью. К. Левин в своей работе «Намерение, воля и потребность» (1926) выделил квазипотребности, под которыми понимал производные и промежуточные потребности, имеющие более преходящий характер и выражающиеся часто в намер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ые черты человеческих потребностей - это объективность происхождения, их исторический характер, зависимость от практической деятельности, социальная обусловленность. Человеческие потребности многообразны: сохранение вида и потребность в деятельности; потребность смысла жизни и потребность в свободе, труде, познании, об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ди, достигшие уровня самоактуализации, полностью реализовавшие свои способности и возможности, предстают как зрелые личности и отличаются следующими чертами: ориентация на объективную реальность и свобода от иллюзий, юмор, спонтанность, терпимость, демократичность принципов и отношений, идентификация со всем человечеством, нонконформность (независимость в мнениях и поступках), интуитивное и четкое разграничение добра и зла, творческие способности. Каждый вид духовных потребностей реализуется в преобразовательной, коммуникативной и ценностно</w:t>
        <w:noBreakHyphen/>
        <w:t>ориентационной деятельности. Процесс удовлетворения потребностей имеет чрезвычайно сложную структуру, состоит из нескольких этапов, главными из которых являются мотивация и реализация деятельности. В этом сложном процессе могут быть парадоксальные моменты, когда после слишком долгого ожидания и сильного напряжения человек избегает предмета, могущего удовлетворить его потребность. Неудовлетворение важных потребностей и невозможность найти замещающие способы и предметы могут привести к глубоким личностным наруш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удовлетворение жизненно важных потребностей человека тормозит появление и развитие других нужд и иногда снижает активность человека либо меняет направление этой активности. Голодный человек менее способен к творчеству; тот, кто не получает удовлетворения от своей работы и не может удовлетворить свои потребности в творчестве, находит замещающую деятельность в принятии пищи, имеет различные хобби, которые носят компенсирующ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щитные механизмы (По З. Фрейду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внешней опасности некоторое время можно спасаться бегством и избеганием опасной ситуации, пока в дальнейшем не появится достаточно сил, чтобы устранить угрозу активным изменением реальности. Но от самого себя сбежать невозможно, при внутренней опасности никакое бегство не помогает, и потому защитные механизмы «</w:t>
      </w:r>
      <w:r>
        <w:rPr>
          <w:iCs/>
          <w:color w:val="000000"/>
          <w:sz w:val="28"/>
          <w:szCs w:val="28"/>
          <w:lang w:val="en-US" w:eastAsia="en-US"/>
        </w:rPr>
        <w:t>Я»</w:t>
      </w:r>
      <w:r>
        <w:rPr>
          <w:color w:val="000000"/>
          <w:sz w:val="28"/>
          <w:szCs w:val="28"/>
          <w:lang w:val="en-US" w:eastAsia="en-US"/>
        </w:rPr>
        <w:t xml:space="preserve"> призваны искажать внутреннее восприятие и давать нам возможность ориентироваться в определённой ситуации, подобно тому, как если бы кто-то, кто не силен в ходьбе, отправился гулять по незнаком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щитные механизмы служат цели предотвращения опасности. Бесспорно, им это удается. Динамические затраты, необходимые на их содержание, а также ограничения </w:t>
      </w:r>
      <w:r>
        <w:rPr>
          <w:iCs/>
          <w:color w:val="000000"/>
          <w:sz w:val="28"/>
          <w:szCs w:val="28"/>
          <w:lang w:val="en-US" w:eastAsia="en-US"/>
        </w:rPr>
        <w:t>«Я»</w:t>
      </w:r>
      <w:r>
        <w:rPr>
          <w:color w:val="000000"/>
          <w:sz w:val="28"/>
          <w:szCs w:val="28"/>
          <w:lang w:val="en-US" w:eastAsia="en-US"/>
        </w:rPr>
        <w:t xml:space="preserve">, которые они почти всегда с собой привносят, оказываются тяжелым бременем для психической экономики. Кроме того, оказав помощь </w:t>
      </w:r>
      <w:r>
        <w:rPr>
          <w:iCs/>
          <w:color w:val="000000"/>
          <w:sz w:val="28"/>
          <w:szCs w:val="28"/>
          <w:lang w:val="en-US" w:eastAsia="en-US"/>
        </w:rPr>
        <w:t>«Я»,</w:t>
      </w:r>
      <w:r>
        <w:rPr>
          <w:color w:val="000000"/>
          <w:sz w:val="28"/>
          <w:szCs w:val="28"/>
          <w:lang w:val="en-US" w:eastAsia="en-US"/>
        </w:rPr>
        <w:t xml:space="preserve"> в тяжелые годы его развития, эти механизмы не исчезают. Разумеется, каждый человек пользуется не всеми возможными защитными механизмами, а только их определенным набором, но они фиксируются в </w:t>
      </w:r>
      <w:r>
        <w:rPr>
          <w:iCs/>
          <w:color w:val="000000"/>
          <w:sz w:val="28"/>
          <w:szCs w:val="28"/>
          <w:lang w:val="en-US" w:eastAsia="en-US"/>
        </w:rPr>
        <w:t>«Я»</w:t>
      </w:r>
      <w:r>
        <w:rPr>
          <w:color w:val="000000"/>
          <w:sz w:val="28"/>
          <w:szCs w:val="28"/>
          <w:lang w:val="en-US" w:eastAsia="en-US"/>
        </w:rPr>
        <w:t xml:space="preserve"> и становятся постоянными способами реагирования, присущими характеру человека и повторяющимися на протяжении всей жизни, как только вновь возникает ситуация, подобная первоначаль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Я» также выполняет с самого начала жизни некоторые фундаментальные функции; поэтому «Я» использует процессы расщепления и подавления инстинктивных желаний как некие защиты против тревоги преследования, которая переживается «Я» с самого рождения. Объектные отношения, которые формируются под влиянием либидо и агрессии, любви и ненависти, пропитанные, с одной стороны, тревогой преследования, а с другой её естественным следствием – вновь обретенной уверенностью во всемогуществе, происходящей от идеализации объект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 точки зрения этнопсихологии в учении Фрейда о защитных механизмах самым важным является то, что психический аппарат не выносит неудовольствия, он вынужден избегать неудовольствия любой ценой, а если восприятие реальности вызывает неудовольствие, то оно – т.е. истина – приносится в жертву. Это объясняет самую главную функцию этнической картины мира как неспецифического защитного механизма: защищать человека от реального психологически дискомфортного внешнего мира и создавать такой его образ, в котором человек бы мог безбоязненно действовать. Этническая картина мира всегда представляет мир в искаженном свете, “приносит в жертву истину” ради того, чтобы человек чувствовал себя в мире более комфортно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поступок человека является волевым постольку, поскольку он является разумным. Так говорили ученики И. Гербарта, немецкого психолога и философа. Уже было сказано, что волевое действие начинается с мотива, т.е. мотивы порождают действия - приводят к образованию целей, а цели, как известно, всегда осознаются. Состояние осознания играет первостепенную роль во взаимодействии человека с другими людьми и окружающим ми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же потребности - исходная форма активности живых организмов. А предметом потребностей является мотив. Таким образом, можно сказать, что воля, потребности и мотив взаимосвяз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лучае механизмов защиты явление связывается с основными функциями психики: приспособлением, уравновешиванием и регуляцией. Хочется сказать, что не только З. Фрейд занимался этой проблемой, многие другие психологи затрагивали эту тему, а также дочь З. Фрейда - А. Фрейд, которая продолжила исследования механизмов защиты у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рдеулл М. Психология. Словарь-справочник, М.: Фаир-Пресс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рылов А. А. Психология: учебник, 2-е изд., Проспект, 200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аклаков А. Г. Общая психология, Спб.: Питер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емов Р. С. Общие основы психологии, М.: Гуманитарный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емов Р. С. Психология, М.: Просвещение, 19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360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8:00Z</dcterms:created>
  <dc:creator>User</dc:creator>
  <dc:description/>
  <cp:keywords/>
  <dc:language>en-US</dc:language>
  <cp:lastModifiedBy>Mage</cp:lastModifiedBy>
  <dcterms:modified xsi:type="dcterms:W3CDTF">2011-10-07T12:28:00Z</dcterms:modified>
  <cp:revision>2</cp:revision>
  <dc:subject/>
  <dc:title>Содержание:</dc:title>
</cp:coreProperties>
</file>