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ВОЗРАСТНЫЕ ЦИКЛЫ ПСИХИЧЕСКОГО РАЗВИТИЯ</w:t>
      </w:r>
    </w:p>
    <w:p>
      <w:pPr>
        <w:pStyle w:val="Normal"/>
        <w:rPr>
          <w:sz w:val="28"/>
          <w:szCs w:val="28"/>
        </w:rPr>
      </w:pPr>
      <w:r>
        <w:rPr>
          <w:sz w:val="28"/>
          <w:szCs w:val="28"/>
        </w:rPr>
      </w:r>
    </w:p>
    <w:p>
      <w:pPr>
        <w:pStyle w:val="Normal"/>
        <w:spacing w:lineRule="auto" w:line="360"/>
        <w:jc w:val="both"/>
        <w:rPr>
          <w:sz w:val="24"/>
          <w:szCs w:val="24"/>
        </w:rPr>
      </w:pPr>
      <w:r>
        <w:rPr>
          <w:sz w:val="24"/>
          <w:szCs w:val="24"/>
        </w:rPr>
        <w:tab/>
        <w:t>Чем определяется психическое развитие человека, каковы основные возрастные этапы его развития, что приобретает человек на каждом этапе и какие главные аспекты психического развития выделяются в каждом возрастном периоде. Эти ответы на эти вопросы имеют не только научное, но и практическое значение. От знания и понимания причин, закономерностей, возрастных особенностей человека зависит организация системы обучения и воспитания, организации различных общественных институтов таких как детский сад, школа, профессиональное обучение, отношение к пожилым людям. Например, если психическое развитие человека зависит от его генетики, то есть врождено, то в таком случае, стратегия воспитания состоит в устранении помех для реализации его генетического багажа. Тогда социальное неравенство людей оправдано, а рассовое разделение  - естественно.  Если же истоки психического развития коренятся в среде ребенка, его социальном обществе, культуре, то следует предпринимать максимальные усилия для развития его способностей, совершенствовать систему обучения и воспитания, бороться с неравенством людей любого толка. Другой пример касается знаний об особенностях возрастных периодов человека.  Многие представляют, что младенческий возраст – это «животный» период в жизни человека. Младенец наделен одними инстинктами, не имеет своей индивидуальности. В этом случае ему необходимо только питание, сон, воздух и тепло. Безусловно все это необходимо младенцу, но, если понимать, что младенческий возраст – это период развития всех будущих психических образований, личности человека, то младенцу необходимо также  и общение с родителями, и развивающие игры, и упражнения, способствующие  его моторному развитию, ему необходима упорядоченная, разнообразная среда обитания и индивидуальный подход. Если мы представляем пожилой возраст как переход к немощности, слабости, потери памяти, снижению интеллекта, тогда и отношение к старикам будет как неполноценным людям, требующим терпения и снисхождения. Однако, если мы понимаем, что старение  является особым периодом жизни, на котором психические процессы организованы специфично, приспосабливая человека к  происходящим изменениям, тогда отношение к старикам, помощь им приобретает характер помощи не слабому, а такому же человеку. Это меняет психологический контекст и отношение к пожилым людям.</w:t>
      </w:r>
    </w:p>
    <w:p>
      <w:pPr>
        <w:pStyle w:val="Normal"/>
        <w:spacing w:lineRule="auto" w:line="360"/>
        <w:ind w:firstLine="720"/>
        <w:jc w:val="both"/>
        <w:rPr>
          <w:sz w:val="24"/>
          <w:szCs w:val="24"/>
        </w:rPr>
      </w:pPr>
      <w:r>
        <w:rPr>
          <w:sz w:val="24"/>
          <w:szCs w:val="24"/>
        </w:rPr>
        <w:t>Приведенные примеры показывают значение представлений об особенностях возрастных циклов человека и истоках его развития.  Эти знания помогут вам лучше понять себя, разобраться в тех противоречиях, с которым вы сталкиваетесь.</w:t>
      </w:r>
    </w:p>
    <w:p>
      <w:pPr>
        <w:pStyle w:val="Normal"/>
        <w:spacing w:lineRule="auto" w:line="360"/>
        <w:jc w:val="both"/>
        <w:rPr>
          <w:b/>
          <w:b/>
          <w:bCs/>
          <w:sz w:val="28"/>
          <w:szCs w:val="28"/>
        </w:rPr>
      </w:pPr>
      <w:r>
        <w:rPr>
          <w:b/>
          <w:bCs/>
          <w:sz w:val="28"/>
          <w:szCs w:val="28"/>
        </w:rPr>
        <w:tab/>
        <w:t>Чем определяется психическое развитие человека?</w:t>
      </w:r>
    </w:p>
    <w:p>
      <w:pPr>
        <w:pStyle w:val="Normal"/>
        <w:spacing w:lineRule="auto" w:line="360"/>
        <w:jc w:val="both"/>
        <w:rPr/>
      </w:pPr>
      <w:r>
        <w:rPr>
          <w:sz w:val="24"/>
          <w:szCs w:val="24"/>
        </w:rPr>
        <w:tab/>
        <w:t>Развитие человека представляет непрерывную динамику изменений. Эти изменения особенно очевидны при сравнении младенца, школьника, взрослого человека и старика. Развитие человека от момента образования зародыша будущей жизни до его смерти называется</w:t>
      </w:r>
      <w:r>
        <w:rPr>
          <w:i/>
          <w:iCs/>
          <w:sz w:val="24"/>
          <w:szCs w:val="24"/>
        </w:rPr>
        <w:t xml:space="preserve"> онтогенезом</w:t>
      </w:r>
      <w:r>
        <w:rPr>
          <w:sz w:val="24"/>
          <w:szCs w:val="24"/>
        </w:rPr>
        <w:t xml:space="preserve"> ( от греч. </w:t>
      </w:r>
      <w:r>
        <w:rPr>
          <w:i/>
          <w:iCs/>
          <w:sz w:val="24"/>
          <w:szCs w:val="24"/>
        </w:rPr>
        <w:t>онто</w:t>
      </w:r>
      <w:r>
        <w:rPr>
          <w:sz w:val="24"/>
          <w:szCs w:val="24"/>
        </w:rPr>
        <w:t xml:space="preserve"> - сущее+ </w:t>
      </w:r>
      <w:r>
        <w:rPr>
          <w:i/>
          <w:iCs/>
          <w:sz w:val="24"/>
          <w:szCs w:val="24"/>
        </w:rPr>
        <w:t xml:space="preserve">генез </w:t>
      </w:r>
      <w:r>
        <w:rPr>
          <w:sz w:val="24"/>
          <w:szCs w:val="24"/>
        </w:rPr>
        <w:t xml:space="preserve">- развитие). Термин онтогенез был введен немецким биологом Э.Геккелем. Много веков существует загадка появление сознания, эмоциональных переживаний, творческих взлетов, сложного внутреннего мира  у человека, который при рождении так хрупок и беспомощен, лишен возможности сказать о своих переживаниях и нуждах. </w:t>
      </w:r>
    </w:p>
    <w:p>
      <w:pPr>
        <w:pStyle w:val="Normal"/>
        <w:spacing w:lineRule="auto" w:line="360"/>
        <w:jc w:val="both"/>
        <w:rPr/>
      </w:pPr>
      <w:r>
        <w:rPr>
          <w:sz w:val="24"/>
          <w:szCs w:val="24"/>
        </w:rPr>
        <w:tab/>
        <w:t xml:space="preserve">Еще в русле философских концепций  высказывались противоположные взгляды на природу психики. Так, Джон Локк (1632 -1704) считал, что ребенок рождается, лишенный психического, он представляет собой </w:t>
      </w:r>
      <w:r>
        <w:rPr>
          <w:sz w:val="24"/>
          <w:szCs w:val="24"/>
          <w:lang w:val="en-US"/>
        </w:rPr>
        <w:t>Tabula</w:t>
      </w:r>
      <w:r>
        <w:rPr>
          <w:sz w:val="24"/>
          <w:szCs w:val="24"/>
        </w:rPr>
        <w:t xml:space="preserve"> </w:t>
      </w:r>
      <w:r>
        <w:rPr>
          <w:sz w:val="24"/>
          <w:szCs w:val="24"/>
          <w:lang w:val="en-US"/>
        </w:rPr>
        <w:t>rasa</w:t>
      </w:r>
      <w:r>
        <w:rPr>
          <w:sz w:val="24"/>
          <w:szCs w:val="24"/>
        </w:rPr>
        <w:t xml:space="preserve"> (чистую доску), на которой среда и общество должны сконструировать психику. Взгляды Локка отдавали предпочтение среде, как источнику психического, и отрицали роль врожденных, биологических факторов для психического развития человека. Это означало, что обучение играет главную роль в приобретении знаний о среде, возможности мыслить и созерцать. </w:t>
      </w:r>
    </w:p>
    <w:p>
      <w:pPr>
        <w:pStyle w:val="Normal"/>
        <w:spacing w:lineRule="auto" w:line="360"/>
        <w:jc w:val="both"/>
        <w:rPr>
          <w:sz w:val="24"/>
          <w:szCs w:val="24"/>
        </w:rPr>
      </w:pPr>
      <w:r>
        <w:rPr>
          <w:sz w:val="24"/>
          <w:szCs w:val="24"/>
        </w:rPr>
        <w:tab/>
        <w:t xml:space="preserve">Знания противоположные представлениям Локка высказывались швейцарским философом Жан Жаком Руссо (1712 -1778), который склонялся к “природной” точки зрения на психическое развитие. Он считал, что природа - идеальный творец, и дети с рождения наделены “хорошей” природой и, главное, довериться ей, ее плану,  не мешать ее развитию и тогда из этих детей вырастут достойные члены общества. “Назад к природе”- этот призыв выражал воззрения Руссо на истоки человеческого развития, что означало незначительную роль обучения и воспитания в жизни человека. </w:t>
      </w:r>
    </w:p>
    <w:p>
      <w:pPr>
        <w:pStyle w:val="Normal"/>
        <w:spacing w:lineRule="auto" w:line="360"/>
        <w:jc w:val="both"/>
        <w:rPr>
          <w:i/>
          <w:i/>
          <w:iCs/>
        </w:rPr>
      </w:pPr>
      <w:r>
        <w:rPr>
          <w:sz w:val="24"/>
          <w:szCs w:val="24"/>
        </w:rPr>
        <w:tab/>
        <w:t xml:space="preserve">Современная психология развития отказалась от рассмотрения вопроса о природе развития психики в терминах: или биологическое, или средовое (социальное, культурное) в пользу понимания важности и того и другого факторов в психическом развитии. </w:t>
      </w:r>
      <w:r>
        <w:rPr>
          <w:i/>
          <w:iCs/>
          <w:sz w:val="24"/>
          <w:szCs w:val="24"/>
        </w:rPr>
        <w:t xml:space="preserve">Современная психология рассматривает и изучает взаимодействие биологических (генетических) и культурных (средовых) факторов как неразрывных звеньев процесса психического развития. </w:t>
      </w:r>
      <w:r>
        <w:rPr>
          <w:sz w:val="24"/>
          <w:szCs w:val="24"/>
        </w:rPr>
        <w:t xml:space="preserve">Однако перед психологией стоит задача  раскрыть представление о единстве генетических и средовых факторов в психическом развитии человека. </w:t>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sz w:val="24"/>
          <w:szCs w:val="24"/>
        </w:rPr>
      </w:pPr>
      <w:r>
        <w:rPr>
          <w:b/>
          <w:bCs/>
          <w:sz w:val="24"/>
          <w:szCs w:val="24"/>
        </w:rPr>
        <w:t>Генетические и средовые факторы в психическом развитии человека.</w:t>
      </w:r>
    </w:p>
    <w:p>
      <w:pPr>
        <w:pStyle w:val="Normal"/>
        <w:spacing w:lineRule="auto" w:line="360"/>
        <w:ind w:firstLine="720"/>
        <w:jc w:val="both"/>
        <w:rPr/>
      </w:pPr>
      <w:r>
        <w:rPr>
          <w:sz w:val="24"/>
          <w:szCs w:val="24"/>
        </w:rPr>
        <w:t xml:space="preserve">Новая область психологии </w:t>
      </w:r>
      <w:r>
        <w:rPr>
          <w:i/>
          <w:iCs/>
          <w:sz w:val="24"/>
          <w:szCs w:val="24"/>
        </w:rPr>
        <w:t>- психогенетика</w:t>
      </w:r>
      <w:r>
        <w:rPr>
          <w:sz w:val="24"/>
          <w:szCs w:val="24"/>
        </w:rPr>
        <w:t xml:space="preserve"> интенсивно изучает этот вопрос. Ею уже получены существенные данные о роли генетических и средовых факторах в развитии интеллекта человека, некоторых заболеваниях (например, алкоголизм, аутизм), ведутся интенсивные исследования в области развития темперамента и личности человека. </w:t>
      </w:r>
    </w:p>
    <w:p>
      <w:pPr>
        <w:pStyle w:val="Normal"/>
        <w:spacing w:lineRule="auto" w:line="360"/>
        <w:jc w:val="both"/>
        <w:rPr>
          <w:sz w:val="24"/>
          <w:szCs w:val="24"/>
        </w:rPr>
      </w:pPr>
      <w:r>
        <w:rPr>
          <w:sz w:val="24"/>
          <w:szCs w:val="24"/>
        </w:rPr>
        <w:tab/>
        <w:t xml:space="preserve">Психогенетика сравнивает развитие людей с одинаковым набором генов, как у однояйцевых близнецов (монозиготных - МЗ) и сходным только на половину , как у разнояйцовых (дизиготных - ДЗ) близнецов. Другим методом исследования является сопоставление приемных детей с их биологическими родителями и усыновителями. </w:t>
      </w:r>
    </w:p>
    <w:p>
      <w:pPr>
        <w:pStyle w:val="Normal"/>
        <w:spacing w:lineRule="auto" w:line="360"/>
        <w:jc w:val="both"/>
        <w:rPr/>
      </w:pPr>
      <w:r>
        <w:rPr>
          <w:rFonts w:cs="Arial" w:ascii="Arial" w:hAnsi="Arial"/>
          <w:sz w:val="24"/>
          <w:szCs w:val="24"/>
        </w:rPr>
        <w:tab/>
      </w:r>
      <w:r>
        <w:rPr>
          <w:sz w:val="24"/>
          <w:szCs w:val="24"/>
        </w:rPr>
        <w:t>Два вопроса психологии развития адресованы генетическим исследованиям. Первый вопрос состоит в том, изменяется ли наследуемость в процессе развития? Второй вопрос: как генетические факторы распределены на разных возрастных отрезках. Когда оцениваются эффекты наследуемости, то важным является представление о том, возрастает ли роль наследственности в процессе жизненного цикла, либо она становится менее значительна.</w:t>
      </w:r>
      <w:r>
        <w:rPr>
          <w:rFonts w:cs="Arial" w:ascii="Arial" w:hAnsi="Arial"/>
          <w:sz w:val="24"/>
          <w:szCs w:val="24"/>
        </w:rPr>
        <w:t xml:space="preserve"> </w:t>
      </w:r>
      <w:r>
        <w:rPr>
          <w:sz w:val="24"/>
          <w:szCs w:val="24"/>
        </w:rPr>
        <w:t>Большинство людей и даже специалистов, профессионально занимающихся проблемой развития, ответят, что роль наследственности становится менее важной в жизни человека с</w:t>
      </w:r>
      <w:r>
        <w:rPr>
          <w:rFonts w:cs="Arial" w:ascii="Arial" w:hAnsi="Arial"/>
          <w:sz w:val="24"/>
          <w:szCs w:val="24"/>
        </w:rPr>
        <w:t xml:space="preserve"> </w:t>
      </w:r>
      <w:r>
        <w:rPr>
          <w:sz w:val="24"/>
          <w:szCs w:val="24"/>
        </w:rPr>
        <w:t>возрастом. Кажется, что жизненные события, образование, работа и другой опыт аккумулируются в течение жизни. Этот факт предполагает, что окружающая среда, особенности  образа жизни оказывают возрастающее  влияние на фенотипические различия, что с необходимостью ведет к уменьшению роли наследуемости. (Фенотип от греч.</w:t>
      </w:r>
      <w:r>
        <w:rPr>
          <w:sz w:val="24"/>
          <w:szCs w:val="24"/>
          <w:lang w:val="en-US"/>
        </w:rPr>
        <w:t>phaino</w:t>
      </w:r>
      <w:r>
        <w:rPr>
          <w:sz w:val="24"/>
          <w:szCs w:val="24"/>
        </w:rPr>
        <w:t xml:space="preserve"> –  являю + тип. – совокупность всех признаков и свойств организма, сформировавшихся в процессе индивидуального развития; фенотип определяется взаимодействием генотипа, как наследсьвенной основы организма, и среды, в которойпротекает его развитие). Наследуемость большинству людей представляется раз и навсегда заданной, а генетические эффекты неизменными от начала жизни до ее конца.</w:t>
      </w:r>
    </w:p>
    <w:p>
      <w:pPr>
        <w:pStyle w:val="Normal"/>
        <w:spacing w:lineRule="auto" w:line="360"/>
        <w:jc w:val="both"/>
        <w:rPr/>
      </w:pPr>
      <w:r>
        <w:rPr>
          <w:sz w:val="24"/>
          <w:szCs w:val="24"/>
        </w:rPr>
        <w:t xml:space="preserve">Данные генетики поведения дают прямо обратные ответы на два эти вопроса. Генетические факторы становятся возрастающе важными, особенно для общей когнитивной способности в течение жизни. Например, лонгитюдное (от анг. </w:t>
      </w:r>
      <w:r>
        <w:rPr>
          <w:sz w:val="24"/>
          <w:szCs w:val="24"/>
          <w:lang w:val="en-US"/>
        </w:rPr>
        <w:t>Longitudinal</w:t>
      </w:r>
      <w:r>
        <w:rPr>
          <w:sz w:val="24"/>
          <w:szCs w:val="24"/>
        </w:rPr>
        <w:t xml:space="preserve"> -  продольный, это метод организации исследований, прослеживающий изменения, возникающие у одних и тех же людей на протяжении определеного периода времени) исследование (прослеживающее развитие одним и тех же людей на протяжении определенного времени) приемных детей в Колорадском проекте  представило данные для общей когнитивной способности (интеллекте) в диапазоне от младенчества до подросткового возраста. Корреляции между биологическими родителями и их родными детьми, которые живут от них отдельно,   увеличивается на 0.18 - у младенцев, 0.20 - </w:t>
        <w:softHyphen/>
        <w:t>у 10-летних детей и 0.30 -</w:t>
        <w:softHyphen/>
        <w:t xml:space="preserve"> у подростков. Корреляции между приемными родителями и приемными детьми равнялись 0. Данные означают, что фамильная среда не так важна для общей когнитивной способности. </w:t>
      </w:r>
    </w:p>
    <w:p>
      <w:pPr>
        <w:pStyle w:val="Normal"/>
        <w:spacing w:lineRule="auto" w:line="360"/>
        <w:ind w:firstLine="720"/>
        <w:jc w:val="both"/>
        <w:rPr>
          <w:sz w:val="24"/>
          <w:szCs w:val="24"/>
        </w:rPr>
      </w:pPr>
      <w:r>
        <w:rPr>
          <w:sz w:val="24"/>
          <w:szCs w:val="24"/>
        </w:rPr>
        <w:t xml:space="preserve">Различие между МЗ и ДЗ увеличивалось особенно сильно во взрослом возрасте. Значение наследуемости МЗ близнецов, выросших раздельно, оценивалось на уровне 75% по сумме пяти исследований. Недавнее изучение близнецов, выросших вместе и врозь, в возрасте 60 лет, в рамках шведского проекта, наследуемость оценивалась на уровне 80%. Это означает, что различие между людьми в их интеллектуальном развитие на 80 % обусловлены действием генов. </w:t>
      </w:r>
    </w:p>
    <w:p>
      <w:pPr>
        <w:pStyle w:val="Normal"/>
        <w:spacing w:lineRule="auto" w:line="360"/>
        <w:jc w:val="both"/>
        <w:rPr>
          <w:sz w:val="24"/>
          <w:szCs w:val="24"/>
        </w:rPr>
      </w:pPr>
      <w:r>
        <w:rPr>
          <w:sz w:val="24"/>
          <w:szCs w:val="24"/>
        </w:rPr>
        <w:t xml:space="preserve">     </w:t>
      </w:r>
      <w:r>
        <w:rPr>
          <w:sz w:val="24"/>
          <w:szCs w:val="24"/>
        </w:rPr>
        <w:t>Другим важнейшим фактом, для понимания природы психического развития являются данные об уменьшении эффектов общей среды в развитии. Мировая литература по близнецам указывает, что общая среда для интеллекта становиться незначительной во взрослом возрасте, тогда как ее вклад в индивидуальные различия в детстве оценивается на уровне 25%.</w:t>
      </w:r>
    </w:p>
    <w:p>
      <w:pPr>
        <w:pStyle w:val="Normal"/>
        <w:spacing w:lineRule="auto" w:line="360"/>
        <w:ind w:firstLine="720"/>
        <w:jc w:val="both"/>
        <w:rPr>
          <w:sz w:val="24"/>
          <w:szCs w:val="24"/>
        </w:rPr>
      </w:pPr>
      <w:r>
        <w:rPr>
          <w:sz w:val="24"/>
          <w:szCs w:val="24"/>
        </w:rPr>
        <w:t>Ответ на второй вопрос: постоянна ли величина генетических эффектов в процессе развития, анализируется в области психогенетики при помощи лонгитюдных исследований. Психогенетические исследования показали, что влияние генетических и средовых факторов неравномерно представлено как в различных аспектах психического развития, так и по своей интенсивности в течение жизни человека. Так, например, данные, полученные современными учеными, позволяют выделить два важных переходных периода генетических влияний в развитии интеллекта. Первый -</w:t>
        <w:softHyphen/>
        <w:t xml:space="preserve"> это переход от младенчества к раннему детству и второй - от раннего детства к младшему школьному возрасту. Все теории когнитивного развития выделяют эти периоды как важнейшие. </w:t>
      </w:r>
    </w:p>
    <w:p>
      <w:pPr>
        <w:pStyle w:val="Normal"/>
        <w:spacing w:lineRule="auto" w:line="360"/>
        <w:ind w:firstLine="720"/>
        <w:jc w:val="both"/>
        <w:rPr>
          <w:sz w:val="24"/>
          <w:szCs w:val="24"/>
        </w:rPr>
      </w:pPr>
      <w:r>
        <w:rPr>
          <w:sz w:val="24"/>
          <w:szCs w:val="24"/>
        </w:rPr>
        <w:t>Данные психологии развития и психогенетики указывают на то, что генетические и средовые факторы определяют становление человека. Большой вклад наследственности в интеллектуальное развитие является результатом того, что активизированы все генетические программы, тогда как незначительный вклад генетического на раннем этапе развития интеллекта указывает на то, что для реализации потенциала человека, среда (а значит и возможности и формы обучения, и родители, и общество) должны максимально способствовать реализации генетических возможностей ребенка.</w:t>
      </w:r>
    </w:p>
    <w:p>
      <w:pPr>
        <w:pStyle w:val="Normal"/>
        <w:spacing w:lineRule="auto" w:line="360"/>
        <w:jc w:val="both"/>
        <w:rPr>
          <w:b/>
          <w:b/>
          <w:bCs/>
          <w:sz w:val="28"/>
          <w:szCs w:val="28"/>
        </w:rPr>
      </w:pPr>
      <w:r>
        <w:rPr>
          <w:b/>
          <w:bCs/>
          <w:sz w:val="28"/>
          <w:szCs w:val="28"/>
        </w:rPr>
        <w:t xml:space="preserve"> </w:t>
      </w:r>
      <w:r>
        <w:rPr>
          <w:b/>
          <w:bCs/>
          <w:sz w:val="28"/>
          <w:szCs w:val="28"/>
        </w:rPr>
        <w:t xml:space="preserve">Развитие как метафора эпигенетического ландшафта. </w:t>
      </w:r>
    </w:p>
    <w:p>
      <w:pPr>
        <w:pStyle w:val="Normal"/>
        <w:spacing w:lineRule="auto" w:line="360"/>
        <w:jc w:val="both"/>
        <w:rPr/>
      </w:pPr>
      <w:r>
        <w:rPr>
          <w:sz w:val="24"/>
          <w:szCs w:val="24"/>
        </w:rPr>
        <w:t xml:space="preserve">     </w:t>
      </w:r>
      <w:r>
        <w:rPr>
          <w:sz w:val="24"/>
          <w:szCs w:val="24"/>
        </w:rPr>
        <w:t xml:space="preserve">Представить себе как происходит взаимодействие природных и средовых факторов поможет понятие </w:t>
      </w:r>
      <w:r>
        <w:rPr>
          <w:i/>
          <w:iCs/>
          <w:sz w:val="24"/>
          <w:szCs w:val="24"/>
        </w:rPr>
        <w:t>“эпигенетического ландшафта</w:t>
      </w:r>
      <w:r>
        <w:rPr>
          <w:sz w:val="24"/>
          <w:szCs w:val="24"/>
        </w:rPr>
        <w:t xml:space="preserve">” Ч.Уадингтона как метафора процесса развития. </w:t>
      </w:r>
    </w:p>
    <w:p>
      <w:pPr>
        <w:pStyle w:val="Normal"/>
        <w:spacing w:lineRule="auto" w:line="360"/>
        <w:jc w:val="both"/>
        <w:rPr>
          <w:sz w:val="24"/>
          <w:szCs w:val="24"/>
        </w:rPr>
      </w:pPr>
      <w:r>
        <w:rPr>
          <w:sz w:val="24"/>
          <w:szCs w:val="24"/>
        </w:rPr>
        <w:t xml:space="preserve">На рис.1. представлена схема эпигенетического ландшафта. Темный шар обозначает развивающийся организм, расположенный среди холмов и впадин, вдоль которых он может катиться, следуя возможным путям развития. Ландшафт накладывает ограничения на движение катящегося шара, по мере того как он спускается с горы. Какой-то случай в окружающей среде может подтолкнуть шар к изменению курса и он попадет в более глубокую впадину, которую труднее преодолеть, чем более мелкую. Рисунок иллюстрирует тот факт, что существует естественный путь, по которому может пойти  развитие. Существует также и разная чувствительность к влияниям среды. Ограничения развития обозначаются термином канализация (движение по строго ограниченному пути). Канализация является тем процессом, который гарантирует некоторые аспекты развития, например, то, что мы имеем две руки и две ноги. Но и в этом случае могут быть сбои, что приводит к изменениям даже тех аспектов развития, которые кажутся нам универсальными и неизменными. Иногда дети рождаются без рук или ног,  когда процесс развития серьезно нарушается. Промежутки между впадинами эпигенетического ландшафта может быть представлено как критические точки в развитии, в которых процесс развития будет обретать некоторые конкретные формы, в зависимости от установленных факторов среды и времени. Переходы между соединяющимися впадинами могут отражать процесс развития между основными изменениями. Склон впадины показывает скорость процесса развития: неглубокие впадины отражают относительно устойчивые состояния, а крутые впадины отражают периоды быстрых изменений и переходы от одного способа организации к другому. В ходе переходов влияния среды могут иметь более серьезные последствия, но те же самые события могут и не иметь последствий в других точках эпигенетического ландшафта. Метафора эпигенетического ландшафта иллюстрирует важный принцип развития. Он заключается в том, что один и тот же результат может быть достигнут разными путями. Этот принцип “завершающего равенства” объясняет как развитие может быть более медленным или более быстрым у разных индивидов, так  как оно идет разными путями.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Стадиальность и непрерывность психического развития.</w:t>
      </w:r>
    </w:p>
    <w:p>
      <w:pPr>
        <w:pStyle w:val="Normal"/>
        <w:spacing w:lineRule="auto" w:line="360"/>
        <w:jc w:val="both"/>
        <w:rPr/>
      </w:pPr>
      <w:r>
        <w:rPr/>
        <w:t xml:space="preserve">     </w:t>
      </w:r>
      <w:r>
        <w:rPr>
          <w:sz w:val="24"/>
          <w:szCs w:val="24"/>
        </w:rPr>
        <w:t xml:space="preserve"> </w:t>
      </w:r>
      <w:r>
        <w:rPr>
          <w:sz w:val="24"/>
          <w:szCs w:val="24"/>
        </w:rPr>
        <w:tab/>
        <w:t xml:space="preserve"> Современная психология располагает значительным объемом знаний о развитии человека, начиная с </w:t>
      </w:r>
      <w:r>
        <w:rPr>
          <w:i/>
          <w:iCs/>
          <w:sz w:val="24"/>
          <w:szCs w:val="24"/>
        </w:rPr>
        <w:t xml:space="preserve">пренатального </w:t>
      </w:r>
      <w:r>
        <w:rPr>
          <w:sz w:val="24"/>
          <w:szCs w:val="24"/>
        </w:rPr>
        <w:t>периода (до рождения). Один из основных вопросов, которые требуют своего решения, касается того, можно ли представить ход развития в виде непрерывных изменений постепенно совершающихся с человеком или это процесс скачкообразных изменений (стадии развития). Особенно очевидны быстрые и качественные перемены у детей первых лет жизни, когда даже наблюдающие  постоянно за ребенком родители признают стремительность и внезапность  изменений в развитии ребенка.</w:t>
      </w:r>
    </w:p>
    <w:p>
      <w:pPr>
        <w:pStyle w:val="Normal"/>
        <w:spacing w:lineRule="auto" w:line="360"/>
        <w:jc w:val="both"/>
        <w:rPr>
          <w:sz w:val="24"/>
          <w:szCs w:val="24"/>
        </w:rPr>
      </w:pPr>
      <w:r>
        <w:rPr>
          <w:sz w:val="24"/>
          <w:szCs w:val="24"/>
        </w:rPr>
        <w:t xml:space="preserve">     </w:t>
      </w:r>
      <w:r>
        <w:rPr>
          <w:sz w:val="24"/>
          <w:szCs w:val="24"/>
        </w:rPr>
        <w:t>Понятие стадии используется достаточно специфично. Оно подразумевает тот факт, что происходят изменения в сущности или характеристиках индивида, которые  реорганизуют его поведение. Американский психолог Джон Флэйвелл предложил следующие критерии для стадий развития:</w:t>
      </w:r>
    </w:p>
    <w:p>
      <w:pPr>
        <w:pStyle w:val="Normal"/>
        <w:spacing w:lineRule="auto" w:line="360"/>
        <w:jc w:val="both"/>
        <w:rPr>
          <w:sz w:val="24"/>
          <w:szCs w:val="24"/>
        </w:rPr>
      </w:pPr>
      <w:r>
        <w:rPr>
          <w:sz w:val="24"/>
          <w:szCs w:val="24"/>
        </w:rPr>
        <w:t xml:space="preserve">Стадии выделяются на основе качественных изменений. Они не связаны только с возможностью делать что-то лучше или больше, но, прежде всего, с тем, чтобы делать это по- другому. Например, ребенок сначала начинает передвигаться, ползая по полу, а лишь затем начинает ходить. Это качественно другой тип локомоции и поэтому этот аспект моторного  развития является одной из характеристик стадии развития. </w:t>
      </w:r>
    </w:p>
    <w:p>
      <w:pPr>
        <w:pStyle w:val="Normal"/>
        <w:spacing w:lineRule="auto" w:line="360"/>
        <w:jc w:val="both"/>
        <w:rPr>
          <w:sz w:val="24"/>
          <w:szCs w:val="24"/>
        </w:rPr>
      </w:pPr>
      <w:r>
        <w:rPr>
          <w:sz w:val="24"/>
          <w:szCs w:val="24"/>
        </w:rPr>
        <w:t xml:space="preserve">Переход от одной стадии к другой отмечается множеством одномоментных изменений различных аспектов детского поведения. Например, когда дети учатся говорить, то это предполагает понимание символического значения слов, и в то же время они начинают использовать в игре символические свойства объектов, воображая, что кубик - это машина, а кукла - это человек. Таким образом, на данной стадии наблюдается широкое распространение эффекта освоения символических функций. </w:t>
      </w:r>
    </w:p>
    <w:p>
      <w:pPr>
        <w:pStyle w:val="Normal"/>
        <w:spacing w:lineRule="auto" w:line="360"/>
        <w:jc w:val="both"/>
        <w:rPr/>
      </w:pPr>
      <w:r>
        <w:rPr>
          <w:sz w:val="24"/>
          <w:szCs w:val="24"/>
        </w:rPr>
        <w:t xml:space="preserve">Переходы между стадиями обычно происходят очень быстро. Хорошим примером является стремительный рост подростка. Похожая, быстрая реорганизация наблюдается и в других областях. Ребенок, осваивая родной язык, научается первым 20 словам, а затем происходит  экспотенциальный  (от  экспонента – от лат. </w:t>
      </w:r>
      <w:r>
        <w:rPr>
          <w:sz w:val="24"/>
          <w:szCs w:val="24"/>
          <w:lang w:val="en-US"/>
        </w:rPr>
        <w:t>Exponere</w:t>
      </w:r>
      <w:r>
        <w:rPr>
          <w:sz w:val="24"/>
          <w:szCs w:val="24"/>
        </w:rPr>
        <w:t xml:space="preserve"> –  выставлять на показ, матем. – показатель степени; здесь означает изменение происходящие в степенной функции) рост количества выученных слов. </w:t>
      </w:r>
    </w:p>
    <w:p>
      <w:pPr>
        <w:pStyle w:val="Normal"/>
        <w:spacing w:lineRule="auto" w:line="360"/>
        <w:jc w:val="both"/>
        <w:rPr>
          <w:sz w:val="24"/>
          <w:szCs w:val="24"/>
        </w:rPr>
      </w:pPr>
      <w:r>
        <w:rPr>
          <w:sz w:val="24"/>
          <w:szCs w:val="24"/>
        </w:rPr>
        <w:t>Многие ученые - психологии  следуют концепции стадийного развития: Ж. Пиаже, З. Фрейд, Л.С. Выготский, Д.Б. Эльконин, Э.Эриксон и другие. Однако, не соглашаясь друг с другом по многим вопросам, существует почти полное согласие в том, что стадийность развитие совсем не исключает, а скорее предполагает непрерывность процесса. Более  того, непрерывность процесса развития обеспечивает преемственность перехода от одной стадии к другой. Эту взаимосвязь демонстрирует также эпигенетическая метафора (рис.1). Можно видеть, что развитие идет вдоль одной впадины (непрерывные изменения) пока оно не переходит в новую впадину  через критическую точку (скачкообразное изменение). Переходы в развитии приводят к изменениям в организации развивающегося ребенка, сохраняя преемственность с предыдущими стадиями.</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Проблемы периодизации психического развития</w:t>
      </w:r>
    </w:p>
    <w:p>
      <w:pPr>
        <w:pStyle w:val="Normal"/>
        <w:spacing w:lineRule="auto" w:line="360"/>
        <w:jc w:val="both"/>
        <w:rPr/>
      </w:pPr>
      <w:r>
        <w:rPr>
          <w:sz w:val="24"/>
          <w:szCs w:val="24"/>
        </w:rPr>
        <w:t xml:space="preserve"> </w:t>
      </w:r>
      <w:r>
        <w:rPr>
          <w:sz w:val="24"/>
          <w:szCs w:val="24"/>
        </w:rPr>
        <w:tab/>
        <w:t>Периодизация психического развития - это попытка выделить общие закономерности, которым подчиняется жизненный цикл человека. Одной из закономерностей развития человека является его</w:t>
      </w:r>
      <w:r>
        <w:rPr>
          <w:i/>
          <w:iCs/>
          <w:sz w:val="24"/>
          <w:szCs w:val="24"/>
        </w:rPr>
        <w:t xml:space="preserve"> цикличность.</w:t>
      </w:r>
      <w:r>
        <w:rPr>
          <w:sz w:val="24"/>
          <w:szCs w:val="24"/>
        </w:rPr>
        <w:t xml:space="preserve"> Развитие имеет сложную организацию во времени. Ценность каждого года и даже месяца жизни человека имеет разное значение, которое определяется, прежде всего тем, какое место этот временной диапазон занимает в цикле развития. Так, отставание в интеллектуальном развитии на 6 месяцев для детей 2 лет будет очень серьезным показателем неблагополучия, тогда как, то же отставание для ребенка 6 лет, будет рассматриваться как некоторое снижение темпа развития, а у ребенка 16 лет оценивается незначительное. </w:t>
      </w:r>
    </w:p>
    <w:p>
      <w:pPr>
        <w:pStyle w:val="Normal"/>
        <w:spacing w:lineRule="auto" w:line="360"/>
        <w:jc w:val="both"/>
        <w:rPr/>
      </w:pPr>
      <w:r>
        <w:rPr>
          <w:sz w:val="24"/>
          <w:szCs w:val="24"/>
        </w:rPr>
        <w:t>Вторая особенность состоит в</w:t>
      </w:r>
      <w:r>
        <w:rPr>
          <w:i/>
          <w:iCs/>
          <w:sz w:val="24"/>
          <w:szCs w:val="24"/>
        </w:rPr>
        <w:t xml:space="preserve"> гетерохронности</w:t>
      </w:r>
      <w:r>
        <w:rPr>
          <w:sz w:val="24"/>
          <w:szCs w:val="24"/>
        </w:rPr>
        <w:t xml:space="preserve"> ( гетеро - греч. другой,  хронос - время) развития.  Это означает, что развитие человека, включая его психическое развитие, происходит неравномерно как в отношении разных психических процессов, так и отдельных аспектов индивидуального психического развития человека. Так, процессы восприятия характеризуются ранними сроками развития, тогда как эстетическое восприятие человека относится к зрелым периодам его жизни. Формирование самосознания человека происходит в процессе всей жизни, но дифференцированное осознание себя как члена общества характерно для юношеского возраста. Более того, индивидуально гетерохронность может выражаться в несовпадении физического, хронологического, психологического возраста, в котором могут также наблюдаться неравномерности  умственного, социально - психологического, эмоционального аспектов развития. Например, интеллектуально развитый взрослый человек может демонстрировать социально неадекватные формы поведения, характерные скорее для подросткого возраста.</w:t>
      </w:r>
    </w:p>
    <w:p>
      <w:pPr>
        <w:pStyle w:val="Normal"/>
        <w:spacing w:lineRule="auto" w:line="360"/>
        <w:jc w:val="both"/>
        <w:rPr/>
      </w:pPr>
      <w:r>
        <w:rPr>
          <w:sz w:val="24"/>
          <w:szCs w:val="24"/>
        </w:rPr>
        <w:t xml:space="preserve">  </w:t>
      </w:r>
      <w:r>
        <w:rPr>
          <w:sz w:val="24"/>
          <w:szCs w:val="24"/>
        </w:rPr>
        <w:tab/>
        <w:t>Гетерохронность развития связана с понятием “</w:t>
      </w:r>
      <w:r>
        <w:rPr>
          <w:i/>
          <w:iCs/>
          <w:sz w:val="24"/>
          <w:szCs w:val="24"/>
        </w:rPr>
        <w:t>сензитивных</w:t>
      </w:r>
      <w:r>
        <w:rPr>
          <w:sz w:val="24"/>
          <w:szCs w:val="24"/>
        </w:rPr>
        <w:t>” и “</w:t>
      </w:r>
      <w:r>
        <w:rPr>
          <w:i/>
          <w:iCs/>
          <w:sz w:val="24"/>
          <w:szCs w:val="24"/>
        </w:rPr>
        <w:t>критических</w:t>
      </w:r>
      <w:r>
        <w:rPr>
          <w:sz w:val="24"/>
          <w:szCs w:val="24"/>
        </w:rPr>
        <w:t xml:space="preserve">” периодов развития.  </w:t>
      </w:r>
      <w:r>
        <w:rPr>
          <w:i/>
          <w:iCs/>
          <w:sz w:val="24"/>
          <w:szCs w:val="24"/>
        </w:rPr>
        <w:t>Сензитивный период</w:t>
      </w:r>
      <w:r>
        <w:rPr>
          <w:sz w:val="24"/>
          <w:szCs w:val="24"/>
        </w:rPr>
        <w:t xml:space="preserve">  -</w:t>
      </w:r>
      <w:r>
        <w:rPr>
          <w:i/>
          <w:iCs/>
          <w:sz w:val="24"/>
          <w:szCs w:val="24"/>
        </w:rPr>
        <w:t xml:space="preserve"> это временной</w:t>
      </w:r>
      <w:r>
        <w:rPr>
          <w:sz w:val="24"/>
          <w:szCs w:val="24"/>
        </w:rPr>
        <w:t xml:space="preserve"> </w:t>
      </w:r>
      <w:r>
        <w:rPr>
          <w:i/>
          <w:iCs/>
          <w:sz w:val="24"/>
          <w:szCs w:val="24"/>
        </w:rPr>
        <w:t>диапазон, максимально чувствительный и благоприятный для развития той или иной функции, той или иной способности человека.</w:t>
      </w:r>
      <w:r>
        <w:rPr>
          <w:sz w:val="24"/>
          <w:szCs w:val="24"/>
        </w:rPr>
        <w:t xml:space="preserve"> Например, сензитивным периодом в развитие речи является возраст от 9 месяцев до 2 лет. Это не означает, что речевая функция не развивалась ни до, ни после этого возраста. Это значит, что именно в этот период ребенок должен иметь опыт речевого общения, опыт человеческих коммуникаций, образцы обозначения предметов и явлений словами,  поддержку и поощрение взрослых в его речевых попытках, желание выразить свои чувства и желания специфическим речевым образом. Интересно, что во всех культурах сензитивный период развития речи один и тот же. </w:t>
      </w:r>
    </w:p>
    <w:p>
      <w:pPr>
        <w:pStyle w:val="Normal"/>
        <w:spacing w:lineRule="auto" w:line="360"/>
        <w:ind w:firstLine="720"/>
        <w:jc w:val="both"/>
        <w:rPr>
          <w:sz w:val="24"/>
          <w:szCs w:val="24"/>
        </w:rPr>
      </w:pPr>
      <w:r>
        <w:rPr>
          <w:sz w:val="24"/>
          <w:szCs w:val="24"/>
        </w:rPr>
        <w:t xml:space="preserve">Единого мнения по вопросу о критических периодах у психологов не существует. Так, Л.С. Выготский считал, что психическое развитие ребенка имеет стабильные и кризисные этапы. Кризисные периоды - это время поворота в психическом развитие, когда происходит появление новых психических образований, который он называл новообразованиями. Так, развитие речи приводит к тому, что мышление становится речевым, а речь интеллектуальной у детей 2 летнего возраста.   Однако данное понимание кризисных периодов скорее соответствует определению сензитивноего периода. </w:t>
      </w:r>
    </w:p>
    <w:p>
      <w:pPr>
        <w:pStyle w:val="Normal"/>
        <w:spacing w:lineRule="auto" w:line="360"/>
        <w:jc w:val="both"/>
        <w:rPr/>
      </w:pPr>
      <w:r>
        <w:rPr>
          <w:sz w:val="24"/>
          <w:szCs w:val="24"/>
        </w:rPr>
        <w:t xml:space="preserve">     </w:t>
      </w:r>
      <w:r>
        <w:rPr>
          <w:i/>
          <w:iCs/>
          <w:sz w:val="24"/>
          <w:szCs w:val="24"/>
        </w:rPr>
        <w:t>Критическим периодом  является диапазон развития, когда функция или способность могут быть реализованы только в этот период.</w:t>
      </w:r>
      <w:r>
        <w:rPr>
          <w:sz w:val="24"/>
          <w:szCs w:val="24"/>
        </w:rPr>
        <w:t xml:space="preserve"> В человеческом развитии критические периоды чрезвычайно редки. Они встречаются в период пренатального развития или на самых ранних этапах развития младенца. Если функция или способность не имели возможности своей актуализации в критический период своего развития, они могут быть потеряны безвозвратно. Примером критического периода в развитие человека может служить развитие бинокулярного (стереоскопического) зрения у младенцев, в основе которого лежит мозговая обработка образов, полученная с двух глаз.</w:t>
      </w:r>
      <w:r>
        <w:rPr>
          <w:b/>
          <w:bCs/>
          <w:sz w:val="28"/>
          <w:szCs w:val="28"/>
        </w:rPr>
        <w:t xml:space="preserve"> </w:t>
      </w:r>
      <w:r>
        <w:rPr>
          <w:sz w:val="24"/>
          <w:szCs w:val="24"/>
        </w:rPr>
        <w:t xml:space="preserve">Каждый глаз человека снабжает мозг несколько отличными, плоскими изображениями объекта. Совмещение двух, отличающихся изображений с сетчаток двух глаз передаются в мозг и совмещаются, извлекая из рассогласования представление об объеме объекта или третьем измерении. Человек может воспринимать признаки глубины (третьего измерения) и одним глазом (монокулярно), однако точность оценки снижается по сравнению с бинокулярным механизмом глубины. Критический период для развития стереоскопического зрения определяется от 13 недель до 2 летнего возраста. Если у ребенка косоглазие (страбизм), поврежден один глаз или врожденная катаракта одного или обоих глаз, и дефекты не исправлены в данный период, то стереоскопическое зрение у него будет неразвито, компенсация данного нарушения в более познем возрасте уже невозможна. Сравнивая понятия “сензитивного” и “критического” периодов, можно описать следующими метафорами. Сензитивный период означает, что развитие лучше осуществить сейчас, чем позже, тогда как критический период - сейчас или никогда. </w:t>
      </w:r>
    </w:p>
    <w:p>
      <w:pPr>
        <w:pStyle w:val="Normal"/>
        <w:spacing w:lineRule="auto" w:line="360"/>
        <w:jc w:val="both"/>
        <w:rPr>
          <w:sz w:val="24"/>
          <w:szCs w:val="24"/>
        </w:rPr>
      </w:pPr>
      <w:r>
        <w:rPr>
          <w:sz w:val="24"/>
          <w:szCs w:val="24"/>
        </w:rPr>
        <w:t xml:space="preserve">     </w:t>
      </w:r>
      <w:r>
        <w:rPr>
          <w:sz w:val="24"/>
          <w:szCs w:val="24"/>
        </w:rPr>
        <w:t>Гетерохронность развития связана с  тем, что для разных психических функций и способностей человека существуют разные сроки их  оптимального развития, при этом  в развитии той или иной функции или способности разные сензитивные периоды могут наблюдаться несколько раз в процессе жизни. Так, например, острота зрения (способность предметного видения) человека имеет очень ранний сензитивный период развития в течение первого года жизни, однако, острота зрения продолжает увеличиваться, но уже не так интенсивно до пяти лет.  Восприятие глубины, другая функция зрения, имеет более локальный и короткий период – от 13 недель до двух лет.</w:t>
      </w:r>
    </w:p>
    <w:p>
      <w:pPr>
        <w:pStyle w:val="Normal"/>
        <w:spacing w:lineRule="auto" w:line="360"/>
        <w:jc w:val="both"/>
        <w:rPr>
          <w:sz w:val="24"/>
          <w:szCs w:val="24"/>
        </w:rPr>
      </w:pPr>
      <w:r>
        <w:rPr>
          <w:sz w:val="24"/>
          <w:szCs w:val="24"/>
        </w:rPr>
        <w:tab/>
        <w:t>Знание сензитивных и критических периодов развития психических способностей и функций позволяет лучше понять ход развития человека и вовремя провести диагностику и коррекция отставан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Возрастные периодизации развития</w:t>
      </w:r>
    </w:p>
    <w:p>
      <w:pPr>
        <w:pStyle w:val="Normal"/>
        <w:spacing w:lineRule="auto" w:line="360"/>
        <w:ind w:firstLine="720"/>
        <w:jc w:val="both"/>
        <w:rPr>
          <w:sz w:val="24"/>
          <w:szCs w:val="24"/>
        </w:rPr>
      </w:pPr>
      <w:r>
        <w:rPr>
          <w:sz w:val="24"/>
          <w:szCs w:val="24"/>
        </w:rPr>
        <w:t>Периодизации жизненного цикла человека имеют очень различные основания. Потребность в нахождении закономерностей развития человека в процессе жизни существовала с древних времен. Приведем для примера периодизации жизненного цикла человека, известные с древности до наших дней.</w:t>
      </w:r>
    </w:p>
    <w:p>
      <w:pPr>
        <w:pStyle w:val="Normal"/>
        <w:spacing w:lineRule="auto" w:line="360"/>
        <w:jc w:val="both"/>
        <w:rPr/>
      </w:pPr>
      <w:r>
        <w:rPr/>
        <w:t>Древнекитайская классификация.</w:t>
      </w:r>
    </w:p>
    <w:tbl>
      <w:tblPr>
        <w:tblW w:w="6204" w:type="dxa"/>
        <w:jc w:val="left"/>
        <w:tblInd w:w="-108" w:type="dxa"/>
        <w:tblLayout w:type="fixed"/>
        <w:tblCellMar>
          <w:top w:w="0" w:type="dxa"/>
          <w:left w:w="108" w:type="dxa"/>
          <w:bottom w:w="0" w:type="dxa"/>
          <w:right w:w="108" w:type="dxa"/>
        </w:tblCellMar>
      </w:tblPr>
      <w:tblGrid>
        <w:gridCol w:w="4503"/>
        <w:gridCol w:w="1701"/>
      </w:tblGrid>
      <w:tr>
        <w:trPr/>
        <w:tc>
          <w:tcPr>
            <w:tcW w:w="4503"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i/>
                <w:i/>
                <w:iCs/>
              </w:rPr>
            </w:pPr>
            <w:r>
              <w:rPr>
                <w:sz w:val="24"/>
                <w:szCs w:val="24"/>
              </w:rPr>
              <w:t>Молодость</w:t>
            </w:r>
          </w:p>
        </w:tc>
        <w:tc>
          <w:tcPr>
            <w:tcW w:w="1701"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i/>
                <w:i/>
                <w:iCs/>
              </w:rPr>
            </w:pPr>
            <w:r>
              <w:rPr/>
              <w:t>до 20 лет</w:t>
            </w:r>
          </w:p>
        </w:tc>
      </w:tr>
      <w:tr>
        <w:trPr/>
        <w:tc>
          <w:tcPr>
            <w:tcW w:w="4503"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Возраст вступления в брак</w:t>
            </w:r>
          </w:p>
        </w:tc>
        <w:tc>
          <w:tcPr>
            <w:tcW w:w="1701"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до 30</w:t>
            </w:r>
          </w:p>
        </w:tc>
      </w:tr>
      <w:tr>
        <w:trPr/>
        <w:tc>
          <w:tcPr>
            <w:tcW w:w="4503"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Возраст выполнения общественных обязанностей</w:t>
            </w:r>
          </w:p>
        </w:tc>
        <w:tc>
          <w:tcPr>
            <w:tcW w:w="1701"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до 40</w:t>
            </w:r>
          </w:p>
        </w:tc>
      </w:tr>
      <w:tr>
        <w:trPr/>
        <w:tc>
          <w:tcPr>
            <w:tcW w:w="4503"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Познание собственных заблуждений</w:t>
            </w:r>
          </w:p>
        </w:tc>
        <w:tc>
          <w:tcPr>
            <w:tcW w:w="1701"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до 50</w:t>
            </w:r>
          </w:p>
        </w:tc>
      </w:tr>
      <w:tr>
        <w:trPr/>
        <w:tc>
          <w:tcPr>
            <w:tcW w:w="4503"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Последний период творческой жизни</w:t>
            </w:r>
          </w:p>
        </w:tc>
        <w:tc>
          <w:tcPr>
            <w:tcW w:w="1701"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до 60</w:t>
            </w:r>
          </w:p>
        </w:tc>
      </w:tr>
      <w:tr>
        <w:trPr/>
        <w:tc>
          <w:tcPr>
            <w:tcW w:w="4503"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Желанный возраст</w:t>
            </w:r>
          </w:p>
        </w:tc>
        <w:tc>
          <w:tcPr>
            <w:tcW w:w="1701"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до 70</w:t>
            </w:r>
          </w:p>
        </w:tc>
      </w:tr>
      <w:tr>
        <w:trPr/>
        <w:tc>
          <w:tcPr>
            <w:tcW w:w="4503"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Старость</w:t>
            </w:r>
          </w:p>
        </w:tc>
        <w:tc>
          <w:tcPr>
            <w:tcW w:w="1701"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от 70</w:t>
            </w:r>
          </w:p>
        </w:tc>
      </w:tr>
    </w:tbl>
    <w:p>
      <w:pPr>
        <w:pStyle w:val="Normal"/>
        <w:spacing w:lineRule="auto" w:line="360"/>
        <w:jc w:val="both"/>
        <w:rPr>
          <w:sz w:val="24"/>
          <w:szCs w:val="24"/>
        </w:rPr>
      </w:pPr>
      <w:r>
        <w:rPr>
          <w:sz w:val="24"/>
          <w:szCs w:val="24"/>
        </w:rPr>
      </w:r>
    </w:p>
    <w:p>
      <w:pPr>
        <w:pStyle w:val="Normal"/>
        <w:spacing w:lineRule="auto" w:line="360"/>
        <w:jc w:val="both"/>
        <w:rPr/>
      </w:pPr>
      <w:r>
        <w:rPr/>
        <w:t>Классификация возрастов жизни по Пифагору (У1 в. до н. э.)</w:t>
      </w:r>
    </w:p>
    <w:tbl>
      <w:tblPr>
        <w:tblW w:w="6487" w:type="dxa"/>
        <w:jc w:val="left"/>
        <w:tblInd w:w="-108" w:type="dxa"/>
        <w:tblLayout w:type="fixed"/>
        <w:tblCellMar>
          <w:top w:w="0" w:type="dxa"/>
          <w:left w:w="108" w:type="dxa"/>
          <w:bottom w:w="0" w:type="dxa"/>
          <w:right w:w="108" w:type="dxa"/>
        </w:tblCellMar>
      </w:tblPr>
      <w:tblGrid>
        <w:gridCol w:w="4219"/>
        <w:gridCol w:w="2268"/>
      </w:tblGrid>
      <w:tr>
        <w:trPr/>
        <w:tc>
          <w:tcPr>
            <w:tcW w:w="4219" w:type="dxa"/>
            <w:tcBorders/>
          </w:tcPr>
          <w:p>
            <w:pPr>
              <w:pStyle w:val="Normal"/>
              <w:spacing w:lineRule="auto" w:line="360"/>
              <w:jc w:val="both"/>
              <w:rPr>
                <w:sz w:val="24"/>
                <w:szCs w:val="24"/>
              </w:rPr>
            </w:pPr>
            <w:r>
              <w:rPr>
                <w:sz w:val="24"/>
                <w:szCs w:val="24"/>
              </w:rPr>
              <w:t>Период становления</w:t>
            </w:r>
          </w:p>
        </w:tc>
        <w:tc>
          <w:tcPr>
            <w:tcW w:w="2268" w:type="dxa"/>
            <w:tcBorders/>
          </w:tcPr>
          <w:p>
            <w:pPr>
              <w:pStyle w:val="Normal"/>
              <w:spacing w:lineRule="auto" w:line="360"/>
              <w:jc w:val="both"/>
              <w:rPr>
                <w:sz w:val="24"/>
                <w:szCs w:val="24"/>
              </w:rPr>
            </w:pPr>
            <w:r>
              <w:rPr>
                <w:sz w:val="24"/>
                <w:szCs w:val="24"/>
              </w:rPr>
              <w:t>0-20 лет (весна)</w:t>
            </w:r>
          </w:p>
        </w:tc>
      </w:tr>
      <w:tr>
        <w:trPr/>
        <w:tc>
          <w:tcPr>
            <w:tcW w:w="4219" w:type="dxa"/>
            <w:tcBorders/>
          </w:tcPr>
          <w:p>
            <w:pPr>
              <w:pStyle w:val="Normal"/>
              <w:spacing w:lineRule="auto" w:line="360"/>
              <w:jc w:val="both"/>
              <w:rPr>
                <w:sz w:val="24"/>
                <w:szCs w:val="24"/>
              </w:rPr>
            </w:pPr>
            <w:r>
              <w:rPr>
                <w:sz w:val="24"/>
                <w:szCs w:val="24"/>
              </w:rPr>
              <w:t>Молодой человек</w:t>
            </w:r>
          </w:p>
        </w:tc>
        <w:tc>
          <w:tcPr>
            <w:tcW w:w="2268" w:type="dxa"/>
            <w:tcBorders/>
          </w:tcPr>
          <w:p>
            <w:pPr>
              <w:pStyle w:val="Normal"/>
              <w:spacing w:lineRule="auto" w:line="360"/>
              <w:jc w:val="both"/>
              <w:rPr>
                <w:sz w:val="24"/>
                <w:szCs w:val="24"/>
              </w:rPr>
            </w:pPr>
            <w:r>
              <w:rPr>
                <w:sz w:val="24"/>
                <w:szCs w:val="24"/>
              </w:rPr>
              <w:t>20-40 лет (лето)</w:t>
            </w:r>
          </w:p>
        </w:tc>
      </w:tr>
      <w:tr>
        <w:trPr/>
        <w:tc>
          <w:tcPr>
            <w:tcW w:w="4219" w:type="dxa"/>
            <w:tcBorders/>
          </w:tcPr>
          <w:p>
            <w:pPr>
              <w:pStyle w:val="Normal"/>
              <w:spacing w:lineRule="auto" w:line="360"/>
              <w:jc w:val="both"/>
              <w:rPr>
                <w:sz w:val="24"/>
                <w:szCs w:val="24"/>
              </w:rPr>
            </w:pPr>
            <w:r>
              <w:rPr>
                <w:sz w:val="24"/>
                <w:szCs w:val="24"/>
              </w:rPr>
              <w:t>Человек в расцвете сил</w:t>
            </w:r>
          </w:p>
        </w:tc>
        <w:tc>
          <w:tcPr>
            <w:tcW w:w="2268" w:type="dxa"/>
            <w:tcBorders/>
          </w:tcPr>
          <w:p>
            <w:pPr>
              <w:pStyle w:val="Normal"/>
              <w:spacing w:lineRule="auto" w:line="360"/>
              <w:jc w:val="both"/>
              <w:rPr>
                <w:sz w:val="24"/>
                <w:szCs w:val="24"/>
              </w:rPr>
            </w:pPr>
            <w:r>
              <w:rPr>
                <w:sz w:val="24"/>
                <w:szCs w:val="24"/>
              </w:rPr>
              <w:t>40-60 лет (осень)</w:t>
            </w:r>
          </w:p>
        </w:tc>
      </w:tr>
      <w:tr>
        <w:trPr/>
        <w:tc>
          <w:tcPr>
            <w:tcW w:w="4219" w:type="dxa"/>
            <w:tcBorders/>
          </w:tcPr>
          <w:p>
            <w:pPr>
              <w:pStyle w:val="Normal"/>
              <w:spacing w:lineRule="auto" w:line="360"/>
              <w:jc w:val="both"/>
              <w:rPr>
                <w:sz w:val="24"/>
                <w:szCs w:val="24"/>
              </w:rPr>
            </w:pPr>
            <w:r>
              <w:rPr>
                <w:sz w:val="24"/>
                <w:szCs w:val="24"/>
              </w:rPr>
              <w:t>Старый и угасающий человек</w:t>
            </w:r>
          </w:p>
        </w:tc>
        <w:tc>
          <w:tcPr>
            <w:tcW w:w="2268" w:type="dxa"/>
            <w:tcBorders/>
          </w:tcPr>
          <w:p>
            <w:pPr>
              <w:pStyle w:val="Normal"/>
              <w:spacing w:lineRule="auto" w:line="360"/>
              <w:jc w:val="both"/>
              <w:rPr>
                <w:sz w:val="24"/>
                <w:szCs w:val="24"/>
              </w:rPr>
            </w:pPr>
            <w:r>
              <w:rPr>
                <w:sz w:val="24"/>
                <w:szCs w:val="24"/>
              </w:rPr>
              <w:t>60-80 лет (зима)</w:t>
            </w:r>
          </w:p>
        </w:tc>
      </w:tr>
    </w:tbl>
    <w:p>
      <w:pPr>
        <w:pStyle w:val="Normal"/>
        <w:spacing w:lineRule="auto" w:line="360"/>
        <w:jc w:val="both"/>
        <w:rPr>
          <w:sz w:val="24"/>
          <w:szCs w:val="24"/>
        </w:rPr>
      </w:pPr>
      <w:r>
        <w:rPr>
          <w:sz w:val="24"/>
          <w:szCs w:val="24"/>
        </w:rPr>
      </w:r>
    </w:p>
    <w:p>
      <w:pPr>
        <w:pStyle w:val="Normal"/>
        <w:spacing w:lineRule="auto" w:line="360"/>
        <w:jc w:val="both"/>
        <w:rPr/>
      </w:pPr>
      <w:r>
        <w:rPr/>
        <w:t>Классификация возрастов жизни по Гиппократу (1У в. до н. э.)</w:t>
      </w:r>
    </w:p>
    <w:tbl>
      <w:tblPr>
        <w:tblW w:w="6629" w:type="dxa"/>
        <w:jc w:val="left"/>
        <w:tblInd w:w="-108" w:type="dxa"/>
        <w:tblLayout w:type="fixed"/>
        <w:tblCellMar>
          <w:top w:w="0" w:type="dxa"/>
          <w:left w:w="108" w:type="dxa"/>
          <w:bottom w:w="0" w:type="dxa"/>
          <w:right w:w="108" w:type="dxa"/>
        </w:tblCellMar>
      </w:tblPr>
      <w:tblGrid>
        <w:gridCol w:w="4452"/>
        <w:gridCol w:w="2177"/>
      </w:tblGrid>
      <w:tr>
        <w:trPr/>
        <w:tc>
          <w:tcPr>
            <w:tcW w:w="4452" w:type="dxa"/>
            <w:tcBorders/>
          </w:tcPr>
          <w:p>
            <w:pPr>
              <w:pStyle w:val="Normal"/>
              <w:spacing w:lineRule="auto" w:line="360"/>
              <w:jc w:val="both"/>
              <w:rPr>
                <w:sz w:val="24"/>
                <w:szCs w:val="24"/>
              </w:rPr>
            </w:pPr>
            <w:r>
              <w:rPr>
                <w:sz w:val="24"/>
                <w:szCs w:val="24"/>
              </w:rPr>
              <w:t>Первый период</w:t>
            </w:r>
          </w:p>
        </w:tc>
        <w:tc>
          <w:tcPr>
            <w:tcW w:w="2177" w:type="dxa"/>
            <w:tcBorders/>
          </w:tcPr>
          <w:p>
            <w:pPr>
              <w:pStyle w:val="Normal"/>
              <w:spacing w:lineRule="auto" w:line="360"/>
              <w:jc w:val="both"/>
              <w:rPr>
                <w:sz w:val="24"/>
                <w:szCs w:val="24"/>
              </w:rPr>
            </w:pPr>
            <w:r>
              <w:rPr>
                <w:sz w:val="24"/>
                <w:szCs w:val="24"/>
              </w:rPr>
              <w:t>0-7 лет</w:t>
            </w:r>
          </w:p>
        </w:tc>
      </w:tr>
      <w:tr>
        <w:trPr/>
        <w:tc>
          <w:tcPr>
            <w:tcW w:w="4452" w:type="dxa"/>
            <w:tcBorders/>
          </w:tcPr>
          <w:p>
            <w:pPr>
              <w:pStyle w:val="Normal"/>
              <w:spacing w:lineRule="auto" w:line="360"/>
              <w:jc w:val="both"/>
              <w:rPr>
                <w:sz w:val="24"/>
                <w:szCs w:val="24"/>
              </w:rPr>
            </w:pPr>
            <w:r>
              <w:rPr>
                <w:sz w:val="24"/>
                <w:szCs w:val="24"/>
              </w:rPr>
              <w:t>Второй период</w:t>
            </w:r>
          </w:p>
        </w:tc>
        <w:tc>
          <w:tcPr>
            <w:tcW w:w="2177" w:type="dxa"/>
            <w:tcBorders/>
          </w:tcPr>
          <w:p>
            <w:pPr>
              <w:pStyle w:val="Normal"/>
              <w:spacing w:lineRule="auto" w:line="360"/>
              <w:jc w:val="both"/>
              <w:rPr>
                <w:sz w:val="24"/>
                <w:szCs w:val="24"/>
              </w:rPr>
            </w:pPr>
            <w:r>
              <w:rPr>
                <w:sz w:val="24"/>
                <w:szCs w:val="24"/>
              </w:rPr>
              <w:t>7-14 лет</w:t>
            </w:r>
          </w:p>
        </w:tc>
      </w:tr>
      <w:tr>
        <w:trPr/>
        <w:tc>
          <w:tcPr>
            <w:tcW w:w="4452" w:type="dxa"/>
            <w:tcBorders/>
          </w:tcPr>
          <w:p>
            <w:pPr>
              <w:pStyle w:val="Normal"/>
              <w:spacing w:lineRule="auto" w:line="360"/>
              <w:jc w:val="both"/>
              <w:rPr>
                <w:sz w:val="24"/>
                <w:szCs w:val="24"/>
              </w:rPr>
            </w:pPr>
            <w:r>
              <w:rPr>
                <w:sz w:val="24"/>
                <w:szCs w:val="24"/>
              </w:rPr>
              <w:t>Третий период</w:t>
            </w:r>
          </w:p>
        </w:tc>
        <w:tc>
          <w:tcPr>
            <w:tcW w:w="2177" w:type="dxa"/>
            <w:tcBorders/>
          </w:tcPr>
          <w:p>
            <w:pPr>
              <w:pStyle w:val="Normal"/>
              <w:spacing w:lineRule="auto" w:line="360"/>
              <w:jc w:val="both"/>
              <w:rPr>
                <w:sz w:val="24"/>
                <w:szCs w:val="24"/>
              </w:rPr>
            </w:pPr>
            <w:r>
              <w:rPr>
                <w:sz w:val="24"/>
                <w:szCs w:val="24"/>
              </w:rPr>
              <w:t>14-21 год</w:t>
            </w:r>
          </w:p>
        </w:tc>
      </w:tr>
      <w:tr>
        <w:trPr/>
        <w:tc>
          <w:tcPr>
            <w:tcW w:w="4452" w:type="dxa"/>
            <w:tcBorders/>
          </w:tcPr>
          <w:p>
            <w:pPr>
              <w:pStyle w:val="Normal"/>
              <w:spacing w:lineRule="auto" w:line="360"/>
              <w:jc w:val="both"/>
              <w:rPr>
                <w:sz w:val="24"/>
                <w:szCs w:val="24"/>
              </w:rPr>
            </w:pPr>
            <w:r>
              <w:rPr>
                <w:sz w:val="24"/>
                <w:szCs w:val="24"/>
              </w:rPr>
              <w:t>Четвертый период</w:t>
            </w:r>
          </w:p>
        </w:tc>
        <w:tc>
          <w:tcPr>
            <w:tcW w:w="2177" w:type="dxa"/>
            <w:tcBorders/>
          </w:tcPr>
          <w:p>
            <w:pPr>
              <w:pStyle w:val="Normal"/>
              <w:spacing w:lineRule="auto" w:line="360"/>
              <w:jc w:val="both"/>
              <w:rPr>
                <w:sz w:val="24"/>
                <w:szCs w:val="24"/>
              </w:rPr>
            </w:pPr>
            <w:r>
              <w:rPr>
                <w:sz w:val="24"/>
                <w:szCs w:val="24"/>
              </w:rPr>
              <w:t>21-28 лет</w:t>
            </w:r>
          </w:p>
        </w:tc>
      </w:tr>
      <w:tr>
        <w:trPr/>
        <w:tc>
          <w:tcPr>
            <w:tcW w:w="4452" w:type="dxa"/>
            <w:tcBorders/>
          </w:tcPr>
          <w:p>
            <w:pPr>
              <w:pStyle w:val="Normal"/>
              <w:spacing w:lineRule="auto" w:line="360"/>
              <w:jc w:val="both"/>
              <w:rPr>
                <w:sz w:val="24"/>
                <w:szCs w:val="24"/>
              </w:rPr>
            </w:pPr>
            <w:r>
              <w:rPr>
                <w:sz w:val="24"/>
                <w:szCs w:val="24"/>
              </w:rPr>
              <w:t>Пятый период</w:t>
            </w:r>
          </w:p>
        </w:tc>
        <w:tc>
          <w:tcPr>
            <w:tcW w:w="2177" w:type="dxa"/>
            <w:tcBorders/>
          </w:tcPr>
          <w:p>
            <w:pPr>
              <w:pStyle w:val="Normal"/>
              <w:spacing w:lineRule="auto" w:line="360"/>
              <w:jc w:val="both"/>
              <w:rPr>
                <w:sz w:val="24"/>
                <w:szCs w:val="24"/>
              </w:rPr>
            </w:pPr>
            <w:r>
              <w:rPr>
                <w:sz w:val="24"/>
                <w:szCs w:val="24"/>
              </w:rPr>
              <w:t>28 - 35 лет</w:t>
            </w:r>
          </w:p>
        </w:tc>
      </w:tr>
      <w:tr>
        <w:trPr/>
        <w:tc>
          <w:tcPr>
            <w:tcW w:w="4452" w:type="dxa"/>
            <w:tcBorders/>
          </w:tcPr>
          <w:p>
            <w:pPr>
              <w:pStyle w:val="Normal"/>
              <w:spacing w:lineRule="auto" w:line="360"/>
              <w:jc w:val="both"/>
              <w:rPr>
                <w:sz w:val="24"/>
                <w:szCs w:val="24"/>
              </w:rPr>
            </w:pPr>
            <w:r>
              <w:rPr>
                <w:sz w:val="24"/>
                <w:szCs w:val="24"/>
              </w:rPr>
              <w:t>Шестой период</w:t>
            </w:r>
          </w:p>
        </w:tc>
        <w:tc>
          <w:tcPr>
            <w:tcW w:w="2177" w:type="dxa"/>
            <w:tcBorders/>
          </w:tcPr>
          <w:p>
            <w:pPr>
              <w:pStyle w:val="Normal"/>
              <w:spacing w:lineRule="auto" w:line="360"/>
              <w:jc w:val="both"/>
              <w:rPr>
                <w:sz w:val="24"/>
                <w:szCs w:val="24"/>
              </w:rPr>
            </w:pPr>
            <w:r>
              <w:rPr>
                <w:sz w:val="24"/>
                <w:szCs w:val="24"/>
              </w:rPr>
              <w:t>35-42 года</w:t>
            </w:r>
          </w:p>
        </w:tc>
      </w:tr>
      <w:tr>
        <w:trPr/>
        <w:tc>
          <w:tcPr>
            <w:tcW w:w="4452" w:type="dxa"/>
            <w:tcBorders/>
          </w:tcPr>
          <w:p>
            <w:pPr>
              <w:pStyle w:val="Normal"/>
              <w:spacing w:lineRule="auto" w:line="360"/>
              <w:jc w:val="both"/>
              <w:rPr>
                <w:sz w:val="24"/>
                <w:szCs w:val="24"/>
              </w:rPr>
            </w:pPr>
            <w:r>
              <w:rPr>
                <w:sz w:val="24"/>
                <w:szCs w:val="24"/>
              </w:rPr>
              <w:t>Седьмой период</w:t>
            </w:r>
          </w:p>
        </w:tc>
        <w:tc>
          <w:tcPr>
            <w:tcW w:w="2177" w:type="dxa"/>
            <w:tcBorders/>
          </w:tcPr>
          <w:p>
            <w:pPr>
              <w:pStyle w:val="Normal"/>
              <w:spacing w:lineRule="auto" w:line="360"/>
              <w:jc w:val="both"/>
              <w:rPr>
                <w:sz w:val="24"/>
                <w:szCs w:val="24"/>
              </w:rPr>
            </w:pPr>
            <w:r>
              <w:rPr>
                <w:sz w:val="24"/>
                <w:szCs w:val="24"/>
              </w:rPr>
              <w:t>42- 49 лет</w:t>
            </w:r>
          </w:p>
        </w:tc>
      </w:tr>
      <w:tr>
        <w:trPr/>
        <w:tc>
          <w:tcPr>
            <w:tcW w:w="4452" w:type="dxa"/>
            <w:tcBorders/>
          </w:tcPr>
          <w:p>
            <w:pPr>
              <w:pStyle w:val="Normal"/>
              <w:spacing w:lineRule="auto" w:line="360"/>
              <w:jc w:val="both"/>
              <w:rPr>
                <w:sz w:val="24"/>
                <w:szCs w:val="24"/>
              </w:rPr>
            </w:pPr>
            <w:r>
              <w:rPr>
                <w:sz w:val="24"/>
                <w:szCs w:val="24"/>
              </w:rPr>
              <w:t>Восьмой период</w:t>
            </w:r>
          </w:p>
        </w:tc>
        <w:tc>
          <w:tcPr>
            <w:tcW w:w="2177" w:type="dxa"/>
            <w:tcBorders/>
          </w:tcPr>
          <w:p>
            <w:pPr>
              <w:pStyle w:val="Normal"/>
              <w:spacing w:lineRule="auto" w:line="360"/>
              <w:jc w:val="both"/>
              <w:rPr>
                <w:sz w:val="24"/>
                <w:szCs w:val="24"/>
              </w:rPr>
            </w:pPr>
            <w:r>
              <w:rPr>
                <w:sz w:val="24"/>
                <w:szCs w:val="24"/>
              </w:rPr>
              <w:t>49-56 лет</w:t>
            </w:r>
          </w:p>
        </w:tc>
      </w:tr>
      <w:tr>
        <w:trPr/>
        <w:tc>
          <w:tcPr>
            <w:tcW w:w="4452" w:type="dxa"/>
            <w:tcBorders/>
          </w:tcPr>
          <w:p>
            <w:pPr>
              <w:pStyle w:val="Normal"/>
              <w:spacing w:lineRule="auto" w:line="360"/>
              <w:jc w:val="both"/>
              <w:rPr>
                <w:sz w:val="24"/>
                <w:szCs w:val="24"/>
              </w:rPr>
            </w:pPr>
            <w:r>
              <w:rPr>
                <w:sz w:val="24"/>
                <w:szCs w:val="24"/>
              </w:rPr>
              <w:t>Девятый период</w:t>
            </w:r>
          </w:p>
        </w:tc>
        <w:tc>
          <w:tcPr>
            <w:tcW w:w="2177" w:type="dxa"/>
            <w:tcBorders/>
          </w:tcPr>
          <w:p>
            <w:pPr>
              <w:pStyle w:val="Normal"/>
              <w:spacing w:lineRule="auto" w:line="360"/>
              <w:jc w:val="both"/>
              <w:rPr>
                <w:sz w:val="24"/>
                <w:szCs w:val="24"/>
              </w:rPr>
            </w:pPr>
            <w:r>
              <w:rPr>
                <w:sz w:val="24"/>
                <w:szCs w:val="24"/>
              </w:rPr>
              <w:t>56 - 63</w:t>
            </w:r>
          </w:p>
        </w:tc>
      </w:tr>
      <w:tr>
        <w:trPr/>
        <w:tc>
          <w:tcPr>
            <w:tcW w:w="4452" w:type="dxa"/>
            <w:tcBorders/>
          </w:tcPr>
          <w:p>
            <w:pPr>
              <w:pStyle w:val="Normal"/>
              <w:spacing w:lineRule="auto" w:line="360"/>
              <w:jc w:val="both"/>
              <w:rPr>
                <w:sz w:val="24"/>
                <w:szCs w:val="24"/>
              </w:rPr>
            </w:pPr>
            <w:r>
              <w:rPr>
                <w:sz w:val="24"/>
                <w:szCs w:val="24"/>
              </w:rPr>
              <w:t>Десятый период</w:t>
            </w:r>
          </w:p>
        </w:tc>
        <w:tc>
          <w:tcPr>
            <w:tcW w:w="2177" w:type="dxa"/>
            <w:tcBorders/>
          </w:tcPr>
          <w:p>
            <w:pPr>
              <w:pStyle w:val="Normal"/>
              <w:spacing w:lineRule="auto" w:line="360"/>
              <w:jc w:val="both"/>
              <w:rPr>
                <w:sz w:val="24"/>
                <w:szCs w:val="24"/>
              </w:rPr>
            </w:pPr>
            <w:r>
              <w:rPr>
                <w:sz w:val="24"/>
                <w:szCs w:val="24"/>
              </w:rPr>
              <w:t>63-70</w:t>
            </w:r>
          </w:p>
        </w:tc>
      </w:tr>
    </w:tbl>
    <w:p>
      <w:pPr>
        <w:pStyle w:val="Normal"/>
        <w:spacing w:lineRule="auto" w:line="360"/>
        <w:ind w:firstLine="720"/>
        <w:jc w:val="both"/>
        <w:rPr>
          <w:sz w:val="24"/>
          <w:szCs w:val="24"/>
        </w:rPr>
      </w:pPr>
      <w:r>
        <w:rPr>
          <w:sz w:val="24"/>
          <w:szCs w:val="24"/>
        </w:rPr>
        <w:t>Приведенные примеры классификаций жизненного цикла человека указывают на существенные разногласия в возрастном делении. Причиной этих разногласий являются различные основания и критерии, которые были положены в основу классификации жизненного цикла человека.</w:t>
      </w:r>
    </w:p>
    <w:p>
      <w:pPr>
        <w:pStyle w:val="Normal"/>
        <w:spacing w:lineRule="auto" w:line="360"/>
        <w:jc w:val="both"/>
        <w:rPr>
          <w:sz w:val="24"/>
          <w:szCs w:val="24"/>
        </w:rPr>
      </w:pPr>
      <w:r>
        <w:rPr>
          <w:sz w:val="24"/>
          <w:szCs w:val="24"/>
        </w:rPr>
        <w:t xml:space="preserve">     </w:t>
      </w:r>
      <w:r>
        <w:rPr>
          <w:sz w:val="24"/>
          <w:szCs w:val="24"/>
        </w:rPr>
        <w:t xml:space="preserve">Разделение жизненного цикла человека на периоды позволяет лучше понять закономерности развития человека и специфику возрастных этапов. </w:t>
      </w:r>
    </w:p>
    <w:p>
      <w:pPr>
        <w:pStyle w:val="Normal"/>
        <w:spacing w:lineRule="auto" w:line="360"/>
        <w:ind w:firstLine="720"/>
        <w:jc w:val="both"/>
        <w:rPr>
          <w:sz w:val="24"/>
          <w:szCs w:val="24"/>
        </w:rPr>
      </w:pPr>
      <w:r>
        <w:rPr>
          <w:sz w:val="24"/>
          <w:szCs w:val="24"/>
        </w:rPr>
        <w:t xml:space="preserve">Периодизации психического развития можно разбить на два больших класса: периодизации  одного из аспектов психического развития и периодизации, пытающие вскрыть сущность происходящих перемен. </w:t>
      </w:r>
    </w:p>
    <w:p>
      <w:pPr>
        <w:pStyle w:val="Normal"/>
        <w:spacing w:lineRule="auto" w:line="360"/>
        <w:jc w:val="both"/>
        <w:rPr/>
      </w:pPr>
      <w:r>
        <w:rPr>
          <w:sz w:val="24"/>
          <w:szCs w:val="24"/>
        </w:rPr>
        <w:t xml:space="preserve">     </w:t>
      </w:r>
      <w:r>
        <w:rPr>
          <w:sz w:val="24"/>
          <w:szCs w:val="24"/>
        </w:rPr>
        <w:t>Остановимся на основных, наиболее значительных периодизациях психического развития</w:t>
      </w:r>
      <w:r>
        <w:rPr/>
        <w:t>.</w:t>
      </w:r>
    </w:p>
    <w:p>
      <w:pPr>
        <w:pStyle w:val="Normal"/>
        <w:spacing w:lineRule="auto" w:line="360"/>
        <w:jc w:val="both"/>
        <w:rPr>
          <w:b/>
          <w:b/>
          <w:bCs/>
          <w:sz w:val="28"/>
          <w:szCs w:val="28"/>
        </w:rPr>
      </w:pPr>
      <w:r>
        <w:rPr>
          <w:b/>
          <w:bCs/>
          <w:sz w:val="28"/>
          <w:szCs w:val="28"/>
        </w:rPr>
        <w:t>Периодизации когнитивного развития</w:t>
      </w:r>
    </w:p>
    <w:p>
      <w:pPr>
        <w:pStyle w:val="Normal"/>
        <w:spacing w:lineRule="auto" w:line="360"/>
        <w:jc w:val="both"/>
        <w:rPr>
          <w:b/>
          <w:b/>
          <w:bCs/>
          <w:sz w:val="24"/>
          <w:szCs w:val="24"/>
        </w:rPr>
      </w:pPr>
      <w:r>
        <w:rPr>
          <w:b/>
          <w:bCs/>
          <w:sz w:val="24"/>
          <w:szCs w:val="24"/>
        </w:rPr>
        <w:t>Периодизация развития интеллекта Ж.Пиаже.</w:t>
      </w:r>
    </w:p>
    <w:p>
      <w:pPr>
        <w:pStyle w:val="Normal"/>
        <w:spacing w:lineRule="auto" w:line="360"/>
        <w:jc w:val="both"/>
        <w:rPr/>
      </w:pPr>
      <w:r>
        <w:rPr>
          <w:sz w:val="24"/>
          <w:szCs w:val="24"/>
        </w:rPr>
        <w:t xml:space="preserve">     </w:t>
      </w:r>
      <w:r>
        <w:rPr>
          <w:sz w:val="24"/>
          <w:szCs w:val="24"/>
        </w:rPr>
        <w:t>Согласно  теории швейцарского психолога Ж.Пиаже (1896 – 1980) в развитии интеллекта можно выделить четыре основные стадии развития:</w:t>
      </w:r>
      <w:r>
        <w:rPr>
          <w:i/>
          <w:iCs/>
          <w:sz w:val="24"/>
          <w:szCs w:val="24"/>
        </w:rPr>
        <w:t xml:space="preserve"> стадию сенсомоторного интеллекта</w:t>
      </w:r>
      <w:r>
        <w:rPr>
          <w:sz w:val="24"/>
          <w:szCs w:val="24"/>
        </w:rPr>
        <w:t xml:space="preserve"> (от рождения до 2 летнего возраста), стадию </w:t>
      </w:r>
      <w:r>
        <w:rPr>
          <w:i/>
          <w:iCs/>
          <w:sz w:val="24"/>
          <w:szCs w:val="24"/>
        </w:rPr>
        <w:t>дооперационального мышления</w:t>
      </w:r>
      <w:r>
        <w:rPr>
          <w:sz w:val="24"/>
          <w:szCs w:val="24"/>
        </w:rPr>
        <w:t xml:space="preserve"> (от 2 - до 7 лет), </w:t>
      </w:r>
      <w:r>
        <w:rPr>
          <w:i/>
          <w:iCs/>
          <w:sz w:val="24"/>
          <w:szCs w:val="24"/>
        </w:rPr>
        <w:t>стадию конкретных операций</w:t>
      </w:r>
      <w:r>
        <w:rPr>
          <w:sz w:val="24"/>
          <w:szCs w:val="24"/>
        </w:rPr>
        <w:t xml:space="preserve"> (7-11 лет) и</w:t>
      </w:r>
      <w:r>
        <w:rPr>
          <w:i/>
          <w:iCs/>
          <w:sz w:val="24"/>
          <w:szCs w:val="24"/>
        </w:rPr>
        <w:t xml:space="preserve"> стадию формальных операций</w:t>
      </w:r>
      <w:r>
        <w:rPr>
          <w:sz w:val="24"/>
          <w:szCs w:val="24"/>
        </w:rPr>
        <w:t xml:space="preserve"> (от 11-12 - до 14-15). Интеллектуальное развитие обеспечивает, по мнению Пиаже, адаптацию ребенка со средой, достигая равновесие с ней. Он полагал, что развитие интеллекта имеет универсальный характер, и идет всегда одним и тем же путем:  стадии следуют друг за другом в неумолимом порядке. Возрастные границы могут сдвигаться, но последовательность стадий остается постоянной. </w:t>
      </w:r>
    </w:p>
    <w:p>
      <w:pPr>
        <w:pStyle w:val="Normal"/>
        <w:spacing w:lineRule="auto" w:line="360"/>
        <w:jc w:val="both"/>
        <w:rPr/>
      </w:pPr>
      <w:r>
        <w:rPr>
          <w:i/>
          <w:iCs/>
          <w:sz w:val="24"/>
          <w:szCs w:val="24"/>
        </w:rPr>
        <w:t>Сенсомоторная стадия (от рождения до 2 лет).</w:t>
      </w:r>
      <w:r>
        <w:rPr>
          <w:sz w:val="24"/>
          <w:szCs w:val="24"/>
        </w:rPr>
        <w:t xml:space="preserve"> Это стадия,  на которой ребенок, наделенный изначально только рефлексами, постепенно связывает воедино разрозненные восприятия и действия. Шаг за шагом ребенок постигает свойства окружающих объектов через действия с ними, что приводит к появлению представлений об объектах в умственном плане (репрезентациям, то есть представлением самому себе). Это принципиально важный шаг для когнитивного развития, так как он знаменует появление внутреннего плана окружающей среды. Это позволяет прейти на новую стадию интеллектуального развития.</w:t>
      </w:r>
    </w:p>
    <w:p>
      <w:pPr>
        <w:pStyle w:val="Normal"/>
        <w:spacing w:lineRule="auto" w:line="360"/>
        <w:jc w:val="both"/>
        <w:rPr/>
      </w:pPr>
      <w:r>
        <w:rPr>
          <w:i/>
          <w:iCs/>
          <w:sz w:val="24"/>
          <w:szCs w:val="24"/>
        </w:rPr>
        <w:t>Стадия дооперационального мышления (2-7 лет).</w:t>
      </w:r>
      <w:r>
        <w:rPr>
          <w:sz w:val="24"/>
          <w:szCs w:val="24"/>
        </w:rPr>
        <w:t xml:space="preserve"> На этой стадии сначала происходит развитие символических функций у детей 2- 4 лет: символической игры, где один предмет может заменять другой (кубик может быть машиной, паровозиком и т.п.), ребенок может действовать понарошку (как бы), происходит развитие речи как символической функции, где слово, заменяет отсутствующие объекты, события, действия. Подобное развитие символических функций  позволяет ребенку перейти к действиям в уме, что необходимо для построения рассуждений. Дети 5-7 летнего возраста уже способны строить умозаключения, но они отличаются от логики взрослого человека, в силу центральной особенности мышления ребенка данного возраста - эгоцентризма. Ребенок не способен учитывать различные аспекты ситуации, он центрирован на одной стороне задачи, не может встать на другую точку зрения. Представления ребенка</w:t>
      </w:r>
      <w:r>
        <w:rPr>
          <w:i/>
          <w:iCs/>
          <w:sz w:val="24"/>
          <w:szCs w:val="24"/>
        </w:rPr>
        <w:t xml:space="preserve"> синкретичны,</w:t>
      </w:r>
      <w:r>
        <w:rPr>
          <w:sz w:val="24"/>
          <w:szCs w:val="24"/>
        </w:rPr>
        <w:t xml:space="preserve"> то есть признаки объектов и явлений рядоположены, не выделяются существенные и второстепенные признаки, не вскрыты правила, связывающие эти признаки.  Отсюда своеобразие детских суждений на данной стадии развития. На вопрос: “Почему Солнце не падает?”, ребенок отвечает: “Потому что жарко, оно держится”- “Как?”- “Потому что оно желтое”. То есть ребенок  объясняет причину явления, опираясь на синкретичность представлений о Солнце, и одним признаком, объясняя другой. </w:t>
      </w:r>
    </w:p>
    <w:p>
      <w:pPr>
        <w:pStyle w:val="Normal"/>
        <w:spacing w:lineRule="auto" w:line="360"/>
        <w:jc w:val="both"/>
        <w:rPr/>
      </w:pPr>
      <w:r>
        <w:rPr>
          <w:i/>
          <w:iCs/>
          <w:sz w:val="24"/>
          <w:szCs w:val="24"/>
        </w:rPr>
        <w:t>Стадия конкретных операций (7 - 11 лет)</w:t>
      </w:r>
      <w:r>
        <w:rPr>
          <w:sz w:val="24"/>
          <w:szCs w:val="24"/>
        </w:rPr>
        <w:t xml:space="preserve"> способен к логическим умозаключениям, однако при условии конкретности условий задачи. Например, ребенок правильно может решить логическую задачу типа: «Миша выше Маши, Маша выше Коли. Кто выше всех?», если условия будет даны в конкретном варианте, а не отвлеченно.</w:t>
      </w:r>
    </w:p>
    <w:p>
      <w:pPr>
        <w:pStyle w:val="Normal"/>
        <w:spacing w:lineRule="auto" w:line="360"/>
        <w:jc w:val="both"/>
        <w:rPr/>
      </w:pPr>
      <w:r>
        <w:rPr>
          <w:i/>
          <w:iCs/>
          <w:sz w:val="24"/>
          <w:szCs w:val="24"/>
        </w:rPr>
        <w:t>Стадия формальных операций (11-15 лет).</w:t>
      </w:r>
      <w:r>
        <w:rPr>
          <w:sz w:val="24"/>
          <w:szCs w:val="24"/>
        </w:rPr>
        <w:t xml:space="preserve"> На этой стадии дети способные совершать мыслительные операции без какой - либо  конкретной опоры, Они способны к абстрактному мышлению и построению логических суждений по правилам индукции и дедукции. </w:t>
      </w:r>
    </w:p>
    <w:p>
      <w:pPr>
        <w:pStyle w:val="Normal"/>
        <w:spacing w:lineRule="auto" w:line="360"/>
        <w:ind w:firstLine="720"/>
        <w:jc w:val="both"/>
        <w:rPr>
          <w:sz w:val="24"/>
          <w:szCs w:val="24"/>
        </w:rPr>
      </w:pPr>
      <w:r>
        <w:rPr>
          <w:sz w:val="24"/>
          <w:szCs w:val="24"/>
        </w:rPr>
        <w:t xml:space="preserve">Периодизация Пиаже исключительно посвящена когнитивному развитию, которое автор абсолютизировал и считал основой всей психической жизни человека. Он оставлял в тени вопрос о связи между познанием и аффективной (эмоциональной) сферой. Ребенок в концепции Пиаже приходит к социуму долгим путем, расставаясь со своим эгоцентризмом. </w:t>
      </w:r>
    </w:p>
    <w:p>
      <w:pPr>
        <w:pStyle w:val="Normal"/>
        <w:spacing w:lineRule="auto" w:line="360"/>
        <w:ind w:firstLine="720"/>
        <w:jc w:val="both"/>
        <w:rPr>
          <w:sz w:val="24"/>
          <w:szCs w:val="24"/>
        </w:rPr>
      </w:pPr>
      <w:r>
        <w:rPr>
          <w:sz w:val="24"/>
          <w:szCs w:val="24"/>
        </w:rPr>
        <w:t>Пиаже интересовал только один вопрос: как ребенок, наделенный рефлексами, приходит к знаниям и взрослой логике мышления. Пиаже считал интеллектуальное развитие ребенка основой других аспектов психического развития. Так, он считал, что развитие нравственности тесно связано с когнитивными возможностями. Для того, чтобы выносить какие-то моральные суждения, ребенок должен усвоить правила рассуждения в мыслительном плане. Он одним из первых начал исследовать нравственное развитие, предлагая детям моральные диллемы. Например, Джон, помогая маме, нечаянно разбил 15 чашек, а Анри нарочно разбил 1 чашку. Кто больше провинился Джон или Анри? Дети 7 летнего возраста выбирают Джона, полагая, что ответственность за свое поведения основана на причиненном ущербе. Однако дети 9 лет выбирают Анри, потому что он совершил намеренно дурной поступок. Исследования Пиаже продолжил  английский психолог Лоренц Колберг (1927 – 1987),  используя так же моральные диллемы. В результате он предложил классификацию развития нравственности в детском возрасте. Л. Колберг выделил три уровня нравственного развития. Каждый уровень состоит из двух стадий, при чем  нумерация стадии имеет сквозной характер, подчеркивая приемлемость перехода от одного уровня к другому. Более того, Колберг считал, что каждому уровню морального развития соотвествует определенная стадии интеллектуального развития, предложенные теорией  Пиаже. Именно развитие интеллекта и определяет возможности становления нравственных уровней ребенка.</w:t>
      </w:r>
    </w:p>
    <w:p>
      <w:pPr>
        <w:pStyle w:val="Normal"/>
        <w:spacing w:lineRule="auto" w:line="360"/>
        <w:jc w:val="both"/>
        <w:rPr>
          <w:b/>
          <w:b/>
          <w:bCs/>
          <w:i/>
          <w:i/>
          <w:iCs/>
          <w:sz w:val="24"/>
          <w:szCs w:val="24"/>
        </w:rPr>
      </w:pPr>
      <w:r>
        <w:rPr>
          <w:b/>
          <w:bCs/>
          <w:sz w:val="24"/>
          <w:szCs w:val="24"/>
        </w:rPr>
        <w:t xml:space="preserve"> </w:t>
      </w:r>
      <w:r>
        <w:rPr>
          <w:b/>
          <w:bCs/>
          <w:sz w:val="24"/>
          <w:szCs w:val="24"/>
        </w:rPr>
        <w:t>Уровни нравственного развития  по Л. Колбергу</w:t>
      </w:r>
    </w:p>
    <w:p>
      <w:pPr>
        <w:pStyle w:val="Normal"/>
        <w:spacing w:lineRule="auto" w:line="360"/>
        <w:jc w:val="both"/>
        <w:rPr/>
      </w:pPr>
      <w:r>
        <w:rPr>
          <w:i/>
          <w:iCs/>
          <w:sz w:val="24"/>
          <w:szCs w:val="24"/>
        </w:rPr>
        <w:t xml:space="preserve">Преднравственный уровень (с 4 до 10 лет). </w:t>
      </w:r>
      <w:r>
        <w:rPr>
          <w:sz w:val="24"/>
          <w:szCs w:val="24"/>
        </w:rPr>
        <w:t>На этом уровне поступки определяются внешними обстоятельствами и точка зрения других людей не учитывается. Этому уровню соотвествуют стадия дооперационального мышления и стадия конкретных операций.</w:t>
      </w:r>
    </w:p>
    <w:p>
      <w:pPr>
        <w:pStyle w:val="Normal"/>
        <w:spacing w:lineRule="auto" w:line="360"/>
        <w:jc w:val="both"/>
        <w:rPr>
          <w:sz w:val="24"/>
          <w:szCs w:val="24"/>
        </w:rPr>
      </w:pPr>
      <w:r>
        <w:rPr>
          <w:sz w:val="24"/>
          <w:szCs w:val="24"/>
        </w:rPr>
        <w:t xml:space="preserve">     </w:t>
      </w:r>
      <w:r>
        <w:rPr>
          <w:sz w:val="24"/>
          <w:szCs w:val="24"/>
        </w:rPr>
        <w:t>На первой стадии этого уровня суждения выносятся на основе того, будут ли такой поступок наказан или удостоится похвалы. Например, брать конфетку без спроса нельзя, потому что накажут.</w:t>
      </w:r>
    </w:p>
    <w:p>
      <w:pPr>
        <w:pStyle w:val="Normal"/>
        <w:spacing w:lineRule="auto" w:line="360"/>
        <w:jc w:val="both"/>
        <w:rPr>
          <w:sz w:val="24"/>
          <w:szCs w:val="24"/>
        </w:rPr>
      </w:pPr>
      <w:r>
        <w:rPr>
          <w:sz w:val="24"/>
          <w:szCs w:val="24"/>
        </w:rPr>
        <w:t xml:space="preserve">     </w:t>
      </w:r>
      <w:r>
        <w:rPr>
          <w:sz w:val="24"/>
          <w:szCs w:val="24"/>
        </w:rPr>
        <w:t>На второй стадии суждение о поступке выносится в связи с той пользой, которую можно будет извлечь. Например,  мальчик, который без спроса взял конфету – хороший, потому что он ее очень хотел.</w:t>
      </w:r>
    </w:p>
    <w:p>
      <w:pPr>
        <w:pStyle w:val="Normal"/>
        <w:spacing w:lineRule="auto" w:line="360"/>
        <w:jc w:val="both"/>
        <w:rPr/>
      </w:pPr>
      <w:r>
        <w:rPr>
          <w:i/>
          <w:iCs/>
          <w:sz w:val="24"/>
          <w:szCs w:val="24"/>
        </w:rPr>
        <w:t>Конвенциональный уровень (с 10 до 13 лет).</w:t>
      </w:r>
      <w:r>
        <w:rPr>
          <w:sz w:val="24"/>
          <w:szCs w:val="24"/>
        </w:rPr>
        <w:t xml:space="preserve"> Поступки оцениваются в соответствии с нормами принятыми в обществе. Ребенок ориентируется на оценки других людей. Этому уровню соответствует стадия конкретных операций.</w:t>
      </w:r>
    </w:p>
    <w:p>
      <w:pPr>
        <w:pStyle w:val="Normal"/>
        <w:spacing w:lineRule="auto" w:line="360"/>
        <w:jc w:val="both"/>
        <w:rPr>
          <w:sz w:val="24"/>
          <w:szCs w:val="24"/>
        </w:rPr>
      </w:pPr>
      <w:r>
        <w:rPr>
          <w:sz w:val="24"/>
          <w:szCs w:val="24"/>
        </w:rPr>
        <w:t xml:space="preserve">     </w:t>
      </w:r>
      <w:r>
        <w:rPr>
          <w:sz w:val="24"/>
          <w:szCs w:val="24"/>
        </w:rPr>
        <w:t xml:space="preserve">На третьей стадии главным критерием суждения является одобрение или неодобрение других людей. Например, мама похвалит, если спросить разрешения. </w:t>
      </w:r>
    </w:p>
    <w:p>
      <w:pPr>
        <w:pStyle w:val="Normal"/>
        <w:spacing w:lineRule="auto" w:line="360"/>
        <w:jc w:val="both"/>
        <w:rPr>
          <w:sz w:val="24"/>
          <w:szCs w:val="24"/>
        </w:rPr>
      </w:pPr>
      <w:r>
        <w:rPr>
          <w:sz w:val="24"/>
          <w:szCs w:val="24"/>
        </w:rPr>
        <w:t xml:space="preserve">     </w:t>
      </w:r>
      <w:r>
        <w:rPr>
          <w:sz w:val="24"/>
          <w:szCs w:val="24"/>
        </w:rPr>
        <w:t>На четвертой стадии ребенок ориентируется на общепринятые нормы и законы. Например, воспитанные мальчики всегда спрашивают разрешения.</w:t>
      </w:r>
    </w:p>
    <w:p>
      <w:pPr>
        <w:pStyle w:val="Normal"/>
        <w:spacing w:lineRule="auto" w:line="360"/>
        <w:jc w:val="both"/>
        <w:rPr/>
      </w:pPr>
      <w:r>
        <w:rPr>
          <w:i/>
          <w:iCs/>
          <w:sz w:val="24"/>
          <w:szCs w:val="24"/>
        </w:rPr>
        <w:t>Постконвенциональный уровень (с 13 лет)</w:t>
      </w:r>
      <w:r>
        <w:rPr>
          <w:sz w:val="24"/>
          <w:szCs w:val="24"/>
        </w:rPr>
        <w:t xml:space="preserve"> оценивается Колбергом как истинная нравственность, поскольку человек исходит из своих собственных критериев, что предполагает высокий уровень мыслительного развития. Этот уровень возможен на стадии формальных операций.</w:t>
      </w:r>
    </w:p>
    <w:p>
      <w:pPr>
        <w:pStyle w:val="Normal"/>
        <w:spacing w:lineRule="auto" w:line="360"/>
        <w:jc w:val="both"/>
        <w:rPr>
          <w:sz w:val="24"/>
          <w:szCs w:val="24"/>
        </w:rPr>
      </w:pPr>
      <w:r>
        <w:rPr>
          <w:sz w:val="24"/>
          <w:szCs w:val="24"/>
        </w:rPr>
        <w:t xml:space="preserve">     </w:t>
      </w:r>
      <w:r>
        <w:rPr>
          <w:sz w:val="24"/>
          <w:szCs w:val="24"/>
        </w:rPr>
        <w:t>На пятой стадии суждение о поступке основано на уважении прав человека и признании демократических норм. Например, мальчик прав, желая получить конфету, но следует спросить, так как это принято, у взрослых.</w:t>
      </w:r>
    </w:p>
    <w:p>
      <w:pPr>
        <w:pStyle w:val="Normal"/>
        <w:spacing w:lineRule="auto" w:line="360"/>
        <w:jc w:val="both"/>
        <w:rPr>
          <w:sz w:val="24"/>
          <w:szCs w:val="24"/>
        </w:rPr>
      </w:pPr>
      <w:r>
        <w:rPr>
          <w:sz w:val="24"/>
          <w:szCs w:val="24"/>
        </w:rPr>
        <w:t xml:space="preserve">     </w:t>
      </w:r>
      <w:r>
        <w:rPr>
          <w:sz w:val="24"/>
          <w:szCs w:val="24"/>
        </w:rPr>
        <w:t>На шестом уровне основным судьей является совесть, независимо от мнения других людей и общепринятых норм. Например, каждый человека имеет право отстаивать необходимое ему.</w:t>
      </w:r>
    </w:p>
    <w:p>
      <w:pPr>
        <w:pStyle w:val="Normal"/>
        <w:spacing w:lineRule="auto" w:line="360"/>
        <w:ind w:firstLine="720"/>
        <w:jc w:val="both"/>
        <w:rPr>
          <w:sz w:val="24"/>
          <w:szCs w:val="24"/>
        </w:rPr>
      </w:pPr>
      <w:r>
        <w:rPr>
          <w:sz w:val="24"/>
          <w:szCs w:val="24"/>
        </w:rPr>
        <w:t xml:space="preserve">Колберг отмечает, что многие люди так и не переходят на четвертую стадию нравственного развития, а шестой стадии достигают только 10 % людей старше 16 летнего возраста. </w:t>
      </w:r>
    </w:p>
    <w:p>
      <w:pPr>
        <w:pStyle w:val="Normal"/>
        <w:spacing w:lineRule="auto" w:line="360"/>
        <w:ind w:firstLine="720"/>
        <w:jc w:val="both"/>
        <w:rPr>
          <w:sz w:val="24"/>
          <w:szCs w:val="24"/>
        </w:rPr>
      </w:pPr>
      <w:r>
        <w:rPr>
          <w:sz w:val="24"/>
          <w:szCs w:val="24"/>
        </w:rPr>
        <w:t xml:space="preserve">Периодизация нравственного развития Л.Колберга  касается в основном одного из аспектов психического развития человека, хотя и связанного с когнитивными возможностями детей разного возраста. </w:t>
      </w:r>
    </w:p>
    <w:p>
      <w:pPr>
        <w:pStyle w:val="Normal"/>
        <w:spacing w:lineRule="auto" w:line="360"/>
        <w:jc w:val="both"/>
        <w:rPr>
          <w:sz w:val="24"/>
          <w:szCs w:val="24"/>
        </w:rPr>
      </w:pPr>
      <w:r>
        <w:rPr>
          <w:sz w:val="24"/>
          <w:szCs w:val="24"/>
        </w:rPr>
        <w:t xml:space="preserve">     </w:t>
      </w:r>
      <w:r>
        <w:rPr>
          <w:sz w:val="24"/>
          <w:szCs w:val="24"/>
        </w:rPr>
        <w:t>Как мы видим, рассмотренные концепции, прослеживают когнитивное развитие человека до подросткового возраста, полагая, что в этом возрасте данная функция достигла уровня зрелости и далее следует плато в ее развитии. Однако это не так. Интеллектуальное развитие продолжается и изменяется в течение всего жизненного цикла. К сожалению, данных об интеллектуальных особенностях взрослого человека совсем немного. Тем не менее, рассмотрим имеющиеся в отечественной и зарубежной психологии факты.</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Умственные способности взрослого человека.</w:t>
      </w:r>
    </w:p>
    <w:p>
      <w:pPr>
        <w:pStyle w:val="Normal"/>
        <w:spacing w:lineRule="auto" w:line="360"/>
        <w:jc w:val="both"/>
        <w:rPr>
          <w:b/>
          <w:b/>
          <w:bCs/>
          <w:sz w:val="28"/>
          <w:szCs w:val="28"/>
        </w:rPr>
      </w:pPr>
      <w:r>
        <w:rPr>
          <w:b/>
          <w:bCs/>
          <w:sz w:val="28"/>
          <w:szCs w:val="28"/>
        </w:rPr>
        <w:tab/>
      </w:r>
      <w:r>
        <w:rPr>
          <w:sz w:val="24"/>
          <w:szCs w:val="24"/>
        </w:rPr>
        <w:t xml:space="preserve">Молодость является важным этапом в развитии умственных способностей человека: интенсивно развивается творческое мышление, умение обобщать, повышается способность к абстрактному мышлению. На первый план в молодости выступает способность поиска оригинальных, нестереотипных решений, реализация своего мировозрения, достижение жизненных целей. </w:t>
      </w:r>
    </w:p>
    <w:p>
      <w:pPr>
        <w:pStyle w:val="Normal"/>
        <w:spacing w:lineRule="auto" w:line="360"/>
        <w:jc w:val="both"/>
        <w:rPr/>
      </w:pPr>
      <w:r>
        <w:rPr>
          <w:b/>
          <w:bCs/>
          <w:sz w:val="24"/>
          <w:szCs w:val="24"/>
        </w:rPr>
        <w:tab/>
      </w:r>
      <w:r>
        <w:rPr>
          <w:sz w:val="24"/>
          <w:szCs w:val="24"/>
        </w:rPr>
        <w:t xml:space="preserve">Многочисленные исследования показали, что в различные периоды жизни человека наблюдается неравномерное развитие его психических функций. Так, наиболее высокая степень восприимчивости к профессиональному и социальному опыту отмечается в возрасте от 18 до 25 лет. Так, при незначительном увеличение общего интеллекта в период от 18 до 46 лет, соотношение внимания, памяти и мышления претерпевают значительные колебания. В 26 -29 лет происходит снижение функций памяти и мышления, что может быть связано с тем, что на первый план выступают межличностные проблемы: определение жизненной позиции, создание семьи, освоение новой социальной роли в трудовом коллективе. В период от 30 до 33 лет наблюдается высокий подъем всех интеллектуальных функций, которое начинает снижаться к 40 годам. </w:t>
      </w:r>
    </w:p>
    <w:p>
      <w:pPr>
        <w:pStyle w:val="Normal"/>
        <w:spacing w:lineRule="auto" w:line="360"/>
        <w:ind w:firstLine="720"/>
        <w:jc w:val="both"/>
        <w:rPr>
          <w:sz w:val="24"/>
          <w:szCs w:val="24"/>
        </w:rPr>
      </w:pPr>
      <w:r>
        <w:rPr>
          <w:sz w:val="24"/>
          <w:szCs w:val="24"/>
        </w:rPr>
        <w:t xml:space="preserve">У взрослого человека интеллектуальная деятельность достигает наиболее высокого уровня развития при условии творческой активности независимо от ее формы. Экспериментальные исследования отечественных и зарубежных психологов показали, что наибольшего подъема научное творчество достигает к 35-40 и 40 - 45 годам жизни. Средние значения максимального выражения творческой активности для многих специальностей отмечаются в 35- 39 лет. В разных науках творческие способности достигают своего наивысшего рассвета в разном возрасте. Для математики, физики, химии до 30 -34 лет; для медицины, географии- 35 -39 лет; для многих фундаментальных научных дисциплин, включая философию - это возраст 40 и 55 лет, при этом максимальная продуктивность ученых наблюдается в возрасте 47 лет. </w:t>
      </w:r>
    </w:p>
    <w:p>
      <w:pPr>
        <w:pStyle w:val="Normal"/>
        <w:spacing w:lineRule="auto" w:line="360"/>
        <w:jc w:val="both"/>
        <w:rPr>
          <w:sz w:val="24"/>
          <w:szCs w:val="24"/>
        </w:rPr>
      </w:pPr>
      <w:r>
        <w:rPr>
          <w:sz w:val="24"/>
          <w:szCs w:val="24"/>
        </w:rPr>
        <w:t xml:space="preserve">     </w:t>
      </w:r>
      <w:r>
        <w:rPr>
          <w:sz w:val="24"/>
          <w:szCs w:val="24"/>
        </w:rPr>
        <w:t xml:space="preserve">Выдающийся отечественный психолог, Б.Г.Ананьев показал, что интенсивность старения интеллектуальных функций зависит от двух факторов: одаренности человека (внутреннего фактора) и образования (внешнего фактора). Становление интеллектуальной деятельности человека происходит до 35 летнего возраста. В период от 26 до 35 лет повышается объединение всех интеллектуальных функций (анализа и синтеза, классификации, абстрактности и конкретности и других), тогда как в период между 35 и 46 годами начинает усиливаться жесткость связей между ними. Это означает, что наряду с ростом интеллектуальной активности и продуктивности в привычной профессиональной деятельности, возможности освоения новых областей знаний и навыков затруднены. Отсюда вытекает необходимость системы непрерывного образования как условия высокой эффективности интеллектуальных функций человека. </w:t>
      </w:r>
    </w:p>
    <w:p>
      <w:pPr>
        <w:pStyle w:val="Normal"/>
        <w:spacing w:lineRule="auto" w:line="360"/>
        <w:ind w:firstLine="720"/>
        <w:jc w:val="both"/>
        <w:rPr/>
      </w:pPr>
      <w:r>
        <w:rPr>
          <w:sz w:val="24"/>
          <w:szCs w:val="24"/>
        </w:rPr>
        <w:t xml:space="preserve">Период </w:t>
      </w:r>
      <w:r>
        <w:rPr>
          <w:i/>
          <w:iCs/>
          <w:sz w:val="24"/>
          <w:szCs w:val="24"/>
        </w:rPr>
        <w:t xml:space="preserve">геронтогенеза </w:t>
      </w:r>
      <w:r>
        <w:rPr>
          <w:sz w:val="24"/>
          <w:szCs w:val="24"/>
        </w:rPr>
        <w:t xml:space="preserve">(период старения) начинается согласно международной классификации с 60 лет у мужчин и 55 лет - у женщин. Различного рода изменения человека как индивида, происходящие в пожилом и старческом возрасте, направлены на то, чтобы актуализировать потенциальные, резервные возможности, имеющиеся и сформированные у человека в предыдущие периоды онтогенеза. При этом, роль личности в сохранение индивидуальной организации и регуляции ее активности в период геронтогенеза усиливается. По данным исследований неравномерность и разнородность процесса старения касается также и когнитивных функций: восприятия, памяти, мышления. Так, у людей 70-90 лет особенно страдает механическая память, когда следует запомнить информацию точно и последовательно, например, выучить стихотворение, тогда как семантическое запоминание сохраняется значительно лучше, особенно той информации, которая затрагивает сущностные интересы индивида. Исследование динамики когнитивных способностей (вербальных и невербальных) у людей от 20 до 80 лет  показало, что умственные способности, такие как словарный запас и владение абстрактными понятиями, не снижаются до 60 летнего возраста и изменяются незначительно к 80 годам. </w:t>
      </w:r>
    </w:p>
    <w:p>
      <w:pPr>
        <w:pStyle w:val="Normal"/>
        <w:spacing w:lineRule="auto" w:line="360"/>
        <w:jc w:val="both"/>
        <w:rPr>
          <w:sz w:val="24"/>
          <w:szCs w:val="24"/>
        </w:rPr>
      </w:pPr>
      <w:r>
        <w:rPr>
          <w:sz w:val="24"/>
          <w:szCs w:val="24"/>
        </w:rPr>
        <w:t xml:space="preserve">     </w:t>
      </w:r>
      <w:r>
        <w:rPr>
          <w:sz w:val="24"/>
          <w:szCs w:val="24"/>
        </w:rPr>
        <w:t xml:space="preserve">Имеются многочисленные данные о сохранении высокой жизнеспособности и работоспособности человека не только в пожилом, но и старческом возрасте. Целый рад факторов играют здесь существенную роль: уровень образования, род занятий, зрелость личности. Особое значение имеет творческая активность личности, которая способна противодействовать процессам инволюции. </w:t>
      </w:r>
    </w:p>
    <w:p>
      <w:pPr>
        <w:pStyle w:val="Normal"/>
        <w:spacing w:lineRule="auto" w:line="360"/>
        <w:jc w:val="both"/>
        <w:rPr>
          <w:sz w:val="24"/>
          <w:szCs w:val="24"/>
        </w:rPr>
      </w:pPr>
      <w:r>
        <w:rPr>
          <w:sz w:val="24"/>
          <w:szCs w:val="24"/>
        </w:rPr>
        <w:t>Включенность в профессиональную деятельность способствует сохранению именно ведущих для этой деятельности функций. Так, у ученых не изменяется с возрастом запас слов и общая эрудиция, у пожилых инженеров - пространственные и  комбинаторные  способности, у бухгалтеров - скорость арифметических действий, у водителей, моряков и летчиков до глубокой старости сохраняются острота зрения и величина поля зрения.</w:t>
      </w:r>
    </w:p>
    <w:p>
      <w:pPr>
        <w:pStyle w:val="Normal"/>
        <w:spacing w:lineRule="auto" w:line="360"/>
        <w:ind w:firstLine="720"/>
        <w:jc w:val="both"/>
        <w:rPr>
          <w:sz w:val="24"/>
          <w:szCs w:val="24"/>
        </w:rPr>
      </w:pPr>
      <w:r>
        <w:rPr>
          <w:sz w:val="24"/>
          <w:szCs w:val="24"/>
        </w:rPr>
        <w:t>Психологическое старение многообразно и разнолико. От типа протекания периода старения может зависеть и творческая активность человека. Американский психолог Ф.Гизе выделяет три типа старости: 1) старик - негативист, отрицающий у себя какие - либо признаки старения; 2) старик - экстраверт, признающий наступление старости, путем внешних признаков (выросли дети, появились новые технологии, изменились взгляды, положение в семье, изменился круг общения и т.д.); 3)интровертированный тип - человек, для которого характерно острое переживание процесса старения, он теряет интерес к новому, погружается в свои воспоминания, живет прошлым, стремится к покою.</w:t>
      </w:r>
    </w:p>
    <w:p>
      <w:pPr>
        <w:pStyle w:val="Normal"/>
        <w:spacing w:lineRule="auto" w:line="360"/>
        <w:jc w:val="both"/>
        <w:rPr>
          <w:sz w:val="24"/>
          <w:szCs w:val="24"/>
        </w:rPr>
      </w:pPr>
      <w:r>
        <w:rPr>
          <w:sz w:val="24"/>
          <w:szCs w:val="24"/>
        </w:rPr>
        <w:t xml:space="preserve">    </w:t>
      </w:r>
      <w:r>
        <w:rPr>
          <w:sz w:val="24"/>
          <w:szCs w:val="24"/>
        </w:rPr>
        <w:t>Не замечать процессов старения трудно, главное личностное переосмысление своих возможностей и целей в жизни, которые позволят сохранить продуктивность в любой сфере деятельност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ериодизации личностного развития человека.</w:t>
      </w:r>
    </w:p>
    <w:p>
      <w:pPr>
        <w:pStyle w:val="Normal"/>
        <w:spacing w:lineRule="auto" w:line="360"/>
        <w:jc w:val="both"/>
        <w:rPr>
          <w:sz w:val="24"/>
          <w:szCs w:val="24"/>
        </w:rPr>
      </w:pPr>
      <w:r>
        <w:rPr>
          <w:sz w:val="24"/>
          <w:szCs w:val="24"/>
        </w:rPr>
        <w:t xml:space="preserve">     </w:t>
      </w:r>
      <w:r>
        <w:rPr>
          <w:sz w:val="24"/>
          <w:szCs w:val="24"/>
        </w:rPr>
        <w:t>Периодизации развития личности строили свои классификации также на одной из сторон человеческого жизненного пути. Представления о личности в разных концепциях и теориях очень различно. Одни концепции считают личность продуктом разворачивающейся биологической тенденции,  другие считают личность продуктом социума и культуры. Приведем примеры периодизации развития личности, наиболее известные в литературе.</w:t>
      </w:r>
    </w:p>
    <w:p>
      <w:pPr>
        <w:pStyle w:val="Normal"/>
        <w:spacing w:lineRule="auto" w:line="360"/>
        <w:jc w:val="both"/>
        <w:rPr>
          <w:b/>
          <w:b/>
          <w:bCs/>
          <w:sz w:val="28"/>
          <w:szCs w:val="28"/>
        </w:rPr>
      </w:pPr>
      <w:r>
        <w:rPr>
          <w:b/>
          <w:bCs/>
          <w:sz w:val="28"/>
          <w:szCs w:val="28"/>
        </w:rPr>
        <w:t xml:space="preserve">Периодизация развития личности З.Фрейда. </w:t>
      </w:r>
    </w:p>
    <w:p>
      <w:pPr>
        <w:pStyle w:val="Normal"/>
        <w:spacing w:lineRule="auto" w:line="360"/>
        <w:ind w:firstLine="720"/>
        <w:jc w:val="both"/>
        <w:rPr/>
      </w:pPr>
      <w:r>
        <w:rPr>
          <w:sz w:val="24"/>
          <w:szCs w:val="24"/>
        </w:rPr>
        <w:t xml:space="preserve">Согласно З.Фрейду, развитие личности соответствует психосексуальному развитию человека. Движущей силой развития личности является  врожденная энергия </w:t>
      </w:r>
      <w:r>
        <w:rPr>
          <w:i/>
          <w:iCs/>
          <w:sz w:val="24"/>
          <w:szCs w:val="24"/>
        </w:rPr>
        <w:t>либидо</w:t>
      </w:r>
      <w:r>
        <w:rPr>
          <w:sz w:val="24"/>
          <w:szCs w:val="24"/>
        </w:rPr>
        <w:t xml:space="preserve"> (сексуальная энергия). В разные возрастные периоды развития человека она реализуется через эрогенные зоны, характерные для данного возраста. Если либидо не получает своего удовлетворения на данном этапе развития или удовлетворяется неадекватным образом, то происходит остановка развития человека на данной стадии и у него фиксируются определенные черты личности. Фрейд выделили пять стадий личностного развития.</w:t>
      </w:r>
    </w:p>
    <w:p>
      <w:pPr>
        <w:pStyle w:val="Normal"/>
        <w:spacing w:lineRule="auto" w:line="360"/>
        <w:jc w:val="both"/>
        <w:rPr/>
      </w:pPr>
      <w:r>
        <w:rPr>
          <w:b/>
          <w:bCs/>
          <w:i/>
          <w:iCs/>
          <w:sz w:val="24"/>
          <w:szCs w:val="24"/>
        </w:rPr>
        <w:t>Оральная стадия (от 0 до 1 года.)</w:t>
      </w:r>
      <w:r>
        <w:rPr>
          <w:sz w:val="24"/>
          <w:szCs w:val="24"/>
        </w:rPr>
        <w:t xml:space="preserve"> Удовлетворение либидо достигается за счет ротового контакта во время сосания, покусывания или жевания. Невозможность реализации либидо на этой стадии приводит впоследствии к возникновению таких “пороков” как курение, гурманство, словесная агрессия. Личность человека характеризуется такой чертой как зависимость от окружения и пассивность.</w:t>
      </w:r>
    </w:p>
    <w:p>
      <w:pPr>
        <w:pStyle w:val="Normal"/>
        <w:spacing w:lineRule="auto" w:line="360"/>
        <w:jc w:val="both"/>
        <w:rPr/>
      </w:pPr>
      <w:r>
        <w:rPr>
          <w:i/>
          <w:iCs/>
          <w:sz w:val="24"/>
          <w:szCs w:val="24"/>
        </w:rPr>
        <w:t xml:space="preserve">Анальная стадия (от 1 до 2 лет). </w:t>
      </w:r>
      <w:r>
        <w:rPr>
          <w:sz w:val="24"/>
          <w:szCs w:val="24"/>
        </w:rPr>
        <w:t xml:space="preserve">Приучение ребенка к чистоплотности ведет к перемещению  удовлетворения либидо в анальную область тела. Нарушения развития на этой стадии могут быть обусловлены неверным поведением родителей. Родители могут придавать слишком большое значение данному процессу, постоянно фиксировать внимания ребенка на необходимости соблюдать чистоту тела, выражать либо бурную радость удачным действиям ребенка, либо отвращение к его экскрементам. Суровость в процессе приучения к чистоплотности рождает у ребенка страх потерять контроль над своим сфинктером, не оправдать ожидания родителей. Непоследовательное поведение родителей также является фактором, нарушающим развитие на данной стадии. Они хаотично приучают ребенка к туалету, то ругают, то хвалят его. Такая неупорядоченность требований и действий рождает трудности в регуляции поведения ребенка, что также нарушает его развитие. Фиксация (застревание, остановка, которая происходит из – за неудовлетворенности реализации либидо через соотвествующие эрогенные зоны) ребенка на этой стадии приводит к развитию таких черт личности как пунктуальность (точная своевременность действий), скупость (стремление “все” сберечь для себя), чрезмерная чистоплотность (стремление убрать все грязное) или упрямство (немотивированное, систематическое  сопротивление или отказ делать то, чего ожидают другие люди). </w:t>
      </w:r>
    </w:p>
    <w:p>
      <w:pPr>
        <w:pStyle w:val="Normal"/>
        <w:spacing w:lineRule="auto" w:line="360"/>
        <w:jc w:val="both"/>
        <w:rPr/>
      </w:pPr>
      <w:r>
        <w:rPr>
          <w:i/>
          <w:iCs/>
          <w:sz w:val="24"/>
          <w:szCs w:val="24"/>
        </w:rPr>
        <w:t xml:space="preserve">Фаллическая стадия (с 2 до 5 лет). </w:t>
      </w:r>
      <w:r>
        <w:rPr>
          <w:sz w:val="24"/>
          <w:szCs w:val="24"/>
        </w:rPr>
        <w:t xml:space="preserve">Ребенок интересуется своими половыми органами и  половыми органами других детей. Он начинает постигать половые отличия мальчиков и девочек. На фаллической стадии развивается  Эдипов комплекс у мальчиков и комплекс Электры у девочек (см текст в рамке).  Суть комплекса состоит в том, что ребенок испытывает нежные чувства к родителю противоположного пола и агрессию по отношению к родителю своего пола, которого ребенок считает соперником и подсознательно хочет “устранить”. Конфликт, связанный с эдиповым комплексом разрешается путем отказа ребенка от нежных чувств к родителю противоположного пола и отождествление себя с родителем того же пола, что представляется меньшим злом для ребенка, чем агрессивные чувства. Комплекс Эдипа может быть рассмотрен как необходимый этап психосексуального развития ребенка. Становление полового сознания предполагает представление не только о своем поле, но и другом, то есть должно быть представление не только о мужском, но и о женском. Возникающая нежная любовь к родителю противоположного пола выполняет функцию освоения представление, форм поведения, ролей, выражения чувств другого пола (не как Я). Возврат к отождествлению с родителем своего пола позволяет перевести половое развитие на новый уровень биполярной ориентации, где ребенок учится не только ценностям, ролям и стереотипам свойственных его полу, но и сравнивает их с другим. </w:t>
      </w:r>
    </w:p>
    <w:p>
      <w:pPr>
        <w:pStyle w:val="Normal"/>
        <w:spacing w:lineRule="auto" w:line="360"/>
        <w:jc w:val="both"/>
        <w:rPr>
          <w:b/>
          <w:b/>
          <w:bCs/>
          <w:sz w:val="24"/>
          <w:szCs w:val="24"/>
        </w:rPr>
      </w:pPr>
      <w:r>
        <w:rPr>
          <w:sz w:val="24"/>
          <w:szCs w:val="24"/>
        </w:rPr>
        <w:t>Фиксация на этой стадии может лежать в основе некоторых гомосексуальных ориентаций (когда ребенок отождествляет себя с родителем противоположного пола), а также может обусловить в дальнейшем  выбор партнера, как заместителя родителя (жена -мать, муж -отец).</w:t>
      </w:r>
    </w:p>
    <w:tbl>
      <w:tblPr>
        <w:tblW w:w="8904" w:type="dxa"/>
        <w:jc w:val="left"/>
        <w:tblInd w:w="-115" w:type="dxa"/>
        <w:tblLayout w:type="fixed"/>
        <w:tblCellMar>
          <w:top w:w="0" w:type="dxa"/>
          <w:left w:w="108" w:type="dxa"/>
          <w:bottom w:w="0" w:type="dxa"/>
          <w:right w:w="108"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иф об Эдипе и Электре</w:t>
            </w:r>
          </w:p>
          <w:p>
            <w:pPr>
              <w:pStyle w:val="Normal"/>
              <w:spacing w:lineRule="auto" w:line="360"/>
              <w:jc w:val="both"/>
              <w:rPr>
                <w:b/>
                <w:b/>
                <w:bCs/>
                <w:sz w:val="24"/>
                <w:szCs w:val="24"/>
              </w:rPr>
            </w:pPr>
            <w:r>
              <w:rPr>
                <w:b/>
                <w:bCs/>
                <w:sz w:val="24"/>
                <w:szCs w:val="24"/>
              </w:rPr>
              <w:t>Эдип</w:t>
            </w:r>
          </w:p>
          <w:p>
            <w:pPr>
              <w:pStyle w:val="Normal"/>
              <w:spacing w:lineRule="auto" w:line="360"/>
              <w:jc w:val="both"/>
              <w:rPr>
                <w:sz w:val="24"/>
                <w:szCs w:val="24"/>
              </w:rPr>
            </w:pPr>
            <w:r>
              <w:rPr>
                <w:sz w:val="24"/>
                <w:szCs w:val="24"/>
              </w:rPr>
              <w:t>Эдип - персонаж греческой мифологии. Он был сыном Лая, царя города Фивы, и его жены Иокасты. Когда Эдип появился на свет, оракул потребовал, чтобы убили ребенка, так как судьбой ему преначертана убить своего отца и жениться на соей матери. Новорожденного со связанными ногами оставили на горе на растерзание диким зверям. Но ребенка подобрали пастухи и назвали его Эдип (что значит “со связанными ногами). Они предали ребенка царю города Коринфа, у которого он рос, не зная, кто его настоящий отец. Однажды Эдип узнает на висящем над ним ужасном пророчестве и, полагая, что царь Коринфа его отец убегает из города, пытаясь спастись от судьбы. По дороге он встречает старика, ссорится с ним и убивает его, не зная, что этот старик и есть его родной отец Лай. Подходя к Фивам он сталкивается со Сфиксом, который терроризирует весь город, загадывая загадки и требуя под страхом смерти их разгадок. Эдип разгадывает загадку Сфинкса:”Какое животное утром передвигается на четырех ногах, днем  - на двух, а вечером  - на трех?”. Эдип ответил, что это - человек в разные периоды своей жизни. Город был спасен, а жители Фив избирают своего спасителя царем. Он женится на царице Иокасте и у них родятся двое сыновей и двое дочереей.Однажды оракул открывает Эдипу страшную тайну, что он совершил двойной грех - отцеубийство и кровосмешение. Обезумевшая от горя Иокаста вешается, а Эдип выкалывает себе глаза. Его изгоняют из Фив и он с дочерью Антигоной скитается по стране пока не умирает недалеко от Афин.</w:t>
            </w:r>
          </w:p>
          <w:p>
            <w:pPr>
              <w:pStyle w:val="Normal"/>
              <w:spacing w:lineRule="auto" w:line="360"/>
              <w:jc w:val="both"/>
              <w:rPr/>
            </w:pPr>
            <w:r>
              <w:rPr>
                <w:b/>
                <w:bCs/>
                <w:sz w:val="24"/>
                <w:szCs w:val="24"/>
              </w:rPr>
              <w:t>Электра</w:t>
            </w:r>
            <w:r>
              <w:rPr>
                <w:sz w:val="24"/>
                <w:szCs w:val="24"/>
              </w:rPr>
              <w:t xml:space="preserve"> </w:t>
            </w:r>
          </w:p>
          <w:p>
            <w:pPr>
              <w:pStyle w:val="Normal"/>
              <w:spacing w:lineRule="auto" w:line="360"/>
              <w:jc w:val="both"/>
              <w:rPr>
                <w:sz w:val="24"/>
                <w:szCs w:val="24"/>
              </w:rPr>
            </w:pPr>
            <w:r>
              <w:rPr>
                <w:sz w:val="24"/>
                <w:szCs w:val="24"/>
              </w:rPr>
              <w:t xml:space="preserve">Электра была дочерью царя Агамемнона, который стоял во главе греков во время Троянской войны. За время долгого отсутсвия мужа, его жена Клитемнестра вместе во своим любовником Эгистом сговорилась погубить мужа по его возвращении из похода и занять его трон. Электра, узнав о преступных замыслах матери и ее любовника, пыталась воспрепятствовать этому, но не смогла предотвратить драму. Тогда она решила отомстить за отца и подговорила брата убить свою мать Клитемнестру и ее любовника Эгиста. </w:t>
            </w:r>
          </w:p>
          <w:p>
            <w:pPr>
              <w:pStyle w:val="Normal"/>
              <w:spacing w:lineRule="auto" w:line="360"/>
              <w:jc w:val="both"/>
              <w:rPr>
                <w:b/>
                <w:b/>
                <w:bCs/>
                <w:sz w:val="24"/>
                <w:szCs w:val="24"/>
              </w:rPr>
            </w:pPr>
            <w:r>
              <w:rPr>
                <w:b/>
                <w:bCs/>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pPr>
      <w:r>
        <w:rPr>
          <w:i/>
          <w:iCs/>
          <w:sz w:val="24"/>
          <w:szCs w:val="24"/>
        </w:rPr>
        <w:tab/>
        <w:t>Латентный период</w:t>
      </w:r>
      <w:r>
        <w:rPr>
          <w:sz w:val="24"/>
          <w:szCs w:val="24"/>
        </w:rPr>
        <w:t xml:space="preserve">  </w:t>
      </w:r>
      <w:r>
        <w:rPr>
          <w:i/>
          <w:iCs/>
          <w:sz w:val="24"/>
          <w:szCs w:val="24"/>
        </w:rPr>
        <w:t>(от 6 до 11 лет)</w:t>
      </w:r>
      <w:r>
        <w:rPr>
          <w:sz w:val="24"/>
          <w:szCs w:val="24"/>
        </w:rPr>
        <w:t>. Само название этого периода указывает на скрытый характер проявления либидо. Характерно явное снижение сексуальной активности и интересов в сексуальным вопросам. Обучение и социализация становятся центральными моментами данного этапа. Ребенок осваивает формы поведения , свойственные данному полу. Фрейд не указывает на возможности фиксации на этой стадии развития. Однако можно предположить, что недостаточное освоение форм, установок полового поведения может привести к фиксации в виде психического инфантилизма, неадекватного понимания своей половой роли и половой роли противоположного пола.</w:t>
      </w:r>
    </w:p>
    <w:p>
      <w:pPr>
        <w:pStyle w:val="Normal"/>
        <w:spacing w:lineRule="auto" w:line="360"/>
        <w:jc w:val="both"/>
        <w:rPr/>
      </w:pPr>
      <w:r>
        <w:rPr>
          <w:i/>
          <w:iCs/>
          <w:sz w:val="24"/>
          <w:szCs w:val="24"/>
        </w:rPr>
        <w:t>Генитальная стадия (начинается при половом созревании)</w:t>
      </w:r>
      <w:r>
        <w:rPr>
          <w:sz w:val="24"/>
          <w:szCs w:val="24"/>
        </w:rPr>
        <w:t>. Подростки начинают ориентироваться на половое удовлетворения с партнерами  противоположного  пола Так человек приближается к зрелости, критериями которой Фрейд считал способность работать и любить. Любить другого человека ради него самого, а не потому что он соответствует подсознательным установкам, сложившимся в результате фиксаций на предыдущих стадиях.</w:t>
      </w:r>
    </w:p>
    <w:p>
      <w:pPr>
        <w:pStyle w:val="Normal"/>
        <w:spacing w:lineRule="auto" w:line="360"/>
        <w:jc w:val="both"/>
        <w:rPr>
          <w:sz w:val="24"/>
          <w:szCs w:val="24"/>
        </w:rPr>
      </w:pPr>
      <w:r>
        <w:rPr>
          <w:sz w:val="24"/>
          <w:szCs w:val="24"/>
        </w:rPr>
        <w:tab/>
        <w:t xml:space="preserve">Теория З.Фрейда сводит все богатство человеческой личности к психосексуальному развитию. Занимая важное место в человеческой жизни, психосексуальное развитие не может  служить единственным стержнем личностного становления. Более того, представляя развитие личности как развертывание некой биологически заданной энергии, Фрейд по сути отказывает человеку в возможности собственного выбора, самосовершенствования.  Особенно энергичную критику вызывает утверждение Фрейда о большем личностном совершенстве мужчин по сравнению с женщинами. “Неполноценность” женского развития кроется в их подсознательной зависти к пенису, что препятствует психосексуальному, а, следовательно, личностному развитию. </w:t>
      </w:r>
    </w:p>
    <w:p>
      <w:pPr>
        <w:pStyle w:val="Normal"/>
        <w:spacing w:lineRule="auto" w:line="360"/>
        <w:jc w:val="both"/>
        <w:rPr/>
      </w:pPr>
      <w:r>
        <w:rPr>
          <w:sz w:val="24"/>
          <w:szCs w:val="24"/>
        </w:rPr>
        <w:tab/>
        <w:t xml:space="preserve">Ограничения концепции  развития личности З.Фрейда были компенсированы  в теории развития  эго-идентичности (тождественности Я) Э.Эриксона, который был последователем Фрейда, развивал психоанализ, однако внес существенные изменения в понимание движущих сил развития человеческой личности. Теорию Эриксона называют также </w:t>
      </w:r>
      <w:r>
        <w:rPr>
          <w:i/>
          <w:iCs/>
          <w:sz w:val="24"/>
          <w:szCs w:val="24"/>
        </w:rPr>
        <w:t>эпигенетической теорией</w:t>
      </w:r>
      <w:r>
        <w:rPr>
          <w:sz w:val="24"/>
          <w:szCs w:val="24"/>
        </w:rPr>
        <w:t xml:space="preserve"> </w:t>
      </w:r>
      <w:r>
        <w:rPr>
          <w:i/>
          <w:iCs/>
          <w:sz w:val="24"/>
          <w:szCs w:val="24"/>
        </w:rPr>
        <w:t>развития личности</w:t>
      </w:r>
      <w:r>
        <w:rPr>
          <w:sz w:val="24"/>
          <w:szCs w:val="24"/>
        </w:rPr>
        <w:t xml:space="preserve"> ( </w:t>
      </w:r>
      <w:r>
        <w:rPr>
          <w:i/>
          <w:iCs/>
          <w:sz w:val="24"/>
          <w:szCs w:val="24"/>
        </w:rPr>
        <w:t>эпи</w:t>
      </w:r>
      <w:r>
        <w:rPr>
          <w:sz w:val="24"/>
          <w:szCs w:val="24"/>
        </w:rPr>
        <w:t xml:space="preserve"> от греч. - сверх, после, + </w:t>
      </w:r>
      <w:r>
        <w:rPr>
          <w:i/>
          <w:iCs/>
          <w:sz w:val="24"/>
          <w:szCs w:val="24"/>
        </w:rPr>
        <w:t>генез</w:t>
      </w:r>
      <w:r>
        <w:rPr>
          <w:sz w:val="24"/>
          <w:szCs w:val="24"/>
        </w:rPr>
        <w:t xml:space="preserve"> - развитие). Эриксон не отказываясь от основ психоанализа, развил идею ведущей роли социальных условий, социума в развитии представлений человека о своем Я. </w:t>
      </w:r>
    </w:p>
    <w:p>
      <w:pPr>
        <w:pStyle w:val="Normal"/>
        <w:spacing w:lineRule="auto" w:line="360"/>
        <w:jc w:val="both"/>
        <w:rPr>
          <w:sz w:val="24"/>
          <w:szCs w:val="24"/>
        </w:rPr>
      </w:pPr>
      <w:r>
        <w:rPr>
          <w:sz w:val="24"/>
          <w:szCs w:val="24"/>
        </w:rPr>
        <w:t xml:space="preserve">Эриксон предположил, что наряду с описанными Фрейдом фазами психосексуального развития, существуют стадии развития Я, в ходе которых индивид устанавливает основные ориентиры по отношению к себе и своей социальной среде. Становление личности, по Эриксону, не заканчивается в подростковом возрасте, а происходит всю жизнь. Каждой стадии присущи свои собственные параметры развития, которые могут принимать положительные или отрицательные значения. Благоприятный или неблагоприятный исход кризиса данной стадии будет определять возможность последующего расцвета личности. </w:t>
      </w:r>
    </w:p>
    <w:p>
      <w:pPr>
        <w:pStyle w:val="Normal"/>
        <w:spacing w:lineRule="auto" w:line="360"/>
        <w:jc w:val="both"/>
        <w:rPr>
          <w:sz w:val="24"/>
          <w:szCs w:val="24"/>
        </w:rPr>
      </w:pPr>
      <w:r>
        <w:rPr>
          <w:sz w:val="24"/>
          <w:szCs w:val="24"/>
        </w:rPr>
        <w:t xml:space="preserve">Эриксон описал восемь кризисов в развитии эго (Я) - идентичности человека и, таким образов, представил свою картину периодизации жизненного цикла человека. </w:t>
      </w:r>
    </w:p>
    <w:p>
      <w:pPr>
        <w:pStyle w:val="Normal"/>
        <w:spacing w:lineRule="auto" w:line="360"/>
        <w:jc w:val="both"/>
        <w:rPr/>
      </w:pPr>
      <w:r>
        <w:rPr>
          <w:b/>
          <w:bCs/>
          <w:sz w:val="28"/>
          <w:szCs w:val="28"/>
        </w:rPr>
        <w:t>Периодизация жизненного цикла человека в теории психосоциального развития Э. Эриксона.</w:t>
      </w:r>
      <w:r>
        <w:rPr>
          <w:sz w:val="24"/>
          <w:szCs w:val="24"/>
        </w:rPr>
        <w:t xml:space="preserve"> </w:t>
      </w:r>
    </w:p>
    <w:p>
      <w:pPr>
        <w:pStyle w:val="Normal"/>
        <w:spacing w:lineRule="auto" w:line="360"/>
        <w:jc w:val="both"/>
        <w:rPr/>
      </w:pPr>
      <w:r>
        <w:rPr>
          <w:sz w:val="24"/>
          <w:szCs w:val="24"/>
        </w:rPr>
        <w:t xml:space="preserve">   </w:t>
      </w:r>
      <w:r>
        <w:rPr>
          <w:i/>
          <w:iCs/>
          <w:sz w:val="24"/>
          <w:szCs w:val="24"/>
          <w:u w:val="single"/>
        </w:rPr>
        <w:t>Первая стадия</w:t>
      </w:r>
      <w:r>
        <w:rPr>
          <w:sz w:val="24"/>
          <w:szCs w:val="24"/>
          <w:u w:val="single"/>
        </w:rPr>
        <w:t xml:space="preserve"> </w:t>
      </w:r>
      <w:r>
        <w:rPr>
          <w:i/>
          <w:iCs/>
          <w:sz w:val="24"/>
          <w:szCs w:val="24"/>
          <w:u w:val="single"/>
        </w:rPr>
        <w:t xml:space="preserve">(орально - сенсорная </w:t>
      </w:r>
      <w:r>
        <w:rPr>
          <w:i/>
          <w:iCs/>
          <w:sz w:val="24"/>
          <w:szCs w:val="24"/>
        </w:rPr>
        <w:t>)</w:t>
      </w:r>
      <w:r>
        <w:rPr>
          <w:sz w:val="24"/>
          <w:szCs w:val="24"/>
        </w:rPr>
        <w:t xml:space="preserve"> развития человека соответствует классической психоаналитической  оральной стадии и охватывает первый год жизни. Кризис первого года связан с тем, удовлетворяются или нет основные физиологические потребности ребенка, В первом случае удачного социального взаимодействия на одном полюсе будет формироваться </w:t>
      </w:r>
      <w:r>
        <w:rPr>
          <w:b/>
          <w:bCs/>
          <w:sz w:val="24"/>
          <w:szCs w:val="24"/>
        </w:rPr>
        <w:t>доверие</w:t>
      </w:r>
      <w:r>
        <w:rPr>
          <w:sz w:val="24"/>
          <w:szCs w:val="24"/>
        </w:rPr>
        <w:t xml:space="preserve"> к окружающему миру, а на другом полюсе неудачных взаимодействий - </w:t>
      </w:r>
      <w:r>
        <w:rPr>
          <w:b/>
          <w:bCs/>
          <w:sz w:val="24"/>
          <w:szCs w:val="24"/>
        </w:rPr>
        <w:t>недоверие</w:t>
      </w:r>
      <w:r>
        <w:rPr>
          <w:sz w:val="24"/>
          <w:szCs w:val="24"/>
        </w:rPr>
        <w:t xml:space="preserve"> к нему.</w:t>
      </w:r>
    </w:p>
    <w:p>
      <w:pPr>
        <w:pStyle w:val="Normal"/>
        <w:spacing w:lineRule="auto" w:line="360"/>
        <w:jc w:val="both"/>
        <w:rPr/>
      </w:pPr>
      <w:r>
        <w:rPr>
          <w:i/>
          <w:iCs/>
          <w:sz w:val="24"/>
          <w:szCs w:val="24"/>
          <w:u w:val="single"/>
        </w:rPr>
        <w:t>Вторая стадия  (мышечно - анальная</w:t>
      </w:r>
      <w:r>
        <w:rPr>
          <w:i/>
          <w:iCs/>
          <w:sz w:val="24"/>
          <w:szCs w:val="24"/>
        </w:rPr>
        <w:t xml:space="preserve">) </w:t>
      </w:r>
      <w:r>
        <w:rPr>
          <w:sz w:val="24"/>
          <w:szCs w:val="24"/>
        </w:rPr>
        <w:t>охватывает второй и третий год жизни и совпадает с анальной стадией Фрейда. В этот период считает Эриксон у ребенка развивается чувство</w:t>
      </w:r>
      <w:r>
        <w:rPr>
          <w:b/>
          <w:bCs/>
          <w:sz w:val="24"/>
          <w:szCs w:val="24"/>
        </w:rPr>
        <w:t xml:space="preserve"> автономности </w:t>
      </w:r>
      <w:r>
        <w:rPr>
          <w:sz w:val="24"/>
          <w:szCs w:val="24"/>
        </w:rPr>
        <w:t>на</w:t>
      </w:r>
      <w:r>
        <w:rPr>
          <w:b/>
          <w:bCs/>
          <w:sz w:val="24"/>
          <w:szCs w:val="24"/>
        </w:rPr>
        <w:t xml:space="preserve"> </w:t>
      </w:r>
      <w:r>
        <w:rPr>
          <w:sz w:val="24"/>
          <w:szCs w:val="24"/>
        </w:rPr>
        <w:t>основе</w:t>
      </w:r>
      <w:r>
        <w:rPr>
          <w:b/>
          <w:bCs/>
          <w:sz w:val="24"/>
          <w:szCs w:val="24"/>
        </w:rPr>
        <w:t xml:space="preserve"> </w:t>
      </w:r>
      <w:r>
        <w:rPr>
          <w:sz w:val="24"/>
          <w:szCs w:val="24"/>
        </w:rPr>
        <w:t xml:space="preserve">овладения моторными навыками, психическими способностями, навыками чистоплотности. Если родители оказывают поддержку ребенку, не торопят его, не ругают за просчеты, по кризис протекает с положительным итогом  своей самостоятельности. Но если родители бранят ребенка, считают его неумелым, или не дают возможности самому достичь желаемого результата, что будет реализован другой полюс, отрицательный. У ребенка возникнет </w:t>
      </w:r>
      <w:r>
        <w:rPr>
          <w:b/>
          <w:bCs/>
          <w:sz w:val="24"/>
          <w:szCs w:val="24"/>
        </w:rPr>
        <w:t>чувство стыда и неуверенности</w:t>
      </w:r>
      <w:r>
        <w:rPr>
          <w:sz w:val="24"/>
          <w:szCs w:val="24"/>
        </w:rPr>
        <w:t xml:space="preserve"> в своих сила.</w:t>
      </w:r>
    </w:p>
    <w:p>
      <w:pPr>
        <w:pStyle w:val="Normal"/>
        <w:spacing w:lineRule="auto" w:line="360"/>
        <w:jc w:val="both"/>
        <w:rPr/>
      </w:pPr>
      <w:r>
        <w:rPr>
          <w:i/>
          <w:iCs/>
          <w:sz w:val="24"/>
          <w:szCs w:val="24"/>
          <w:u w:val="single"/>
        </w:rPr>
        <w:t>Третья стадия (локомоторно - генитальная)</w:t>
      </w:r>
      <w:r>
        <w:rPr>
          <w:i/>
          <w:iCs/>
          <w:sz w:val="24"/>
          <w:szCs w:val="24"/>
        </w:rPr>
        <w:t xml:space="preserve"> </w:t>
      </w:r>
      <w:r>
        <w:rPr>
          <w:sz w:val="24"/>
          <w:szCs w:val="24"/>
        </w:rPr>
        <w:t xml:space="preserve">приходится на возраст  от четырех до шести лет. Ребенок на этой стадии осваивает многие сложные психомоторные навыки (езда на велосипеде, лыжах, коньках), он придумывает игры, способен занять себя и даже быть помощником. Социальный параметр этой стадии развивается между </w:t>
      </w:r>
      <w:r>
        <w:rPr>
          <w:b/>
          <w:bCs/>
          <w:sz w:val="24"/>
          <w:szCs w:val="24"/>
        </w:rPr>
        <w:t>чувством инициативы</w:t>
      </w:r>
      <w:r>
        <w:rPr>
          <w:sz w:val="24"/>
          <w:szCs w:val="24"/>
        </w:rPr>
        <w:t xml:space="preserve"> на одном полюсе и </w:t>
      </w:r>
      <w:r>
        <w:rPr>
          <w:b/>
          <w:bCs/>
          <w:sz w:val="24"/>
          <w:szCs w:val="24"/>
        </w:rPr>
        <w:t xml:space="preserve">чувством  вины </w:t>
      </w:r>
      <w:r>
        <w:rPr>
          <w:sz w:val="24"/>
          <w:szCs w:val="24"/>
        </w:rPr>
        <w:t xml:space="preserve">на другом. Взрослые, которые способствуют проявлению инициативы ребенка, осуществлению его планов, помогают ему пройти кризис с положительным результатом. Тогда как сомнения взрослых в возможностях ребенка, нежелание и боязнь его инициативности приводят к тому, что ребенок уносит чувство вины на следующую стадию развития. </w:t>
      </w:r>
    </w:p>
    <w:p>
      <w:pPr>
        <w:pStyle w:val="Normal"/>
        <w:spacing w:lineRule="auto" w:line="360"/>
        <w:jc w:val="both"/>
        <w:rPr/>
      </w:pPr>
      <w:r>
        <w:rPr>
          <w:i/>
          <w:iCs/>
          <w:sz w:val="24"/>
          <w:szCs w:val="24"/>
          <w:u w:val="single"/>
        </w:rPr>
        <w:t>Четвертая стадия</w:t>
      </w:r>
      <w:r>
        <w:rPr>
          <w:sz w:val="24"/>
          <w:szCs w:val="24"/>
          <w:u w:val="single"/>
        </w:rPr>
        <w:t xml:space="preserve"> </w:t>
      </w:r>
      <w:r>
        <w:rPr>
          <w:i/>
          <w:iCs/>
          <w:sz w:val="24"/>
          <w:szCs w:val="24"/>
          <w:u w:val="single"/>
        </w:rPr>
        <w:t>( латентная)</w:t>
      </w:r>
      <w:r>
        <w:rPr>
          <w:sz w:val="24"/>
          <w:szCs w:val="24"/>
        </w:rPr>
        <w:t xml:space="preserve"> охватывает период от шести до одиннадцати лет. Это период обучения в школе, когда у ребенка особенно актуализированы познавательные способности и он осваивает знания и навыки данного социума. Взрослые поощряя тягу ребенка к освоению нового, к достижению результатов поддерживают в нем чувство</w:t>
      </w:r>
      <w:r>
        <w:rPr>
          <w:b/>
          <w:bCs/>
          <w:sz w:val="24"/>
          <w:szCs w:val="24"/>
        </w:rPr>
        <w:t xml:space="preserve"> компетентности </w:t>
      </w:r>
      <w:r>
        <w:rPr>
          <w:sz w:val="24"/>
          <w:szCs w:val="24"/>
        </w:rPr>
        <w:t xml:space="preserve">. Насмешки дома и в школе, неудачи в учебе и дружбе со сверстниками способствуют развитию чувства </w:t>
      </w:r>
      <w:r>
        <w:rPr>
          <w:b/>
          <w:bCs/>
          <w:sz w:val="24"/>
          <w:szCs w:val="24"/>
        </w:rPr>
        <w:t>неполноценности</w:t>
      </w:r>
      <w:r>
        <w:rPr>
          <w:sz w:val="24"/>
          <w:szCs w:val="24"/>
        </w:rPr>
        <w:t xml:space="preserve"> у ребенка, которое будет трудно преодолеть на следующих стадиях развития.</w:t>
      </w:r>
    </w:p>
    <w:p>
      <w:pPr>
        <w:pStyle w:val="Normal"/>
        <w:spacing w:lineRule="auto" w:line="360"/>
        <w:jc w:val="both"/>
        <w:rPr/>
      </w:pPr>
      <w:r>
        <w:rPr>
          <w:i/>
          <w:iCs/>
          <w:sz w:val="24"/>
          <w:szCs w:val="24"/>
          <w:u w:val="single"/>
        </w:rPr>
        <w:t>Пятая стадия (кризис подросткового возраста).</w:t>
      </w:r>
      <w:r>
        <w:rPr>
          <w:sz w:val="24"/>
          <w:szCs w:val="24"/>
        </w:rPr>
        <w:t xml:space="preserve"> Эриксон считает, что возникающий в этот период параметр связи с окружающим колеблется между положительным полюсом </w:t>
      </w:r>
      <w:r>
        <w:rPr>
          <w:b/>
          <w:bCs/>
          <w:sz w:val="24"/>
          <w:szCs w:val="24"/>
        </w:rPr>
        <w:t xml:space="preserve">идентификации Я </w:t>
      </w:r>
      <w:r>
        <w:rPr>
          <w:sz w:val="24"/>
          <w:szCs w:val="24"/>
        </w:rPr>
        <w:t xml:space="preserve">(то есть на опознание собственной индивидуальности) и отрицательным полюсом </w:t>
      </w:r>
      <w:r>
        <w:rPr>
          <w:b/>
          <w:bCs/>
          <w:sz w:val="24"/>
          <w:szCs w:val="24"/>
        </w:rPr>
        <w:t xml:space="preserve">путаница ролей. </w:t>
      </w:r>
      <w:r>
        <w:rPr>
          <w:sz w:val="24"/>
          <w:szCs w:val="24"/>
        </w:rPr>
        <w:t xml:space="preserve">Положительный полюс означает обретение подростком своей индивидуальной тождественности: Я – юноша, высокий и красивый, несколько вспыльчивый, но добрый и мягкий. Я способен к математике и надеюсь добиться в этой области успехов. Я создам семью и буду всегда верить в дружбу и любовь и т п. Подросток преобретает представления о себе в связи со своим прошлым, настоящим и будущем. Я – как индивидуальность. Подросток созревает физиологически и психологически и у него появляются новые взгляды на вещи, новый подход к жизни, новые ощущения собственного тела. У подростка встает задача объединить все, что он  теперь знает о самом себе, своих новых ролях в единое целое, осмыслить его и связать с прошлым и проецировать в будущее. Если подросток справляется с этой задачей психосоциальной идентификации, то у него появляется ощущение видения себя в перспективе, продолжении. На этой стадии родители играют только косвенную роль. Кризис подросткового возраста есть результат всех предыдущих. Если у ребенка было доверие к миру, чувство инициативы, компетентности, то его шансы на идентификацию, значительно возрастают. Для подростка исполненного чувством недоверия, стыдливого, неуверенного, осознающего свою неполноценность решить задачу идентификации будет очень сложно. Подросток не может определить свое Я. У него появляются симптомы путаницы ролей,  неуверенность в понимании кто он такой, куда идет. Подобная путаница ролей часто приводит подростков в преступные группы правонарушителей, наркоманов, алкоголиков. Однако отрицательное прохождение кризиса подросткового возраста еще не означает, что человека останется неприкаянным всю жизнь, а тот, кто обрел ясные представления о своем Я не будет разочарован в сталкновениях с жизнью. Эриксон подчеркивал, что жизнь представляет непрерывную смену аспектов развития и успешное решение проблем на одной стадии не гарантирует человеку отсутствие проблем на последующих. </w:t>
      </w:r>
    </w:p>
    <w:p>
      <w:pPr>
        <w:pStyle w:val="Normal"/>
        <w:spacing w:lineRule="auto" w:line="360"/>
        <w:jc w:val="both"/>
        <w:rPr/>
      </w:pPr>
      <w:r>
        <w:rPr>
          <w:i/>
          <w:iCs/>
          <w:sz w:val="24"/>
          <w:szCs w:val="24"/>
          <w:u w:val="single"/>
        </w:rPr>
        <w:t>Шестая стадия (ранней зрелости</w:t>
      </w:r>
      <w:r>
        <w:rPr>
          <w:i/>
          <w:iCs/>
          <w:sz w:val="24"/>
          <w:szCs w:val="24"/>
        </w:rPr>
        <w:t xml:space="preserve">) </w:t>
      </w:r>
      <w:r>
        <w:rPr>
          <w:sz w:val="24"/>
          <w:szCs w:val="24"/>
        </w:rPr>
        <w:t xml:space="preserve">проходят молодые люди 20 -25 лет. Специфический для этой стадии параметр заключен между полюсом </w:t>
      </w:r>
      <w:r>
        <w:rPr>
          <w:b/>
          <w:bCs/>
          <w:sz w:val="24"/>
          <w:szCs w:val="24"/>
        </w:rPr>
        <w:t xml:space="preserve">близости </w:t>
      </w:r>
      <w:r>
        <w:rPr>
          <w:sz w:val="24"/>
          <w:szCs w:val="24"/>
        </w:rPr>
        <w:t xml:space="preserve">и отрицательным - </w:t>
      </w:r>
      <w:r>
        <w:rPr>
          <w:b/>
          <w:bCs/>
          <w:sz w:val="24"/>
          <w:szCs w:val="24"/>
        </w:rPr>
        <w:t>одиночества.</w:t>
      </w:r>
      <w:r>
        <w:rPr>
          <w:sz w:val="24"/>
          <w:szCs w:val="24"/>
        </w:rPr>
        <w:t xml:space="preserve">  Под близостью Эриксон понимает не только физическую близость, а способность близости своего Я. Такое обретение себя в другом человеке может быть при построении семьи или в дружбе. Но если ни в браке, ни в дружбе человек не достигает близости, тогда его уделом становится одиночество - состояние человека, которому не  с кем разделить свою жизнь, не о ком заботиться.</w:t>
      </w:r>
    </w:p>
    <w:p>
      <w:pPr>
        <w:pStyle w:val="Normal"/>
        <w:spacing w:lineRule="auto" w:line="360"/>
        <w:jc w:val="both"/>
        <w:rPr/>
      </w:pPr>
      <w:r>
        <w:rPr>
          <w:i/>
          <w:iCs/>
          <w:sz w:val="24"/>
          <w:szCs w:val="24"/>
          <w:u w:val="single"/>
        </w:rPr>
        <w:t>Седьмая стадия (средняя зрелость)</w:t>
      </w:r>
      <w:r>
        <w:rPr>
          <w:i/>
          <w:iCs/>
          <w:sz w:val="24"/>
          <w:szCs w:val="24"/>
        </w:rPr>
        <w:t xml:space="preserve"> </w:t>
      </w:r>
      <w:r>
        <w:rPr>
          <w:sz w:val="24"/>
          <w:szCs w:val="24"/>
        </w:rPr>
        <w:t xml:space="preserve">относится к возрасту 26 -64 года. Основная проблема этой стадии  - это выбор между продуктивностью и инертностью. Продуктивность связано с заботой о будущем поколении, о понимании общечеловеческого контекста не только собственной жизни , но и жизни своих детей. Так, на этой стадии появляется новый параметр личности с </w:t>
      </w:r>
      <w:r>
        <w:rPr>
          <w:b/>
          <w:bCs/>
          <w:sz w:val="24"/>
          <w:szCs w:val="24"/>
        </w:rPr>
        <w:t>общечеловечностью</w:t>
      </w:r>
      <w:r>
        <w:rPr>
          <w:sz w:val="24"/>
          <w:szCs w:val="24"/>
        </w:rPr>
        <w:t xml:space="preserve">  на одном конце шкалы и </w:t>
      </w:r>
      <w:r>
        <w:rPr>
          <w:b/>
          <w:bCs/>
          <w:sz w:val="24"/>
          <w:szCs w:val="24"/>
        </w:rPr>
        <w:t>самопоглащенностью</w:t>
      </w:r>
      <w:r>
        <w:rPr>
          <w:sz w:val="24"/>
          <w:szCs w:val="24"/>
        </w:rPr>
        <w:t xml:space="preserve"> на другом. Общечеловечностью Эриксон называл способность человека интересоваться судьбами людей за перделами семейного круга, задумываться над жизнью будущих поколений, формами будущего устройства. Подобное чувство возникает не обязательно при наличие собственных детей. Тот, у кого это чувство сопричастности человечеству не выработалось, сосредотачивается полностью на себе и главной его заботой становится удовлетворение своих потребностей и собственный комфорт. </w:t>
      </w:r>
    </w:p>
    <w:p>
      <w:pPr>
        <w:pStyle w:val="Normal"/>
        <w:spacing w:lineRule="auto" w:line="360"/>
        <w:jc w:val="both"/>
        <w:rPr/>
      </w:pPr>
      <w:r>
        <w:rPr>
          <w:i/>
          <w:iCs/>
          <w:sz w:val="24"/>
          <w:szCs w:val="24"/>
          <w:u w:val="single"/>
        </w:rPr>
        <w:t>Восьмая стадия (поздняя зрелость),</w:t>
      </w:r>
      <w:r>
        <w:rPr>
          <w:sz w:val="24"/>
          <w:szCs w:val="24"/>
        </w:rPr>
        <w:t xml:space="preserve"> завершающая жизненный цикл человека, относится к возрасту от 65 лет до смерти человека. Это время, когда люди оглядывются назад и пересматривают свои жизненные решения. Эриксон считал, что для этой стадии характерен не столько новый психосоциальный кризис, сколько суммирование, интеграция и оценка всех прошлых стадий развития. Эриксон говорил, что только у того, кто каким - то образом заботился о делах и людях, кто переживал триумфы и поражения в жизни, кто был вдохновителем для других и выдвигал идеи - только у того могут постепенно созреть плоды семи предшествующих стадий.</w:t>
        <w:tab/>
        <w:t>Чувство интеграции Я проистекает из способности человека получить удовлетворение от прожитого, принятия себя со всеми удачами и промахами в прошлом как единого проявления своей личности. Подобная интеграция рождает мудрость, которая видит свое продолжение в детях или своем творчестве и не страшится смерти. На противоположном полюсе находятся люди, относящиеся к своей жизни как череде нереализованных возможностей и ошибок. Он осознает, что начать все сначала невозможно и упущенного не вернуть. Такого человека охватывает отчаяние,  озлобленность, недовольство своим положением, страх смерти. Таким образом, последняя стадия психосоциального развития  характеризуется положительным полюсом -</w:t>
      </w:r>
      <w:r>
        <w:rPr>
          <w:b/>
          <w:bCs/>
          <w:sz w:val="24"/>
          <w:szCs w:val="24"/>
        </w:rPr>
        <w:t xml:space="preserve"> эго - интеграция</w:t>
      </w:r>
      <w:r>
        <w:rPr>
          <w:sz w:val="24"/>
          <w:szCs w:val="24"/>
        </w:rPr>
        <w:t xml:space="preserve"> или отрицательным -  </w:t>
      </w:r>
      <w:r>
        <w:rPr>
          <w:b/>
          <w:bCs/>
          <w:sz w:val="24"/>
          <w:szCs w:val="24"/>
        </w:rPr>
        <w:t xml:space="preserve">безнадежность. </w:t>
      </w:r>
    </w:p>
    <w:p>
      <w:pPr>
        <w:pStyle w:val="Normal"/>
        <w:spacing w:lineRule="auto" w:line="360"/>
        <w:jc w:val="both"/>
        <w:rPr>
          <w:sz w:val="24"/>
          <w:szCs w:val="24"/>
        </w:rPr>
      </w:pPr>
      <w:r>
        <w:rPr>
          <w:sz w:val="24"/>
          <w:szCs w:val="24"/>
        </w:rPr>
        <w:tab/>
        <w:t>Безусловным достоинством периодизации психосоциального развития Э.Эриксона является классификация всего жизненного цикла человека и построение периодизации на основе анализа центрального звена личности человека - его Я.</w:t>
      </w:r>
    </w:p>
    <w:p>
      <w:pPr>
        <w:pStyle w:val="TextBody"/>
        <w:spacing w:lineRule="auto" w:line="360"/>
        <w:jc w:val="both"/>
        <w:rPr/>
      </w:pPr>
      <w:r>
        <w:rPr/>
        <w:tab/>
        <w:t xml:space="preserve">Значение социальной среды для развития личности человека отражается в понятии «социализация». </w:t>
        <w:tab/>
      </w:r>
    </w:p>
    <w:p>
      <w:pPr>
        <w:pStyle w:val="TextBody"/>
        <w:spacing w:lineRule="auto" w:line="360"/>
        <w:jc w:val="both"/>
        <w:rPr>
          <w:b/>
          <w:b/>
          <w:bCs/>
        </w:rPr>
      </w:pPr>
      <w:r>
        <w:rPr>
          <w:b/>
          <w:bCs/>
        </w:rPr>
        <w:t>СОЦИАЛИЗАЦИЯ</w:t>
      </w:r>
    </w:p>
    <w:p>
      <w:pPr>
        <w:pStyle w:val="TextBody"/>
        <w:spacing w:lineRule="auto" w:line="360"/>
        <w:ind w:firstLine="720"/>
        <w:jc w:val="both"/>
        <w:rPr/>
      </w:pPr>
      <w:r>
        <w:rPr/>
        <w:t xml:space="preserve">    </w:t>
      </w:r>
      <w:r>
        <w:rPr/>
        <w:t>Социализация - это особый процесс включения ребенка в общество, процесс и результат усвоения, активного воспроизводства индивидом социального опыта. Он может происходить как стихийно, так и целенаправленно (воспитание). Понятие социализации было введено в 40-е годы в работах  американских психологов Джона Долларда и Найджела Миллера. В разных научных школах понятие социализации получило различную интерпретацию. В необихевиоризме оно трактуется как социальное научение, в школе символического интеракционизма - как результат социального взаимодействия, в гуманистической психологии - как результат самоактуализации Я-концепции и т.д.</w:t>
      </w:r>
    </w:p>
    <w:p>
      <w:pPr>
        <w:pStyle w:val="TextBody"/>
        <w:spacing w:lineRule="auto" w:line="360"/>
        <w:ind w:firstLine="720"/>
        <w:jc w:val="both"/>
        <w:rPr/>
      </w:pPr>
      <w:r>
        <w:rPr/>
        <w:tab/>
        <w:t>Для успешной адаптации  ребенку  необходимо   не только освоить навыки социальной коммуникации, язык социального общения в его вербальных и невербальных формах, но и определить различия между миром вещей, и людей,  выяснить  закономерности  взаимодействия как с предметным миром, так и  с  миром  социальным.  Для этого требуется определенный когнитивный базис. С другой стороны, в процессе общения с окружающими людьми  ребенок  расширяет свой запас сведений о мире, формируется его  мышление, возникает речь. Таким образом,  когнитивное  и  социальное развитие ребенка тесно связаны.</w:t>
      </w:r>
    </w:p>
    <w:p>
      <w:pPr>
        <w:pStyle w:val="TextBody"/>
        <w:spacing w:lineRule="auto" w:line="360"/>
        <w:ind w:firstLine="720"/>
        <w:jc w:val="both"/>
        <w:rPr/>
      </w:pPr>
      <w:r>
        <w:rPr/>
        <w:t xml:space="preserve">Особое значение для социализации ребенка и его психического здоровья приобрела концепция привязанности  английского психолога и психиатора Дж. Боулби и австрийского психиатора Р.Шпица. В их работах впервые были описаны последствия  материнской депривации на психическое развитие ребенка, показана роль  ранней эмоциональной привязанности к матери для психического здоровья, формирования личности ребенка. Последствия жизни маленького ребенка  в отрыве от матери проявлялись уже к 3-4 месяцам и становились значительными к 6-7 месяцам. Дефицит социальных контактов приводил к снижению интереса к окружению, нарушению моторного развития, появлялась апатия, обедненность эмоциональных проявлений. В дальнейшем происходили тяжелые изменения в интеллектуальном и личностном развитии детей. Формировался характер, по словам Дж. Боулби,  никого не любящий и не испытывающий потребности в любви. </w:t>
      </w:r>
    </w:p>
    <w:p>
      <w:pPr>
        <w:pStyle w:val="TextBody"/>
        <w:spacing w:lineRule="auto" w:line="360"/>
        <w:ind w:firstLine="720"/>
        <w:jc w:val="both"/>
        <w:rPr>
          <w:b/>
          <w:b/>
          <w:bCs/>
        </w:rPr>
      </w:pPr>
      <w:r>
        <w:rPr>
          <w:b/>
          <w:bCs/>
        </w:rPr>
        <w:t>Теория привязанности</w:t>
      </w:r>
    </w:p>
    <w:p>
      <w:pPr>
        <w:pStyle w:val="TextBody"/>
        <w:spacing w:lineRule="auto" w:line="360"/>
        <w:jc w:val="both"/>
        <w:rPr/>
      </w:pPr>
      <w:r>
        <w:rPr/>
        <w:t xml:space="preserve"> </w:t>
      </w:r>
      <w:r>
        <w:rPr/>
        <w:t xml:space="preserve">Привязанность рассматривалась как  предпочтение ребенком отношений с матерью, обеспечивающей ребенку надежную безопасность и эмоциональную поддержку. Данная концепция эмоциональной привязанности была критикой представлений З.Фрейда о «корыстной» любви ребенка к матери, которая обеспечивает ребенка питанием.  Строго говоря, критика представлений З.Фрейда, эмпирически была подготовлена экспериментами Генри.Харлоу на детенышах шимпанзе. Ставшие классическими эксперименты Г..Харлоу с суррогатными матерями моделировали  «корыстную» любовь (маникен обезьяны с бутылочкой молока) и эмоциональную защиту (маникен обезьяны, обтянутый теплой, мохнатой материей), показали, что детеныши шимпанзе предпочитают «теплую маму» «кормящей» и, более того, ищут защиты в ситуации появления незнакомого страшного объекта (огромного игрушечного медведя) у «теплой матери». Привязанность детеныша к матери выполняет функцию защиты и безопасности на ранних этапах развития, имеет биологические корни, и обладает видовой специфичностью. Так, детеныши шимпанзе цепляются за шерсть матери. Дж. Боулби описал  арсенал действий, характерный для человеческих  младенцев, позволяющий поддерживать близость с воспитателем. Плач и улыбка младенцев, обеспечивают эмоциональный отклик и контакт  с матерью или заменяющим ее человеком. </w:t>
      </w:r>
    </w:p>
    <w:p>
      <w:pPr>
        <w:pStyle w:val="TextBody"/>
        <w:spacing w:lineRule="auto" w:line="360"/>
        <w:ind w:firstLine="720"/>
        <w:jc w:val="both"/>
        <w:rPr/>
      </w:pPr>
      <w:r>
        <w:rPr/>
        <w:t xml:space="preserve">Привязанность  младенца к матери начинает формироваться очень рано. </w:t>
        <w:tab/>
        <w:t>Начальная фаза привязанности - между 8 и 12 неделями жизни - ребенок посылает сигналы, не адресованные конкретному лицу. В конце первого года жизни ребенка формируется либо уверенная привязанность ребенка к матери, или неуверенная. В одном случае, ребенок имеет крепкие эмоциональные связи с матерью и другими близкими, уверен в поддержке и защите, у него формируется доверие к миру, чувство безопасности. При неуверенной привязанности ребенок испытывает страх потерять эмоциональные связи, он неуверен в собственной безопасности и ценности.</w:t>
      </w:r>
    </w:p>
    <w:p>
      <w:pPr>
        <w:pStyle w:val="TextBody"/>
        <w:spacing w:lineRule="auto" w:line="360"/>
        <w:ind w:firstLine="720"/>
        <w:jc w:val="both"/>
        <w:rPr/>
      </w:pPr>
      <w:r>
        <w:rPr/>
        <w:t>В познавательном развитии нарушение отношений привязанности наиболее сказывается в поисковом, исследовательском поведении и стиле решения задач. Ранняя уверенная привязанность обеспечивает более сложные формы исследовательского поведения. Дети проявляют повышенный интерес, упорство и удовольствие при решении проблемных ситуаций.  Подобное поведение редко встречается у 2-летних детей, имевших  неуверенную привязанность.</w:t>
      </w:r>
    </w:p>
    <w:p>
      <w:pPr>
        <w:pStyle w:val="TextBody"/>
        <w:spacing w:lineRule="auto" w:line="360"/>
        <w:ind w:firstLine="720"/>
        <w:jc w:val="both"/>
        <w:rPr/>
      </w:pPr>
      <w:r>
        <w:rPr/>
        <w:tab/>
        <w:t>Качество привязанности у младенцев в дальнейшем определяет  социальными отношениями со сверстниками. Проиллюстрируем эту связь исследованием  американского ученого А.Сроуфа, проведенное в 1983 году. Он проследил 40 детей, начиная с 12 месячного возраста до 3,5 лет. Младенцы, имевшие уверенную и неуверенную привязанность в 12 мес. развивали различные социальные и эмоциональные типы поведения. Уверенно привязанные оценивались воспитателями как дети с высокой самооценкой, способные к эмпатии, позитивные аффекты у них преобладали над негативными. Они были более активны, инициативны, ответственны. Во взаимоотношениях со сверстниками показывали большую выносливость, используя позитивные эмоции. Они отличались меньшей агрессивностью, были не плаксивы. Неудивительно, что воспитатели оценивали таких детей как более социально компетентных, с лучшими социальными навыками и имевших большее число друзей. Уверенно привязанные дети были более популярны среди сверстников, чем дети, имевшие неуверенную привязанность. Подобная связь между ранней привязанностью и более поздней компетентностью в дружбе была показана у дошкольников и детей начальной школы. В подростковом возрасте, дети с уверенной привязанностью обладали более высокой самооценкой и выбирали друзей также с уверенной привязанностью. Они успешнее проходили процесс социализации и были более социально компетентными.</w:t>
      </w:r>
    </w:p>
    <w:p>
      <w:pPr>
        <w:pStyle w:val="TextBody"/>
        <w:spacing w:lineRule="auto" w:line="360"/>
        <w:ind w:firstLine="720"/>
        <w:jc w:val="both"/>
        <w:rPr/>
      </w:pPr>
      <w:r>
        <w:rPr/>
        <w:t xml:space="preserve">Самые последние исследования показывают, что значение ранней привязанности ребенку к взрослому очень важно для всего психического развития, однако, привязанность может формироваться и в более позднем возрасте. Различий между эмоциональной привязанности к матери и к отцу не обнаружено. Все зависит от качества человеческих взаимодействий с ребенком. </w:t>
      </w:r>
    </w:p>
    <w:p>
      <w:pPr>
        <w:pStyle w:val="TextBody"/>
        <w:spacing w:lineRule="auto" w:line="360"/>
        <w:ind w:firstLine="720"/>
        <w:jc w:val="both"/>
        <w:rPr/>
      </w:pPr>
      <w:r>
        <w:rPr/>
      </w:r>
    </w:p>
    <w:p>
      <w:pPr>
        <w:pStyle w:val="TextBody"/>
        <w:spacing w:lineRule="auto" w:line="360"/>
        <w:ind w:firstLine="720"/>
        <w:jc w:val="both"/>
        <w:rPr>
          <w:b/>
          <w:b/>
          <w:bCs/>
          <w:sz w:val="28"/>
          <w:szCs w:val="28"/>
        </w:rPr>
      </w:pPr>
      <w:r>
        <w:rPr>
          <w:b/>
          <w:bCs/>
          <w:sz w:val="28"/>
          <w:szCs w:val="28"/>
        </w:rPr>
        <w:t xml:space="preserve">Периодизация психического развития Д.Б. Эльконина </w:t>
      </w:r>
    </w:p>
    <w:p>
      <w:pPr>
        <w:pStyle w:val="Normal"/>
        <w:spacing w:lineRule="auto" w:line="360"/>
        <w:jc w:val="both"/>
        <w:rPr/>
      </w:pPr>
      <w:r>
        <w:rPr>
          <w:b/>
          <w:bCs/>
          <w:sz w:val="24"/>
          <w:szCs w:val="24"/>
        </w:rPr>
        <w:tab/>
      </w:r>
      <w:r>
        <w:rPr>
          <w:sz w:val="24"/>
          <w:szCs w:val="24"/>
        </w:rPr>
        <w:t xml:space="preserve">К периодизациям развития, которые в качестве основания рассматривают причины, движущие силы развития, традиционно относят периодизации Л.С.Выготского и Д,Б.Эльконина. Рассмотрим периодизацию развития Д.Б.Эльконина, как наиболее разработанную классификацию. </w:t>
      </w:r>
    </w:p>
    <w:p>
      <w:pPr>
        <w:pStyle w:val="Normal"/>
        <w:spacing w:lineRule="auto" w:line="360"/>
        <w:jc w:val="both"/>
        <w:rPr/>
      </w:pPr>
      <w:r>
        <w:rPr>
          <w:sz w:val="24"/>
          <w:szCs w:val="24"/>
        </w:rPr>
        <w:tab/>
        <w:t xml:space="preserve">Основанием для периодизации психического развития для Д.Б. Эльконина послужили положения культурно - исторической теории Л.С.Выготского и теория деятельности А.Н.Леонтьева. Источником психического развития является внешняя практическая деятельность ребенка. Однако не всякая деятельность становится источником психического развития. В рамках ведущей деятельности происходит формирование центральных возрастных  </w:t>
      </w:r>
      <w:r>
        <w:rPr>
          <w:i/>
          <w:iCs/>
          <w:sz w:val="24"/>
          <w:szCs w:val="24"/>
        </w:rPr>
        <w:t xml:space="preserve">новообразований. </w:t>
      </w:r>
      <w:r>
        <w:rPr>
          <w:sz w:val="24"/>
          <w:szCs w:val="24"/>
        </w:rPr>
        <w:t xml:space="preserve">Развитие ребенка изначально социально. В социальном взаимодействии лежат истоки психических новообразований. </w:t>
      </w:r>
    </w:p>
    <w:p>
      <w:pPr>
        <w:pStyle w:val="Normal"/>
        <w:spacing w:lineRule="auto" w:line="360"/>
        <w:jc w:val="both"/>
        <w:rPr>
          <w:sz w:val="24"/>
          <w:szCs w:val="24"/>
        </w:rPr>
      </w:pPr>
      <w:r>
        <w:rPr>
          <w:sz w:val="24"/>
          <w:szCs w:val="24"/>
        </w:rPr>
        <w:t xml:space="preserve">Д.Б.Эльконин рассматривал ребенка как целостную личность, активно познающую окружающий мир: мир предметов и мир людей. Существуют, следовательно, две системы отношений: ребенок -вещь и ребенок -  взрослый. Однако вещь, имея определенные физические свойства, несет в себе и общественно выработанные способы своего употребления, способы действий с нею. Таким образом, вещь  - это общественный предмет, действиям с которым ребенок должен научится с помощью взрослого. Взрослый выступает перед ребенком не только как человек, а сколько как представитель определенного общества, имеющий социальные роли, установки, мотивы, стереотипы действий, в том числе и стереотипы воспитания. Следовательно, взрослый - это общественный взрослый. Деятельность ребенка внутри систем “ребенок - общественный предмет” и “ребенок - общественный взрослый” представляет единый процесс,в котором формируется его личность. Однако составляя единый процесс освоения систем “ребенок - предмет” и “ребенок -взрослый”, в рамках ведущей деятельности данного возраста, одна из систем выступает на первый план, занимая доминирующее положение. Следовательно, сменяющие друг друга ведущие деятельности, определяют последовательное чередование преимущественно системы “ребенок -предмет” и “ребенок -взрослый”. </w:t>
      </w:r>
    </w:p>
    <w:p>
      <w:pPr>
        <w:pStyle w:val="Normal"/>
        <w:spacing w:lineRule="auto" w:line="360"/>
        <w:jc w:val="both"/>
        <w:rPr>
          <w:b/>
          <w:b/>
          <w:bCs/>
          <w:sz w:val="24"/>
          <w:szCs w:val="24"/>
        </w:rPr>
      </w:pPr>
      <w:r>
        <w:rPr>
          <w:b/>
          <w:bCs/>
          <w:sz w:val="24"/>
          <w:szCs w:val="24"/>
        </w:rPr>
        <w:t>Периодизация психического развития Д.Б.Эльконина</w:t>
      </w:r>
    </w:p>
    <w:tbl>
      <w:tblPr>
        <w:tblW w:w="9888" w:type="dxa"/>
        <w:jc w:val="left"/>
        <w:tblInd w:w="-115" w:type="dxa"/>
        <w:tblLayout w:type="fixed"/>
        <w:tblCellMar>
          <w:top w:w="0" w:type="dxa"/>
          <w:left w:w="108" w:type="dxa"/>
          <w:bottom w:w="0" w:type="dxa"/>
          <w:right w:w="108" w:type="dxa"/>
        </w:tblCellMar>
      </w:tblPr>
      <w:tblGrid>
        <w:gridCol w:w="2802"/>
        <w:gridCol w:w="3543"/>
        <w:gridCol w:w="354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b/>
                <w:bCs/>
                <w:sz w:val="24"/>
                <w:szCs w:val="24"/>
              </w:rPr>
              <w:t>Возрастные периоды</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b/>
                <w:bCs/>
                <w:sz w:val="24"/>
                <w:szCs w:val="24"/>
              </w:rPr>
              <w:t>Ведущая деятельно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 xml:space="preserve">Система отношений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ладенческий (0-1 год)</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щение со взрослым</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еловек - человек</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аннее детство</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едметная деятельно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еловек -  предмет</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ошкольный возрас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гр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еловек - человек</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ладший школьный возрас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Учебная деятельно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еловек - предмет</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дростковый возрас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щение со сверстниками</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еловек - человек</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Юношеский возрас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Учебно - профессиональная деятельно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еловек - предмет</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К каждой точке своего развития ребенок подходит с известным расхождением между тем, что он усвоил из системы отношений человек - человек, и тем, что он усвоил из системы человек - предмет. Как раз моменты, когда это расхождение принимает наибольшую величину, и называются кризисами, после которых идет развитие той стороны, которая отставала в предыдущий период. Но каждая из сторон подготавливает развитие другой. </w:t>
      </w:r>
    </w:p>
    <w:p>
      <w:pPr>
        <w:pStyle w:val="Normal"/>
        <w:spacing w:lineRule="auto" w:line="360"/>
        <w:ind w:firstLine="720"/>
        <w:jc w:val="both"/>
        <w:rPr>
          <w:sz w:val="24"/>
          <w:szCs w:val="24"/>
        </w:rPr>
      </w:pPr>
      <w:r>
        <w:rPr>
          <w:sz w:val="24"/>
          <w:szCs w:val="24"/>
        </w:rPr>
        <w:t>В чем теоретическое и практическое значение гипотезы о периодичности процессов психического развития?</w:t>
      </w:r>
    </w:p>
    <w:p>
      <w:pPr>
        <w:pStyle w:val="Normal"/>
        <w:spacing w:lineRule="auto" w:line="360"/>
        <w:ind w:firstLine="720"/>
        <w:jc w:val="both"/>
        <w:rPr>
          <w:sz w:val="24"/>
          <w:szCs w:val="24"/>
        </w:rPr>
      </w:pPr>
      <w:r>
        <w:rPr>
          <w:sz w:val="24"/>
          <w:szCs w:val="24"/>
        </w:rPr>
        <w:t>Во-первых, в данной периодизация показана взаимосвязь между интеллектуальным (познавательным) развитием и становлением личности человека как социадльного индивида. Во - вторых, эта гипотеза дает возможность рассмотреть процесс психического развития не как линейный, а как идущий по восходящей спирали. В - третьих, она открывает путь к изучению связей, существующих между отдельными периодами, к установлению функционального значения всякого предшествующего периода для наступления последующего. В - четвертых,  гипотеза направлена на такое расчленение психического развития на эпохи и стадии, которое соответствует внутренним законам этого развития человека.</w:t>
      </w:r>
    </w:p>
    <w:p>
      <w:pPr>
        <w:pStyle w:val="Normal"/>
        <w:spacing w:lineRule="auto" w:line="360"/>
        <w:ind w:firstLine="720"/>
        <w:jc w:val="both"/>
        <w:rPr>
          <w:sz w:val="24"/>
          <w:szCs w:val="24"/>
        </w:rPr>
      </w:pPr>
      <w:r>
        <w:rPr>
          <w:sz w:val="24"/>
          <w:szCs w:val="24"/>
        </w:rPr>
        <w:t>В периодизации Д.Б.Эльконина в дошкольном возрасте игра является ведущей деятельностью, которая определяет психическое развитие ребенка. Эльконин придавал игре первостепенное значение и разработал теорию игры. Рассмотрим значение игры для психического развития человека.</w:t>
      </w:r>
    </w:p>
    <w:p>
      <w:pPr>
        <w:pStyle w:val="Normal"/>
        <w:spacing w:lineRule="auto" w:line="360"/>
        <w:ind w:firstLine="720"/>
        <w:jc w:val="both"/>
        <w:rPr>
          <w:b/>
          <w:b/>
          <w:bCs/>
          <w:sz w:val="24"/>
          <w:szCs w:val="24"/>
        </w:rPr>
      </w:pPr>
      <w:r>
        <w:rPr>
          <w:b/>
          <w:bCs/>
          <w:sz w:val="24"/>
          <w:szCs w:val="24"/>
        </w:rPr>
        <w:t>ИГРА.</w:t>
      </w:r>
    </w:p>
    <w:p>
      <w:pPr>
        <w:pStyle w:val="21"/>
        <w:rPr/>
      </w:pPr>
      <w:r>
        <w:rPr/>
        <w:t xml:space="preserve">Игра – это обманчиво простой термин, обозначающий разнообразные виды деятельности. Она имеет биологическую основу, которая наблюдается в играх молодых животных и детей человека. У человека игра тесно связана с культурой. Эта связь ярко проявляется в ритуализированных формах детских игр, предметах игры, и играх, где успех зависит  от умения и удачи. </w:t>
      </w:r>
    </w:p>
    <w:p>
      <w:pPr>
        <w:pStyle w:val="21"/>
        <w:rPr/>
      </w:pPr>
      <w:r>
        <w:rPr/>
        <w:t>Биологические корни игры послужили основой для предположения, что она служит инстинктивным средством упражнения умений, которые существенны для выживания. Так, в игре происходит упражнение навыков охоты, борьбы с противником, погони у молодых животных. Эта точка зрения распространялась и на человека. Дети, играя, упражняют будущие необходимые им  для жизни навыки. Однако представления об игре как инстинктивном упражнении навыков, не может объяснить, почему даже взрослые люди любят тот или иной вид игр, почему игра имеет такое большое значение в социальной жизни людей. Многие животные, включая человека, имеют специальные сигналы, обозначающие желание участвовать в социальной игре. Например, макаки – резус, приглашая партнера, смотрят на него сквозь пальцы, тогда как люди обозначают свои намерения играть улябкой или указанием на игровые предметы.</w:t>
      </w:r>
    </w:p>
    <w:p>
      <w:pPr>
        <w:pStyle w:val="21"/>
        <w:rPr/>
      </w:pPr>
      <w:r>
        <w:rPr/>
        <w:t xml:space="preserve">Играть можно в одиночку, тренируя индивидуальные навыки, или в группе, где в игре происходит знакомство с неодушевленными предметами или изучение человеческих отношений и социальных ролей. Игры в «дочки – матери», «магазин», «школу», «гости» и т.п. моделируют, прежде всего, социальные отношения, социальные роли, нормы социальной жизни, принятые в данной культуре. Участники выполняют разные роли, следую определенным представлениям, нормам  и стереотипам поведения. Подобные игры называются ролевыми. Игра может быть спонтанной или подчиняться правилам. Игра противоположна работе. Если игра возникает в силу внутреннего желания, то работа направлена на социально значимые цели. Джером Брунер, английский ученый, приводит убедительные факты, которые показывают, что в промышленно развитых обществах существует четкая граница между игрой и работой взрослых. В традиционных обществах, такой четкой границы нет. Так, у африканских пигмеев, игра помогает освоить взрослый стиль жизни. Дети играют в охоту, собирание и, по мере взросления, эти игровые действия постепенно переходят в реальные. </w:t>
      </w:r>
    </w:p>
    <w:p>
      <w:pPr>
        <w:pStyle w:val="21"/>
        <w:rPr/>
      </w:pPr>
      <w:r>
        <w:rPr/>
        <w:t xml:space="preserve">Описанные характеристики игры позволяют сделать ее определение. </w:t>
      </w:r>
      <w:r>
        <w:rPr>
          <w:b/>
          <w:bCs/>
          <w:i/>
          <w:iCs/>
        </w:rPr>
        <w:t>Игра – это доставляющая удовольствие, добровольная деятельность, которая включает широкий спектр повторов и вариаций исследовательского поведения.</w:t>
      </w:r>
    </w:p>
    <w:p>
      <w:pPr>
        <w:pStyle w:val="21"/>
        <w:rPr/>
      </w:pPr>
      <w:r>
        <w:rPr/>
        <w:t xml:space="preserve">Игра часто имеет парадоксальную цель. Например, игровая агрессия котят позволяет им в безопасных условиях тренировать навыки нападения и защиты. Физическая и беспорядочная возня маленьких детей тоже может служить этой цели. Таким образом, даже простая физическая игра ориентированы на реальность. Однако в случае физической борьбы агрессивные элементы опускаются, либо только обозначаются, что отличает игру от реальной схватки. Как и в физических, простых играх, так и ролевых, и предметных все подчинено некоторой условности «как бы»: действия и предметы могут быть символически обозначены. Реальные объекты могут заменяться условными обозначениями (ложечкой может быть палочка, тарелочкой -  листик, кроваткой - коробочка и т.п.). Ролевые игры представляют собой также символическое освоение социальных ролей и отношений, стереотипов поведения, когда дети играют в учителя, врача, маму, папу, продавца. В отличие от физической игры, символическая игра предполагает, что действия происходят в воображаемой реальности. Развитие воображение способствует формированию новых символических комбинаций. Создание новых комбинаций является признаком творческого мышления. Поэтому символическая игра детей  способствует не только развитию будущих навыков, освоению социальных ролей, стереотипов и норм, но и является деятельностью развивающей мышление ребенка, его символические функции. </w:t>
      </w:r>
    </w:p>
    <w:p>
      <w:pPr>
        <w:pStyle w:val="21"/>
        <w:rPr/>
      </w:pPr>
      <w:r>
        <w:rPr/>
        <w:t xml:space="preserve">Игра имеет большое значение не только для развития интеллекта, но она тесно связана с эмоциональным развитием. Многие дети имеют любимую мягкую игрушку или предмет, к которому они особенно привязаны. Они берут игрушку с собой в кровать, возят в гости, за город, ходят в детский сад, а иногда и в школу. Психоаналитики называют такие предметы «переходными объектами». «Переходные объекты» должны помочь ребенку совершить переход от тесного физического контакта с матерью к постепенному овладению самостоятельным поведением, помочь ему обходиться без помощи близкого взрослого. Дети, испытывающие трудности в организации самостоятельного поведения, прибегают к помощи «переходных объектов» даже в школьном возрасте. Эти особые предметы служат заместителями матери. Они выполняют роль воображаемых друзей, которых дети наделяют своими мыслями, чувствами, надеждами и страхами. Они всегда готовы помочь ребенку в трудных ситуациях. В «переходных объектах» коренятся привычки  некоторых взрослых людей использовать талисманы в своей жизни. </w:t>
      </w:r>
    </w:p>
    <w:p>
      <w:pPr>
        <w:pStyle w:val="21"/>
        <w:rPr>
          <w:b/>
          <w:b/>
          <w:bCs/>
        </w:rPr>
      </w:pPr>
      <w:r>
        <w:rPr>
          <w:b/>
          <w:bCs/>
        </w:rPr>
      </w:r>
    </w:p>
    <w:p>
      <w:pPr>
        <w:pStyle w:val="21"/>
        <w:rPr>
          <w:b/>
          <w:b/>
          <w:bCs/>
        </w:rPr>
      </w:pPr>
      <w:r>
        <w:rPr>
          <w:b/>
          <w:bCs/>
        </w:rPr>
        <w:t>ОТРОЧЕСТВО</w:t>
      </w:r>
    </w:p>
    <w:p>
      <w:pPr>
        <w:pStyle w:val="21"/>
        <w:rPr/>
      </w:pPr>
      <w:r>
        <w:rPr/>
        <w:t xml:space="preserve">Отрочеством  обозначается подростковый и ранний юношеский возраст, когда ребенок переходит из мира детства во взрослый мир. Этому периоду в жизни человека придается особое значение, так как он является социально и индивидуально значимым. Для социального сообщества – это включение новой генерации людей, определяющих будущее развитие. Для индивида в отрочестве определяется жизненный путь, жизненный сценарий, личностное развитие, профессиональная ориентация и психологическое здоровье человека. Не следует думать, что все это решается именно и только в подростковом возрасте. Вся предыдущая история развития человека, его отношения с другими людьми, успехи и неудачи в школе, его психическое здоровье являются условиями прохождения подросткового возраста, одного из самых сложных в человеческой жизни. Для одних подростков этот период пройдет плавно, без потрясений, для других – драматично и трудно. Почему подростковый период - столь значим и сложен для человеческого развития, постараемся разобраться. </w:t>
      </w:r>
    </w:p>
    <w:p>
      <w:pPr>
        <w:pStyle w:val="21"/>
        <w:rPr/>
      </w:pPr>
      <w:r>
        <w:rPr/>
        <w:t xml:space="preserve">Подростковый возраст отмечается как биологическими, так и социальными изменениями, обуславливающими психологические перестройки. Биологическим критерием перехода от детства к отрочеству является достижение половой зрелости, связанное с созреванием репродуктивных функций. Социальным критерием перехода считается достижение социальной зрелости, определение которой зависит от конкретной культуры. Большинство западных культур определяет социальную зрелость как возможность юноши или девушки самостоятельно решать свою судьбу – выбор профессии, места учебы,  работы, решение о браке без согласия с родителями. Для западных культур разрыв между биологической и социальной зрелостью составляет 7- 9 лет, за которые человек должен многому научиться, чтобы справляться с обязанностями и правами взрослого человека. С понятиями «биологической» и «социальной» зрелости связано понятие «психологическая зрелость», включающая оба понятия, но не сводимое к ним. </w:t>
      </w:r>
      <w:r>
        <w:rPr>
          <w:b/>
          <w:bCs/>
          <w:i/>
          <w:iCs/>
        </w:rPr>
        <w:t>Психологическая зрелость</w:t>
      </w:r>
      <w:r>
        <w:rPr/>
        <w:t xml:space="preserve"> человека, означает сознательную регуляцию собственного поведения человека, предполагающего реализацию человека как личности. Человек, как личность, поступает преимущественно «как должно», а не « как хочется», действия  во имя определенных, социально значимых ценностей (красоты, знания, морали, детей, других людей, собственного совершенствования, развития общества и т п.). Достижение психологической зрелости означает, что у человека сложилась иерархия мотивов, сознательная регуляция собственного поведения, система ценностных критериев и ориентаций. Безусловно, что развитие человеческой личности не имеет пределов, но психологическая зрелость означает субъективное осознание собственных возможностей, целей и личностной ответственности за себя и других людей. Наступление психологической зрелости может не совпадать, а наступать значительно позднее, чем биологической и социальной зрелости. Оценить психологическую зрелость человека значительно сложнее, чем наступление половой зрелости или возраста социально – правового признания. </w:t>
      </w:r>
    </w:p>
    <w:p>
      <w:pPr>
        <w:pStyle w:val="21"/>
        <w:rPr/>
      </w:pPr>
      <w:r>
        <w:rPr/>
        <w:t xml:space="preserve">Одной из характеристик подросткового возраста является биологическое созревание, которое отличается  бурным физическим развитием, совпадающим с половым созреванием. Это выражается в так называемых «скачках роста» (ускоренное прибавление в росте и весе), что является существенным биологическим показателем начала подросткового периода. Существуют значительные индивидуальные и межполовые различия во времени начала и скорости физических изменений в подростковый период. У мальчиков ускоренный рост может  начаться уже в 10 лет, а может и в 16. У девочек этот возрастной диапазон от 8 до 12- 13 лет. Другие физические изменения – это нарастание физической силы, увеличение размеров сердца (почти в 2 раза), объема легких, выделение половых гормонов гипофизом головного мозга: тестостерона – у мальчиков и эстрогена  - у девочек. Девочки достигают половой зрелости на 1,5 – 2 года раньше мальчиков. У девочек резкая прибавка в росте предшествует развитию вторичных половых признаков, а у мальчиков наоборот, существенная прибавка в росте происходит только после того, как у них начинают усиленно развиваться гениталии. </w:t>
      </w:r>
    </w:p>
    <w:p>
      <w:pPr>
        <w:pStyle w:val="21"/>
        <w:rPr/>
      </w:pPr>
      <w:r>
        <w:rPr/>
        <w:t xml:space="preserve">Стремительное изменение тела подростка, изменяет его представления о своей телесности, он не может больше ориентироваться на старую схему тела. Управление движениями требует новой наладки мозговых механизмов регуляции движений, в соответствии с меняющими размерами. Отсюда неуклюжесть подростка. </w:t>
      </w:r>
    </w:p>
    <w:p>
      <w:pPr>
        <w:pStyle w:val="21"/>
        <w:rPr/>
      </w:pPr>
      <w:r>
        <w:rPr/>
        <w:t xml:space="preserve">В подростковом возрасте чаще всего возникает страх или бред физического недостатка (дисморфобия). У мальчиков тревогу вызывает их рост. У девочек -  общее телосложение, которое должно соответствовать принятым в данное время  в обществе стандартам. Иногда понятные опасения перерастают в болезненные , навязчивые состояния, требующие помощи психотерапевта. </w:t>
      </w:r>
    </w:p>
    <w:p>
      <w:pPr>
        <w:pStyle w:val="21"/>
        <w:rPr/>
      </w:pPr>
      <w:r>
        <w:rPr/>
        <w:t xml:space="preserve">Интересной особенностью стадии отрочества является тенденция к ускоренному развитию на более ранние сроки по сравнению с предыдущими поколениями. Эта тенденция прослеживается на протяжение нескольких столетий в ряде благополучных стран. Американский ученый Джон Коулман указывает на то, что средневековые доспехи, которые носили в Европе, могли бы быть в пору современному американскому мальчику 10 – 12 лет. Сегодня мужчины в среднем носят обувь 39 – 42 размера, тогда как обувь, которые носили их дедушки в среднем была 36 размера. Следовательно, прогресс общества, улучшение структуры питания, успехи в медицине, улучшение условий жизни людей сказываются на скорости и тенденциях физического развития человека. </w:t>
      </w:r>
    </w:p>
    <w:p>
      <w:pPr>
        <w:pStyle w:val="21"/>
        <w:rPr/>
      </w:pPr>
      <w:r>
        <w:rPr/>
        <w:t xml:space="preserve">В традиционных обществах (которые иногда называют первобытными) подростковый период специально не выделен. Мир детства не отделен от мира взрослых переходной зоной, подросткового возраста. Так, у народа кунгсан, проживающего в Калахари, дети обучаются охоте и собирательству, начиная с 6 – 7 лет и к подростковому возрасту становятся вполне самостоятельными и независимыми от взрослых. Таким образом, подростковый период выделялся не везде и не всегда. Период подросткового возраста выделяется в связи с ростом социальной организации сообщества, ставящего перед своими членами более сложные цели, как в плане профессиональных знаний, так и личностного развития. Реализация социальных планов развития человека  обусловило выделение отрочества как отдельного периода. </w:t>
      </w:r>
    </w:p>
    <w:p>
      <w:pPr>
        <w:pStyle w:val="21"/>
        <w:rPr/>
      </w:pPr>
      <w:r>
        <w:rPr/>
        <w:t xml:space="preserve">Отрочество, как период биологических, социальных и психологических кардинальных перемен связан с образованием особой подростковой субкультурой, со специфическими стереотипами поведения, своим сленгом, своими нормами, установками и моралью. Прежде всего, это обусловлено «маргинальностью» (промежуточностью) положения подростков: они уже не дети, но еще и не взрослые. Специфичность подростковой социальной ситуации проявляется в его психике, типично как внутреннее противоречие, неопределенность уровня притязаний, повышенная застенчивость и, одновременно, агрессивность, склонность принимать крайние точки зрения. Конфликтность подростка тем сильнее, чем резче различия между миром детства и миром взрослых. Поэтому степень «подросткового поведения» никогда не бывает одинаковой. «Маргинальность» положения подростков вместе с кардинальной перестройкой всех систем регуляции поведения (нервной, эндокринной) обуславливает высокую уязвимость подростков к повреждающим факторам как биологическим, так и психологическим. Стрессоустойчивость подростка резко снижена, что объясняет отчасти повышенную раздражительность и агрессивность подросткового поведения.  </w:t>
      </w:r>
    </w:p>
    <w:p>
      <w:pPr>
        <w:pStyle w:val="21"/>
        <w:rPr/>
      </w:pPr>
      <w:r>
        <w:rPr/>
        <w:t xml:space="preserve">Поскольку у подростка происходит кардинальный пересмотр пердставлений о себе и окружающем мире, то в этом возрасте заметно усиливается склонность к самонаблюдению, снижается самооценка и самоуважение подростка. Эти особенности характерны для раннего подросткового возраста. В 15 – 16 лет начинается рост самоуважения, ослабевает застенчивость, устойчивее становится самооценка подростка. </w:t>
      </w:r>
    </w:p>
    <w:p>
      <w:pPr>
        <w:pStyle w:val="21"/>
        <w:rPr/>
      </w:pPr>
      <w:r>
        <w:rPr/>
        <w:t xml:space="preserve"> </w:t>
      </w:r>
      <w:r>
        <w:rPr/>
        <w:t xml:space="preserve">В переходный возраст, по Пиаже (см выше) созревает способность к абстрактным мыслительным операциям (стадия формальных операций). Усложнение мыслительных способностей имеет большое значение для познавательного и эмоционального развития подростка. Он приобретает дополнительные возможности   интеллектуального контроля своего поведения. Достижения фазы формальных операций объясняет тяготение подростка к общим теориям, обобщениям. Склонность к теореотизированию становится возрастной особенностью. Подростки создают собственные теории общества, философии, счастья, любви, правила жизненного уклада. Вторым следствием достижения стадии формальных операций является изменение соотношения возможного и действительного, воображаемого и реального. Ребенок мыслит, прежде всего, о действительном, реальном. Юноша – о возможном. Это объясняется не только потребностью юноши построить проекции будущего, а самой природой логической мысли: действительность  - только часть возможного. Поскольку логическое мышление оперирует не только реальными, но и воображаемыми объектами, освоение этого стиля мышления неизбежно рождает интеллектуальное экспериментирование, своеобразную игру в понятия, формулировки, умозаключения. Однако развивающиеся системы понятий подростков построены на крайних представлениях о событиях, явлениях и объектах. Они не включают множества нюансов, переходов. Они построены по принципу «или- или»: или черное, или белое, или хороший поступок, или плохой, или правильное решение, или неверное. Отсюда категоричность суждений подростка и его стремление уместить все богатство окружающей жизни в свои, универсальные схемы. Подросток ведет себя так, как весь мир должен соответствовать его системе представлений, а не наоборот, его взгляды должны соответствовать реальности.  </w:t>
      </w:r>
    </w:p>
    <w:p>
      <w:pPr>
        <w:pStyle w:val="21"/>
        <w:rPr/>
      </w:pPr>
      <w:r>
        <w:rPr/>
        <w:t xml:space="preserve">Одной из основных психологических задач, стоящих перед подростком является становление индивидуальной идентификации (тождественности), осознание «кто Я». Этот период Э.Эриксон (см выше) описал как кризис подросткового возраста,  суть которого связать новые представления о своем изменившемся теле, новые взгляды на вещи и людей, со своими прошлыми взглядами и представлениями, и построить проекцию будущего. Процесс формирования самоидентичности, формирования представлений о себе, своем месте в социуме, своей системе ценностей означает поиск своей индивидуальности, осознание ее, и реализация ее потенциала. В начале этого процесса осознания собственной индивидуальности, в раннем подростковом возрасте возникает задача выделить себя из мира детей.  Подростковое стереотипное поведение: стремление одеваться в соответствии со стандартами группы, говорить и вести себя также как другие подростки, постоянное напоминание, что они не дети, служит именно этой задаче. Более того, процесс самоидентичности включает в себя и половую идентификацию подростка, формирование представлений о себе как представителе определенного пола. Подростку легче осваивать стереотипы полового поведения и половых отношений в подростковой среде, средства общения которой для него понятны, где его принимают и понимают, где он не боится показаться смешным. Вторая задача подросткового возраста – становление собственной идентичности, понимания своей уникальности. Эта задача предполагает построение собственной модели мира, представлений о себе как особенном, отличном от других субъекте. Подросток  стремится выделиться из группы сверстников, проявить себя оригинальным образом, заявить о своей уникальности. Отсюда некоторая эктравагантность моды подростков, экспериментирование со своим образом, стилем поведения, эпатаж, стремление к оригинальности. Все эти формы поведения  - поиск своей индивидуальности, обозначение своей уникальности. Многие родители и взрослые сетуют на негативизм и бунтарское поведение подростков. Подростки перестают слушаться родителей, оценки в школе перестают быть важными для них, они часто грубят взрослым. Подобные проявления подросткового поведения означают, что процесс поиска себя, собственной идентичности, построение своей системы ценностей проходит сложно, трудно, часто требуют помощи и даже вмешательства специалистов. Однако родители также должны понять, что подросток уже не ребенок, который должен слушаться их и опираться только на их мнение. Скорее следует перейти к партнерским, дружеским отношениям с ребенком. Подростку очень важно, что его любят, ему помогут, его поймут. Критика родительского поведения, которая так болезненна для большинства родителей, означает часто только поиск своего Я и быстро пройдет при партнерских, дружеских отношениях с ребенком. </w:t>
      </w:r>
    </w:p>
    <w:p>
      <w:pPr>
        <w:pStyle w:val="21"/>
        <w:rPr/>
      </w:pPr>
      <w:r>
        <w:rPr/>
        <w:t xml:space="preserve">Обретение самого себя  в подростковом возрасте открывает пути дальнейшего плодотворного развития человека. Однако кризис идентичности может  завершиться неблагополучно. Если подростку не удается разрешить задачи индивидуальной идентификации, то формируется неадекватная идентичность по четырем основным направлениям: </w:t>
      </w:r>
    </w:p>
    <w:p>
      <w:pPr>
        <w:pStyle w:val="21"/>
        <w:ind w:left="720" w:hanging="0"/>
        <w:jc w:val="left"/>
        <w:rPr/>
      </w:pPr>
      <w:r>
        <w:rPr/>
        <w:t>1. уход от психологической интимности, избегание тесных  межличностных отношений;</w:t>
      </w:r>
    </w:p>
    <w:p>
      <w:pPr>
        <w:pStyle w:val="21"/>
        <w:ind w:left="720" w:hanging="0"/>
        <w:jc w:val="left"/>
        <w:rPr/>
      </w:pPr>
      <w:r>
        <w:rPr/>
        <w:t>2. размывание чувства времени, неспособность строить жизненные планы, что обуславливает страх взросления и перемен;</w:t>
      </w:r>
    </w:p>
    <w:p>
      <w:pPr>
        <w:pStyle w:val="21"/>
        <w:ind w:left="720" w:hanging="0"/>
        <w:jc w:val="left"/>
        <w:rPr/>
      </w:pPr>
      <w:r>
        <w:rPr/>
        <w:t>3. размывание продуктивных, творческих способностей, неумение мобилизовать внутренние ресурсы, построить иерархию задач;</w:t>
      </w:r>
    </w:p>
    <w:p>
      <w:pPr>
        <w:pStyle w:val="21"/>
        <w:ind w:left="720" w:hanging="0"/>
        <w:rPr/>
      </w:pPr>
      <w:r>
        <w:rPr/>
        <w:t xml:space="preserve">4. формирование «негативной идентичности» что означает отказ от самоопределения и выбор отрицательных образцов для подражания. </w:t>
        <w:br/>
        <w:t xml:space="preserve"> </w:t>
        <w:tab/>
      </w:r>
    </w:p>
    <w:p>
      <w:pPr>
        <w:pStyle w:val="21"/>
        <w:rPr/>
      </w:pPr>
      <w:r>
        <w:rPr/>
        <w:t xml:space="preserve">Различные варианта неадекватной идентификации обуславливают и различную степень смешения  представлений, путаницу ролей. Подросток не может связать свои прошлые, настоящие представления о себе, поэтому  у него  нет планов на будущее. Он не знает кто он, на что способен, чего он хочет, что для него важно, а что нет. Такой подросток легко вступает в асоциальные группы, принимая их групповые ценности, стереотипы поведения – любая определенность, лучше неопределенности. Ему нечего противопоставить групповой морали – своей у него нет. Употребление алкоголя, наркотиков избавляет от необходимости искать ответы на трудные вопросы, решать реальные задачи, ставить реальные цели, бороться со своим отчаянием и обретать свое новое Я. Бегство в измененные состояния сознания – путь в никуда, от жизни, от будущего (подробнее см «Измененные состояния сознания»).  Обнаружена высокая степень зависимости между употреблением алкоголя и наркотиков и преступной деятельностью подростков. Алкоголь и наркотики снижают возможность контролировать свое поведение. У подростков в период кардинальной биологической и психологической перестройки, способность контролировать свое поведение снижена, и помимо  психоактивных средств. Алкоголь и наркотики снижают возможность контролировать агрессивное поведение, не поддаваться влиянию других, ясно сознавать последствия своих действий, что для подростков вдвойне опасно. </w:t>
      </w:r>
    </w:p>
    <w:p>
      <w:pPr>
        <w:pStyle w:val="21"/>
        <w:rPr/>
      </w:pPr>
      <w:r>
        <w:rPr/>
        <w:t>Последствием болезненного процесса идентификации может стать самоубийство подростка.</w:t>
      </w:r>
    </w:p>
    <w:p>
      <w:pPr>
        <w:pStyle w:val="21"/>
        <w:rPr>
          <w:b/>
          <w:b/>
          <w:bCs/>
        </w:rPr>
      </w:pPr>
      <w:r>
        <w:rPr>
          <w:b/>
          <w:bCs/>
        </w:rPr>
        <w:t xml:space="preserve">САМОУБИЙСТВО </w:t>
      </w:r>
    </w:p>
    <w:p>
      <w:pPr>
        <w:pStyle w:val="21"/>
        <w:rPr/>
      </w:pPr>
      <w:r>
        <w:rPr/>
        <w:t xml:space="preserve">Самоубийство  (суицид) редко встречается у детей младше 13 лет. Это объясняется тем, что дети этого возраста  еще очень зависимы от близких взрослый и у них только начинается процесс внутренней идентификации, поэтому мысль, что можно совершить враждебные агрессивные действия по отношению к себе самому не приходит им в голову. С возрастом число самоубийств увеличивается. Женщины чаще мужчин покушаются на самоубийство, но их попытки реже заканчиваются смертью. </w:t>
      </w:r>
    </w:p>
    <w:p>
      <w:pPr>
        <w:pStyle w:val="21"/>
        <w:rPr/>
      </w:pPr>
      <w:r>
        <w:rPr/>
        <w:tab/>
        <w:t xml:space="preserve">Почему молодые люди пытаются лишить себя жизни? Этому способствуют многие факторы. </w:t>
      </w:r>
    </w:p>
    <w:p>
      <w:pPr>
        <w:pStyle w:val="21"/>
        <w:rPr/>
      </w:pPr>
      <w:r>
        <w:rPr/>
        <w:tab/>
      </w:r>
      <w:r>
        <w:rPr>
          <w:i/>
          <w:iCs/>
        </w:rPr>
        <w:t xml:space="preserve">Подростки, делающие попытки самоубийства, происходят из неблагополучных семей. </w:t>
      </w:r>
      <w:r>
        <w:rPr/>
        <w:t xml:space="preserve">В таких семьях часто происходят конфликты между родителями, родителями и детьми, с применением насилия. Родители относятся недоброжелательно, без уважения и даже враждебно к своим детям. Способствовать самоубийству могут и экономические трудности в семье, ранняя потеря родителей, утрата с ними взаимопонимания, развод родителей. Подростки часто воспринимают конфликты в семье, потерю родителя, экономические неурядицы как собственную вину, у них возникает ощущение эмоциональной и социальной изоляции, чувство беспомощности и отчаяния. Они уверены, что не могут ничего сделать, у них нет будущего. В одном исследовании, проведенном американскими психологами в 1993 году, было показано, что существенным фактором, предопределяющим попытки совершения самоубийства, было отсутствие поддержки со стороны семьи. </w:t>
      </w:r>
    </w:p>
    <w:p>
      <w:pPr>
        <w:pStyle w:val="21"/>
        <w:rPr/>
      </w:pPr>
      <w:r>
        <w:rPr>
          <w:i/>
          <w:iCs/>
        </w:rPr>
        <w:t xml:space="preserve">Одним из наиболее часто встречающихся факторов, способствующих покушению на самоубийство, является депрессия. </w:t>
      </w:r>
      <w:r>
        <w:rPr/>
        <w:t xml:space="preserve"> Она может быть следствием потери объекта любви и проявляться в печали, подавленности, потери интереса к жизни, отсутствием желания решать актуальные жизненные проблемы. Могут появляться психосоматические расстройства:  потеря аппетита, нарушения сна, усталость, снижение сексуального интереса. Часто депрессия может носить скрытые формы: она маскируется повышенной активностью, вниманием к мелочам, а иногда социальными провокациями- правонарушениями, употреблением наркотиков, беспорядочными половыми связями. </w:t>
      </w:r>
    </w:p>
    <w:p>
      <w:pPr>
        <w:pStyle w:val="21"/>
        <w:rPr/>
      </w:pPr>
      <w:r>
        <w:rPr/>
        <w:tab/>
      </w:r>
      <w:r>
        <w:rPr>
          <w:i/>
          <w:iCs/>
        </w:rPr>
        <w:t xml:space="preserve">Риск самоубийств более высок среди молодых людей, употребляющих алкоголь или наркотики. </w:t>
      </w:r>
      <w:r>
        <w:rPr/>
        <w:t xml:space="preserve">Употребление алкоголя и наркотиков снижает способность контролировать импульсивное поведение, осознать последствия своих действий. Бывает, что смерть наступает от передозировки наркотиков и является непреднамеренной. </w:t>
      </w:r>
    </w:p>
    <w:p>
      <w:pPr>
        <w:pStyle w:val="21"/>
        <w:rPr/>
      </w:pPr>
      <w:r>
        <w:rPr>
          <w:i/>
          <w:iCs/>
        </w:rPr>
        <w:t xml:space="preserve">Стресс может стать причиной самоубийства. </w:t>
      </w:r>
      <w:r>
        <w:rPr/>
        <w:t xml:space="preserve">Стрессовые ситуации могут быть вызваны семейными конфликтами, неприятностями в школе, институте, работе, неудачами в отношениях с любимыми, потеря друга и т.п. Любой человек подвергается стрессу в повседневной жизни. Однако подростки особенно уязвимы и ранимы, что объясняет , их особенно острое восприятие существующих проблем. Это обостряет чувство собственной неполноценности, незащищенности, безвыходности ситуации. </w:t>
      </w:r>
    </w:p>
    <w:p>
      <w:pPr>
        <w:pStyle w:val="21"/>
        <w:rPr/>
      </w:pPr>
      <w:r>
        <w:rPr>
          <w:i/>
          <w:iCs/>
        </w:rPr>
        <w:t xml:space="preserve">Незрелость личности, слабый контроль эмоциональных состояний характерен для подростков, совершающих самоубийства. </w:t>
      </w:r>
      <w:r>
        <w:rPr/>
        <w:t xml:space="preserve">Склонные к самоубийству молодые люди отличались высокой импульсивностью, агрессивностью, или недостаточным уровней личностной идентификации, что необходимо для чувства собственного достоинства, осмысленности существования и целеустремленности. </w:t>
      </w:r>
    </w:p>
    <w:p>
      <w:pPr>
        <w:pStyle w:val="21"/>
        <w:rPr/>
      </w:pPr>
      <w:r>
        <w:rPr>
          <w:i/>
          <w:iCs/>
        </w:rPr>
        <w:t xml:space="preserve">Некоторые особенности характера обуславливают склонность к самоубийству. </w:t>
      </w:r>
      <w:r>
        <w:rPr/>
        <w:t xml:space="preserve">Это подростки особенно чувствительные, тонкие, с чувством ответственности за свои поступки, ранимые, берущие вину за происходящее на себя, зависимые от мнения окружающих, отличающиеся низкой самооценкой, неуверенные в себе, в своих возможностях. Жизненные проблемы у людей такого типа вызывают обостренное чувство вины и отчаяния, мысли о собственной никчемности и бесполезности. </w:t>
      </w:r>
    </w:p>
    <w:p>
      <w:pPr>
        <w:pStyle w:val="21"/>
        <w:rPr/>
      </w:pPr>
      <w:r>
        <w:rPr>
          <w:i/>
          <w:iCs/>
        </w:rPr>
        <w:t xml:space="preserve">Некоторые подростки, склонные к самоубийствам, характеризуются высокой внушаемостью или подражанию. </w:t>
      </w:r>
      <w:r>
        <w:rPr/>
        <w:t xml:space="preserve">Эти факторы обнаруживаются при анализе случаев «эпидемий самоубийств», случившихся в США и в нашей стране, когда несколько подростков совершают самоубийства, вместе или друг за другом. Небольшие группы подростков даже объединяются и создают общества самоубийц. </w:t>
      </w:r>
    </w:p>
    <w:p>
      <w:pPr>
        <w:pStyle w:val="21"/>
        <w:rPr/>
      </w:pPr>
      <w:r>
        <w:rPr>
          <w:i/>
          <w:iCs/>
        </w:rPr>
        <w:t xml:space="preserve">Самоубийства подростков часто связаны с проблемами межличностных отношений. </w:t>
      </w:r>
      <w:r>
        <w:rPr/>
        <w:t xml:space="preserve">В этих случаях обида на партнера, товарища, переносится на самого себя. Внешняя агрессия, направленная на противника, обидчика трансформируется во внутреннюю агрессию на себя, чтобы заставить другого почувствовать вину. </w:t>
      </w:r>
    </w:p>
    <w:p>
      <w:pPr>
        <w:pStyle w:val="21"/>
        <w:rPr/>
      </w:pPr>
      <w:r>
        <w:rPr/>
        <w:t xml:space="preserve">Попытка самоубийства – это крик о помощи, желание привлечь внимание к соей беде, отчаянию, а иногда попытка оказать давление на окружающих. Попытка самоубийства не всегда обусловлена желанием умереть, а скорее намерением обратить на себя внимание, просьбой о помощи, сострадании. </w:t>
      </w:r>
    </w:p>
    <w:p>
      <w:pPr>
        <w:pStyle w:val="21"/>
        <w:rPr/>
      </w:pPr>
      <w:r>
        <w:rPr/>
        <w:tab/>
        <w:t xml:space="preserve">Попытки самоубийства в большинстве случает можно предугадать и предупредить. До совершения самоубийства подросток может попытаться выразить протест в другой форме: уйти из дома, совершить антисоциальные поступки  (воровство, хулиганство, напиться). Испробовав варианты и потерпев неудачу, человек решается покончить с собой. Большинство покушавшихся на самоубийство говорили об этом окружающим  до совершения попытки.  Если вовремя обнаружить признаки надвигающейся катастрофы – ее можно предотвратить. Иногда предвестники самоубийства трудно распознаваемы. Человек строит планы на будущее, а сам поглощен мыслями о самоубийстве. Это одна из самых тяжелых ситуаций для родных и близких подростка. </w:t>
      </w:r>
    </w:p>
    <w:p>
      <w:pPr>
        <w:pStyle w:val="21"/>
        <w:rPr/>
      </w:pPr>
      <w:r>
        <w:rPr/>
        <w:t xml:space="preserve">Суицидное поведение может быть обусловлено и психическими расстройствами, сопровождающимися галлюцинациями, когда чей- то голос приказывает совершить самоубийство или убеждает человека в совершенном якобы им злодеянии. В этих случаях для подростков характерны периоды длительного нарушения поведения: депрессия, тревожность, неуравновешенность, беспокойство, навязчивые мысли. </w:t>
      </w:r>
    </w:p>
    <w:p>
      <w:pPr>
        <w:pStyle w:val="21"/>
        <w:rPr/>
      </w:pPr>
      <w:r>
        <w:rPr/>
        <w:t>Как мы видим причины суицидного поведения многообразны, но во всех случаях помощь подростку необходима.</w:t>
      </w:r>
    </w:p>
    <w:p>
      <w:pPr>
        <w:pStyle w:val="21"/>
        <w:rPr/>
      </w:pPr>
      <w:r>
        <w:rPr/>
      </w:r>
    </w:p>
    <w:p>
      <w:pPr>
        <w:pStyle w:val="21"/>
        <w:rPr>
          <w:b/>
          <w:b/>
          <w:bCs/>
        </w:rPr>
      </w:pPr>
      <w:r>
        <w:rPr>
          <w:b/>
          <w:bCs/>
        </w:rPr>
        <w:t>ПОДРОСТКОВЫЕ ПРОБЛЕМЫ И КУЛЬТУРА.</w:t>
      </w:r>
    </w:p>
    <w:p>
      <w:pPr>
        <w:pStyle w:val="21"/>
        <w:rPr/>
      </w:pPr>
      <w:r>
        <w:rPr/>
        <w:t xml:space="preserve">Однако не всегда подростковый период протекает столь драматично.  Известный социальный антрополог Маргарет Мид внесла существенный вклад в углубление представлений об этом периоде жизни человека.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21"/>
              <w:ind w:hanging="0"/>
              <w:rPr>
                <w:b/>
                <w:b/>
                <w:bCs/>
                <w:sz w:val="20"/>
                <w:szCs w:val="20"/>
              </w:rPr>
            </w:pPr>
            <w:r>
              <w:rPr>
                <w:b/>
                <w:bCs/>
                <w:sz w:val="20"/>
                <w:szCs w:val="20"/>
              </w:rPr>
              <w:t>Маргарет Мид и этнография детства</w:t>
            </w:r>
          </w:p>
          <w:p>
            <w:pPr>
              <w:pStyle w:val="21"/>
              <w:ind w:hanging="0"/>
              <w:rPr>
                <w:sz w:val="20"/>
                <w:szCs w:val="20"/>
              </w:rPr>
            </w:pPr>
            <w:r>
              <w:rPr>
                <w:sz w:val="20"/>
                <w:szCs w:val="20"/>
              </w:rPr>
              <w:t xml:space="preserve">Имя американского этнографа Маргарет Мид (1901- 1978) широко известно среди этнографов, антропологов, психологов, социологов, историков, педагогов и среди просто читающей публики. Ни один этнограф в мире не пользовался такой популярностью. Тираж ее первой книги «Взросление на Самоа» (1928) превысил два миллиона экземпляров. Книга была переведена на шестнадцать языков. Благодаря ее книгам в общественном, а не только научном сознании, этнографии приобрела важное  значение. Кроме высоких научных званий, Мид получила и общественное признание. В 1949 году американские издатели назвали ее Выдающейся Женщиной Года в области науки, в 1956 году – одной из выдающихся женщин ХХ столетия. Маргарет Мид была блестящим и очень продуктивным ученым. Она опубликовала  25 книг, сотен статей и была  редактором коллективных трудов. Ее книги, статьи посвящены актуальным и социально значимым темам. В основе научных публикаций Мид лежали ее собственные исследования проведенные в разных культурах. Этнографические книги Мид отличаются конкретностью, живостью и образностью изложения, создавая у читателя впечатления, что он сам побывал в этих отдаленных краях, сам встречался с этими людьми, также полюбил их. Труды Мид написаны простым и ясным языком. Однако эта простота и ясность отражают глубину теоретической мысли, доведенной до кристальности. Мид обладала самыми разносторонними знаниями и интересами. Маргарет Мид родилась в Филадельфии 16 декабря 1901 г. Она была единственным ребенком в семье. Отец ее был профессором Пенсильванского университета, мать социолог по профессии. Маргарет Мид в соей автобиографии вспоминала, что именно отец, человек консервативных взглядов, определил ее будущее. Он считал  познание наиболее важной ценностью человеческой жизни. В семье были созданы все условия для развития и реализации способностей Маргарет. Она училась в знаменитом женском Барнард – колледже, а затем в Колумбийском университете. Маргарет Мид сначала хотела специализироваться по психологии, но под влиянием своих друзей выбрала этнографию. В 20- е годы, когда формировались научные взгляды Мид, в науке шли жаркие споры, что же определяет развитие человека и общества: природа или воспитание. Природа – это то, что человек получает при рождении, а воспитание – это те влияния, которым он подвергается в жизни. Теоретические споры имели вполне определенный политико – идеологический смысл. Биологические теории человека оправдывали расизм и дискриминацию в обществе, тогда как социальные теории были прогрессивно – либеральными. Существенно различались и практические выводы этих подходов. Если умственные способности являются врожденными, то образование должно ориентироваться на одаренных детей, если же все зависит от среды и воспитания, то следует искоренять расизм и неравенство. Если разные по своему уровню развития человеческие сообщества являются разными ступенями эволюции социума, тогда «отсталые» должны стремиться к высшим «европейским» культурам. Если же каждая  этническая культура имеет свое ядро и логику развития, то внедрять в нее европейские элементы, не изменяя ее ядра не имеет смысла. В этом случае европейская культура должна способствовать прогрессу «отсталых» народов и сама учиться у них. Проверка, какая же из теорий верна, могло стать сравнительное изучение детства и юности народов, живущих в разных культурах. При правомерности биологической точки зрения период взросления (отрочества) должен протекать сходным образом в разных культурах, так как сложность этого периода развития обусловлена процессами полового созревания.  При наличие различий протекания отрочества -  справедлива будет социальная теория. Проверить данные предположения было поручено 23- летней аспирантке Маргарет Мид на примере взросления девушек Самоа. Она наблюдала за 68 девушками от 8 до 20 лет в течение шести месяцев. Яркая, насыщенная фактами книга Мид, описывающая семейные отношения, воспитание девушек, половую мораль на Самоа, сразу стала бестселером и получила высокую оценку специалистов. Она также была критикой  морали американского общества. Результаты исследований отчетливо показали, что протекание периода отрочества проходит иначе на Самоа по сравнению с американским обществом. Таким образом, положение подростков в западных обществах является источников кризиса взросления, социальное устройство оказывает влияние на развитие ребенка. Неожиданный успех первой книги вдохновил Маргарет Мид на новые экспедиции. В 1928 –1929 гг. она едет на острова Адмиралтейства, где изучает детей племени манус; в 1930 – 1933 гг. – на Новую Гвинею для  исследований папуасских  племен арапешей, мундугуморов, ятмулов и чамбули. В 1936 – 1939 гг. Мид осуществляет большое исследование на острове Бали (Индонезия).  В 50 –х  и 60- х годах она также совершила кратковременные экспедиции. Маргарет Мид пятьдесят лет занималась изучением «примитивных» культур, написала замечательные книги, обучила две с половиной тысячи студентов, провела сотки конференций. Всюду она проявляла мудрость и энциклопедические знания. У нее было три мужа, ребенок, который родился в 38 лет и внук. Последние годы жизни были полностью поглощены работой. Она активно участвовала в феминистском движении США и всей своей жизнью пыталась доказать, что женщина может совмещать деловую карьеру и личную жизнь. </w:t>
            </w:r>
          </w:p>
          <w:p>
            <w:pPr>
              <w:pStyle w:val="21"/>
              <w:ind w:hanging="0"/>
              <w:rPr>
                <w:b/>
                <w:b/>
                <w:bCs/>
                <w:sz w:val="20"/>
                <w:szCs w:val="20"/>
              </w:rPr>
            </w:pPr>
            <w:r>
              <w:rPr>
                <w:b/>
                <w:bCs/>
                <w:sz w:val="20"/>
                <w:szCs w:val="20"/>
              </w:rPr>
            </w:r>
          </w:p>
        </w:tc>
      </w:tr>
    </w:tbl>
    <w:p>
      <w:pPr>
        <w:pStyle w:val="21"/>
        <w:rPr/>
      </w:pPr>
      <w:r>
        <w:rPr/>
      </w:r>
    </w:p>
    <w:p>
      <w:pPr>
        <w:pStyle w:val="21"/>
        <w:rPr/>
      </w:pPr>
      <w:r>
        <w:rPr/>
        <w:t xml:space="preserve">В своей книге «Взросление на Самоа» М.Мид описывает процесс взросления девушек, как они из младенцев превращаются в нянек, учатся вести хозяйство, плести циновки, затем уходят из своих детских компаний и становятся активными членами большой семьи. Они пользуются сексуальной свободой и годы проводят, имея случайные половые связи. Она стараются отложить свое замужество на более долгий срок. После замужества они рожают детей и воспитывают их так же как были воспитаны они сами. Девочки на Самоа проходят тот же процесс физиологического развития, что и американские. Однако их юность не является периодом эмоционального и интеллектуального дискомфорта, временем страданий. Мид пишет: «Самоанский фон, делающий рост детей таким легким и таким простым делом, - это общий стихийный характер всего общества. Самоа – это место, где никто не делает очень больших ставок и не платит оцень больших ценю Здесь никто не страдает за свои убеждения и не бьется насмерть во имя определенных целей. Конфликт между родителем и ребенком здесь разрешается тем, что ребенок переселяется жить на другую сторону улицы, между деревней и взрослым – тем, что взрослый уезжает в соседнюю деревню, между супругом и соблазнителем его жены – несколькими парами циновок тонкой работы. …Здесь никто не спешит в жизни и никого не наказывают за отставание. Наоборот, здесь сдерживают одаренных, развитых не по возрасту, чтобы самые медленные могли сравняться с ними. И в личных отношениях самоанцев мы не видим сильных привязанностей. Любовь и ненависть, ревность и месть, печать и переживание тяжелой утраты – все это лишь на недели. С первого месяца своей жизни ребенок, передаваемый из одних случайных рук в другие , усваивает урок: не привязывайся очень сильно к одному человеку, не связывай очень больших ожиданий ни с одним из родственников.» (Культура и мир детства. М., Наука, 1988, с. 149 – 150). </w:t>
      </w:r>
    </w:p>
    <w:p>
      <w:pPr>
        <w:pStyle w:val="21"/>
        <w:rPr/>
      </w:pPr>
      <w:r>
        <w:rPr/>
        <w:t>Совершенно иначе взрослеют девочки у горных арапешей ( Папуа –Новая Гвинея, острова Океании). Мальчик – арапеш выращивает свою жену. Помолвка у арапешей происходит между девочкой семи – восьми лет и мальчиком на 6 – 7 лет ее старше. О будущей жене заботится вся семья мальчика. Арапеши считают, что родители имеют полное право на контроль поведения детей, так как они их вырастили. Аналогичным образом, муж имеет право руководить женой. Дети и женщины у арапешей считаются более слабой и мало ответственной группой. Девочка, живущая с мальчиком долгие годы как с братом,  в его семье, испытывает   те же чувства, что к своей семье и братьям. Она испытывают сильную привязанность, заботится о муже и его родственниках, воспринимает их заботы как свои собственные. Она становится частью семьи жениха. За  помолвленой парочкой  строго присматривают, считая, что слишком ранние сексуальные проявления не пойдут им на пользу.</w:t>
      </w:r>
    </w:p>
    <w:p>
      <w:pPr>
        <w:pStyle w:val="21"/>
        <w:rPr/>
      </w:pPr>
      <w:r>
        <w:rPr/>
        <w:t xml:space="preserve">При наступлении половой зрелости, первая менструация сопровождается церемонией, в которой участвуют братья девочки – они строят ее менструальную хижину. Все украшения  с нее снимают и натирают жгучей крапивой. Она не пьет и не есть три дня. После трех дней, она покидает хижину и брат матери делает ей декоративные надрезы на плечах и ягодицах, означающих, что она достигла брачного возраста. Теперь девушка  и юноша  могут гулять вместе, уединяться и сами решить, когда совершить свой брачный союз, подготовленный многими годами  совместной жизни. </w:t>
      </w:r>
    </w:p>
    <w:p>
      <w:pPr>
        <w:pStyle w:val="21"/>
        <w:rPr/>
      </w:pPr>
      <w:r>
        <w:rPr/>
        <w:tab/>
        <w:t xml:space="preserve">Несмотря на совершенно иные традиции взросления у горных арапешей, по сравнению с самоанцами, подростковый возраст не сопровождается потрясениями и конфликтами. В этих культурах годы отрочества могут быть описаны как плавный переход от беззаботного детства к замужеству, накладывающего на девушку определенные обязательства. Бесконфликтность подросткового возраста в рассмотренных культурах характерна и для мальчиков. Переход из детства во взрослый мир осуществляется резко через обряд инициации, пример которого мы рассмотрели. В современных обществах, в отличие от традиционных, подростковый возраст – это период перехода, длящийся около 10 лет. </w:t>
      </w:r>
    </w:p>
    <w:p>
      <w:pPr>
        <w:pStyle w:val="21"/>
        <w:rPr/>
      </w:pPr>
      <w:r>
        <w:rPr/>
        <w:t xml:space="preserve">В </w:t>
      </w:r>
      <w:r>
        <w:rPr>
          <w:lang w:val="en-US"/>
        </w:rPr>
        <w:t>XIX</w:t>
      </w:r>
      <w:r>
        <w:rPr/>
        <w:t xml:space="preserve"> веке в западных странах было введено системное школьное образование. Это нововведение привело к значительному увеличению периода экономической зависимости в жизни ребенка. Это отодвинуло момент принятия им социальных ролей взрослого сообщества. Образовался период между биологической зрелостью и экономической самостоятельностью, характерной для взрослого человека. На стадии отрочества биологический, социальный,  исторический и культурный факторы переплетаются особенно тесно, чем на других возрастных этапах. Поэтому отрочество следует анализировать, учитывая все эти факторы. Подростковый период в жизни человека является своеобразной лакмусовой бумажкой благополучия развития ребенка в предыдущие возрастные периоды и благополучия семьи, готовой к новым ролям, отношениям, готовой оказать взрослеющему ребенку необходимую помощь, поддержку, а главное, неизменно принимать и любить его в трудные моменты его взросления.</w:t>
      </w:r>
    </w:p>
    <w:p>
      <w:pPr>
        <w:pStyle w:val="21"/>
        <w:rPr>
          <w:b/>
          <w:b/>
          <w:bCs/>
          <w:sz w:val="28"/>
          <w:szCs w:val="28"/>
        </w:rPr>
      </w:pPr>
      <w:r>
        <w:rPr>
          <w:b/>
          <w:bCs/>
          <w:sz w:val="28"/>
          <w:szCs w:val="28"/>
        </w:rPr>
      </w:r>
    </w:p>
    <w:p>
      <w:pPr>
        <w:pStyle w:val="21"/>
        <w:rPr>
          <w:b/>
          <w:b/>
          <w:bCs/>
          <w:sz w:val="28"/>
          <w:szCs w:val="28"/>
        </w:rPr>
      </w:pPr>
      <w:r>
        <w:rPr>
          <w:b/>
          <w:bCs/>
          <w:sz w:val="28"/>
          <w:szCs w:val="28"/>
        </w:rPr>
      </w:r>
    </w:p>
    <w:p>
      <w:pPr>
        <w:pStyle w:val="21"/>
        <w:rPr>
          <w:b/>
          <w:b/>
          <w:bCs/>
          <w:sz w:val="28"/>
          <w:szCs w:val="28"/>
        </w:rPr>
      </w:pPr>
      <w:r>
        <w:rPr>
          <w:b/>
          <w:bCs/>
          <w:sz w:val="28"/>
          <w:szCs w:val="28"/>
        </w:rPr>
      </w:r>
    </w:p>
    <w:p>
      <w:pPr>
        <w:pStyle w:val="21"/>
        <w:rPr>
          <w:b/>
          <w:b/>
          <w:bCs/>
          <w:sz w:val="28"/>
          <w:szCs w:val="28"/>
        </w:rPr>
      </w:pPr>
      <w:r>
        <w:rPr>
          <w:b/>
          <w:bCs/>
          <w:sz w:val="28"/>
          <w:szCs w:val="28"/>
        </w:rPr>
      </w:r>
    </w:p>
    <w:p>
      <w:pPr>
        <w:pStyle w:val="21"/>
        <w:rPr>
          <w:b/>
          <w:b/>
          <w:bCs/>
          <w:sz w:val="28"/>
          <w:szCs w:val="28"/>
        </w:rPr>
      </w:pPr>
      <w:r>
        <w:rPr>
          <w:b/>
          <w:bCs/>
          <w:sz w:val="28"/>
          <w:szCs w:val="28"/>
        </w:rPr>
      </w:r>
    </w:p>
    <w:p>
      <w:pPr>
        <w:pStyle w:val="21"/>
        <w:rPr>
          <w:b/>
          <w:b/>
          <w:bCs/>
          <w:sz w:val="28"/>
          <w:szCs w:val="28"/>
        </w:rPr>
      </w:pPr>
      <w:r>
        <w:rPr>
          <w:b/>
          <w:bCs/>
          <w:sz w:val="28"/>
          <w:szCs w:val="28"/>
        </w:rPr>
      </w:r>
    </w:p>
    <w:p>
      <w:pPr>
        <w:pStyle w:val="21"/>
        <w:rPr>
          <w:b/>
          <w:b/>
          <w:bCs/>
          <w:sz w:val="28"/>
          <w:szCs w:val="28"/>
        </w:rPr>
      </w:pPr>
      <w:r>
        <w:rPr>
          <w:b/>
          <w:bCs/>
          <w:sz w:val="28"/>
          <w:szCs w:val="28"/>
        </w:rPr>
      </w:r>
    </w:p>
    <w:p>
      <w:pPr>
        <w:pStyle w:val="21"/>
        <w:rPr>
          <w:b/>
          <w:b/>
          <w:bCs/>
          <w:sz w:val="28"/>
          <w:szCs w:val="28"/>
        </w:rPr>
      </w:pPr>
      <w:r>
        <w:rPr>
          <w:b/>
          <w:bCs/>
          <w:sz w:val="28"/>
          <w:szCs w:val="28"/>
        </w:rPr>
      </w:r>
    </w:p>
    <w:p>
      <w:pPr>
        <w:pStyle w:val="21"/>
        <w:rPr>
          <w:b/>
          <w:b/>
          <w:bCs/>
          <w:sz w:val="28"/>
          <w:szCs w:val="28"/>
        </w:rPr>
      </w:pPr>
      <w:r>
        <w:rPr>
          <w:b/>
          <w:bCs/>
          <w:sz w:val="28"/>
          <w:szCs w:val="28"/>
        </w:rPr>
      </w:r>
    </w:p>
    <w:p>
      <w:pPr>
        <w:pStyle w:val="21"/>
        <w:rPr>
          <w:b/>
          <w:b/>
          <w:bCs/>
          <w:sz w:val="28"/>
          <w:szCs w:val="28"/>
        </w:rPr>
      </w:pPr>
      <w:r>
        <w:rPr>
          <w:b/>
          <w:bCs/>
          <w:sz w:val="28"/>
          <w:szCs w:val="28"/>
        </w:rPr>
      </w:r>
    </w:p>
    <w:p>
      <w:pPr>
        <w:pStyle w:val="21"/>
        <w:rPr>
          <w:b/>
          <w:b/>
          <w:bCs/>
          <w:sz w:val="28"/>
          <w:szCs w:val="28"/>
        </w:rPr>
      </w:pPr>
      <w:r>
        <w:rPr>
          <w:b/>
          <w:bCs/>
          <w:sz w:val="28"/>
          <w:szCs w:val="28"/>
        </w:rPr>
        <w:t>Заключение</w:t>
      </w:r>
    </w:p>
    <w:p>
      <w:pPr>
        <w:pStyle w:val="21"/>
        <w:rPr/>
      </w:pPr>
      <w:r>
        <w:rPr/>
        <w:t xml:space="preserve">Развитие человека – неравномерный процесс становления разных психических функций, способностей, формирования характера и личности. В этом процессе важно учитывать как генетические возможности человека, так и воздействия среды, общества и культуры. Следует помнить, что генетика – это только возможность, которая реализуется в конкретной среде. Поэтому генетическая предрасположенность к тем или иным нарушениям развития есть только возможность, которая может быть реализована, а может  быть и нет. В развитии человека выделяются возрастные циклы. Это периоды качественных изменений в психической организации человека и его поведения. Возрастные циклы психического развития человека отражают универсальные закономерности возникающих изменений. Однако существует и индивидуальный темп развития человека, который может быть смещен относительно  общего хода жизненных изменений. Учитывать индивидуальный темп развития необходимо при любых взаимодействиях с ребенком. Это является залогом его психического здоровья. В тоже время решить вопрос является ли рассогласование индивидуального темпа развития особенностью данного ребенка или это отклонение, деформация или задержка его развития может только специалист в области психологии развития. Приведем пример. Довольно частой проблемой психического развития ребенка является нарушение развития речи. Когда у ребенка не развивается речь в два и даже три года, это должно быть причиной обращения к специалисту. Причин нарушения речевого развития множество. Это может быть наследственно обусловленный медленный темп развития речи. Возможно, что родители мало занимались с ребенком. Задержка речи может быть следствием отставания в интеллектуальном развитии. Причиной задержки могут быть неврологические и другие поведенческие проблемы ребенка. Однако во всех случаях, необходимо установить причину задержки и начать коррекционные мероприятия, поскольку отставание в речевом развитие приводит к формирования более сложных деформаций: интеллектуальному отставанию, сложностям социализации, проблемам развития личности ребенка – он чувствует себя не таким как все, ущербным, не способным к принятым способам общения. </w:t>
      </w:r>
    </w:p>
    <w:p>
      <w:pPr>
        <w:pStyle w:val="21"/>
        <w:rPr/>
      </w:pPr>
      <w:r>
        <w:rPr/>
        <w:t xml:space="preserve">Возрастные циклы жизни человека имеют разную периодизацию. В зависимости от критерия выделяются разные периоды в жизни человека в разных психологических концепциях. Однако, не смотря на разные основания периодизаций развития, большинство теорий выделяют одни и те же возрастные этапы. Например, младенческий период описывается как возраст становления доверия к миру (Э.Эриксон), или период оральной стадии (З.Фрейд), или период тесного эмоционального общения с матерью (Д.Б. Эльконин), или стадии сенсомоторного интеллекта (Ж.Пиаже). Разные концепции выделяют в качестве главного признака этого этапа разные стороны психического развития. Но все они выделяют именно этот возрастной цикл как качественно особый этап психического развития человека. </w:t>
      </w:r>
    </w:p>
    <w:p>
      <w:pPr>
        <w:pStyle w:val="21"/>
        <w:rPr/>
      </w:pPr>
      <w:r>
        <w:rPr/>
        <w:tab/>
        <w:t>Создание общей теории развития еще впереди. Представляется, что эта теория должна вобрать в себя все достижения биологии, психологии, психологии, психиатрии, культурной психологии, социологии, педагогики. Только общая теория развития человека будет поистине надежным инструментом для понимания закономерностей изменений, происходящих с человеком, инструментом диагностики его развития и инструментом помощи ему. Такая теория должна рассматривать весь цикл человеческой жизни: от момента  возникновения зародыша до момента  завершения жизни.  Человек меняется постоянно, всю свою жизнь. Только изменения в детстве происходят более стремительно, далее их замедляется темп. Знать и понимать суть происходящих перемен означает большую свободу человека, большую гармонию его развития, большее душевное равновесие, а значит и лучшее психическое здоровь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r>
    </w:p>
    <w:sectPr>
      <w:headerReference w:type="default" r:id="rId2"/>
      <w:type w:val="nextPage"/>
      <w:pgSz w:w="11906" w:h="16838"/>
      <w:pgMar w:left="1701" w:right="1418" w:gutter="0" w:header="720" w:top="1418" w:footer="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8:00Z</dcterms:created>
  <dc:creator>Greg</dc:creator>
  <dc:description/>
  <cp:keywords/>
  <dc:language>en-US</dc:language>
  <cp:lastModifiedBy>Mage</cp:lastModifiedBy>
  <dcterms:modified xsi:type="dcterms:W3CDTF">2011-10-07T12:28:00Z</dcterms:modified>
  <cp:revision>2</cp:revision>
  <dc:subject/>
  <dc:title>ВОЗРАСТНЫЕ ЦИКЛЫ</dc:title>
</cp:coreProperties>
</file>