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10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87.wmf" ContentType="image/x-wmf"/>
  <Override PartName="/word/media/image19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12.wmf" ContentType="image/x-wmf"/>
  <Override PartName="/word/media/image180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АП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урсовой проек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Исполнительные механизмы в системе управления</w:t>
      </w:r>
      <w:r>
        <w:rPr>
          <w:rFonts w:cs="Times New Roman" w:ascii="Times New Roman" w:hAnsi="Times New Roman"/>
          <w:caps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и выбор регулирующего орга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студент группы АТП-0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Баев А.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 2008-07-15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1215" cy="15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222" r="-5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945" cy="158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158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1980" cy="16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8320" cy="158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9450" cy="167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8815" cy="167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78815" cy="158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5155" cy="158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1345" cy="167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6780" cy="158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0450" cy="233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5780" cy="1676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210" r="-7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ение диаметра трубопровода по заданному максимальному расходу среды и допустимым скоростям потока. Приняв скорость движения жидкости в трубопроводе 2м/с, вычислим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9815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ляем диаметр D до ближайшего стандартного значения Dт. Уточненяем скорость среды в соответствии с выбранным диаметро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режима движения газа при максимальном расход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матическая вязкость равн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371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число Рейнольдс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ение приведенного коэффициента сопротивления трубопроводной лин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словием гидравлической гладкости трубопровода является неравенство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6286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8750" cy="628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 е. трубы гидравлически негладкие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гидравлически негладких труб  коэффициент гидравлического трения определяется   при отношен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3619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9" t="-100" r="-19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0.01 по формуле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52550" cy="4381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1714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210" r="-6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эффициент сопротивления трения до Р.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210" r="-7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эффициент сопротивления трения после Р.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еденный коэффициент сопротивления равен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0" t="-157" r="-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1175" cy="628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0150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3125" cy="628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81125" cy="238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1714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6325" cy="2381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пропускной способности трубопроводной сети без учета Р.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1550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100" cy="161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мем значения гидравлического модуля равным 0.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5" t="-222" r="-9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1619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ляем Кvу до стандартного значения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1619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4" t="-222" r="-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3524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ое соотношение диаметров условного прохода Р.О. и трубопровода (0,25-1)Dт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м диаметр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ем регулирующий орган: клапан односедельный проходной фирмы Mesto-neles серии top 5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22" r="-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ределение необходимого значения давления нагнетания насоса и выбор типа насоса. Для этого расчитае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ери давления в трубопроводной линии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ад давления на Р.О. с коэффициентом запаса = 1,6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050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210" r="-9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04975" cy="514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76350" cy="238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438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6325" cy="238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29025" cy="533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1714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210" r="-4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795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171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" cy="1619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1" t="-222" r="-5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3714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2381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222" r="-6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1550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7650" cy="1619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1619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1619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1619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3619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3619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3619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619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1619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1619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0300" cy="3524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71725" cy="3524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35242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1477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222" r="-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71975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222" r="-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3975" cy="161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1619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1619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1619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3550" cy="1714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3524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1714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1619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8050" cy="23812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0" cy="3524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3524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286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24325" cy="23812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151" r="-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38775" cy="876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025" cy="16192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1975" cy="33813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4" t="-11" r="-6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1714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1714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7875" cy="1714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675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1" t="-222" r="-5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025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95775" cy="3238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" cy="16192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77" t="-222" r="-37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3524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5048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47825" cy="39052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1619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1" t="-222" r="-4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4286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5875" cy="6953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19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0" cy="4381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7275" cy="2381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14425" cy="1714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19125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222" r="-5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3025" cy="1714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16192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16192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35242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3" t="-102" r="-7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1619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1025" cy="16192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4825" cy="16192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222" r="-7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6192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5400" cy="2381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192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6192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" cy="16192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4" t="-222" r="-7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1619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2650" cy="3810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2125" cy="381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1619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9625" cy="3524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17145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8" t="-210" r="-4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3525" cy="723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1619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35242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16192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4476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17145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9" t="-210" r="-4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6192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17145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1619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222" r="-5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0625" cy="17145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0" t="-210" r="-3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8175" cy="1619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1619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47700" cy="2476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7275" cy="723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4" t="-50" r="-3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16192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1619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6325" cy="37147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16192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7275" cy="37147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5325" cy="16192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2" t="-222" r="-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47725" cy="1714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2" t="-210" r="-4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" cy="17145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33775" cy="25527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43150" cy="609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3524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55245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5675" cy="25527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1619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37" t="-222" r="-3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16192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6" t="-222" r="-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9175" cy="55245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65" r="-3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16192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9700" cy="35242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7145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210" r="-5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52387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24765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925" cy="2381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2975" cy="23812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18097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8650" cy="1619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7" t="-222" r="-5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4350" cy="16192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0" t="-222" r="-7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1619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825" cy="1619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619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428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16192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20002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17145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2575" cy="23812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81075" cy="23812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428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050" cy="23812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8175" cy="16192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1619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5425" cy="23812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2950" cy="16192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8" t="-222" r="-4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250" cy="1619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6" t="-222" r="-7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43075" cy="16192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222" r="-2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16192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85850" cy="17145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1619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3575" cy="16192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222" r="-1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850" cy="1619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1" t="-222" r="-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16192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619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8625" cy="16192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1619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7" t="-222" r="-6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8150" cy="16192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2" t="-222" r="-8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16192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16192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3" t="-222" r="-7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9575" cy="16192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8" t="-222" r="-8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619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9" t="-222" r="-7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17145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1475" cy="1619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7" t="-222" r="-9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81600" cy="440055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4287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275" cy="16192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5375" cy="23812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7225" cy="1619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57750" cy="2000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1950" cy="17145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4287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6195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1525" cy="1619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8900" cy="2095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14287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1619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9" t="-222" r="-6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000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1619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6" t="-222" r="-8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0125" cy="20002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7" t="-180" r="-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1619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16192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5" t="-222" r="-10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3600" cy="1714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210" r="-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16192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550" cy="3524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1" t="-102" r="-6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8175" cy="16192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0075" cy="3714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0" t="-97" r="-6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2450" cy="16192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5" t="-222" r="-6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29:00Z</dcterms:created>
  <dc:creator>Николай</dc:creator>
  <dc:description/>
  <cp:keywords/>
  <dc:language>en-US</dc:language>
  <cp:lastModifiedBy>Mage</cp:lastModifiedBy>
  <dcterms:modified xsi:type="dcterms:W3CDTF">2011-10-07T12:29:00Z</dcterms:modified>
  <cp:revision>2</cp:revision>
  <dc:subject/>
  <dc:title>Министерство образования Российской Федерации</dc:title>
</cp:coreProperties>
</file>