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sz w:val="28"/>
          <w:szCs w:val="32"/>
        </w:rPr>
        <w:t>ТЕМА №3</w:t>
      </w:r>
      <w:r>
        <w:rPr>
          <w:rFonts w:cs="Arial"/>
          <w:b/>
          <w:bCs/>
          <w:sz w:val="28"/>
          <w:szCs w:val="32"/>
        </w:rPr>
        <w:t>. ИНФЕКЦИЯ НА БРОДИЛЬНЫХ ПРОИЗВОДСТВАХ</w:t>
      </w:r>
    </w:p>
    <w:p>
      <w:pPr>
        <w:pStyle w:val="Normal"/>
        <w:jc w:val="center"/>
        <w:rPr>
          <w:rFonts w:cs="Arial"/>
          <w:b/>
          <w:b/>
          <w:bCs/>
          <w:sz w:val="28"/>
          <w:szCs w:val="12"/>
        </w:rPr>
      </w:pPr>
      <w:r>
        <w:rPr>
          <w:rFonts w:cs="Arial"/>
          <w:b/>
          <w:bCs/>
          <w:sz w:val="28"/>
          <w:szCs w:val="1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1. ОБЩАЯ ХАРАКТЕРИСТИКА ПРОИЗВОДСТВЕННОЙ ИНФЕКЦИИ</w:t>
      </w:r>
    </w:p>
    <w:p>
      <w:pPr>
        <w:pStyle w:val="24"/>
        <w:spacing w:lineRule="auto" w:line="360"/>
        <w:ind w:firstLine="720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24"/>
        <w:spacing w:lineRule="auto" w:line="360"/>
        <w:ind w:firstLine="720"/>
        <w:rPr/>
      </w:pPr>
      <w:r>
        <w:rPr>
          <w:sz w:val="28"/>
          <w:szCs w:val="24"/>
        </w:rPr>
        <w:t xml:space="preserve">В зависимости от вида производства микроорганизмы могут играть в нем различные роли: культурные (используются в данном производстве) и дикие, посторонние (распространены в природе и попадают в производство из окружающей среды). </w:t>
      </w:r>
    </w:p>
    <w:p>
      <w:pPr>
        <w:pStyle w:val="24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  <w:t>Значение посторонних микроорганизмов огромно. Они делятся на 3 группы: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20"/>
        <w:rPr/>
      </w:pPr>
      <w:r>
        <w:rPr>
          <w:sz w:val="28"/>
          <w:szCs w:val="24"/>
        </w:rPr>
        <w:t xml:space="preserve">Сапрофиты – не опасны для здоровья, но вредны для производства: нарушают технический процесс, увеличивают потери сырья, снижают выход и качество готовой продукции. 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20"/>
        <w:rPr/>
      </w:pPr>
      <w:r>
        <w:rPr>
          <w:sz w:val="28"/>
          <w:szCs w:val="24"/>
        </w:rPr>
        <w:t>Условно-патогенные – могут быть сапрофитами, но в определенных условиях способны вызывать заболевания (факультативные паразиты).</w:t>
      </w:r>
    </w:p>
    <w:p>
      <w:pPr>
        <w:pStyle w:val="24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20"/>
        <w:rPr/>
      </w:pPr>
      <w:r>
        <w:rPr>
          <w:sz w:val="28"/>
          <w:szCs w:val="24"/>
        </w:rPr>
        <w:t>Патогенные – облигатные паразиты (существуют за счет организма, причиняя ему вред).</w:t>
      </w:r>
    </w:p>
    <w:p>
      <w:pPr>
        <w:pStyle w:val="24"/>
        <w:spacing w:lineRule="auto" w:line="360"/>
        <w:ind w:firstLine="720"/>
        <w:rPr/>
      </w:pPr>
      <w:r>
        <w:rPr>
          <w:sz w:val="28"/>
          <w:szCs w:val="24"/>
        </w:rPr>
        <w:t>Патогенность является видовым свойством, передается по наследству. Степень патогенности у М-О может меняться. Она характеризуется "вирулентностью". Ее можно ослабить физическими, химическими, биологическими факторами.</w:t>
      </w:r>
    </w:p>
    <w:p>
      <w:pPr>
        <w:pStyle w:val="24"/>
        <w:spacing w:lineRule="auto" w:line="360"/>
        <w:ind w:firstLine="720"/>
        <w:rPr/>
      </w:pPr>
      <w:r>
        <w:rPr>
          <w:sz w:val="28"/>
          <w:szCs w:val="24"/>
        </w:rPr>
        <w:t xml:space="preserve">Патогенные микроорганизмы могут проникать в организм, распространяться и размножаться в нем, выделять токсины. Последние делятся на: экзотоксины (высокоядерные белки, действующие в минимальной концентрации, действие избирательное, легко разрушаются пр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&gt;70˚С); эндотоксины (освобождаются после разрушения клетки, менее ядовиты, вызывают общую интоксикацию, устойчивы к высоким температурам)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Источниками посторонних микроорганизмов на производстве являются: сырье, вода, воздух, оборудование, коммуникации, вспомогательные и фильтрующие материалы; обувь, одежда и организм персонала. Причинами инфекции на производстве могут бактерии, вирусы, грибы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пособы борьбы с производственной инфекцией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Для предотвращения попадания посторонних микроорганизмов на производство следует принимать следующие меры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1. Соблюдение правил хранения сырья, готовой продукции.</w:t>
      </w:r>
    </w:p>
    <w:p>
      <w:pPr>
        <w:pStyle w:val="Normal"/>
        <w:rPr/>
      </w:pPr>
      <w:r>
        <w:rPr>
          <w:sz w:val="28"/>
          <w:szCs w:val="24"/>
        </w:rPr>
        <w:t>2. Микробиологический контроль сырья, полупродуктов, готовой продукции.</w:t>
      </w:r>
    </w:p>
    <w:p>
      <w:pPr>
        <w:pStyle w:val="Normal"/>
        <w:rPr/>
      </w:pPr>
      <w:r>
        <w:rPr>
          <w:sz w:val="28"/>
          <w:szCs w:val="24"/>
        </w:rPr>
        <w:t>3. Санитарный контроль персонала (мед. книжка, отсутствие любых заболеваний, чистота одежды, обуви, рук).</w:t>
      </w:r>
    </w:p>
    <w:p>
      <w:pPr>
        <w:pStyle w:val="Normal"/>
        <w:rPr/>
      </w:pPr>
      <w:r>
        <w:rPr>
          <w:sz w:val="28"/>
          <w:szCs w:val="24"/>
        </w:rPr>
        <w:t>4. Мойка и дезинфекция производства (оборудования, коммуникаций, воздуха, воды).</w:t>
      </w:r>
    </w:p>
    <w:p>
      <w:pPr>
        <w:pStyle w:val="Normal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2. ИНФЕКЦИЯ НА ДРОЖЖЕВОМ ПРОИЗВОДСТВЕ</w:t>
      </w:r>
    </w:p>
    <w:p>
      <w:pPr>
        <w:pStyle w:val="24"/>
        <w:spacing w:lineRule="auto" w:line="360"/>
        <w:ind w:firstLine="720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24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  <w:t xml:space="preserve">Группы опасных микроорганизмов; наносимый ими вред; способы их выявления. </w:t>
      </w:r>
    </w:p>
    <w:p>
      <w:pPr>
        <w:pStyle w:val="24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  <w:t>См. лабораторный практикум по «Биотехнологические …», с. 13-14.</w:t>
      </w:r>
    </w:p>
    <w:p>
      <w:pPr>
        <w:pStyle w:val="Normal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3. ИНФЕКЦИЯ НА ПИВОВАРЕННОМ ПРОИЗВОДСТВЕ</w:t>
      </w:r>
    </w:p>
    <w:p>
      <w:pPr>
        <w:pStyle w:val="24"/>
        <w:spacing w:lineRule="auto" w:line="360"/>
        <w:ind w:firstLine="720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24"/>
        <w:spacing w:lineRule="auto" w:line="360"/>
        <w:ind w:firstLine="720"/>
        <w:rPr/>
      </w:pPr>
      <w:r>
        <w:rPr>
          <w:sz w:val="28"/>
          <w:szCs w:val="24"/>
        </w:rPr>
        <w:t xml:space="preserve">Группы опасных микроорганизмов; наносимый ими вред; способы их выявления. </w:t>
      </w:r>
    </w:p>
    <w:p>
      <w:pPr>
        <w:pStyle w:val="24"/>
        <w:spacing w:lineRule="auto" w:line="360"/>
        <w:ind w:firstLine="720"/>
        <w:rPr/>
      </w:pPr>
      <w:r>
        <w:rPr>
          <w:sz w:val="28"/>
          <w:szCs w:val="24"/>
        </w:rPr>
        <w:t>См. лабораторный практикум по «Биотехнологические …», с. 19-22.</w:t>
      </w:r>
    </w:p>
    <w:p>
      <w:pPr>
        <w:pStyle w:val="24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3.4. МОЙКА И ДЕЗИНФЕКЦИЯ НА ПИЩЕВОМ ПРОИЗВОДСТВЕ</w:t>
      </w:r>
    </w:p>
    <w:p>
      <w:pPr>
        <w:pStyle w:val="Normal"/>
        <w:rPr>
          <w:rFonts w:cs="Arial"/>
          <w:b/>
          <w:b/>
          <w:bCs/>
          <w:sz w:val="28"/>
          <w:szCs w:val="12"/>
        </w:rPr>
      </w:pPr>
      <w:r>
        <w:rPr>
          <w:rFonts w:cs="Arial"/>
          <w:b/>
          <w:bCs/>
          <w:sz w:val="28"/>
          <w:szCs w:val="12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Методы мойки и дезинфекции</w:t>
      </w:r>
    </w:p>
    <w:p>
      <w:pPr>
        <w:pStyle w:val="TextBody"/>
        <w:spacing w:before="0" w:after="0"/>
        <w:rPr/>
      </w:pPr>
      <w:r>
        <w:rPr>
          <w:sz w:val="28"/>
          <w:szCs w:val="24"/>
        </w:rPr>
        <w:t>Для получения пищевого продукта стандартного качества необходимо с поверхности оборудования и коммуникаций удалять остатки продуктов предыдущего производственного цикла (загрязняющие органические и неорганические вещества), а также вредящие производству микроорганизмы. Для этой цели на предприятиях предусматривается целый комплекс мероприятий по мойке и дезинфекции, как технологического оборудования, так и помещений. Чрезвычайно важна личная гигиена обслуживающего персонала.</w:t>
      </w:r>
    </w:p>
    <w:p>
      <w:pPr>
        <w:pStyle w:val="Normal"/>
        <w:rPr/>
      </w:pPr>
      <w:r>
        <w:rPr>
          <w:sz w:val="28"/>
          <w:szCs w:val="24"/>
        </w:rPr>
        <w:t>В настоящее время на производстве используются следующие способы мойки и дезинфек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 xml:space="preserve">метод </w:t>
      </w:r>
      <w:r>
        <w:rPr>
          <w:sz w:val="28"/>
          <w:szCs w:val="24"/>
          <w:lang w:val="en-US"/>
        </w:rPr>
        <w:t>CIP</w:t>
      </w:r>
      <w:r>
        <w:rPr>
          <w:sz w:val="28"/>
          <w:szCs w:val="24"/>
        </w:rPr>
        <w:t xml:space="preserve"> (</w:t>
      </w:r>
      <w:r>
        <w:rPr>
          <w:iCs/>
          <w:sz w:val="28"/>
          <w:szCs w:val="24"/>
          <w:lang w:val="en-US"/>
        </w:rPr>
        <w:t>cleaning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in</w:t>
      </w:r>
      <w:r>
        <w:rPr>
          <w:iCs/>
          <w:sz w:val="28"/>
          <w:szCs w:val="24"/>
        </w:rPr>
        <w:t xml:space="preserve"> </w:t>
      </w:r>
      <w:r>
        <w:rPr>
          <w:iCs/>
          <w:sz w:val="28"/>
          <w:szCs w:val="24"/>
          <w:lang w:val="en-US"/>
        </w:rPr>
        <w:t>place</w:t>
      </w:r>
      <w:r>
        <w:rPr>
          <w:sz w:val="28"/>
          <w:szCs w:val="24"/>
        </w:rPr>
        <w:t>), при использовании которого технологические установки не демонтируются. Применяют этот метод для обработки трубопроводов и емкостного обору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метод мойки и дезинфекции непрерывно работающих установок (бутылкомоечных машин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метод очистки под высоким и низким давл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пенная очистка для стен, пола и наружных поверхнос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очистка технологических систем в ручну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очистка технологических систем заполнением.</w:t>
      </w:r>
    </w:p>
    <w:p>
      <w:pPr>
        <w:pStyle w:val="Normal"/>
        <w:rPr/>
      </w:pPr>
      <w:r>
        <w:rPr>
          <w:sz w:val="28"/>
          <w:szCs w:val="24"/>
        </w:rPr>
        <w:t xml:space="preserve">Наиболее перспективным среди этих методов является </w:t>
      </w:r>
      <w:r>
        <w:rPr>
          <w:sz w:val="28"/>
          <w:szCs w:val="24"/>
          <w:lang w:val="en-US"/>
        </w:rPr>
        <w:t>CIP</w:t>
      </w:r>
      <w:r>
        <w:rPr>
          <w:sz w:val="28"/>
          <w:szCs w:val="24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4"/>
        </w:rPr>
        <w:t>Для мойки и дезинфекции используют моющие и дезинфицирующие материалы. Входящие в их состав компоненты делятся на неорганические, органические и биологически активные дезинфицирующие вещества (таблица 1)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Таблица 1 - Вещества, входящие в моющие и дезинфицирующие средств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6597"/>
      </w:tblGrid>
      <w:tr>
        <w:trPr>
          <w:trHeight w:val="25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jc w:val="both"/>
              <w:rPr/>
            </w:pPr>
            <w:r>
              <w:rPr>
                <w:b w:val="false"/>
                <w:sz w:val="20"/>
              </w:rPr>
              <w:t>Природа (класс) веществ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ещества</w:t>
            </w:r>
          </w:p>
        </w:tc>
      </w:tr>
      <w:tr>
        <w:trPr>
          <w:trHeight w:val="254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органические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Щелочи, кислоты, фосфаты, силикаты</w:t>
            </w:r>
          </w:p>
        </w:tc>
      </w:tr>
      <w:tr>
        <w:trPr>
          <w:trHeight w:val="33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рганические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лексообразователи, поверхностно-активные вещества (ПАВ), спирты, органические кислоты, антивспениватели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Биологически активные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редства, содержащие активный хлор; средства на основе пероксидов, альдегиды, галогенуксусные соединения, бигуаниды, катионные (</w:t>
            </w:r>
            <w:r>
              <w:rPr>
                <w:sz w:val="20"/>
                <w:lang w:val="en-US"/>
              </w:rPr>
              <w:t>QAV</w:t>
            </w:r>
            <w:r>
              <w:rPr>
                <w:sz w:val="20"/>
              </w:rPr>
              <w:t>) и амфотерные ПАВ</w:t>
            </w:r>
          </w:p>
        </w:tc>
      </w:tr>
    </w:tbl>
    <w:p>
      <w:pPr>
        <w:pStyle w:val="Normal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оющие материалы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ипы моющих средств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4"/>
        </w:rPr>
        <w:t>Выбор моющих средств определяется характером загрязнения и доступностью для обработки. В таблице 2 даны типы моющих средств и предпосылки для их применения.</w:t>
      </w:r>
    </w:p>
    <w:p>
      <w:pPr>
        <w:pStyle w:val="Heading3"/>
        <w:spacing w:lineRule="auto" w:line="36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Таблица 2 - Типы моющих средств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147"/>
        <w:gridCol w:w="2062"/>
        <w:gridCol w:w="2493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Характеристика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загрязн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Участки мой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Механизм действи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ысоко-щелочные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(каустическая сода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Белок, жир, пригоревшие органические остат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гревательные установки, например, пастеризатор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Гидролиз белка, омыление* жиров, коагуляция** белков</w:t>
            </w:r>
          </w:p>
        </w:tc>
      </w:tr>
      <w:tr>
        <w:trPr>
          <w:trHeight w:val="91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Слабощелочные (каустическая сода </w:t>
            </w:r>
            <w:r>
              <w:rPr>
                <w:sz w:val="20"/>
                <w:lang w:val="en-US"/>
              </w:rPr>
              <w:t>Na</w:t>
            </w:r>
            <w:r>
              <w:rPr>
                <w:sz w:val="20"/>
              </w:rPr>
              <w:t xml:space="preserve">ОН; едкий калий КОН; сода </w:t>
            </w:r>
            <w:r>
              <w:rPr>
                <w:sz w:val="20"/>
                <w:lang w:val="en-US"/>
              </w:rPr>
              <w:t>Na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C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; поташ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СО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 с добавлением ПА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Засохшие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рганические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стат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бщая мойка баков и трубопроводов;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общая и производственная мой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створение белков,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омыление жиров</w:t>
            </w:r>
          </w:p>
        </w:tc>
      </w:tr>
      <w:tr>
        <w:trPr>
          <w:trHeight w:val="64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ейтральные (фосфаты, силикаты); высококонцентрированные ПАВ; диспергатор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Белковые и жировые загрязнения; отложения солей жестк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учная мой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астворение белков, омыление жиров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ислотные (фосфорная и азотная кислота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еорганические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тложения,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алозагрязненные поверх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даление котлового и пивного камня, мойка </w:t>
            </w:r>
            <w:r>
              <w:rPr>
                <w:sz w:val="20"/>
                <w:lang w:val="en-US"/>
              </w:rPr>
              <w:t>CIP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реход нерастворимых солей в растворимые соединени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бинированные, обладающие моющим и дезинфицирующим эффекто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лабо засохшие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статки гряз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рубопроводы,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аки и др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бинированное действие щелочей и окислителей (активный кислород или активный хлор)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лексообразователи: нитрилотриуксусная кислота, этилендиаминтетроуксусная кислота, силиконовая кислота, поликарбонаты, фосфаты, тензиды (ПАВ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ойка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ойка бутыло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обавляются для усиления моющего эффекта. Комплексообразователи – для щелочных средств, ПАВ. Для кислотных средств – это диспергаторы и ингибиторы коррозии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* Коагуляция белка – свертывание;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**  Омыление жиров – щелочной гидролиз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Щелочные моющие средства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4"/>
        </w:rPr>
        <w:t>Каустик (каустическая сода) является самым популярным моющим и дезинфицирующим средством. На его долю приходится около 70% всех моющих и дезинфицирующих препаратов, причем 50% каустика расходуется на линии розлива.</w:t>
      </w:r>
    </w:p>
    <w:p>
      <w:pPr>
        <w:pStyle w:val="Normal"/>
        <w:rPr/>
      </w:pPr>
      <w:r>
        <w:rPr>
          <w:sz w:val="28"/>
          <w:szCs w:val="24"/>
        </w:rPr>
        <w:t>Между тем каустическая сода имеет существенные недостатки, в частности растворы каустика, имеют плохую смачиваемость и диспергирующую способность. Кроме того, при использовании его наблюдается образование накипи в результате реакции с солями жесткости воды и диоксидом углерода. Поэтому для удаления солей жесткости в раствор щелочи добавляют комплексообразователи и ПАВ.</w:t>
      </w:r>
    </w:p>
    <w:p>
      <w:pPr>
        <w:pStyle w:val="Normal"/>
        <w:rPr/>
      </w:pPr>
      <w:r>
        <w:rPr>
          <w:sz w:val="28"/>
          <w:szCs w:val="24"/>
        </w:rPr>
        <w:t>Так же широко используют щелочные средства, содержащие активный хлор, несмотря на их вредное воздействие на окружающую среду. Чаще всего применяют гипохлорит натрия (</w:t>
      </w:r>
      <w:r>
        <w:rPr>
          <w:sz w:val="28"/>
          <w:szCs w:val="24"/>
          <w:lang w:val="en-US"/>
        </w:rPr>
        <w:t>NaClO</w:t>
      </w:r>
      <w:r>
        <w:rPr>
          <w:sz w:val="28"/>
          <w:szCs w:val="24"/>
        </w:rPr>
        <w:t>). Эффект от его действия объясняется комбинацией щелочности (высоким значением величины рН раствора) с окислительными свойствами. Гипохлорит окисляет органические компоненты грязи, что способствует их набуханию в щелочи, т.е. одновременно и мойка, и дезинфекция. Однако при этом наблюдается инактивация хлора, поэтому необходима повторная дезинфекция. Гипохлорит рекомендуют применять при старых засохших загрязнениях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Кислотные моющие средств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Для растворения неорганических отложений (пивного камня), мойки фарфасов (без удаления диоксида углерода из них), мойки оборудования по методу </w:t>
      </w:r>
      <w:r>
        <w:rPr>
          <w:sz w:val="28"/>
          <w:szCs w:val="24"/>
          <w:lang w:val="en-US"/>
        </w:rPr>
        <w:t>CIP</w:t>
      </w:r>
      <w:r>
        <w:rPr>
          <w:sz w:val="28"/>
          <w:szCs w:val="24"/>
        </w:rPr>
        <w:t xml:space="preserve"> в настоящее время широко используют кислотные средства, которые содержат минеральные (фосфорную, азотную – для мойки оборудования; соляную, серную – для мойки бутылок) и органические (в основном сульфоновую) кислоты. Кислотные препараты, кроме кислот, содержат ингибиторы коррозии (например, сераорганические соединения). Кислотную мойку нужно проводить после щелочной. 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Вещества, добавляемые к моющим средствам (присадки)</w:t>
      </w:r>
    </w:p>
    <w:p>
      <w:pPr>
        <w:pStyle w:val="TextBody"/>
        <w:spacing w:before="0" w:after="0"/>
        <w:rPr/>
      </w:pPr>
      <w:r>
        <w:rPr>
          <w:sz w:val="28"/>
          <w:szCs w:val="24"/>
        </w:rPr>
        <w:t>Для снижения поверхностного натяжения, увеличения смачиваемости, достижения эмульгирующих и диспергирующих свойств, а также для предотвращения повторного отложения грязи на поверхности оборудования и трубопроводе применяются ПАВ (тензиды) и комплексообразователи (присадки).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Тензиды – </w:t>
      </w:r>
      <w:r>
        <w:rPr>
          <w:sz w:val="28"/>
          <w:szCs w:val="24"/>
        </w:rPr>
        <w:t xml:space="preserve">это вещества, которые снижают поверхностное натяжение и способствуют увеличению моющего и дезинфицирующего эффекта. Они имеют различную химическую структуру и свойства, но общим для них является наличие в молекуле гидрофильной и гидрофобной частей. Различают анионные, катионные, некатионные и амфотерные тензиды. Обычно анионные тензиды применяют при пенной мойке, катион-активные – при дезинфекции, неионогенные ПАВ – для снижения поверхностного натяжения, что важно при мойке методом </w:t>
      </w:r>
      <w:r>
        <w:rPr>
          <w:sz w:val="28"/>
          <w:szCs w:val="24"/>
          <w:lang w:val="en-US"/>
        </w:rPr>
        <w:t>CIP</w:t>
      </w:r>
      <w:r>
        <w:rPr>
          <w:sz w:val="28"/>
          <w:szCs w:val="24"/>
        </w:rPr>
        <w:t>.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Комплексообразователи </w:t>
      </w:r>
      <w:r>
        <w:rPr>
          <w:sz w:val="28"/>
          <w:szCs w:val="24"/>
        </w:rPr>
        <w:t>применяются для предотвращения связывания ионов кальция и магния (ионов жесткости воды) с щелочными моющими веществами. В настоящее время используют следующие комплексообразовател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нитрилотриуксусную кислоту (НАТ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этилендиаминтетрауксусную кислоту (ЭДТА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глюконовую кислот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натриевые соли поликарбоновых и фосфоновых кисло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фосфаты (дифосфаты, трифосфаты, гексаметафосфаты), которые все еще используют, несмотря на температурную нестабильность и нестабильность в высоких щелочных растворах; заменителями фосфатов являются НТА, ЭДТА и др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чины снижения моющего эффекта препаратов</w:t>
      </w:r>
    </w:p>
    <w:p>
      <w:pPr>
        <w:pStyle w:val="TextBody"/>
        <w:spacing w:before="0" w:after="0"/>
        <w:rPr>
          <w:sz w:val="28"/>
          <w:szCs w:val="24"/>
        </w:rPr>
      </w:pPr>
      <w:r>
        <w:rPr>
          <w:sz w:val="28"/>
          <w:szCs w:val="24"/>
        </w:rPr>
        <w:t>Снижение эффективности мойки может быть связан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с высокой жесткостью вод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с наличием диоксида углерода (при щелочной мойк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с большим содержанием органических соединений или других загрязняющих веще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с низкой концентрацией растворов (оптимальная концентрация 2-3%) или коротким временем воздейств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с несоблюдением режимов (температуры и рН среды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с низкой скоростью циркуляции растворов, которая д.б. не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4"/>
        </w:rPr>
        <w:t>1,5-2 м/с.</w:t>
      </w:r>
    </w:p>
    <w:p>
      <w:pPr>
        <w:pStyle w:val="Normal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Дезинфицирующие веществ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Существуют вещества, которые замедляют или полностью тормозят рост микроорганизмов - дезинфектанты. Если вещество подавляет рост бактерий, а после его удаления или снижения концентрации рост возобновляется вновь, то говорят о бактериостатическом действии. </w:t>
      </w:r>
      <w:r>
        <w:rPr>
          <w:bCs/>
          <w:sz w:val="28"/>
          <w:szCs w:val="24"/>
        </w:rPr>
        <w:t xml:space="preserve">Бактерицидные </w:t>
      </w:r>
      <w:r>
        <w:rPr>
          <w:sz w:val="28"/>
          <w:szCs w:val="24"/>
        </w:rPr>
        <w:t xml:space="preserve">вещества вызывают гибель клеток. </w:t>
      </w:r>
    </w:p>
    <w:p>
      <w:pPr>
        <w:pStyle w:val="Normal"/>
        <w:rPr/>
      </w:pPr>
      <w:r>
        <w:rPr>
          <w:sz w:val="28"/>
          <w:szCs w:val="24"/>
        </w:rPr>
        <w:t>Различие в эффективности действия дезинфектантов зависит от механизма их действия, концентрации химических агентов, температуры, рН среды, вид микроорганизма, возраст вегетативных клеток, спорообразование.</w:t>
      </w:r>
    </w:p>
    <w:p>
      <w:pPr>
        <w:pStyle w:val="Normal"/>
        <w:rPr/>
      </w:pPr>
      <w:r>
        <w:rPr>
          <w:iCs/>
          <w:sz w:val="28"/>
          <w:szCs w:val="24"/>
        </w:rPr>
        <w:t xml:space="preserve">Эффективность дезинфектантов характеризуется величиной </w:t>
      </w:r>
      <w:r>
        <w:rPr>
          <w:iCs/>
          <w:sz w:val="28"/>
          <w:szCs w:val="24"/>
          <w:lang w:val="en-US"/>
        </w:rPr>
        <w:t>D</w:t>
      </w:r>
      <w:r>
        <w:rPr>
          <w:iCs/>
          <w:sz w:val="28"/>
          <w:szCs w:val="24"/>
          <w:vertAlign w:val="subscript"/>
        </w:rPr>
        <w:t>10</w:t>
      </w:r>
      <w:r>
        <w:rPr>
          <w:iCs/>
          <w:sz w:val="28"/>
          <w:szCs w:val="24"/>
        </w:rPr>
        <w:t xml:space="preserve"> – это время, необходимое для того, чтобы в определенной популяции (скоплении клеток) при определенных условиях среды вызвать гибель 90% клеток.</w:t>
      </w:r>
    </w:p>
    <w:p>
      <w:pPr>
        <w:pStyle w:val="Normal"/>
        <w:rPr/>
      </w:pPr>
      <w:r>
        <w:rPr>
          <w:sz w:val="28"/>
          <w:szCs w:val="24"/>
        </w:rPr>
        <w:t>Сильным антимикробным действием обладают соли тяжелых металлов – ртути, меди, серебра; окислители – хлор, озон, йод, пероксид водорода, хлорная известь, перманганат калия; щелочи – каустическая сода (</w:t>
      </w:r>
      <w:r>
        <w:rPr>
          <w:sz w:val="28"/>
          <w:szCs w:val="24"/>
          <w:lang w:val="en-US"/>
        </w:rPr>
        <w:t>NaOH</w:t>
      </w:r>
      <w:r>
        <w:rPr>
          <w:sz w:val="28"/>
          <w:szCs w:val="24"/>
        </w:rPr>
        <w:t>); кислоты – сернистая, фтористо-водородная, борная; газы – сероводород, диоксид углерода, оксид углерода, сернистый газ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еханизмы действия дезинфицирующих веществ</w:t>
      </w:r>
    </w:p>
    <w:p>
      <w:pPr>
        <w:pStyle w:val="Normal"/>
        <w:rPr/>
      </w:pPr>
      <w:r>
        <w:rPr>
          <w:bCs/>
          <w:sz w:val="28"/>
          <w:szCs w:val="24"/>
        </w:rPr>
        <w:t>Повреждение поверхностных структур (клеточной стенки и цитоплазматической мембраны)</w:t>
      </w:r>
    </w:p>
    <w:p>
      <w:pPr>
        <w:pStyle w:val="Normal"/>
        <w:rPr/>
      </w:pPr>
      <w:r>
        <w:rPr>
          <w:sz w:val="28"/>
          <w:szCs w:val="24"/>
        </w:rPr>
        <w:t>Фенолы, крезолы, нейтральные мыла и ПАВ действуют на наружные слои клеточной стенки и нарушают избирательную проницаемость плазматической мембраны. В бродильной промышленности активно используют ПАВ, которые имеют полярную структуру и содержат как гидрофильные, так и гидрофобные группы. Антисептическое действие этанола в концентрации 70% связано с коагуляцией белков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вреждение ферментов и нарушение метаболизма</w:t>
      </w:r>
    </w:p>
    <w:p>
      <w:pPr>
        <w:pStyle w:val="Heading4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  <w:t xml:space="preserve">Действие многих дезинфицирующих веществ основано на ингибировании ферментов клетки (таблица 3). Различают ингибирование обратимое и необратимое, конкурентное и неконкурентное. </w:t>
      </w:r>
    </w:p>
    <w:p>
      <w:pPr>
        <w:pStyle w:val="Heading4"/>
        <w:spacing w:lineRule="auto" w:line="360"/>
        <w:ind w:firstLine="720"/>
        <w:rPr/>
      </w:pPr>
      <w:r>
        <w:rPr>
          <w:sz w:val="28"/>
          <w:szCs w:val="24"/>
        </w:rPr>
        <w:t>Соли тяжелых металлов и формалин вызывают быструю коагуляцию белков цитоплазмы, фенолы – инактивацию дыхательных ферментов, в то время как щелочи и кислоты гидролизуют белки и тем самым влияют на обмен веществ клетки. Также инактивируют ферменты окислители: хлор, озон, пероксид водорода.</w:t>
      </w:r>
    </w:p>
    <w:p>
      <w:pPr>
        <w:pStyle w:val="Heading5"/>
        <w:spacing w:lineRule="auto" w:line="360"/>
        <w:ind w:firstLine="72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 - Механизм действие дезинфицирующих вещест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496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правление</w:t>
            </w:r>
          </w:p>
          <w:p>
            <w:pPr>
              <w:pStyle w:val="Heading2"/>
              <w:spacing w:lineRule="auto" w:line="360"/>
              <w:ind w:hanging="0"/>
              <w:jc w:val="both"/>
              <w:rPr/>
            </w:pPr>
            <w:r>
              <w:rPr>
                <w:b w:val="false"/>
                <w:sz w:val="20"/>
              </w:rPr>
              <w:t>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Дезинфицирующие аген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ханизм действия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вреждение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леточной стенки и клеточных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мбр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Этанол, формали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агуляция белк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липептидные ПАВ, фенол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рушают функцию клеточных мембран, накапливаясь в них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нтибиотики пенициллинового ря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азрушают клеточную стенку, в основном Гр(+) бактерий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Щелочи и кисл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идролиз белков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вреждение ферментов и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рушение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таболиз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яжелые металл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Связывают </w:t>
            </w:r>
            <w:r>
              <w:rPr>
                <w:sz w:val="20"/>
                <w:lang w:val="en-US"/>
              </w:rPr>
              <w:t>SH</w:t>
            </w:r>
            <w:r>
              <w:rPr>
                <w:sz w:val="20"/>
              </w:rPr>
              <w:t>-группы ферментных белков, изменяя их структуру и ферментативную активность. Блокируют функциональную сульфгидрильную группу Ко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Хлор, озон,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роксид водор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Инактивация ферментов путем окисления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нтимицин 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рушает перенос электронов по дыхательной цепи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,4-динитрофено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Разобщает процессы окисления и фосфорилирования в митохондриях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ЭД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вязывание коферментом (главным образом двухвалентных металлов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торацет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Блокирует цикл трикарбоновых кислот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нкурентное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ингибир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ксид углер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давляет дыхание, конкурируя с кислородом за цитохромкиназу (конкурентное торможение)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льфонами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нтиметаболит 4-аминобензоата. Аминобензоат входит в состав тетрагидрофолиевой кислоты. Метаболит и антиметаболит беспрепятственно входят в клетку и включаются в фолиевую кислоту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нтиметаболит аргинин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алон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нтиметаболит сукцината. Малонат ингибирует сукцинатдегидрогеназу, фермента ЦТ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давление синтеза нуклеиновых кислот и бел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нтибиоти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правлено на функцию рибосом, влияют на синтез ДНК и РНК</w:t>
            </w:r>
          </w:p>
        </w:tc>
      </w:tr>
    </w:tbl>
    <w:p>
      <w:pPr>
        <w:pStyle w:val="23"/>
        <w:spacing w:lineRule="auto" w:line="36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3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давление синтеза белков и нуклеиновых кислот антибиотиками</w:t>
      </w:r>
    </w:p>
    <w:p>
      <w:pPr>
        <w:pStyle w:val="Normal"/>
        <w:rPr/>
      </w:pPr>
      <w:r>
        <w:rPr>
          <w:sz w:val="28"/>
          <w:szCs w:val="24"/>
        </w:rPr>
        <w:t xml:space="preserve">Для определенных групп бактерий известны антибиотики, подавляющие синтез белка. При этом действие антибиотиков направлено на нарушение функции рибосом или торможение процесса связывания аминокислот между собой (стрептомицин, неомицин, эритромицин и др.) Другие (митомицин и актиномицин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) избирательно влияют на синтез ДНК или РНК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Методы дезинфекции</w:t>
      </w:r>
    </w:p>
    <w:p>
      <w:pPr>
        <w:pStyle w:val="TextBody"/>
        <w:spacing w:before="0" w:after="0"/>
        <w:rPr/>
      </w:pPr>
      <w:r>
        <w:rPr>
          <w:sz w:val="28"/>
          <w:szCs w:val="24"/>
        </w:rPr>
        <w:t>Различают следующие методы дезинфекции: химический, термический, химиотермический.</w:t>
      </w:r>
    </w:p>
    <w:p>
      <w:pPr>
        <w:pStyle w:val="Normal"/>
        <w:rPr/>
      </w:pPr>
      <w:r>
        <w:rPr>
          <w:iCs/>
          <w:sz w:val="28"/>
          <w:szCs w:val="24"/>
        </w:rPr>
        <w:t>Метод термической</w:t>
      </w:r>
      <w:r>
        <w:rPr>
          <w:sz w:val="28"/>
          <w:szCs w:val="24"/>
        </w:rPr>
        <w:t xml:space="preserve"> дезинфекции: подача пара в трубопроводы и аппараты, при этом все поверхности нагреваются до 90˚С и выдерживаются при этой Т не менее 10 мин (например, этот способ используют на этапе получения чистой культуры дрожжей).</w:t>
      </w:r>
    </w:p>
    <w:p>
      <w:pPr>
        <w:pStyle w:val="Normal"/>
        <w:rPr/>
      </w:pPr>
      <w:r>
        <w:rPr>
          <w:sz w:val="28"/>
          <w:szCs w:val="24"/>
        </w:rPr>
        <w:t xml:space="preserve">Для дезинфекции оборудования и производственных помещений используют метод </w:t>
      </w:r>
      <w:r>
        <w:rPr>
          <w:iCs/>
          <w:sz w:val="28"/>
          <w:szCs w:val="24"/>
        </w:rPr>
        <w:t xml:space="preserve">химической </w:t>
      </w:r>
      <w:r>
        <w:rPr>
          <w:sz w:val="28"/>
          <w:szCs w:val="24"/>
        </w:rPr>
        <w:t>дезинфекции: на поверхность наносится химический состав, который через 30-60 мин смывается водой. Химическая дезинфекция проводится при той температуре, при которой осуществляются технологические процессы в данном оборудовании. Химическая дезинфекция обычно не применяется в открытых системах, а также на многих участках технологического процесса в пределах закрытых систем (производство напитков, склады).</w:t>
      </w:r>
    </w:p>
    <w:p>
      <w:pPr>
        <w:pStyle w:val="Normal"/>
        <w:rPr/>
      </w:pPr>
      <w:r>
        <w:rPr>
          <w:iCs/>
          <w:sz w:val="28"/>
          <w:szCs w:val="24"/>
        </w:rPr>
        <w:t xml:space="preserve">Химиотермическая </w:t>
      </w:r>
      <w:r>
        <w:rPr>
          <w:sz w:val="28"/>
          <w:szCs w:val="24"/>
        </w:rPr>
        <w:t>дезинфекция: применение повышенных температур (60-100˚С) для снижения концентрации дезинфектантов или сокращения времени их воздействия.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ипы дезинфицирующих средств</w:t>
      </w:r>
    </w:p>
    <w:p>
      <w:pPr>
        <w:pStyle w:val="TextBody"/>
        <w:spacing w:before="0" w:after="0"/>
        <w:rPr/>
      </w:pPr>
      <w:r>
        <w:rPr>
          <w:sz w:val="28"/>
          <w:szCs w:val="24"/>
        </w:rPr>
        <w:t>В таблице 4 даны сведения о некоторых типах дезинфицирующих средств, применяемых в пищевой промышленности.</w:t>
      </w:r>
    </w:p>
    <w:p>
      <w:pPr>
        <w:pStyle w:val="TextBody"/>
        <w:spacing w:before="0" w:after="0"/>
        <w:rPr/>
      </w:pPr>
      <w:r>
        <w:rPr>
          <w:sz w:val="28"/>
          <w:szCs w:val="24"/>
        </w:rPr>
        <w:t>При выборе дезинфицирующего вещества следует остановиться на том, которое наиболее эффективно действует на микрофлору производства. Дезинфицирующие вещества содержат не только чистый препарат антисептика, но также и некоторое количество вспомогательных средств: ПАВ – для улучшения смачиваемости, комплексообразователи – для снижения выпадения солей жесткост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Эффективность применения дезинфицирующих растворов зависи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от природы дезинфицирующего веще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от чистоты обрабатываемой поверх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от температуры раствора (многие вещества снижают свою активность при низких температурах, однако это не относится к надуксусной кислоте, которая одинаково хорошо действует в широком диапазоне температур от 0 до 30˚С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от  рН сред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 xml:space="preserve">от концентрации дезинфектанта (не существует приборов, с помощью которых можно проверять </w:t>
      </w:r>
      <w:r>
        <w:rPr>
          <w:iCs/>
          <w:sz w:val="28"/>
          <w:szCs w:val="24"/>
        </w:rPr>
        <w:t xml:space="preserve">концентрацию </w:t>
      </w:r>
      <w:r>
        <w:rPr>
          <w:sz w:val="28"/>
          <w:szCs w:val="24"/>
        </w:rPr>
        <w:t xml:space="preserve">этих веществ, поэтому дезинфицирующие средства почти всегда используют </w:t>
      </w:r>
      <w:r>
        <w:rPr>
          <w:iCs/>
          <w:sz w:val="28"/>
          <w:szCs w:val="24"/>
        </w:rPr>
        <w:t xml:space="preserve">однократно. </w:t>
      </w:r>
      <w:r>
        <w:rPr>
          <w:sz w:val="28"/>
          <w:szCs w:val="24"/>
        </w:rPr>
        <w:t>Более того, препараты, содержащие активный хлор, не могут использоваться многократно, так как восстановленные соединения хлора вызывают коррозию поверхностей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от времени обработки.</w:t>
      </w:r>
    </w:p>
    <w:p>
      <w:pPr>
        <w:pStyle w:val="Heading3"/>
        <w:spacing w:lineRule="auto" w:line="360"/>
        <w:ind w:firstLine="720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  <w:t>Таблица 4 - Типы дезинфицирующих веществ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738"/>
        <w:gridCol w:w="307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зинфицирующие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ве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Примене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Отрицательный эфф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Примеч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оединения хлора (гипохлорит, хлорамины, хлорфосфаты, препараты на основе дихлоризоциануро… кислоты: хлордезан, дихлор-1, хлорцин-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именяются в закрытых системах только в щелочной сред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Белковая чувствительность; вызывают коррозию; появление посторонних привкусов в пив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Экологически опасные. Концентрации 100-500 мг/л по активному хлору, температура не выше 25˚С. Стойкость при хранении ограниче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дуксусная кислота (НУ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именяются в закрытых системах; может добавляться в воду при ополаскиван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Белковая чувствительность; вызывает коррозию; из-за запаха не добавляются в замочные чаны; действуют на кож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ктивные концентрации 0,1-1,0% (в дезоксоне-4 содержится 5-9% НУК). Оптимальные температуры 0-30˚С. Хорошая смываем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онохлоруксусная, монобромуксусная кисл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Рекомендуется для дезинфекции по методу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 при производстве напитков. Многократное использова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Высокая токсичность; не используется в замочных чанах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Четвертичные соединения аммония (катамил АБ, катионные ПАВ), бигуаниды, азотсодержащие амфотерные ПАВ, производные жирных ами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В открытых системах (мойка бутылок, лагерных и бродильных …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граниченное применение, так как адсорбируются на поверхности оборудования; отрицательно влияют на качество пены (инактивируют тензиды); плохо смываютс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изкие активные концентрации (0,2-0,5%), не имеют запаха, слабые коррозийные свойства. ПАВ в комбинации с альдегидом дает быстрый антимикробный эффект. Недостаточно эффективно действуют на Гр(-) бактерии. Применение ограничено областью р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рекись вод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и введении чистой культуры дрожжей, для обработки семенных дрожжей, в цехе розлив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е должна смешиваться с соединениями, содержащими хло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льдегиды (формальдегид, глутардиальдегид, глиокса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 закрытых системах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граниченное применение из-за высокой белковой чувствительности; медленно действуют, поэтому используют в комбинации с четвертичными соединениями; в щелочной среде нестабильн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Йодные препараты, спиртовые аэрозольные препар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езинфекция наружных участков разливочных машин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граниченное применение: применяют только в кислой среде и при низких температурах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роткое время воздействия, низкие температуры. Активные концентрации по йоду 15-25 мг/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зотная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езинфекция по методу </w:t>
            </w:r>
            <w:r>
              <w:rPr>
                <w:sz w:val="20"/>
                <w:lang w:val="en-US"/>
              </w:rPr>
              <w:t>CIP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Возможно повышение уровня нитратов в пив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Активные концентрации 5-1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аустическая с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езинфекция по методу </w:t>
            </w:r>
            <w:r>
              <w:rPr>
                <w:sz w:val="20"/>
                <w:lang w:val="en-US"/>
              </w:rPr>
              <w:t>CIP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Высокие коррозийные свойств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Горячие 2-3%-ные растворы (80-90˚С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Для предотвращения развития посторонних микроорганизмов в щелочи следует вносить дезинфицирующие добавки</w:t>
            </w:r>
          </w:p>
        </w:tc>
      </w:tr>
    </w:tbl>
    <w:p>
      <w:pPr>
        <w:pStyle w:val="Normal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ыбор моющих и дезинфицирующих средств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Моющие средства </w:t>
      </w:r>
      <w:r>
        <w:rPr>
          <w:sz w:val="28"/>
          <w:szCs w:val="24"/>
        </w:rPr>
        <w:t xml:space="preserve">следует выбирать в зависимости от вида удаляемого загрязнения. При </w:t>
      </w:r>
      <w:r>
        <w:rPr>
          <w:bCs/>
          <w:sz w:val="28"/>
          <w:szCs w:val="24"/>
        </w:rPr>
        <w:t>органической</w:t>
      </w:r>
      <w:r>
        <w:rPr>
          <w:sz w:val="28"/>
          <w:szCs w:val="24"/>
        </w:rPr>
        <w:t xml:space="preserve"> природе загрязнений рекомендуется применять нейтральные моющие средства и щелочи. Хлор и не содержащие хлора окисляющие вещества способствуют усилению эффекта от применения щелочных моющих растворов, в частности способствуют растворению и окислению таких органических соединений, как белок и смолы. При </w:t>
      </w:r>
      <w:r>
        <w:rPr>
          <w:bCs/>
          <w:sz w:val="28"/>
          <w:szCs w:val="24"/>
        </w:rPr>
        <w:t xml:space="preserve">неорганической </w:t>
      </w:r>
      <w:r>
        <w:rPr>
          <w:sz w:val="28"/>
          <w:szCs w:val="24"/>
        </w:rPr>
        <w:t>природе загрязнений, например, при отложениях пивного или винного камня, используют кислотные моющие средств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К моющим веществам следует предъявлять следующие треб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 xml:space="preserve">вещества должны обладать </w:t>
      </w:r>
      <w:r>
        <w:rPr>
          <w:bCs/>
          <w:sz w:val="28"/>
          <w:szCs w:val="24"/>
        </w:rPr>
        <w:t>одновременно моющим и дезинфицирующим эффек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20"/>
        <w:rPr>
          <w:sz w:val="28"/>
          <w:szCs w:val="24"/>
        </w:rPr>
      </w:pPr>
      <w:r>
        <w:rPr>
          <w:sz w:val="28"/>
          <w:szCs w:val="24"/>
        </w:rPr>
        <w:t>они должны хорошо растворять загрязнения и быстро смыва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вещества не должны иметь цвет, вкус и запах и быть безвредными для челове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препараты должны иметь низкое поверхностное натяжение для глубокого проникновения активного агента в слой загрязн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они должны хорошо диспергироваться, то есть препятствовать агрегации (соединению вещест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 xml:space="preserve">при использовании метода мойки </w:t>
      </w:r>
      <w:r>
        <w:rPr>
          <w:sz w:val="28"/>
          <w:szCs w:val="24"/>
          <w:lang w:val="en-US"/>
        </w:rPr>
        <w:t>CIP</w:t>
      </w:r>
      <w:r>
        <w:rPr>
          <w:sz w:val="28"/>
          <w:szCs w:val="24"/>
        </w:rPr>
        <w:t xml:space="preserve"> дезинфицирующие материалы должны иметь низкое пенообраз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20"/>
        <w:rPr/>
      </w:pPr>
      <w:r>
        <w:rPr>
          <w:sz w:val="28"/>
          <w:szCs w:val="24"/>
        </w:rPr>
        <w:t>при выборе моющих веществ следует руководствоваться совместимостью активных компонентов с материалом очищаемой поверхности.</w:t>
      </w:r>
    </w:p>
    <w:p>
      <w:pPr>
        <w:pStyle w:val="Normal"/>
        <w:rPr/>
      </w:pPr>
      <w:r>
        <w:rPr>
          <w:sz w:val="28"/>
          <w:szCs w:val="24"/>
        </w:rPr>
        <w:t>Следует добавить, что нержавеющая сталь не устойчива к действию хлорсодержащих соединений; они вызывают коррозию, причем, чем ниже величина рН, тем больше коррозирует металл.</w:t>
      </w:r>
    </w:p>
    <w:p>
      <w:pPr>
        <w:pStyle w:val="TextBody"/>
        <w:spacing w:before="0" w:after="0"/>
        <w:rPr/>
      </w:pPr>
      <w:r>
        <w:rPr>
          <w:sz w:val="28"/>
          <w:szCs w:val="24"/>
        </w:rPr>
        <w:t>Для промывки резиновых шлангов следует использовать слабощелочные растворы.</w:t>
      </w:r>
    </w:p>
    <w:p>
      <w:pPr>
        <w:pStyle w:val="TextBody"/>
        <w:spacing w:before="0" w:after="0"/>
        <w:rPr/>
      </w:pPr>
      <w:r>
        <w:rPr>
          <w:sz w:val="28"/>
          <w:szCs w:val="24"/>
        </w:rPr>
        <w:t xml:space="preserve">При выборе </w:t>
      </w:r>
      <w:r>
        <w:rPr>
          <w:bCs/>
          <w:sz w:val="28"/>
          <w:szCs w:val="24"/>
        </w:rPr>
        <w:t xml:space="preserve">дезинфицирующих </w:t>
      </w:r>
      <w:r>
        <w:rPr>
          <w:sz w:val="28"/>
          <w:szCs w:val="24"/>
        </w:rPr>
        <w:t>средств следует учитывать целый ряд факторов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0" w:firstLine="720"/>
        <w:rPr/>
      </w:pPr>
      <w:r>
        <w:rPr>
          <w:sz w:val="28"/>
          <w:szCs w:val="24"/>
        </w:rPr>
        <w:t>препарат в рабочих концентрациях должен быть не токсичен для человек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0" w:firstLine="720"/>
        <w:rPr/>
      </w:pPr>
      <w:r>
        <w:rPr>
          <w:sz w:val="28"/>
          <w:szCs w:val="24"/>
        </w:rPr>
        <w:t>скорость проявления бактерицидного эффекта при низкой белковой чувствительности к другим органическим компонентам загрязнений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0" w:firstLine="720"/>
        <w:rPr/>
      </w:pPr>
      <w:r>
        <w:rPr>
          <w:sz w:val="28"/>
          <w:szCs w:val="24"/>
        </w:rPr>
        <w:t>препарат должен иметь широкий спектр действия на все виды инфицирующих пиво микроорганизмов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0" w:firstLine="720"/>
        <w:rPr/>
      </w:pPr>
      <w:r>
        <w:rPr>
          <w:sz w:val="28"/>
          <w:szCs w:val="24"/>
        </w:rPr>
        <w:t>бактерицидная активность должна проявляться при рабочей температуре обрабатываемого объек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0" w:firstLine="720"/>
        <w:rPr/>
      </w:pPr>
      <w:r>
        <w:rPr>
          <w:sz w:val="28"/>
          <w:szCs w:val="24"/>
        </w:rPr>
        <w:t>препарат должен обеспечить бактерицидное действие при низких концентрациях активного аген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0" w:firstLine="720"/>
        <w:rPr>
          <w:sz w:val="28"/>
          <w:szCs w:val="24"/>
        </w:rPr>
      </w:pPr>
      <w:r>
        <w:rPr>
          <w:sz w:val="28"/>
          <w:szCs w:val="24"/>
        </w:rPr>
        <w:t>препарат должен быть совместим со всеми видами материалов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0" w:firstLine="720"/>
        <w:rPr>
          <w:sz w:val="28"/>
          <w:szCs w:val="24"/>
        </w:rPr>
      </w:pPr>
      <w:r>
        <w:rPr>
          <w:sz w:val="28"/>
          <w:szCs w:val="24"/>
        </w:rPr>
        <w:t>отсутствие пенообразования.</w:t>
      </w:r>
    </w:p>
    <w:sectPr>
      <w:footerReference w:type="default" r:id="rId2"/>
      <w:type w:val="nextPage"/>
      <w:pgSz w:w="11906" w:h="16838"/>
      <w:pgMar w:left="1701" w:right="851" w:gutter="0" w:header="0" w:top="1134" w:footer="284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252970</wp:posOffset>
              </wp:positionH>
              <wp:positionV relativeFrom="paragraph">
                <wp:posOffset>-2965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>
                              <w:rStyle w:val="PageNumber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Cs w:val="24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3.3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>
                        <w:rStyle w:val="PageNumber"/>
                        <w:b/>
                        <w:b/>
                        <w:szCs w:val="24"/>
                      </w:rPr>
                    </w:pPr>
                    <w:r>
                      <w:rPr>
                        <w:rStyle w:val="PageNumber"/>
                        <w:b/>
                        <w:szCs w:val="24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214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214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214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0" w:firstLine="68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214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214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214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214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Style8">
    <w:name w:val="Основной текст с отступом Знак"/>
    <w:qFormat/>
    <w:rPr>
      <w:sz w:val="24"/>
      <w:szCs w:val="20"/>
    </w:rPr>
  </w:style>
  <w:style w:type="character" w:styleId="Style9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>
      <w:spacing w:lineRule="auto" w:line="24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240"/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60" w:after="0"/>
      <w:ind w:left="2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40" w:after="0"/>
      <w:ind w:left="80" w:hanging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1:00Z</dcterms:created>
  <dc:creator>dima</dc:creator>
  <dc:description/>
  <cp:keywords/>
  <dc:language>en-US</dc:language>
  <cp:lastModifiedBy>Mage</cp:lastModifiedBy>
  <cp:lastPrinted>2006-09-12T22:49:00Z</cp:lastPrinted>
  <dcterms:modified xsi:type="dcterms:W3CDTF">2011-10-07T12:31:00Z</dcterms:modified>
  <cp:revision>2</cp:revision>
  <dc:subject/>
  <dc:title>Микробиология- наука, которая изучает морфологию, физиологию, экологию, генетику мельчайших организмов- микробов, их роль и значение в жизни человека, растений и животных</dc:title>
</cp:coreProperties>
</file>