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образ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ЕЛОРУССКИЙ ГОСУДАРСТВЕННЫЙ УНИ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ТИКИ И РАДИОЭЛЕКТРОН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метрологии и стандартиз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iCs/>
          <w:sz w:val="28"/>
          <w:szCs w:val="28"/>
        </w:rPr>
        <w:t>Инспекционный контроль за сертифицированной продукци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продукцией, сертифицированной по схемам 2 и 3А, периодичность контроля устанавливается в соглашении, но не может быть реже 1-го раз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пекционный контроль проводится по программе разработанной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указывается объём 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для определения периодичности и объёма ИК я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епень опасност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бильность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личие СМ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планового может осуществляться внеплановый ИК, который проводится в связи с претензиями о качестве продукции, поступивших от потребителей, торговых организаций или органов гос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аличия на предприятии сертифицированной СМК, инспекционный контроль осуществляется путём контроля за указаниями СМ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 включает следующие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коми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программы И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анализ представленной заявителем информации о проводившихся проверках качества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нализ протоколов периодичности испытаний, а при необходимости и разработку программы испытаний сертифицированной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нализ претензий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бор образцов и их испыт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нтроль над состоянием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анализ результатов проведё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формление акта по результатам провер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нят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 за состоянием производства предусматривает провер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ояние технической докумен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мпетентность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заимодействие с потреб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дентификация продукции и прослеживае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рка технического обслуживания и ремонта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блюдение технологии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верка входного контроля сырья материалов и комплектующ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верка контроля и испыт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проверка контрольного, измерительного и испытательно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оверка корректирующих и предупреждающи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 проверка погрузочно-разгрузочных работ, хранения, упаковки, маркировки, консервации и поста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правление регистрации данных о качеств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маркировки и нанесения знака соответствия (с.м. ТКП 5.1.0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) проверка информации о качестве продукции от независимых источников (рекла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К в течении недели после его окончания оформляются актом, в котором приводится оценка всех результатов контроля, и дается заключение о возможности подтверждения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 подтверждается подписью руководителя и печатью органа сертификации. Копии акта направляются заявителю, а при неплановом ИК и в государственные органы контроля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остановление или отмена действия сертификата и соглашения по сертиф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ие или отмена могут быть в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рицательных результатах 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я ТНПА на продукцию или методы испыт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конструкции, состава или комплектност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организации и (или) технологии производства, если эти изменения могут вызвать несоответствия требованиям, контролируемым при сертификации;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– </w:t>
      </w:r>
      <w:r>
        <w:rPr/>
        <w:t>отказ от оплаты 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приостановлении действия сертификата и соглашения по сертификации принимаются в том случае, если, путём нормирующих мероприятий заявитель может устранить обнаруженные причины несоответствия и подтвердить без повторных испытаний соответстви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уществует опасность применения некачественной продукции, а также в случае невыполнения заявителем координирующих мероприятий в установлен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о возможности реализации остатка продукции после отмены действий сертификата принимает 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б отмене или приостановлении действия сертификата в письменной форме сообщается заявителю с указанием причины, а также в национальный орган оценки соответствия, в государственные органы контроля качества, вносится в реестр и доводится до сведения всех заинтересованны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инятого решения орган по сертификации: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– </w:t>
      </w:r>
      <w:r>
        <w:rPr/>
        <w:t>приостанавливает сертификацию и запрещает применять знак соответ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ует заинтересованных участников данной серт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авливает сроки выполнения координирующих мероприятий и контролирует их выполнение изготов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ринятого решения изготовитель (продавец), он же заявитель: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– </w:t>
      </w:r>
      <w:r>
        <w:rPr/>
        <w:t>определяет масштаб несоответствия (количество продукции с несоответствиям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атывает мероприятия по устранению несоответствий и согласовывает их с 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выполнение корректирующих 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домляет потребителей, общественность и других заинтересованных сторон об опасности применения несоответствующей продукции, о порядке устранения выявленных несоответствий или обмен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ние сертификатов выданных в других системах оценки соответ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изнания сертификатов выданных в других системах ОС включает следующие эта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ача заявки на признание и документов, прилагаемых к 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з полученных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дентификация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возможности признания иностранного сертификата или обоснование отказа и изложение предлагаемых процедур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знания сертификата, выдаваемого в системе соответствия других государств необходимо, чтобы было запрещено соглашение о взаимном признании сертифи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заявлению, определённому по форме, установленной ТКП 6.1.022, прилаг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ригинал или копия сертификата соответ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 необходимости применяются ТНПА на соответствие, которым проводилась сертифик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токолы результатов испытаний (если предусмотрено соглашение о взаимном признании этих патент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плуатационная и сопровождающая докумен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эти документы изданы на иностранном языке, они должны сопровождаться адаптивным перев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состав и содержание прилагаемых к заявлению документов устанавливаются в порядке сертификации конкрет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явления и документов даётся срок до 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редставленных документов производится, в первую очередь, достаточность ограничения требований к безопасности продукции и других требований, предусмотренных законодательством 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ются также результаты идентификации продукции. Для продукции серийного и массового производства заявление на признание иностранного субъекта может подавать только производитель эт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РБ выдаётся на срок, соответствующий сроку действия признаваемого сертифик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й признанный сертификат регистрируется только на продукцию по прямым договорам распространителя продукции, или с официальными распространителями в 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бнаружения несоответствий действие сертификата, выдаваемого по процедуре признания иностранного сертификата может быть приостановлена (отменена) по причинам, ранее рассмотренным, с уведомлением изготовителя либо его официального предста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йствия сертификата может быть продлён по процедуре, предусмотренной ТКП 5.1.02. Она 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заявитель не меньше чем 1,5 месяца до окончания срока действия сертификата на серийную продукцию, направляет в ОС письменно о продлении срока действия сертифик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исьму прилаг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токолы последних периодических испытаний, содержащие все показатели, контролируемые при сертифик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равка, подписанная руководителем о наличии претензий и рекламаций за предыдущий период, об их причинах и принятых ме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 проверок качества и безопасности продукции, её производства уполномоченными на это орг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С рассматривает и анализирует полученные материалы, акты инспекционного контроля и принимает решение о продолжении срока действия сертификата, или о решении проведения внеочередного инспекционного контроля, о чем письменно сообщает заявителю не позднее 10 дней со дня получения заявки о продлении срока действия сертифик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ицательном результате ОС принимает решение о приостановлении срока действия сертификата и информирует за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если до окончания срока действия сертификата производитель не может устранить обнаруженные недостатки, то заявитель должен по новой подать заявку на сертифик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дления срока действия сертификата соответствия выданного на партию продукции, не реализованной в установленный срок, то заявитель (продавец) не позже чем за 2 недели до окончания срока направляет заявление на продление срока действия сертификата, с указанием точного числа количества нереализованной продукции и её срока г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рки полученных материалов ОС принимает решение о возможности продол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продления срока действия сертификата на партию соответствующая запись производится ОС на подлиннике сертификата. Она заверяется печатью и подписью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ие соответствия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овлен ТКП 5.1.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декларирование осуществляется заявителем одним из следующих способ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утём принятия декларации о соответствии на основании собственных доказа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утём принятия декларации на основании собственных доказательств и документов полученных с участием ОС и (или) А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ие соответствия производится на соответствие показателям безопасности и др., установленным законодательством 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ларирование осуществляется по нескольким схемам, которыми устанавливаются процедуры такого декларирования. К числу конкретных показателей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становленные в 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 их отсутствии в ТНПА, утверждается Госстандарт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декларирования, устанавливается заявителем, с учётом обеспечения требуемого уровня доказ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заявитель, являющийся изготовителем, может принять декларацию о соответствии на серийно выпущенную продукцию, группу или партию; а продавец может принять декларацию только на парт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ая декларация подлежит обязательной регистрации в соответствующем органе и вносится в реестр по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ы по регистрации декларации выписываются ОС на основе договора заявителем и включают в себя следующие виды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формление заявителем КД, подтверждающей соответствие продукции. В число таких документов входят и протоколы испытаний, проведённые заявител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ытание образцов продукции в АИЛ (если это, предусмотрено схемой сертифика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дача заявителем заявки в ОС и (при необходимости) сертификата качества (системы менеджмента кач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заявителем декларации о соответств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аёт в ОС заявку на регистрацию декла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ерка органом по сертификации заявки на регистрацию декларацию на предмет полноты представленных документов, а также прави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гистрация декларации о соответствии (Д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информирование о результатах проведения декларирования соответствия: информируется заявитель, а при положительных результатах даётся информация в официальные издания госстандарта РБ о такой регист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) инспекционный контроль оригинала по сертификации системы менеджмента качества, если она, сертифициру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контроль за продукцией, соответствие которой подтверждается данной деклар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тверждения соответствия могут быть использоваться следующие документы при соблюдении ниже перечисленных условий. Конструкторская и технологическая документация, при наличии в ней требований, обеспечивающих безопасность и качество продукции. Протоколы испытаний, если в них указаны значения характеристик продукции, подтверждающие соответствие продукции. Документы, предусмотренные для данной продукции законодательными актами РБ и актами государственного управления при условии, что они выданы в установленном порядке и действуют на момент подачи на регистрацию декла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т на систему менеджмента качества (СМК) и договор по сертификации этой системы. Кроме того, дополнительно могут использоваться документы прямо или косвенно подтверждающие соответствие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ностранные сертификаты соответствия и (или) протоколы испытаний продукции при наличия в них подтверждения соответствия требованиям не противоречащим установленным в ТНПА Р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ертификаты соответствия, выданные в рамках другой системы ОС, с которой заключено соглашение о взаимном признании сертифик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ертификаты соответствия или протоколы испытаний на сырье, материалы, комплектующие, составные части издел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екларация о соответствии заявителя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тификация путём декларирования осуществляется по 1-ой из следующих схем таких схем 5 (порядковый номер + “Д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1Д соответствует европейскому модул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Заявитель предоставляет доказательства соответствия путём предоставления подтверждающих документов о соответствии и принятие ДС. ОС регистрирует рекла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2Д соответствует модул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(относится к АИЛ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явитель и ОС выполняют те же действия, что и по схеме 1Д, но при этой схеме должны быть проведены испытания типового образца продукции в А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3Д в дополнение к схеме 2Д орган по сертификации СМК сертифицирует эту систему и проводит инспекционный контроль над её функционированием. Остальные позиции те же. Соответствует модул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4Д соответствует модулю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Дополнение к схеме 3Д заявитель должен предоставить протоколы испытаний тип образц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5Д соответствует модул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В соответствии с ней заявитель предоставляет доказательства, проводит испытания типового образца, применяет декларацию о соответствии. ОС системы качества сертифицирует эту систему и проводит инспекционный контроль ОС регистрирует Д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принятия ДС в зависимости от схемы декларирования может быть выше перечисленные документы соответствия, а также документы, подтверждающие правомочность заявителем применить декларацию о соответствии. Документами, подтверждающими правомочность заявителя, являются: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– </w:t>
      </w:r>
      <w:r>
        <w:rPr/>
        <w:t>свидетельство о регистрации юридического лица или частного предприятия в РБ;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– </w:t>
      </w:r>
      <w:r>
        <w:rPr/>
        <w:t>лицензия на право деятельности (при необходимости её получения) для лицензируемых видов деятельности;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 – </w:t>
      </w:r>
      <w:r>
        <w:rPr/>
        <w:t>договор, контракт, накладная и другие товаросопроводительные документы в случае декларирования соответствия продавцом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применения всех перечисленных документов является их оформление и выдача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кларация о соответствии на серийно выпускаемую продукцию устанавливается на срок, установленный заявителем исходя из планируемого срока выпуска данной продукции, а также срока её хранения или годности; но не более, чем на три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артию продукции декларация о соответствии устанавливается аналогичным образом, но не более чем на один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несении изменений в конструкцию или спецификацию продукции, влияющих на её безопасность, а также в случае изменения требований ТНПА заявитель обязан предоставить дополнительные доказательства соответствия продукции без переоформления декларации соответствия. При невозможности предоставления таких доказательств заявитель обязан подать в ОС заявление об отмене действий декларации и повторно пройти процедуру декларации соответ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декларации соответствия может указываться как в документации на эту продукцию, так и на наименовании на потребительской упак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над продукцией, соответствие которой подтверждено декларацией осуществляется в рамках надзора за такой продукцией. В случае выявления при таком контроле несоответствия продукции заявитель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риостановить реализацию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уведомить потребителей и всех заинтересованные организации о возможных опасностях применения несоответствующей продукции;</w:t>
      </w:r>
    </w:p>
    <w:p>
      <w:pPr>
        <w:pStyle w:val="TextBodyIndent"/>
        <w:spacing w:lineRule="auto" w:line="360"/>
        <w:ind w:firstLine="709"/>
        <w:rPr/>
      </w:pPr>
      <w:r>
        <w:rPr/>
        <w:t>3 устранить, если это возможно, несоответствие продукции путём её возврата на доработку или замены на доброкачественную продукцию. В 2-ух дневный срок, после принятия контролирующим органом решения о несоответствии продукции, подать в произвольной форме заявление о приостановлении или отмене действия данной декларации.</w:t>
      </w:r>
    </w:p>
    <w:p>
      <w:pPr>
        <w:pStyle w:val="TextBodyIndent"/>
        <w:spacing w:lineRule="auto" w:line="360"/>
        <w:ind w:firstLine="1418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хипенко А.Г., Белошицкий А.П., Ляльков СВ. Метрология, стандартизация и сертификация: Учеб. пособие. В 3 ч./ Под редакцией А.Г. Архипенко, Ч.2. Основы стандартизации. - Мн.: БГУИР, 200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хипенко А.Г. и др. Взаимозаменяемость, стандартизация и технические измерения: Текст лекций. Под общей редакцией А.С. Елизарова. - Мн.: МРТИ, 200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ылова Г.Д. Основы стандартизации, сертификации, метрологии: Учебник для вузов. - 2-е изд. перераб. и доп. - М.: ЮНИТИ-ДАНА, 2005.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еспублики Беларусь «О техническом нормировании и стандартизации» от 5 января 2004 г. № 262-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1.0-2004 Система технического нормирования и стандартизации Республики Беларусь. Правила разработки технических регламентов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ТКП 1.1-2004 Система технического нормирования и стандартизации Республики Беларусь. Правила разработки технических кодексов установившейся практик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ТКП 1.2-2004 Система технического нормирования и стандартизации Республики Беларусь. Правила разработки государственных стандарто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1.3-2004 Система технического нормирования и стандартизации Республики Беларусь. Правила разработки технических услови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5.1.01-2004 Национальная система подтверждения соответствия Республики Беларусь. Основные полож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5.1.02-2004 Национальная система подтверждения соответствия Республики Беларусь. Порядок сертификации продукции. Основные полож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КП 5.1.03-2004 Национальная система подтверждения соответствия Республики Беларусь. Порядок декларирования соответствия продукции. Основные положе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ТКП 5.1.05-2004 Национальная система подтверждения соответствия Республики Беларусь. Порядок сертификации систем менеджмента качества. Основные положен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3:00Z</dcterms:created>
  <dc:creator>User</dc:creator>
  <dc:description/>
  <cp:keywords/>
  <dc:language>en-US</dc:language>
  <cp:lastModifiedBy>Mage</cp:lastModifiedBy>
  <dcterms:modified xsi:type="dcterms:W3CDTF">2011-10-07T12:33:00Z</dcterms:modified>
  <cp:revision>2</cp:revision>
  <dc:subject/>
  <dc:title>Министерство образования Республики Беларусь</dc:title>
</cp:coreProperties>
</file>