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ТЧ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 лабораторной работ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"Изучение и проверка способов измерения давления, разреж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 разницы давлений"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лчевск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Введение</w:t>
      </w:r>
    </w:p>
    <w:p>
      <w:pPr>
        <w:pStyle w:val="TextBody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caps w:val="false"/>
          <w:smallCaps w:val="false"/>
          <w:color w:val="000000"/>
          <w:sz w:val="28"/>
          <w:szCs w:val="28"/>
        </w:rPr>
      </w:pPr>
      <w:r>
        <w:rPr>
          <w:rFonts w:cs="Times New Roman;Times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Целью работы является получение практических навыков по проверке способов измерения различных технологических параметров на примере грузопоршневого манометра для измерения давл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" w:hAnsi="Times New Roman;Times" w:cs="Times New Roman;Times"/>
          <w:cap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1. Теоретические исслед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1.1 Общие указания</w:t>
      </w:r>
    </w:p>
    <w:p>
      <w:pPr>
        <w:pStyle w:val="TextBody"/>
        <w:widowControl/>
        <w:spacing w:lineRule="auto" w:line="360"/>
        <w:rPr>
          <w:rFonts w:ascii="Times New Roman;Times" w:hAnsi="Times New Roman;Times" w:cs="Times New Roman;Times"/>
          <w:b/>
          <w:b/>
          <w:caps w:val="false"/>
          <w:smallCaps w:val="false"/>
          <w:color w:val="000000"/>
          <w:sz w:val="28"/>
          <w:szCs w:val="28"/>
        </w:rPr>
      </w:pPr>
      <w:r>
        <w:rPr>
          <w:rFonts w:cs="Times New Roman;Times"/>
          <w:b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widowControl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1.1 Поверка пружинных манометров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ля поверки рабочих пружинных манометров допускается применение таких образцовых приборов: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грузопоршневых манометров класса точности 0,05 и 0,2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пружинных манометров класса точности 0,16 и 0,25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ля поверки рабочих манометров на месте их установки служат контрольные манометры класса 0,5 и 1, которые имеют трубчатые пружины и две стрелк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 выборе того или иного образцового прибора необходимо руководствоваться следующим: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граничное давление образцового прибора должно быть не меньше граничного давления прибора и номинальное значение давления прибора, которое проверяется, должно быть не меньше начальной трети от граничного давления образцового прибора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основная погрешность образцового прибора должна быть в четыре раза меньше погрешности прибора, который проверяется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Используемые для проверки образцовые приборы должны находится в полной исправности и рабочем состоянии. Каждый прибор должен иметь непросроченное свидетельство про его государственную проверку и пломбу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верка устройства для измерения давления может проводиться весовым способом или способом сравнения. Пружинные манометры на большое давление удобней проверять весовым методом. Поверка манометров на высокое давление проводится либо способом сравнения с показаниями образцовых пружинных манометров, либо смешанным способом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 помощью поршневого манометра, приведенного на рисунке 1.1, можно проводить проверку тем или иным способом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ля отчета показаний используют два метода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 первом методе размер созданного давления устанавливают по образцовому прибору, и отсчитывают показания по прибору, который проверяется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При втором методе доводят показания проверяемого прибора до полного совпадения стрелки с оценкой проверяемой шкалы, а счёт делают по образцовому прибору. В последнем случае, если при проверке используется поршневой манометр, совмещение стрелки с проверяемыми отметками достигается путём наложения на тарелку поршневого манометра кроме грузов, которые принадлежат прибору, технических гирь 3-го класса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1.2 Условия и правила поверки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оверку манометров начинают с их внешнего вида. Внешний вид определяет в некоторой степени пригодность прибора к работе до начала его проверк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оверяемые приборы должны быть в исправном состоянии и не иметь сосредоточие коррозии, загрязнений, трещин и повреждений стекла, циферблата. В приборе не должно находиться никаких посторонних предметов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рабочем положении прибора при отсутствии давления конец стрелки должен совпадать с нулевой отметкой шкалы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У приборов без штифта отклонения конца стрелки от нулевой отметки не должно превышать допустимой погрешности. У приборов, которые имеют штифт, нулевая отметка заблаговременно сдвинута на размер допустимой погрешност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боры, которые не удовлетворяют вышеуказанным требованиям, на проверку не принимаются и направляются в ремонт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верку пружинных манометров делают в лаборатории, сравнивая показания прибора с действительным размером созданного в нём давления, обмеренного образцовым манометром, или сопоставляя показания пробора с весом грузов, которые накладываются на тарелку поршневого манометра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К манометрам с дистанционной системой передачи показаний на расстояние напряжение питания подается не меньше чем за час до проведения проверки, потому что необходим их предварительный подогрев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о начала проверки манометра необходимо проверить установку стрелки второстепенного прибора на контрольную отметку при нажатии кнопки «контроль». В случае отклонения стрелки от обозначенного положения настраивание прибора проводиться в присутствии преподавателя или лаборанта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Температура окружающей среды при проверке не должна отличаться от нормальной + 20</w:t>
      </w:r>
      <w:r>
        <w:rPr>
          <w:caps w:val="false"/>
          <w:smallCaps w:val="false"/>
          <w:color w:val="000000"/>
          <w:vertAlign w:val="superscript"/>
        </w:rPr>
        <w:t>о</w:t>
      </w:r>
      <w:r>
        <w:rPr>
          <w:caps w:val="false"/>
          <w:smallCaps w:val="false"/>
          <w:color w:val="000000"/>
        </w:rPr>
        <w:t>С больше чем на + 5</w:t>
      </w:r>
      <w:r>
        <w:rPr>
          <w:caps w:val="false"/>
          <w:smallCaps w:val="false"/>
          <w:color w:val="000000"/>
          <w:vertAlign w:val="superscript"/>
        </w:rPr>
        <w:t>о</w:t>
      </w:r>
      <w:r>
        <w:rPr>
          <w:caps w:val="false"/>
          <w:smallCaps w:val="false"/>
          <w:color w:val="000000"/>
        </w:rPr>
        <w:t>С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бор должен проверяться в том положении, при котором он находится в рабочем состояни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оверка манометров класса 1; 1,5 и 2,5 должна проводиться не меньше чем в пяти отметках, а класса 4 – в трёх отметках, разделенных равномерно в границах всей шкалы проверяемого манометра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Проверку ведут сначала при повышении давления, потом проверяемый прибор выдерживают в течение пяти минут под граничным давлением (на конечной отметке проверяемого прибора) и делают проверку показаний прибора на тех же отметках в обратном порядке при снижении давления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тсчет показаний проверяемого прибора делают на каждой отметке два раза. Сначала непосредственно после создания необходимого давления, а потом после постукивания по корпусу манометра. Показания до и после постукивания и их разницу заносят в таблицу результатов проверк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 сборе показаний необходимо, чтобы линия взгляда, который проходит через конец стрелки, была направлена перпендикулярно к поверхности шкалы для исключения ошибок отсчета вследствие параллакса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 проверке прибора с помощью грузопоршневого манометра измерения делают только во время вращения поршня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ействительное значение давления, измеряемого образцовым манометром, определяется путем введения поправок в его показания. Поправки нужно брать в свидетельстве образцового манометра. Если необходимые значения непосредственно в свидетельстве не приведены, то они могут быть найдены путём интерполяци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конце проверки излишнее давление в проверяемом манометре медленно опускают до нуля и отмечают положение его стрелки относительно нулевой отметки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1.3 Описание установки для повер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тановка для проверки манометров в данном случае состоит из образцового поршневого манометра 3-го разряда класса 0,2 (тип МП-25) или образцового поршневого манометра второго класса 0,05 (тип МП-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рисунке 1.1 представлен общий вид поршневого манометра МП-25. Здесь давление создается весом грузов, который действует на поршень. Поверхность вертикального цилиндра 1 является более всего важной частью прибора. Она отшлифована с высокой частотой. В цилиндре размещается старательно пригнанный стальной поршень 2. На верхний конец поршня навинчена тарелка 3, на которой помещают грузы 4, имеющие форму ди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верхней части цилиндра находится воронка 11, которая предназначена для заполнения прибора рабочей жидкостью. Прибор имеет винтовой поршневой пресс 5 с манжетным уплотнителем. Для установки проверяемых поршневых манометров предназначены 2 штуцера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Хотя грузовая часть поршневого манометра рассчитана на нагрузку 50 кгс, комплект грузов, которые прилагаются к прибору, обычно состоит из 24-х грузов по 1 кгс и одного груза весом 0,5 кг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всех грузах и на тарелке поршня выбивается номер прибора и размер давления, на которое он рассчит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прещается заимствовать грузы из других мано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проверки манометров с предельным давлением выше 25 кгс/см сообщение внутренней пустоты цилиндра с пустотой винтового пресса 5 перекрывается с помощью вентиля 7, а в одном из штуцеров 6 устанавливают соответствующий пружинный образцовый манометр. Давление в коленах 6 в этом случае создается с помощью винтового пресс 5 обращением маховика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3005" cy="277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 – вертикальный цилиндр; 2 – стальной поршень; 3 – тарелка; 4 – груз; 5 – винтовой поршневой пресс; 6 – штуцер; 7,8,9 – вентиль; 10 – маховик</w:t>
      </w:r>
    </w:p>
    <w:p>
      <w:pPr>
        <w:pStyle w:val="Normal"/>
        <w:spacing w:lineRule="auto" w:line="360" w:before="0" w:after="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унок 1.1 – Общий вид грузопоршневого маноме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о время работы поршень должен быть погружен в цилиндр по оценке на нем. На таком расстоянии поршень поддерживается на протяжении всего времени проверки. Более высокое расположение поршня может привести к его перекосу и порче внутренней поверхности цилинд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тановка поршневого манометра должна вестись строго за уровнем. В условиях учебной лаборатории установку проверяющихся пружинных манометров и образцового делают в присутствии лаборанта</w:t>
      </w:r>
    </w:p>
    <w:p>
      <w:pPr>
        <w:pStyle w:val="TextBody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caps w:val="false"/>
          <w:smallCaps w:val="false"/>
          <w:color w:val="000000"/>
          <w:sz w:val="28"/>
          <w:szCs w:val="28"/>
        </w:rPr>
      </w:pPr>
      <w:r>
        <w:rPr>
          <w:rFonts w:cs="Times New Roman;Times"/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2 Обработка результатов поверки</w:t>
      </w:r>
    </w:p>
    <w:p>
      <w:pPr>
        <w:pStyle w:val="TextBody"/>
        <w:widowControl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Результаты поверки манометра занести в таблицу результатов поверки 1.</w:t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Определить действительное значение поправки. Для определения значения поправки необходимы показания образцового манометра, которые берут из свидетельства, где дается вес грузов в кг и эффективная (рабочая) площадь поршня (см</w:t>
      </w:r>
      <w:r>
        <w:rPr>
          <w:caps w:val="false"/>
          <w:smallCaps w:val="false"/>
          <w:color w:val="000000"/>
          <w:vertAlign w:val="superscript"/>
        </w:rPr>
        <w:t>2</w:t>
      </w:r>
      <w:r>
        <w:rPr>
          <w:caps w:val="false"/>
          <w:smallCaps w:val="false"/>
          <w:color w:val="000000"/>
        </w:rPr>
        <w:t>)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зданное грузами давление определяется по формуле: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drawing>
          <wp:inline distT="0" distB="0" distL="0" distR="0">
            <wp:extent cx="967105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</w:rPr>
        <w:t>, (1.1)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tabs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где</w:t>
        <w:tab/>
        <w:tab/>
        <w:t>Р – давление, кгс/см</w:t>
      </w:r>
      <w:r>
        <w:rPr>
          <w:caps w:val="false"/>
          <w:smallCaps w:val="false"/>
          <w:color w:val="000000"/>
          <w:vertAlign w:val="superscript"/>
        </w:rPr>
        <w:t>2</w:t>
      </w:r>
      <w:r>
        <w:rPr>
          <w:caps w:val="false"/>
          <w:smallCaps w:val="false"/>
          <w:color w:val="000000"/>
        </w:rPr>
        <w:t>;</w:t>
      </w:r>
    </w:p>
    <w:p>
      <w:pPr>
        <w:pStyle w:val="TextBody"/>
        <w:widowControl/>
        <w:tabs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G</w:t>
      </w:r>
      <w:r>
        <w:rPr>
          <w:caps w:val="false"/>
          <w:smallCaps w:val="false"/>
          <w:color w:val="000000"/>
          <w:vertAlign w:val="subscript"/>
        </w:rPr>
        <w:t>1</w:t>
      </w:r>
      <w:r>
        <w:rPr>
          <w:caps w:val="false"/>
          <w:smallCaps w:val="false"/>
          <w:color w:val="000000"/>
        </w:rPr>
        <w:t xml:space="preserve"> – вес поршня с тарелкой, кгс;</w:t>
      </w:r>
    </w:p>
    <w:p>
      <w:pPr>
        <w:pStyle w:val="TextBody"/>
        <w:widowControl/>
        <w:tabs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G</w:t>
      </w:r>
      <w:r>
        <w:rPr>
          <w:caps w:val="false"/>
          <w:smallCaps w:val="false"/>
          <w:color w:val="000000"/>
          <w:vertAlign w:val="subscript"/>
        </w:rPr>
        <w:t xml:space="preserve">2 </w:t>
      </w:r>
      <w:r>
        <w:rPr>
          <w:caps w:val="false"/>
          <w:smallCaps w:val="false"/>
          <w:color w:val="000000"/>
        </w:rPr>
        <w:t>- вага грузов, кгс;</w:t>
      </w:r>
    </w:p>
    <w:p>
      <w:pPr>
        <w:pStyle w:val="TextBody"/>
        <w:widowControl/>
        <w:tabs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F – рабочая площадь поршня, см</w:t>
      </w:r>
      <w:r>
        <w:rPr>
          <w:caps w:val="false"/>
          <w:smallCaps w:val="false"/>
          <w:color w:val="000000"/>
          <w:vertAlign w:val="superscript"/>
        </w:rPr>
        <w:t>2</w:t>
      </w:r>
      <w:r>
        <w:rPr>
          <w:caps w:val="false"/>
          <w:smallCaps w:val="false"/>
          <w:color w:val="000000"/>
        </w:rPr>
        <w:t>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Рабочей силой поршня </w:t>
      </w:r>
      <w:r>
        <w:rPr>
          <w:i/>
          <w:caps w:val="false"/>
          <w:smallCaps w:val="false"/>
          <w:color w:val="000000"/>
        </w:rPr>
        <w:t>F</w:t>
      </w:r>
      <w:r>
        <w:rPr>
          <w:caps w:val="false"/>
          <w:smallCaps w:val="false"/>
          <w:color w:val="000000"/>
        </w:rPr>
        <w:t xml:space="preserve"> принимают площадь пересечения поршня плюс половина площади кольцевого зазора между поршнем и цилиндром. Она дается в свидетельстве как эффективная площадь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Эффективная площадь поршня поршневого манометра МП-25 обычно составляет от 0,996 до 1,004 см</w:t>
      </w:r>
      <w:r>
        <w:rPr>
          <w:caps w:val="false"/>
          <w:smallCaps w:val="false"/>
          <w:color w:val="000000"/>
          <w:vertAlign w:val="superscript"/>
        </w:rPr>
        <w:t>2</w:t>
      </w:r>
      <w:r>
        <w:rPr>
          <w:caps w:val="false"/>
          <w:smallCaps w:val="false"/>
          <w:color w:val="000000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пределить размер границы основной погрешности, которая допускается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на определяется по формуле: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drawing>
          <wp:inline distT="0" distB="0" distL="0" distR="0">
            <wp:extent cx="68580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</w:rPr>
        <w:t>,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tabs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где Р</w:t>
      </w:r>
      <w:r>
        <w:rPr>
          <w:caps w:val="false"/>
          <w:smallCaps w:val="false"/>
          <w:color w:val="000000"/>
          <w:vertAlign w:val="subscript"/>
        </w:rPr>
        <w:t>к</w:t>
      </w:r>
      <w:r>
        <w:rPr>
          <w:caps w:val="false"/>
          <w:smallCaps w:val="false"/>
          <w:color w:val="000000"/>
        </w:rPr>
        <w:t xml:space="preserve"> – верхняя граница измерений прибора, кгс/см</w:t>
      </w:r>
      <w:r>
        <w:rPr>
          <w:caps w:val="false"/>
          <w:smallCaps w:val="false"/>
          <w:color w:val="000000"/>
          <w:vertAlign w:val="superscript"/>
        </w:rPr>
        <w:t>2</w:t>
      </w:r>
      <w:r>
        <w:rPr>
          <w:caps w:val="false"/>
          <w:smallCaps w:val="false"/>
          <w:color w:val="000000"/>
        </w:rPr>
        <w:t>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к – класс точности проверяемого манометра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Приведенные выше значения погрешности относятся к нормальному положению прибора и температуре окружающей среды 120</w:t>
      </w:r>
      <w:r>
        <w:rPr>
          <w:caps w:val="false"/>
          <w:smallCaps w:val="false"/>
          <w:color w:val="000000"/>
          <w:vertAlign w:val="superscript"/>
        </w:rPr>
        <w:t>о</w:t>
      </w:r>
      <w:r>
        <w:rPr>
          <w:caps w:val="false"/>
          <w:smallCaps w:val="false"/>
          <w:color w:val="000000"/>
        </w:rPr>
        <w:t>С ± 5</w:t>
      </w:r>
      <w:r>
        <w:rPr>
          <w:caps w:val="false"/>
          <w:smallCaps w:val="false"/>
          <w:color w:val="000000"/>
          <w:vertAlign w:val="superscript"/>
        </w:rPr>
        <w:t>о</w:t>
      </w:r>
      <w:r>
        <w:rPr>
          <w:caps w:val="false"/>
          <w:smallCaps w:val="false"/>
          <w:color w:val="000000"/>
        </w:rPr>
        <w:t>С.</w:t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пределить размер основной погрешности. Она представляет собой разницу между показаниями проверяемого прибора и соответственным ему действительным давлением.</w:t>
      </w:r>
    </w:p>
    <w:p>
      <w:pPr>
        <w:pStyle w:val="TextBody"/>
        <w:widowControl/>
        <w:tabs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Δ</w:t>
      </w:r>
      <w:r>
        <w:rPr>
          <w:caps w:val="false"/>
          <w:smallCaps w:val="false"/>
          <w:color w:val="000000"/>
          <w:vertAlign w:val="subscript"/>
        </w:rPr>
        <w:t>1</w:t>
      </w:r>
      <w:r>
        <w:rPr>
          <w:caps w:val="false"/>
          <w:smallCaps w:val="false"/>
          <w:color w:val="000000"/>
        </w:rPr>
        <w:t xml:space="preserve"> = Р</w:t>
      </w:r>
      <w:r>
        <w:rPr>
          <w:caps w:val="false"/>
          <w:smallCaps w:val="false"/>
          <w:color w:val="000000"/>
          <w:vertAlign w:val="subscript"/>
        </w:rPr>
        <w:t>1</w:t>
      </w:r>
      <w:r>
        <w:rPr>
          <w:caps w:val="false"/>
          <w:smallCaps w:val="false"/>
          <w:color w:val="000000"/>
        </w:rPr>
        <w:t xml:space="preserve"> – Р</w:t>
      </w:r>
      <w:r>
        <w:rPr>
          <w:caps w:val="false"/>
          <w:smallCaps w:val="false"/>
          <w:color w:val="000000"/>
          <w:vertAlign w:val="subscript"/>
        </w:rPr>
        <w:t>д</w:t>
      </w:r>
      <w:r>
        <w:rPr>
          <w:caps w:val="false"/>
          <w:smallCaps w:val="false"/>
          <w:color w:val="000000"/>
        </w:rPr>
        <w:t xml:space="preserve">, Δ </w:t>
      </w:r>
      <w:r>
        <w:rPr>
          <w:caps w:val="false"/>
          <w:smallCaps w:val="false"/>
          <w:color w:val="000000"/>
          <w:vertAlign w:val="subscript"/>
        </w:rPr>
        <w:t>2</w:t>
      </w:r>
      <w:r>
        <w:rPr>
          <w:caps w:val="false"/>
          <w:smallCaps w:val="false"/>
          <w:color w:val="000000"/>
        </w:rPr>
        <w:t xml:space="preserve"> = Р</w:t>
      </w:r>
      <w:r>
        <w:rPr>
          <w:caps w:val="false"/>
          <w:smallCaps w:val="false"/>
          <w:color w:val="000000"/>
          <w:vertAlign w:val="subscript"/>
        </w:rPr>
        <w:t>2</w:t>
      </w:r>
      <w:r>
        <w:rPr>
          <w:caps w:val="false"/>
          <w:smallCaps w:val="false"/>
          <w:color w:val="000000"/>
        </w:rPr>
        <w:t xml:space="preserve"> – Р</w:t>
      </w:r>
      <w:r>
        <w:rPr>
          <w:caps w:val="false"/>
          <w:smallCaps w:val="false"/>
          <w:color w:val="000000"/>
          <w:vertAlign w:val="subscript"/>
        </w:rPr>
        <w:t>д</w:t>
      </w:r>
      <w:r>
        <w:rPr>
          <w:caps w:val="false"/>
          <w:smallCaps w:val="false"/>
          <w:color w:val="000000"/>
        </w:rPr>
        <w:t>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где </w:t>
        <w:tab/>
        <w:t>Р</w:t>
      </w:r>
      <w:r>
        <w:rPr>
          <w:caps w:val="false"/>
          <w:smallCaps w:val="false"/>
          <w:color w:val="000000"/>
          <w:vertAlign w:val="subscript"/>
        </w:rPr>
        <w:t>д</w:t>
      </w:r>
      <w:r>
        <w:rPr>
          <w:caps w:val="false"/>
          <w:smallCaps w:val="false"/>
          <w:color w:val="000000"/>
        </w:rPr>
        <w:t xml:space="preserve"> – действительное значение давления, которое соответствует единице, которая проверяется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Р</w:t>
      </w:r>
      <w:r>
        <w:rPr>
          <w:caps w:val="false"/>
          <w:smallCaps w:val="false"/>
          <w:color w:val="000000"/>
          <w:vertAlign w:val="subscript"/>
        </w:rPr>
        <w:t>1</w:t>
      </w:r>
      <w:r>
        <w:rPr>
          <w:caps w:val="false"/>
          <w:smallCaps w:val="false"/>
          <w:color w:val="000000"/>
        </w:rPr>
        <w:t>, Р</w:t>
      </w:r>
      <w:r>
        <w:rPr>
          <w:caps w:val="false"/>
          <w:smallCaps w:val="false"/>
          <w:color w:val="000000"/>
          <w:vertAlign w:val="subscript"/>
        </w:rPr>
        <w:t>2</w:t>
      </w:r>
      <w:r>
        <w:rPr>
          <w:caps w:val="false"/>
          <w:smallCaps w:val="false"/>
          <w:color w:val="000000"/>
        </w:rPr>
        <w:t xml:space="preserve"> – показания проверяемого манометра при прямом и обратном ходе стрелки, которая соответствует тому самому значению.</w:t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С размером границы основной допустимой погрешности сравнивают полученные при проверке значения погрешности при прямом Δ</w:t>
      </w:r>
      <w:r>
        <w:rPr>
          <w:caps w:val="false"/>
          <w:smallCaps w:val="false"/>
          <w:color w:val="000000"/>
          <w:vertAlign w:val="subscript"/>
        </w:rPr>
        <w:t xml:space="preserve">1 </w:t>
      </w:r>
      <w:r>
        <w:rPr>
          <w:caps w:val="false"/>
          <w:smallCaps w:val="false"/>
          <w:color w:val="000000"/>
        </w:rPr>
        <w:t>и обратном Δ</w:t>
      </w:r>
      <w:r>
        <w:rPr>
          <w:caps w:val="false"/>
          <w:smallCaps w:val="false"/>
          <w:color w:val="000000"/>
          <w:vertAlign w:val="subscript"/>
        </w:rPr>
        <w:t>2</w:t>
      </w:r>
      <w:r>
        <w:rPr>
          <w:caps w:val="false"/>
          <w:smallCaps w:val="false"/>
          <w:color w:val="000000"/>
        </w:rPr>
        <w:t xml:space="preserve"> ходе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результате проверки обычно получают ряд отдельных значений погрешности показаний прибора и отметках его проверяемой шкалы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змер наибольшей из отмеченных погрешностей и считается основной погрешностью.</w:t>
      </w:r>
    </w:p>
    <w:p>
      <w:pPr>
        <w:pStyle w:val="TextBody"/>
        <w:widowControl/>
        <w:numPr>
          <w:ilvl w:val="0"/>
          <w:numId w:val="3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пределение вариации приборов. Разница показаний проверяемого прибора при прямом и обратном ходе, которые соответствуют одной и той же проверяемой отметке.</w:t>
      </w:r>
    </w:p>
    <w:p>
      <w:pPr>
        <w:pStyle w:val="TextBody"/>
        <w:widowControl/>
        <w:tabs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ариация считается по формуле: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V = Р</w:t>
      </w:r>
      <w:r>
        <w:rPr>
          <w:caps w:val="false"/>
          <w:smallCaps w:val="false"/>
          <w:color w:val="000000"/>
          <w:vertAlign w:val="subscript"/>
        </w:rPr>
        <w:t>1</w:t>
      </w:r>
      <w:r>
        <w:rPr>
          <w:caps w:val="false"/>
          <w:smallCaps w:val="false"/>
          <w:color w:val="000000"/>
        </w:rPr>
        <w:t xml:space="preserve"> – Р</w:t>
      </w:r>
      <w:r>
        <w:rPr>
          <w:caps w:val="false"/>
          <w:smallCaps w:val="false"/>
          <w:color w:val="000000"/>
          <w:vertAlign w:val="subscript"/>
        </w:rPr>
        <w:t>2</w:t>
      </w:r>
      <w:r>
        <w:rPr>
          <w:caps w:val="false"/>
          <w:smallCaps w:val="false"/>
          <w:color w:val="000000"/>
        </w:rPr>
        <w:t>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лученные при проверке значения вариаций сравнивают с допустимым размером, численно равным границе основной допустимой погрешности проверяемого прибора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анометры признаются годными по результатам проверки, если они удовлетворяют таким требованиям: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если их основные погрешности и вариации не превышают допустимых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если движение стрелки в пределах всей шкалы осуществляется плавно без скачков на расстояние 1,5-3 мм от циферблата (в зависимости от диаметра корпуса);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– </w:t>
      </w:r>
      <w:r>
        <w:rPr>
          <w:caps w:val="false"/>
          <w:smallCaps w:val="false"/>
          <w:color w:val="000000"/>
        </w:rPr>
        <w:t>если стрелка после проверки возвращается к нулевой отметке с отклонением, которое не превышает допустимую погрешность, а при наличии штифта прижимается к нему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TextBody"/>
        <w:widowControl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3 Порядок выполнения работы</w:t>
      </w:r>
    </w:p>
    <w:p>
      <w:pPr>
        <w:pStyle w:val="TextBody"/>
        <w:widowControl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567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сле подготовки установки и проверяемого прибора, отмечают число проверяемых отметок, знакомятся с содержанием образцового прибора. В условиях учебной лаборатории обычно проверяют все цифровые отметки.</w:t>
      </w:r>
    </w:p>
    <w:p>
      <w:pPr>
        <w:pStyle w:val="TextBody"/>
        <w:widowControl/>
        <w:numPr>
          <w:ilvl w:val="0"/>
          <w:numId w:val="2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Начиная проверку, отмечают положение стрелки проверяемого прибора. Потом устанавливают поршень 2 в цилиндр 1, открывают вентили 8 и на тарелку поршня кладут количество грузов, которое соответствует другой отметке шайбы проверяемого манометра. При накладывании грузов необходимо поддерживать тарелку поршня рукой, чтобы при увеличении числа грузов не делать толчков и увеличить давление по возможности равномерно (плавно). В то же время необходимо следить, чтобы глубина погружения поршня под действием возрастающего количества грузов была не больше 2/3 и не меньше его длинны (для мП-25).</w:t>
      </w:r>
    </w:p>
    <w:p>
      <w:pPr>
        <w:pStyle w:val="TextBody"/>
        <w:widowControl/>
        <w:numPr>
          <w:ilvl w:val="0"/>
          <w:numId w:val="2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Потом, положив руку сбоку грузов (чтобы не создавать дополнительное давление), сообщают поршню с грузами небольшое. Потом, положив руку сбоку грузов (чтобы не создавали дополнительное давление), сообщают поршню с грузами небольшое вращающееся направление по часовой стрелке. Отчет по шкале манометра делать во время оборота поршня с точностью до одной десятой наименьшего давления.</w:t>
      </w:r>
    </w:p>
    <w:p>
      <w:pPr>
        <w:pStyle w:val="TextBody"/>
        <w:widowControl/>
        <w:numPr>
          <w:ilvl w:val="0"/>
          <w:numId w:val="2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ля проверки следующих оценок добавляют соответственное количество грузов и делают отсчеты показаний манометра, который проверяется в старом порядке.</w:t>
      </w:r>
    </w:p>
    <w:p>
      <w:pPr>
        <w:pStyle w:val="TextBody"/>
        <w:widowControl/>
        <w:numPr>
          <w:ilvl w:val="0"/>
          <w:numId w:val="2"/>
        </w:numPr>
        <w:tabs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color w:val="000000"/>
        </w:rPr>
        <w:t>Закончив проверку показаний при нарастающем давлении прибор, который проверяется, выдерживает под давлением на граничной отметке его шкалы на протяжении 5 минут. После этого делают проверку показаний прибора на тех же отметках в обратном порядке, т. е. при снижении давления.</w:t>
      </w:r>
    </w:p>
    <w:p>
      <w:pPr>
        <w:pStyle w:val="TextBody"/>
        <w:widowControl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верка прибора, граничное давление которого больше давления, создаваемого грузами:</w:t>
      </w:r>
    </w:p>
    <w:p>
      <w:pPr>
        <w:pStyle w:val="TextBody"/>
        <w:widowControl/>
        <w:numPr>
          <w:ilvl w:val="0"/>
          <w:numId w:val="1"/>
        </w:numPr>
        <w:tabs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верка манометра, граничное давление которого больше чем те, что можно сотворить с помощью грузов, проводится так же, как и в предыдущем случае до тех пор, пока не будут использованы все грузы. Если необходимо дальнейшее увеличение давления, то с помощью вентиля 7 отключается грузовая часть поршневого манометра и для создания давления используется его винтового пресса. Проверка показаний ведётся по образцовому пружинному манометру, который в данном случае должен быть установлен на одном из штуцеров 6 и включен в самом начале работы. В этом случае, выполняя выдержку на граничной отметке, проверяемый прибор с помощью вентиля 8 оставляют под давлением, а избыточное давление в образцовом приборе до старого значения, включить проверяемы прибор и делать проверку в обратном порядке.</w:t>
      </w:r>
    </w:p>
    <w:p>
      <w:pPr>
        <w:pStyle w:val="TextBody"/>
        <w:widowControl/>
        <w:numPr>
          <w:ilvl w:val="0"/>
          <w:numId w:val="1"/>
        </w:numPr>
        <w:tabs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конце проверки давление постепенно понижают до нуля, для чего поршень вынимают из цилиндра, и показания проверяемого манометра, при избыточном давлении заносят в таблицу результатов проверки.</w:t>
      </w:r>
    </w:p>
    <w:p>
      <w:pPr>
        <w:pStyle w:val="TextBody"/>
        <w:widowControl/>
        <w:numPr>
          <w:ilvl w:val="0"/>
          <w:numId w:val="1"/>
        </w:numPr>
        <w:tabs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кончив проверку, отключить пружинные манометры, закрыв оба вентиля 8, и поршень осторожно вставляют снова в цилин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aps/>
          <w:color w:val="000000"/>
          <w:sz w:val="28"/>
        </w:rPr>
      </w:pPr>
      <w:r>
        <w:rPr>
          <w:rFonts w:cs="Times New Roman;Times" w:ascii="Times New Roman;Times" w:hAnsi="Times New Roman;Times"/>
          <w:cap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 Эксперименталь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1 – Результаты измерений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78"/>
        <w:gridCol w:w="1079"/>
        <w:gridCol w:w="1077"/>
        <w:gridCol w:w="1077"/>
        <w:gridCol w:w="805"/>
        <w:gridCol w:w="1071"/>
        <w:gridCol w:w="856"/>
      </w:tblGrid>
      <w:tr>
        <w:trPr>
          <w:trHeight w:val="347" w:hRule="atLeast"/>
          <w:cantSplit w:val="true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Р эквивалентное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,99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98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,98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,98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5,9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0,95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5,93</w:t>
            </w:r>
          </w:p>
        </w:tc>
      </w:tr>
      <w:tr>
        <w:trPr>
          <w:trHeight w:val="269" w:hRule="atLeast"/>
          <w:cantSplit w:val="true"/>
        </w:trPr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Р действительное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1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,24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,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5,2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6,3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1,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6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чет погрешностей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бсолютная Δ=х – с;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Относительная </w:t>
        <w:tab/>
        <w:t>δ = Δ/с;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веденная </w:t>
        <w:tab/>
        <w:t>γ = Δ/к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Таблица 2.2 – Расчет погрешност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"/>
        <w:gridCol w:w="2172"/>
        <w:gridCol w:w="2483"/>
        <w:gridCol w:w="1944"/>
      </w:tblGrid>
      <w:tr>
        <w:trPr>
          <w:trHeight w:val="212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lang w:val="en-US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Δ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δ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γ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8542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0494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872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6049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552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358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481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4815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5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3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552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2037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6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4109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27778</w:t>
            </w:r>
          </w:p>
        </w:tc>
      </w:tr>
      <w:tr>
        <w:trPr>
          <w:trHeight w:val="251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7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69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16667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77335" cy="235267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Рисунок 2.1 – График зависимости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P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э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P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д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60" w:leader="none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6840" w:leader="none"/>
        </w:tabs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3060" w:leader="none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84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ходе выполнения лабораторной работы были получены навыки измерения давления с помощью грузопоршневого манометра, а также поверки приборов измерения давления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;Tim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" w:hAnsi="Times New Roman;Times" w:cs="Times New Roman;Times"/>
      <w:caps/>
      <w:sz w:val="20"/>
      <w:szCs w:val="20"/>
    </w:rPr>
  </w:style>
  <w:style w:type="character" w:styleId="Style16">
    <w:name w:val="Верхний колонтитул Знак"/>
    <w:qFormat/>
    <w:rPr>
      <w:rFonts w:cs="Times New Roman;Times"/>
    </w:rPr>
  </w:style>
  <w:style w:type="character" w:styleId="Style17">
    <w:name w:val="Нижний колонтитул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snapToGrid w:val="false"/>
      <w:spacing w:lineRule="auto" w:line="240" w:before="0" w:after="0"/>
      <w:jc w:val="center"/>
    </w:pPr>
    <w:rPr>
      <w:rFonts w:ascii="Times New Roman;Times" w:hAnsi="Times New Roman;Times" w:cs="Times New Roman;Times"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6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3-15T06:24:00Z</cp:lastPrinted>
  <dcterms:modified xsi:type="dcterms:W3CDTF">2011-10-07T12:36:00Z</dcterms:modified>
  <cp:revision>2</cp:revision>
  <dc:subject/>
  <dc:title>МИНИСТЕРСТВО ОБРАЗОВАНИЯ И НАУКИ УКРАИНЫ</dc:title>
</cp:coreProperties>
</file>