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5.wmf" ContentType="image/x-wmf"/>
  <Override PartName="/word/media/image73.wmf" ContentType="image/x-wmf"/>
  <Override PartName="/word/media/image102.png" ContentType="image/png"/>
  <Override PartName="/word/media/image66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87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88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етали в уз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дового объема выпуска и типа 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конструкции дета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и обоснование способа получения заготовки и ее расч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ехнологических б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аршрута обработки загото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перационных припу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рез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нтрольно-измерительного инструмен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аночного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Назначение детали в уз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 шарикоподшипника представляет собой стальной штамповочный стакан с опорным фланцем и внутренней расточкой под шарикоподшипник. Корпус шарикоподшипника является одной из основных корпусных деталей вертикального привода сепаратора СЛ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аратор СЛ-5 предназначен для центробежной очистки от механических примесей и воды топлива и минеральных масел дизельных и турбинных установок для судов и других энергетических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тикальный привод передает вращение от эл. двигателя мощностью 15 кВт к барабану сепаратора( скорость вращения около 5000 об/мин). Вал привода установлен в двух шарикоподшипниках: верхнем - радиальном и нижнем - радиально-сфериче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емый корпус шарикоподшипника является местом установки верхнего радиального шарикоподшипника, который воспринимает радиальные нагрузки, возникающие в барабане сепаратора при его вращ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ение годового объема выпуска и тип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(1+</w:t>
      </w:r>
      <w:r>
        <w:rPr>
          <w:sz w:val="28"/>
          <w:szCs w:val="28"/>
          <w:lang w:val="en-US"/>
        </w:rPr>
        <w:t>γδ</w:t>
      </w:r>
      <w:r>
        <w:rPr>
          <w:sz w:val="28"/>
          <w:szCs w:val="28"/>
        </w:rPr>
        <w:t>/100) = 3×12000(1+6×3/100)=576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дноименных деталей в маш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=12000 – годовой объем выпуска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γ – 5…10 количество запасных частей в процентах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δ – 2…6 процент брака и технологических потерь, включая детали используемые для настройки станка, в процен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>=57600 – производство крупносерийное серийное производство характеризуется ограниченной номенклатурой изделий, изготовляемых периодически повторяющимися партиями и сравнительно большим объемом выпуска, чем в единичном типе производства. При серийном производстве используются универсальные станки, оснащенные как специальными, так и универсальными и универсально–сборными приспособлениями, что позволяет снизить трудоемкость и себестоимость изготовления изделия. В серийном производстве технологический процесс изготовления изделия преимущественно дифференцирован, т.е. расчленен на отдельные самостоятельные операции, выполняемые на определенных станка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деталь должна изготавливаться с минимальными трудовыми и материальными затратами. Эти затраты можно сократить в значительной степени от правильного выбора варианта технологического процесса, и его оснащение, механизации и автоматизации, применения оптимальных режимов обработки и правильной подготовк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технологичности учитываются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рукция детали должна состоять из стандартных и унифицированных конструктивных элементов или быть стандартной в цело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тали должны изготовляться из стандартных унифицированных заготовок или заготовок полученных рациональным способо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ы и поверхности детали должны иметь соответственно оптимальные степень точности и шероховат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физико-химические и механические свойства и механические свойства материала, жесткость детали, ее форма и размеры должны соответствовать требованиям технологии изготовле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и базовой поверхности (точность, шероховатость) детали должны обеспечивать точность установки, обработки и контрол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рукция детали должна обеспечивать возможность применения типовых и стандартных технологических процессов ее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детали характеризуется коэффициентом использования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бор и обоснование способ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дъемно-транспортном машиностроении для изготовления деталей машин и механизмов используются разнообразные заготовки. Основные виды черновых заготовок следующие: прокат, литье, полученные давлением, полученные формообразованием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бходимость соблюдения требований чертежей, заданных припусков поверхностей, твердости и обрабатываемости определяет следующие основные требования к заготовкам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ерхности, используемые как базовые в процессе дальнейшей обработки, должны быть гладкими, без прибылей, литейных или штамповочных уклонов, без заусенцев и линий разъема фор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устранения внутренних напряжений заготовки должны подвергаться термической обработке: отжигу и нормализаци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улучшения условий обрабатываемости отливки должны быть очищены от литников, прибылей, заливов и других неровностей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аличии искривления заготовок из сортового проката, они подвергаются правке (на прессах, ударным способом, на правильно-калибровочных вальцах и т.п.)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изготовлении заготовок любого вида всегда должно обеспечиваться получение заготовки минимальной массы, то есть заготовки с минимальными припу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наиболее распространенные варианты получения заготовок, я пришел к выводу, что для моего задания наиболее подходит заготовка, полученная штамповкой. Т.к. снижается расход металла при механической обработке, что ведет к понижению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я рассматривал и другой вариант получения заготовки – прокатом. Но в этом методе получения заготовок есть недостатки: большое количество металла уходит в стружку, материал расходуется нерационально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циональность выбора заготовки с точки зрения экономии материала определяется коэффициентом использования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2, с.2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К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73, то можно сделать вывод, что материал расходуется рацион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ыбор технологических ба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зой называется поверхность или выполняющее ту же функцию сочетание поверхностей (ось, точка...) принадлежащее заготовке и используемое для базирования. Различают базы конструкторские, технологические, измерительные и т.д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хнологической называют базу, используемую для определения положения заготовки или изделия при его изготовлении или сбо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ыбор технологических баз является одной из сложных задач проектирования технологического процесса. От правильного выбора технологических баз в значительной мере зави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чность получения заданных разм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сть взаимного расположения поверх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епень сложности технологической оснастки, режущего и измерительного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бработки торцов технологической базой является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45 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 закрепленной в трехкулачковом пат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бработке поверхносте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8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10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1 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7 базой является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45, закрепленной в трехкулачковом патроне, а при обработке поверхносте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4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20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19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35 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75 базой является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85, закрепленной в трехкулачковом патр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бработке пазов на торце заготовку устанавливаем на призматические губки, базой является,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, прижимаем двойным зажи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прорезании пазов на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45 базой является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85 зажимаемая двойным зажимом и устанавливается на призматические губ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ри сверлении отверстий базовой поверхностью являетс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 зажимаемая двойным зажимом и устанавливается на призматические гу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зработка маршрута обработки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ршрутное описание технологического процесса это сокращенное описание технологических операций в маршрутной карте в последовательности их выполнения без указания переходов и режимов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01 Заготовитель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у получаем штампов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05 Токарная (чернова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езать торец в размер 102 м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торец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 в размер 1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3 мм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мм на длину 18 мм и 18мм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6мм на длину 3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10 Токарная (черн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езать торец в размер 10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торец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 в размер 69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7 мм на длину 69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19,5 на длину 67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я 015 Токарная (чистова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торец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 в размер 2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91 мм на длину 1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7 на длину 3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ять две фаски 1×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1 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20 Токарная 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чи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75 на длину 5мм д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паз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4 на длину 19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25 Токарная 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5 мм на длину 6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19,75 на длину 67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30 Токар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авочным резцом точить канавк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35 Токарная (тонкое растачива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чи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0 на длину 67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40 Фрезер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езеровать пазы 6 шт. на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45 Фрезерная 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езеровать пазы 6 шт. на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50 Сверлиль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рлить 6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055 Промыв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60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чет операционных припу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ъемно – транспортном машиностроении используют два метода определения припусков на обработку: опытно – статистический и расчетно – аналитически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расчетно-аналитическом методе промежуточный припуск на каждом технологическом переходе должен быть таким, чтобы при его снятии устранялись погрешности обработки и дефекты поверхностного слоя, полученные на предшествующих переходах, а также исключались погрешности установки обрабатываемой заготовки, возникающие на выполняемом пере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-аналитически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20</w:t>
      </w:r>
      <w:r>
        <w:rPr>
          <w:sz w:val="28"/>
          <w:szCs w:val="28"/>
          <w:vertAlign w:val="superscript"/>
        </w:rPr>
        <w:t>+0,03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60"/>
        <w:gridCol w:w="660"/>
        <w:gridCol w:w="532"/>
        <w:gridCol w:w="660"/>
        <w:gridCol w:w="2283"/>
      </w:tblGrid>
      <w:tr>
        <w:trPr>
          <w:trHeight w:val="70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п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и технологич. маршрут 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.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ы припуска (мкм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на изготов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δ (мкм)</w:t>
            </w:r>
          </w:p>
        </w:tc>
      </w:tr>
      <w:tr>
        <w:trPr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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тачивание черно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е растачи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араметр шероховатости [ ист.2, стр.66 (табл.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– параметр изменения физико – механических свойств поверхностного слоя от температуры резания [ист.2, стр.66 (табл.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огрешность формы заготовки. [ ист.1, стр.186 (табл.16), ист.2, стр.6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решность закрепления [ист.2 стр.30(табл.12-14), стр.13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 xml:space="preserve">ּℓ </w:t>
      </w:r>
      <w:r>
        <w:rPr>
          <w:sz w:val="28"/>
          <w:szCs w:val="28"/>
          <w:lang w:bidi="he-IL"/>
        </w:rPr>
        <w:t xml:space="preserve">= 0,75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61= 46 мкм , [ист. 1, стр.17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ривизна профиля сортового проката (мкм на 1 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ℓ </w:t>
      </w:r>
      <w:r>
        <w:rPr>
          <w:sz w:val="28"/>
          <w:szCs w:val="28"/>
        </w:rPr>
        <w:t>- длина заготовки ρ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ρ</w:t>
      </w:r>
      <w:r>
        <w:rPr>
          <w:sz w:val="28"/>
          <w:szCs w:val="28"/>
          <w:vertAlign w:val="subscript"/>
        </w:rPr>
        <w:t>з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– коэффициент уточ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рновой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0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истовой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0,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шлифовальной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ксимальных и минимальных припус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онкое растачи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(25 + 25 + 5) = 110 мк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10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0 + 220 – 35 = 295 мкм [ист. 2, стр.6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00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товая обрабо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(50 +50 +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230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30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30 + 540 – 220 = 550 мк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ерновая обрабо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 xml:space="preserve">(240 + 250 +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390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390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390 + 1400 – 540 = 225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и максимальные 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онкое растачи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20 (м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20,035 (мм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истовая обработ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20 - 0,11 = 119,89 (мм) [ист. 2, стр.6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20,035- 0,295 = 119,74 (мм) [ист. 2, стр.6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рновая обрабо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19,89 - 0,23 = 119,66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119,74 - 0,55 = 119,19 (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готов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19,66 - 1,39 = 118,27 (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19,19- 2,25 = 116,94 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441"/>
        <w:gridCol w:w="1487"/>
        <w:gridCol w:w="1065"/>
        <w:gridCol w:w="1203"/>
      </w:tblGrid>
      <w:tr>
        <w:trPr>
          <w:trHeight w:val="404" w:hRule="atLeast"/>
          <w:cantSplit w:val="true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ный минимальный припуск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мкм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ельные значения припусков (мкм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ельные значения (мм)</w:t>
            </w:r>
          </w:p>
        </w:tc>
      </w:tr>
      <w:tr>
        <w:trPr>
          <w:trHeight w:val="322" w:hRule="atLeast"/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</w:tr>
      <w:tr>
        <w:trPr>
          <w:trHeight w:val="7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:штампов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4</w:t>
            </w:r>
          </w:p>
        </w:tc>
      </w:tr>
      <w:tr>
        <w:trPr>
          <w:trHeight w:val="70" w:hRule="atLeast"/>
          <w:cantSplit w:val="true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тачивание черно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9</w:t>
            </w:r>
          </w:p>
        </w:tc>
      </w:tr>
      <w:tr>
        <w:trPr>
          <w:trHeight w:val="322" w:hRule="atLeast"/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4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е растачи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остальные поверхности получаем припуски опытно – статист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жим резания является одним из главных факторов технологического процесса механической обработки, определяющий нормы времени на операцию. В связи с этим необходимо в полной мере использовать режущие свойства инструмента и производственные возможности оборудов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азначении и расчете элементов режимов резания следует учитывать следующие факторы: материал и состояние заготовки; тип и размеры инструмента, материал его режущей части, тип и состояние оборудов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лементы режима резания, как правило, устанавливаются в следующем порядке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значается глубина резания t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значается подача режущего инструмента 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рассчитывается скорость резания 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читывается сила резания Pz или крутящий момент на шпинделе станка М</w:t>
      </w:r>
      <w:r>
        <w:rPr>
          <w:kern w:val="2"/>
          <w:sz w:val="28"/>
          <w:szCs w:val="28"/>
          <w:vertAlign w:val="subscript"/>
        </w:rPr>
        <w:t>кр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ется мощность, расходуемая на резание N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бирается металлорежущее оборудовани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убина резания t при черновой обработке назначается такой, чтобы был снят весь припуск за один проход или большая его часть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ача s при черновой обработке выбирается максимально возможной, исходя из жесткости и прочности системы СПИД, прочности твердосплавной режущей пластины и других ограничивающих факторов. При чистовом точении подача назначается в зависимости от требуемой степени точности и шероховатости обрабатываем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Скорость резания 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 рассчитывается по эмпирическим формулам установленным для каждого вида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ила резания раскладывается на составляющую тангенциальную P</w:t>
      </w:r>
      <w:r>
        <w:rPr>
          <w:kern w:val="2"/>
          <w:sz w:val="28"/>
          <w:szCs w:val="28"/>
          <w:vertAlign w:val="subscript"/>
        </w:rPr>
        <w:t>z</w:t>
      </w:r>
      <w:r>
        <w:rPr>
          <w:kern w:val="2"/>
          <w:sz w:val="28"/>
          <w:szCs w:val="28"/>
        </w:rPr>
        <w:t>, радиальную Р</w:t>
      </w:r>
      <w:r>
        <w:rPr>
          <w:kern w:val="2"/>
          <w:sz w:val="28"/>
          <w:szCs w:val="28"/>
          <w:vertAlign w:val="subscript"/>
        </w:rPr>
        <w:t>y</w:t>
      </w:r>
      <w:r>
        <w:rPr>
          <w:kern w:val="2"/>
          <w:sz w:val="28"/>
          <w:szCs w:val="28"/>
        </w:rPr>
        <w:t xml:space="preserve"> и осевую Р</w:t>
      </w:r>
      <w:r>
        <w:rPr>
          <w:kern w:val="2"/>
          <w:sz w:val="28"/>
          <w:szCs w:val="28"/>
          <w:vertAlign w:val="subscript"/>
        </w:rPr>
        <w:t>x</w:t>
      </w:r>
      <w:r>
        <w:rPr>
          <w:kern w:val="2"/>
          <w:sz w:val="28"/>
          <w:szCs w:val="28"/>
        </w:rPr>
        <w:t xml:space="preserve"> силы резания. Главной составляющей силой, определяющей расходуемую на резание мощность и крутящий момент на шпинделе станка, является сила Р</w:t>
      </w:r>
      <w:r>
        <w:rPr>
          <w:kern w:val="2"/>
          <w:sz w:val="28"/>
          <w:szCs w:val="28"/>
          <w:vertAlign w:val="subscript"/>
        </w:rPr>
        <w:t>z</w:t>
      </w:r>
      <w:r>
        <w:rPr>
          <w:kern w:val="2"/>
          <w:sz w:val="28"/>
          <w:szCs w:val="28"/>
        </w:rPr>
        <w:t xml:space="preserve"> которая рассчитывается по эмпирическ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05 Токарная(черн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95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30 об/мин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57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2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6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94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28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185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15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0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8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3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4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145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окарно-винторезный станок 16Л20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проходной упорны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93): t =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0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7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3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68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07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6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4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907,5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сточной для обработки сквозных отверсти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77): t =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2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7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93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1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7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2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25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88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10 токарная (черн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150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14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8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8,4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34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034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95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3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574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2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6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94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28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185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15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0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8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3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4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145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окарно-винторезный станок 16Л20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проходной упорны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147): t =1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1,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971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456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0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,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8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4,6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6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03400" cy="4057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сточной для обработки глухих отверсти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119,75): t =1,37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2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1,37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742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57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5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368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4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,37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2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06,8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538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399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15 токарная 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185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15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,0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8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3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34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14500" cy="405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окарно-винторезный станок 16Л20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проходной упорны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91): t =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1</w:t>
      </w:r>
      <w:r>
        <w:rPr>
          <w:sz w:val="28"/>
          <w:szCs w:val="28"/>
          <w:vertAlign w:val="superscript"/>
        </w:rPr>
        <w:t>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5,8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16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93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5,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1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31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217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057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сточной для обработки сквозных отверсти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77): t =0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0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07</w:t>
      </w:r>
      <w:r>
        <w:rPr>
          <w:sz w:val="28"/>
          <w:szCs w:val="28"/>
          <w:vertAlign w:val="superscript"/>
        </w:rPr>
        <w:t>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6,9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70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6,8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07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411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8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ска 1,5×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на ступени Ø1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Ø185)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13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13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717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7,45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76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09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7,3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13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441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253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0 Токарная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ц канавочный, пластины Т15К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4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3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4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2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432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05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дрезной резец из твердосплавных пластин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Ø140): t = 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щий поправочный коэффициент. [ист.3, стр.2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 = 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=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3,3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09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2,9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μ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ц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p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k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bidi="he-IL"/>
        </w:rPr>
        <w:t xml:space="preserve"> = 0,89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,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 xml:space="preserve">1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 xml:space="preserve"> = 0,89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 = 1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8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76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1424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88465" cy="4057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окарно-винторезный станок 16Л20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сточной для обработки глухих отверсти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144): t =0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0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07</w:t>
      </w:r>
      <w:r>
        <w:rPr>
          <w:sz w:val="28"/>
          <w:szCs w:val="28"/>
          <w:vertAlign w:val="superscript"/>
        </w:rPr>
        <w:t>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6,9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83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6,2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07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75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82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057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5 токарная 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упорный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145): t =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1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1</w:t>
      </w:r>
      <w:r>
        <w:rPr>
          <w:sz w:val="28"/>
          <w:szCs w:val="28"/>
          <w:vertAlign w:val="superscript"/>
        </w:rPr>
        <w:t>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5,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760 об/мин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5,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1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46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215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4057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сточной для обработки глухих отверсти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120): t =0,12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0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06</w:t>
      </w:r>
      <w:r>
        <w:rPr>
          <w:sz w:val="28"/>
          <w:szCs w:val="28"/>
          <w:vertAlign w:val="superscript"/>
        </w:rPr>
        <w:t>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0,12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8,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33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8,3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12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06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500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33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057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30 токар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вка Ø11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канавочный,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0,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5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4,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4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4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40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380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4057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отогнутый (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Ø120)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2,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14 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14</w:t>
      </w:r>
      <w:r>
        <w:rPr>
          <w:sz w:val="28"/>
          <w:szCs w:val="28"/>
          <w:vertAlign w:val="superscript"/>
        </w:rPr>
        <w:t>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2,5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14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7,7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020 об/мин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6,4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,5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14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84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682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63700" cy="4057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35 токарная(тонкое растачивани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сточной для обработки глухих отверстий, твердосплавные пластины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Ø120): t =0,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0,0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ист.3, с.2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эмпирические коэффициенты: [ист.3, с.269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0,06</w:t>
      </w:r>
      <w:r>
        <w:rPr>
          <w:sz w:val="28"/>
          <w:szCs w:val="28"/>
          <w:vertAlign w:val="superscript"/>
        </w:rPr>
        <w:t>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= 0,2</w:t>
      </w:r>
      <w:r>
        <w:rPr>
          <w:sz w:val="28"/>
          <w:szCs w:val="28"/>
          <w:vertAlign w:val="superscript"/>
        </w:rPr>
        <w:t>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- стойкость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8,2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220 об/мин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082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=7,7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[ист.3, с.27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мпирические коэффициенты: [ист.3, с.27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9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2</w:t>
      </w:r>
      <w:r>
        <w:rPr>
          <w:sz w:val="28"/>
          <w:szCs w:val="28"/>
          <w:vertAlign w:val="super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06</w:t>
      </w:r>
      <w:r>
        <w:rPr>
          <w:sz w:val="28"/>
          <w:szCs w:val="28"/>
          <w:vertAlign w:val="superscript"/>
        </w:rPr>
        <w:t>0,7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460</w:t>
      </w:r>
      <w:r>
        <w:rPr>
          <w:sz w:val="28"/>
          <w:szCs w:val="28"/>
          <w:vertAlign w:val="superscript"/>
        </w:rPr>
        <w:t>- 0,15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0,97= 42 (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057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Вт) [ист.3, с.2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окарно-винторезный станок 16Л20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40 фрезер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еза концевая с коническим хвостиком Р6М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Ø145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м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45 Т = 120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2 м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6,7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8735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0,7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31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мин =0,67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749165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8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-0,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4057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ℓ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4057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ок вертикально-фрезерный консольный 6Р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45 фрезерная(чистов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а концевая с коническим хвостиком Р6М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Ø145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5м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45 Т = 120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 xml:space="preserve"> = 0,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x = 0,5 u=0,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Z = 5 y = 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 2 p = 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6,7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624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=1,07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48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мин =1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387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8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-0,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9300" cy="4057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ℓ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057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ок вертикально-фрезерный консольный 6Р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50 сверлиль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о спирально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6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2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=9,8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41300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 =0,5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=0,0345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814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68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3528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526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ок вертикально-сверлильный 2Н1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асчет контрольно-измерительного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Расчет исполнительных размеров калибров-скоб дл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9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(</w:t>
      </w:r>
      <w:r>
        <w:rPr>
          <w:sz w:val="28"/>
          <w:szCs w:val="28"/>
          <w:vertAlign w:val="subscript"/>
        </w:rPr>
        <w:t>-0,2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8 мкм, у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0 мкм, Н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15 мкм,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4 мк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пределим наибольший предельный размер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9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пределим наименьший предельный размер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-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91-0,22=90,7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ределим наибольший размер непроходного калибра-ск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/2=90,78-0,015/2=90,77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пределим наименьший размер проходного калибра-ск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Δ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=91-0,028-0,004/2=90,9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пределим предельный размер изношенного калибра-ск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.с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1+0=9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пределим наибольший размер контркалибра К-П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П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Δ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91-0,028+0,015/2=90,04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Определим наибольший размер контркалибра К-Н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Н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2=90,78+0,004/2=90,78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пределим наибольший размер контркалибра К-И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И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91+0+0,004/2=91,00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Построим схему расположения полей допусков калибров для вала диаметро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9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 (</w:t>
      </w:r>
      <w:r>
        <w:rPr>
          <w:sz w:val="28"/>
          <w:szCs w:val="28"/>
          <w:vertAlign w:val="subscript"/>
        </w:rPr>
        <w:t>-0,2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35580" cy="308356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Расчет исполнительных размер калибров-пробок для измерен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7Н11(</w:t>
      </w:r>
      <w:r>
        <w:rPr>
          <w:sz w:val="28"/>
          <w:szCs w:val="28"/>
          <w:vertAlign w:val="superscript"/>
        </w:rPr>
        <w:t>+0,19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 мкм,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3 мкм,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пределим наибольший предельный размер контролируемого отверс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77+0,19=77,1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пределить наименьший предельный размер контролируемого отверс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77=7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ределим наибольший размер проходного нового калибра-проб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+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=77+0,025+0,013/2=77,03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пределим наибольший размер непроходного калибра-про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7,19+0,013/2=77,22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пределим предельный размер изношенного калибра-проб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7-0=7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Строим схему расположения полей допусков калибров дл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7Н11(</w:t>
      </w:r>
      <w:r>
        <w:rPr>
          <w:sz w:val="28"/>
          <w:szCs w:val="28"/>
          <w:vertAlign w:val="superscript"/>
        </w:rPr>
        <w:t>+0,19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72510" cy="38665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0. Проектирование станочного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этого пункта курсового проекта я выбрал такой тип приспособления, как трехкулачковый патрон с клиновым центрирующим механизмом (токарная операция), который приводится в действие от вращающегося пневмоцилинд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способлений для токарных станков наиболее широко применяются трехкулачковые патроны. Конструкция трехкулачкового патрона состоит из корпуса, в котором перемещаются три кулачка с рифленой поверхностью которых сопрягаются сменные кулачки. Для крепления накладных кулачков после их перестановки в процессе наладки патрона служат винты и суха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зящая в отверстии корпуса патрона муфта имеет для связи с кулачками три паза с углом наклона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 приводится в движение от штока привода. В рабочем положении муфта удерживается штифтом , который одновременно служит упором, ограничивающим поворот муфты при смене кулачков. Втулка предохраняет патрон от проникновения в него грязи и стружки. Одновременно ее конусное отверстие используется для установки направляющих втулок, упор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клинового патрона следует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актность и жесткость, так как механизм патрона состоит всего из четырех подвижных частей (скользящей муфты и кулач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носоустойчивость, так как соединение муфты с кулачками происходит по плоскостям с равномерно распределенным давлением, а возможность быстрого съема кулачков способствует хорошей их чистке и сма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невмоцилиндр состоит из двух основных частей: муфты и цилиндра . Для присоединения тяги патрона имеется резьбовое отверстие на выступающем конце штока. Воздухоподводящая муфта присоединяется к цилиндру болтами с помощью фланца. Сжатый воздух подается через ниппель, центровое отверстие в стержне и отверстие в штоке в штоковую полость цилиндра. Под действием давления воздуха (0,5-0,6 МПа) поршень перемещается влево, создавая на штоке тянущую силу. При переключении крана управления сжатый воздух через ниппель, радиальные отверстия и скосы в стержне подается в поршневую (нештоковую) полость цилиндра, поршень перемещается вправо, создавая на штоке толкающ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ение патрона со штоком пневмоцилиндра осуществляется тяг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– токарная чернов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>=91 мм – диаметр обрабатываемой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93 мм – диаметр загот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8 мм – длина загот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217 Н – сила 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паса для самоцентрирующегося трехкулачкового патрона с пневматическим приводом зажи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,5×1×1,2×1×1×1×1=1,8 [ист. 2 стр.1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1,5 – постоянный коэффициент запа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– коэффициент, учитывающий состояние поверхности за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 - коэффициент, учитывающий увеличение силы резания при затуплении режущего инстр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 - коэффициент, учитывающий увеличение силы резания при обработке прерывистых поверхностей на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 - коэффициент, учитывающий постоянство силы зажима, развиваемой приводом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 - коэффициент, учитывающий удобное расположение рукоятки для ручных зажимных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 - коэффициент, учитывающий при наличии моментов, стремящихся повернуть обрабатываемую деталь вокруг ее 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лу зажима детали одним кулачком патр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27051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 – число кулачков в патр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.П.</w:t>
      </w:r>
      <w:r>
        <w:rPr>
          <w:sz w:val="28"/>
          <w:szCs w:val="28"/>
        </w:rPr>
        <w:t>=0,8 – коэффициент трения на рабочих поверхностях кулач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м силу на штоке привода трехкулачкового патр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drawing>
          <wp:inline distT="0" distB="0" distL="0" distR="0">
            <wp:extent cx="3086100" cy="482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,05 - коэффициент, учитывающий дополнительные силы трения в пат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0 мм – вылет кулачка от середины его опоры в пазу патрона до центра приложения силы на одном кулач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5 мм – длина направляющей части кула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1 – коэффициент трения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м действительную силу зажима детал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ш.д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6543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=0,85 – коэффициент полезного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200 мм – диаметр цилинд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=0,39 Мн/м – давление сжатого воздух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ик технолога-машиностроителя. т.1 под ред. А.Г.Косиловой и Р.К.Мещерякова. – М. : Машиностроение,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по предмету «Технология машиностроения» Добрыднев И.С. – М.: Машиностроение,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ик технолога-машиностроителя. т.2 под ред. А.Г.Косиловой и Р.К.Мещерякова. – М. : Машиностроение,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инструментальщика. Под ред. И.А. Ординарцева. – Л.: Машиностроение. Ленингр. отд-ние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ля металлорежущих станков. М.А.Ансеров – М.: Машиностроение, 1984 г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ехнические характеристики стан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к токарно-винторезный 16Л20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обрабатываемой заготов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станиной 4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суппортом 2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прутка, проходящего через отверстие шпинделя 34 наибольшая длина обрабатываемой заготовки 1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нарезаемой резь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ической 0,25- 0,5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юймовой, число ниток на дюйм 56-0,2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ной, модуль 0,5-11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чевой, питч 112-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, об/мин 16-1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коростей шпинделя 21/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суп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е 14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2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уппорта, мм/об (мм/ми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0,05-2,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0,025-1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тупеней подач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и быстрого перемещения суппорта, мм/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го 4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го 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главного привода, кВт 6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(без ЧП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29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10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14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205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к Вертикально-фрезерный консольный 6Р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рабочей поверхности стола 160х6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ст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ое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е 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ое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гильзы со шпинделем 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угол поворота шпиндельной головки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конус шпинделя (конусность 7:24)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коростей шпинделя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, об/мин 50-2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дач стола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тола, мм/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и поперечная 25-1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12,5-5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быстрого перемещения стола, мм/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го и поперечного 2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го 1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привода глав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, кВт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14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1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17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(без выносного оборудования), кг 13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тикально-сверлильный станок 2Н1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словный диаметр сверления в стали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оверхность стола 4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стояние от торца шпинделя до рабочей поверхности стола 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т шпинделя 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ход шпинделя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вертикальное перемещение: сверлильной (револьверной) головки 170, стола 2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 Морзе отверстия шпинделя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коростей шпинделя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, об/мин 45-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дач шпинделя (револьверной головки)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ча шпинделя (револьверной головки), мм/об 0,1-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одвигателя привода главного движения, кВт 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9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7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2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, кг 880 </w:t>
      </w:r>
    </w:p>
    <w:sectPr>
      <w:footerReference w:type="default" r:id="rId21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Lines/>
      <w:suppressLineNumbers/>
      <w:shd w:fill="FFFFFF" w:val="clear"/>
      <w:autoSpaceDE w:val="false"/>
      <w:ind w:firstLine="709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20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24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28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32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0.wmf"/><Relationship Id="rId58" Type="http://schemas.openxmlformats.org/officeDocument/2006/relationships/image" Target="media/image33.wmf"/><Relationship Id="rId59" Type="http://schemas.openxmlformats.org/officeDocument/2006/relationships/image" Target="media/image12.wmf"/><Relationship Id="rId60" Type="http://schemas.openxmlformats.org/officeDocument/2006/relationships/image" Target="media/image13.wmf"/><Relationship Id="rId61" Type="http://schemas.openxmlformats.org/officeDocument/2006/relationships/image" Target="media/image14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image" Target="media/image9.wmf"/><Relationship Id="rId67" Type="http://schemas.openxmlformats.org/officeDocument/2006/relationships/image" Target="media/image10.wmf"/><Relationship Id="rId68" Type="http://schemas.openxmlformats.org/officeDocument/2006/relationships/image" Target="media/image34.wmf"/><Relationship Id="rId69" Type="http://schemas.openxmlformats.org/officeDocument/2006/relationships/image" Target="media/image18.wmf"/><Relationship Id="rId70" Type="http://schemas.openxmlformats.org/officeDocument/2006/relationships/image" Target="media/image19.wmf"/><Relationship Id="rId71" Type="http://schemas.openxmlformats.org/officeDocument/2006/relationships/image" Target="media/image14.wmf"/><Relationship Id="rId72" Type="http://schemas.openxmlformats.org/officeDocument/2006/relationships/image" Target="media/image15.wmf"/><Relationship Id="rId73" Type="http://schemas.openxmlformats.org/officeDocument/2006/relationships/image" Target="media/image20.wmf"/><Relationship Id="rId74" Type="http://schemas.openxmlformats.org/officeDocument/2006/relationships/image" Target="media/image7.wmf"/><Relationship Id="rId75" Type="http://schemas.openxmlformats.org/officeDocument/2006/relationships/image" Target="media/image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14.wmf"/><Relationship Id="rId80" Type="http://schemas.openxmlformats.org/officeDocument/2006/relationships/image" Target="media/image15.wmf"/><Relationship Id="rId81" Type="http://schemas.openxmlformats.org/officeDocument/2006/relationships/image" Target="media/image38.wmf"/><Relationship Id="rId82" Type="http://schemas.openxmlformats.org/officeDocument/2006/relationships/image" Target="media/image7.wmf"/><Relationship Id="rId83" Type="http://schemas.openxmlformats.org/officeDocument/2006/relationships/image" Target="media/image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image" Target="media/image41.wmf"/><Relationship Id="rId87" Type="http://schemas.openxmlformats.org/officeDocument/2006/relationships/image" Target="media/image14.wmf"/><Relationship Id="rId88" Type="http://schemas.openxmlformats.org/officeDocument/2006/relationships/image" Target="media/image15.wmf"/><Relationship Id="rId89" Type="http://schemas.openxmlformats.org/officeDocument/2006/relationships/image" Target="media/image42.wmf"/><Relationship Id="rId90" Type="http://schemas.openxmlformats.org/officeDocument/2006/relationships/image" Target="media/image7.wmf"/><Relationship Id="rId91" Type="http://schemas.openxmlformats.org/officeDocument/2006/relationships/image" Target="media/image8.wmf"/><Relationship Id="rId92" Type="http://schemas.openxmlformats.org/officeDocument/2006/relationships/image" Target="media/image9.wmf"/><Relationship Id="rId93" Type="http://schemas.openxmlformats.org/officeDocument/2006/relationships/image" Target="media/image10.wmf"/><Relationship Id="rId94" Type="http://schemas.openxmlformats.org/officeDocument/2006/relationships/image" Target="media/image34.wmf"/><Relationship Id="rId95" Type="http://schemas.openxmlformats.org/officeDocument/2006/relationships/image" Target="media/image18.wmf"/><Relationship Id="rId96" Type="http://schemas.openxmlformats.org/officeDocument/2006/relationships/image" Target="media/image19.wmf"/><Relationship Id="rId97" Type="http://schemas.openxmlformats.org/officeDocument/2006/relationships/image" Target="media/image14.wmf"/><Relationship Id="rId98" Type="http://schemas.openxmlformats.org/officeDocument/2006/relationships/image" Target="media/image15.wmf"/><Relationship Id="rId99" Type="http://schemas.openxmlformats.org/officeDocument/2006/relationships/image" Target="media/image20.wmf"/><Relationship Id="rId100" Type="http://schemas.openxmlformats.org/officeDocument/2006/relationships/image" Target="media/image7.wmf"/><Relationship Id="rId101" Type="http://schemas.openxmlformats.org/officeDocument/2006/relationships/image" Target="media/image8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14.wmf"/><Relationship Id="rId106" Type="http://schemas.openxmlformats.org/officeDocument/2006/relationships/image" Target="media/image15.wmf"/><Relationship Id="rId107" Type="http://schemas.openxmlformats.org/officeDocument/2006/relationships/image" Target="media/image46.wmf"/><Relationship Id="rId108" Type="http://schemas.openxmlformats.org/officeDocument/2006/relationships/image" Target="media/image7.wmf"/><Relationship Id="rId109" Type="http://schemas.openxmlformats.org/officeDocument/2006/relationships/image" Target="media/image8.wmf"/><Relationship Id="rId110" Type="http://schemas.openxmlformats.org/officeDocument/2006/relationships/image" Target="media/image47.wmf"/><Relationship Id="rId111" Type="http://schemas.openxmlformats.org/officeDocument/2006/relationships/image" Target="media/image48.wmf"/><Relationship Id="rId112" Type="http://schemas.openxmlformats.org/officeDocument/2006/relationships/image" Target="media/image49.wmf"/><Relationship Id="rId113" Type="http://schemas.openxmlformats.org/officeDocument/2006/relationships/image" Target="media/image14.wmf"/><Relationship Id="rId114" Type="http://schemas.openxmlformats.org/officeDocument/2006/relationships/image" Target="media/image15.wmf"/><Relationship Id="rId115" Type="http://schemas.openxmlformats.org/officeDocument/2006/relationships/image" Target="media/image50.wmf"/><Relationship Id="rId116" Type="http://schemas.openxmlformats.org/officeDocument/2006/relationships/image" Target="media/image7.wmf"/><Relationship Id="rId117" Type="http://schemas.openxmlformats.org/officeDocument/2006/relationships/image" Target="media/image8.wmf"/><Relationship Id="rId118" Type="http://schemas.openxmlformats.org/officeDocument/2006/relationships/image" Target="media/image9.wmf"/><Relationship Id="rId119" Type="http://schemas.openxmlformats.org/officeDocument/2006/relationships/image" Target="media/image10.wmf"/><Relationship Id="rId120" Type="http://schemas.openxmlformats.org/officeDocument/2006/relationships/image" Target="media/image51.wmf"/><Relationship Id="rId121" Type="http://schemas.openxmlformats.org/officeDocument/2006/relationships/image" Target="media/image52.wmf"/><Relationship Id="rId122" Type="http://schemas.openxmlformats.org/officeDocument/2006/relationships/image" Target="media/image53.wmf"/><Relationship Id="rId123" Type="http://schemas.openxmlformats.org/officeDocument/2006/relationships/image" Target="media/image14.wmf"/><Relationship Id="rId124" Type="http://schemas.openxmlformats.org/officeDocument/2006/relationships/image" Target="media/image15.wmf"/><Relationship Id="rId125" Type="http://schemas.openxmlformats.org/officeDocument/2006/relationships/image" Target="media/image54.wmf"/><Relationship Id="rId126" Type="http://schemas.openxmlformats.org/officeDocument/2006/relationships/image" Target="media/image7.wmf"/><Relationship Id="rId127" Type="http://schemas.openxmlformats.org/officeDocument/2006/relationships/image" Target="media/image8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14.wmf"/><Relationship Id="rId132" Type="http://schemas.openxmlformats.org/officeDocument/2006/relationships/image" Target="media/image15.wmf"/><Relationship Id="rId133" Type="http://schemas.openxmlformats.org/officeDocument/2006/relationships/image" Target="media/image58.wmf"/><Relationship Id="rId134" Type="http://schemas.openxmlformats.org/officeDocument/2006/relationships/image" Target="media/image7.wmf"/><Relationship Id="rId135" Type="http://schemas.openxmlformats.org/officeDocument/2006/relationships/image" Target="media/image8.wmf"/><Relationship Id="rId136" Type="http://schemas.openxmlformats.org/officeDocument/2006/relationships/image" Target="media/image9.wmf"/><Relationship Id="rId137" Type="http://schemas.openxmlformats.org/officeDocument/2006/relationships/image" Target="media/image10.wmf"/><Relationship Id="rId138" Type="http://schemas.openxmlformats.org/officeDocument/2006/relationships/image" Target="media/image34.wmf"/><Relationship Id="rId139" Type="http://schemas.openxmlformats.org/officeDocument/2006/relationships/image" Target="media/image59.wmf"/><Relationship Id="rId140" Type="http://schemas.openxmlformats.org/officeDocument/2006/relationships/image" Target="media/image60.wmf"/><Relationship Id="rId141" Type="http://schemas.openxmlformats.org/officeDocument/2006/relationships/image" Target="media/image14.wmf"/><Relationship Id="rId142" Type="http://schemas.openxmlformats.org/officeDocument/2006/relationships/image" Target="media/image15.wmf"/><Relationship Id="rId143" Type="http://schemas.openxmlformats.org/officeDocument/2006/relationships/image" Target="media/image61.wmf"/><Relationship Id="rId144" Type="http://schemas.openxmlformats.org/officeDocument/2006/relationships/image" Target="media/image7.wmf"/><Relationship Id="rId145" Type="http://schemas.openxmlformats.org/officeDocument/2006/relationships/image" Target="media/image8.wmf"/><Relationship Id="rId146" Type="http://schemas.openxmlformats.org/officeDocument/2006/relationships/image" Target="media/image47.wmf"/><Relationship Id="rId147" Type="http://schemas.openxmlformats.org/officeDocument/2006/relationships/image" Target="media/image62.wmf"/><Relationship Id="rId148" Type="http://schemas.openxmlformats.org/officeDocument/2006/relationships/image" Target="media/image63.wmf"/><Relationship Id="rId149" Type="http://schemas.openxmlformats.org/officeDocument/2006/relationships/image" Target="media/image14.wmf"/><Relationship Id="rId150" Type="http://schemas.openxmlformats.org/officeDocument/2006/relationships/image" Target="media/image15.wmf"/><Relationship Id="rId151" Type="http://schemas.openxmlformats.org/officeDocument/2006/relationships/image" Target="media/image64.wmf"/><Relationship Id="rId152" Type="http://schemas.openxmlformats.org/officeDocument/2006/relationships/image" Target="media/image7.wmf"/><Relationship Id="rId153" Type="http://schemas.openxmlformats.org/officeDocument/2006/relationships/image" Target="media/image8.wmf"/><Relationship Id="rId154" Type="http://schemas.openxmlformats.org/officeDocument/2006/relationships/image" Target="media/image65.wmf"/><Relationship Id="rId155" Type="http://schemas.openxmlformats.org/officeDocument/2006/relationships/image" Target="media/image66.wmf"/><Relationship Id="rId156" Type="http://schemas.openxmlformats.org/officeDocument/2006/relationships/image" Target="media/image67.wmf"/><Relationship Id="rId157" Type="http://schemas.openxmlformats.org/officeDocument/2006/relationships/image" Target="media/image14.wmf"/><Relationship Id="rId158" Type="http://schemas.openxmlformats.org/officeDocument/2006/relationships/image" Target="media/image15.wmf"/><Relationship Id="rId159" Type="http://schemas.openxmlformats.org/officeDocument/2006/relationships/image" Target="media/image68.wmf"/><Relationship Id="rId160" Type="http://schemas.openxmlformats.org/officeDocument/2006/relationships/image" Target="media/image7.wmf"/><Relationship Id="rId161" Type="http://schemas.openxmlformats.org/officeDocument/2006/relationships/image" Target="media/image8.wmf"/><Relationship Id="rId162" Type="http://schemas.openxmlformats.org/officeDocument/2006/relationships/image" Target="media/image69.wmf"/><Relationship Id="rId163" Type="http://schemas.openxmlformats.org/officeDocument/2006/relationships/image" Target="media/image70.wmf"/><Relationship Id="rId164" Type="http://schemas.openxmlformats.org/officeDocument/2006/relationships/image" Target="media/image71.wmf"/><Relationship Id="rId165" Type="http://schemas.openxmlformats.org/officeDocument/2006/relationships/image" Target="media/image14.wmf"/><Relationship Id="rId166" Type="http://schemas.openxmlformats.org/officeDocument/2006/relationships/image" Target="media/image15.wmf"/><Relationship Id="rId167" Type="http://schemas.openxmlformats.org/officeDocument/2006/relationships/image" Target="media/image72.wmf"/><Relationship Id="rId168" Type="http://schemas.openxmlformats.org/officeDocument/2006/relationships/image" Target="media/image7.wmf"/><Relationship Id="rId169" Type="http://schemas.openxmlformats.org/officeDocument/2006/relationships/image" Target="media/image8.wmf"/><Relationship Id="rId170" Type="http://schemas.openxmlformats.org/officeDocument/2006/relationships/image" Target="media/image73.wmf"/><Relationship Id="rId171" Type="http://schemas.openxmlformats.org/officeDocument/2006/relationships/image" Target="media/image74.wmf"/><Relationship Id="rId172" Type="http://schemas.openxmlformats.org/officeDocument/2006/relationships/image" Target="media/image75.wmf"/><Relationship Id="rId173" Type="http://schemas.openxmlformats.org/officeDocument/2006/relationships/image" Target="media/image14.wmf"/><Relationship Id="rId174" Type="http://schemas.openxmlformats.org/officeDocument/2006/relationships/image" Target="media/image15.wmf"/><Relationship Id="rId175" Type="http://schemas.openxmlformats.org/officeDocument/2006/relationships/image" Target="media/image76.wmf"/><Relationship Id="rId176" Type="http://schemas.openxmlformats.org/officeDocument/2006/relationships/image" Target="media/image7.wmf"/><Relationship Id="rId177" Type="http://schemas.openxmlformats.org/officeDocument/2006/relationships/image" Target="media/image8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9.wmf"/><Relationship Id="rId181" Type="http://schemas.openxmlformats.org/officeDocument/2006/relationships/image" Target="media/image14.wmf"/><Relationship Id="rId182" Type="http://schemas.openxmlformats.org/officeDocument/2006/relationships/image" Target="media/image15.wmf"/><Relationship Id="rId183" Type="http://schemas.openxmlformats.org/officeDocument/2006/relationships/image" Target="media/image80.wmf"/><Relationship Id="rId184" Type="http://schemas.openxmlformats.org/officeDocument/2006/relationships/image" Target="media/image7.wmf"/><Relationship Id="rId185" Type="http://schemas.openxmlformats.org/officeDocument/2006/relationships/image" Target="media/image8.wmf"/><Relationship Id="rId186" Type="http://schemas.openxmlformats.org/officeDocument/2006/relationships/image" Target="media/image81.wmf"/><Relationship Id="rId187" Type="http://schemas.openxmlformats.org/officeDocument/2006/relationships/image" Target="media/image82.wmf"/><Relationship Id="rId188" Type="http://schemas.openxmlformats.org/officeDocument/2006/relationships/image" Target="media/image83.wmf"/><Relationship Id="rId189" Type="http://schemas.openxmlformats.org/officeDocument/2006/relationships/image" Target="media/image14.wmf"/><Relationship Id="rId190" Type="http://schemas.openxmlformats.org/officeDocument/2006/relationships/image" Target="media/image15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wmf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5.wmf"/><Relationship Id="rId203" Type="http://schemas.openxmlformats.org/officeDocument/2006/relationships/image" Target="media/image96.wmf"/><Relationship Id="rId204" Type="http://schemas.openxmlformats.org/officeDocument/2006/relationships/image" Target="media/image97.wmf"/><Relationship Id="rId205" Type="http://schemas.openxmlformats.org/officeDocument/2006/relationships/image" Target="media/image98.wmf"/><Relationship Id="rId206" Type="http://schemas.openxmlformats.org/officeDocument/2006/relationships/image" Target="media/image99.wmf"/><Relationship Id="rId207" Type="http://schemas.openxmlformats.org/officeDocument/2006/relationships/image" Target="media/image100.wmf"/><Relationship Id="rId208" Type="http://schemas.openxmlformats.org/officeDocument/2006/relationships/image" Target="media/image101.wmf"/><Relationship Id="rId209" Type="http://schemas.openxmlformats.org/officeDocument/2006/relationships/image" Target="media/image102.png"/><Relationship Id="rId210" Type="http://schemas.openxmlformats.org/officeDocument/2006/relationships/image" Target="media/image103.png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wmf"/><Relationship Id="rId214" Type="http://schemas.openxmlformats.org/officeDocument/2006/relationships/footer" Target="footer1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0:00Z</dcterms:created>
  <dc:creator>Yulia</dc:creator>
  <dc:description/>
  <cp:keywords/>
  <dc:language>en-US</dc:language>
  <cp:lastModifiedBy>Mage</cp:lastModifiedBy>
  <cp:lastPrinted>2005-12-04T17:34:00Z</cp:lastPrinted>
  <dcterms:modified xsi:type="dcterms:W3CDTF">2011-10-07T12:40:00Z</dcterms:modified>
  <cp:revision>2</cp:revision>
  <dc:subject/>
  <dc:title>Московский Государственный Технический Университет</dc:title>
</cp:coreProperties>
</file>