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БЕЛОРУССКИЙ ГОСУДРАСТВЕННЫЙ УНИВЕРСИТЕТ ИНФОРМАТИКИ И РАДИОЭЛЕКТРОНИ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Т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готовление деталей РЭС из пластмасс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войства пластмас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массами называются материалы, полученные на основе естественных и синтетических высокомолекулярных соединений (полимеров), способные вследствие своей пластичности принимать необходимую форму под воздействием тепла и да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ологической классификации пластмассы подразделяются на термореактивные пластмассы и термопластичные пластмасс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реактивные пластмассы под действием тепла и давления размягчаются, заполняют пресс-форму и переходят в неплавкое и нерастворимое состояние. Материал изделия становится необратимым, т.е. при повторном нагреве он в пластическое состояние не возвращается. Допускают разгрузки пресс-форм в нагретом состоянии. К ним относятся: фенолформальдегид, селиконопласты,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пластичные пластмассы под действием тепла и давления приобретают текучесть, заполняя пресс-форму, после охлаждения отвердевают, но не переходят в неплавкое и нерастворимое состояни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вторном нагреве они возвращаются в пластическое состояние (полистирол, полиэтилен, полиуретан и т.д.) разгрузка пресс-форм может производиться только после охлаждения. По способу переработки пластмассы могут быть разделены на следующие 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реактивные пресс-порошки и пресс-материалы горячего пресс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раеактивные пресс-порошки и пресс-материалы холодного пресс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пластические порош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ие литьевые термореактивные смо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вые и фасонные слоистые материа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ночные материалы – стирофлекс, эфироцеллюлозные пленки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бора рационально способа изготовления изделий из пластмасс, необходимо знание их технологических свойств. Такими свойствами пластмасс являются: удельный объем, текучесть, скорость отвердевания, летучесть, усадк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объем пресс-материала рассчитывается в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 или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. Знание удельного объема необходимо для определения объема пресс-фор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учесть пресс-материала – способность материала заполнять пресс-форму под давлением при определенной температуре: определяется в мг/с. Чем меньше текучесть пресс-материала, тем больше должно быть давление прессования и наоборот. Скорость отвердевания – характеризует продолжительность перехода пластмассы из пластического состояния в твердое. Она выражается в секундах или минутах на 1 мм толщины образца (с/мм). Летучесть – (содержание летучих веществ и влаги) – определяется по разнице в весе до и после высушивания пресс-материала в термостате при температуре (103–105)ºС в течении 30мин; определяется в % и колеблется в различных материалах 1,5–5%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летучих веществ вредно, увеличивает усадку, вызывает коробление, трещины и вздутия, снижает электроизоляционные и радиотехнические свойства пластмасс. Усадка – характеризует уменьшение размеров детали с момента излечении ее из нагретой пресс-формы до полного остывания. Исчисляется в процентах по формуле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∙100%, (1) где а – размер гнезда пресс-формы при температуре прессования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змер изделия при температуре равной 20º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ие процессы изготовления деталей из пластм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значительно число способов формирования пластмассовых изделий, которые применяют в зависимости от их конструкций, типа и размеров, технически требований, предъявляемых к использованию изделий. Наиболее распространенными явля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ссование, применяемое для переработки термореактивных пластмасс (реактопласто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тье под давлением – для обработки термопластичных материалов (термопласто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ование – предание необходимой формы листовым термопластичным материал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всех этих способов обработки заключается в том, что исходное сырье подвергается обработке в специальных формах, которые называются пресс-формами, под давлением при соответствующем нагреве в процессе формирования формообразования или после него. Построение типового технологического процесса зависит от конструкций и назначения детали. При выборе операций и переходов решаются следующий вопрос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бор и дозировка компонентов: полимер, стабилизатор, пластификатор, краситель, инициатор, парообразователь и др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ние исходного материала (пластмассы): смешение; гранулирование; растворение и т.д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готовление изделия (переработка материала): прессование, литье под давлением, выдувание, напыление, окунание и т.д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работка изделия: декоративная отделка, термообработка, механическая обработка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и методы подбора, дозировки компонентов и образования исходного материала пластмассы рассматриваться не будут. Рассмотрим основные способы переработки пластмасс в издел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сс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 процесс прессования заключается в том, что под влиянием нагрева и давления пресс-материал заполняет рабочее пространство пресс-формы и полимеризуется в твердое состоя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сование подразделяется на горячее, холодное и литьево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ее прессование термореактивных пластмасс применяется для изготовления деталей простой формы с ограниченным количеством арматуры или без не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6220" cy="216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 1. Прессование пластмасс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с-материал в виде таблеток или порошка загружается непосредственно в формообразующую полость горячей пресс-формы, после чего подвергается давлению пресс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етый пресс-материал размягчается, заполняет гнезда пресс-формы и остается в ней определенное время до полного затвердевания. После этого пресс-форму открывают и извлекают отформованную деталь. Скорость отвердевания термореактивного материала зависит от его марки и температуры прессова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ьшинства термореактивных пластмасс температура прессования изменяется от 130 до 180º С. Время выдержки для отвердевания для разных пластмасс устанавливается в пределах 0,5–2,5 мин на 1 мм наибольшей толщины издел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давление для различных пластмасс изменяются в пределах от 10 до 40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П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лодное прессование состоит в том, что пресс-порошок загружают в холодную пресс-форму, подвергают сжатию при высоких удельных давлениях 60–120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ыдерживают под таким давлением в течении 5–15 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заготовки извлекаются из пресс-формы и запекаются в термостате при температуре 150–170º С для полимеризации связующего вещества. При холодном прессовании значительно увеличивается производительность труда, но качество изделий хуже, поверхность – матовая. Этот метод не применим для изделий сложной фор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ьевое прессование применяется для изготовления изделий сложной конфигурации из термореактивных пластмасс. Отличием литьевого прессования является наличие в конструкции пресс-формы дополнительной загрузочной камеры, которая соединяется с матрицей тонким литниковым канал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6050" cy="212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 2. Литьевое прессование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массу (1) помещают в загрузочную камеру (2). Там она нагревается от стенок загрузочной камеры, переходит в вязко-текучее состояние и под воздействием усилия пуансона (3) через литниковую систему (4) поступает в оформляющую разъемную полость матрицы (5). Сечение литниковых каналов мало и материал поступает в плоскость и с большой скоростью в полужидком состоян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нагрева материала находится в пределах от 140º С до 170º С. Давление в загрузочной камере – 50–200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Па). Особенностями литьевого прессования является возможность получения в деталях глубоких отверстий малого диаметра, высокая точность деталей и возможность заформовывать в изделия тонкую арматур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 сложная и дорогостоящая пресс-форма и большой расход материала (на литник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ье под давл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тся для изготовления сложных деталей из термопластических масс с большим количеством арматуры и сложной конфигурации. Оно производится на специальных машинах, которые называются инжекционны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5335" cy="245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 3. Литье пластмасс под давление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нкер (1) загружают гранулированную пластмассу, откуда через дозирующее устройство (2) гранулы в требуемом объеме для одного впрыска поступают в цилиндр (4) с нагревательным устройством (5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пластмассы в цилиндре повышается от начальной на входе до заданной технологическим режимом (185–280º С) на выходе. Пуансон (3) впрыскивает расплавленную пресс-массу в охлаждаемую водой пресс-форму (6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0–40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 давлении 20 МП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того, что температура пресс-формы ниже температуры впрыснутой в нее пресс-массы отливка быстро охлаждается, и затвердевает, уменьшаясь в объем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ости пресс-формы образуется незанятый объем, поэтому для заполнения всего объема, а также для сохранения впрыснутой пластмассы плунжером (3) поддерживается давление с учетом времени, определяющим отвердение отливки в пресс-форм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акой выдержки плунжер (3) отходит вправо и из загрузочного бункера (1) в цилиндр (4) поступает новая порция пресс-материала. Цикл повторяе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ребуемой выдержки для охлаждения отлитой детали половинки формы раскрываются и деталь удаляе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сь цикл обработки производится автоматически. Поэтому данный способ изготовления пластмассовых изделий является одним из самых производительных. Удельное давление при литье термопластов в зависимости от марки материала применяется в пределах от 50 до 300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Изделие извлекается из формы после охлаждения до 40–60º 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ржка изделия в форме не превышает 40–50 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невматическое форм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 способом изготавливают детали из листовых термопластических материалов. Сущность процесса состоит в том, что разогретый лист материала приобретает форму матрицы под действием избыточного давления или под влиянием вакуум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куумный способ применяется для глубокой вытяжки защитных колпачков, кожухов и др. детал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268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 4. Пневматическое формование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ьевая заготовка (4) закрепляется на отбортовке верхнего фланца (2) прижимным кольцом (6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акуумного насоса через штуцер (7) в цилиндре (2) создается разряжение и листовая заготовка, нагреваемая горячим воздухом из рассеивателей (5) под действием атмосферного давления вытягив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ытягивания продолжается до момента соприкосновения стенки изготавливаемого изделия с электрическим контактным выключателем (8). При срабатывании выключателя отключается вакуумный насос и давление в цилиндре повышается до атмосферн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ая в цилиндр формы различного профиля, можно изготавливать изделия со сложной кривизной поверх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конструкциям деталей из пластм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деталей из пластмасс требуют тщательного согласования с методом их изготовления. Не выполнение требований технологичности приводит к изготовлению сложных и дорогих пресс-форм, качество детали снижается, а расход материала увеличив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общие требования к конструкции пластмассовых деталей, получаемых прессованием и литьем под давлением можно сформулировать следующим образом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ромки и углы детали должны быть закреплены, это улучшает стойкость деталей пресс-формы облегчает оформление этих элемен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олщина стенок деталей должна быть равномерной без резких переходов для исключения коробления и трещин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линиям съема детали должны иметь уклоны для облегчения выемки из пресс-форм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рстия, выступы и впадины должны совпадать с направлением разъема пресс-форм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личные знаки на деталях следует делать выпуклы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рматура должна иметь геометрию, исключающую ее смещение во всех направлениях. Толщина слоя пластмассы, покрывающей арматуру, должна быть достаточной, чтобы не появлялись трещины при остывании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ЭВМ / А.П. Достанко, М.И. Пикуль, А.А. Хмыль: Учеб. – Мн. Выш. Школа, 2004 – 3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деталей радиоэлектронной аппаратуры. Учеб. пособие для ВУЗов / С.Е.Ушакова, В.С. Сергеев, А.В. Ключников, В.П. Привалов; Под ред. С.Е. Ушаковой. – М.: Радио и связь, 2002. –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вловский М.Д., Хмыль А.А., Станишевский В.К. Технология деталей и периферийных устройств ЭВА: Учеб. пособие для ВУЗов. Мн.: Выш. школа, 2001. –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нструкционных материалов: Учебник для машиностроительных специальностей ВУЗов / А.М. Дольский, И.А. Арутюнова, Т.М. Барсукова и др.; Под ред. А.М. Дольского. – М.: Машиностроение, 2005. – 44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2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43:00Z</dcterms:created>
  <dc:creator>User</dc:creator>
  <dc:description/>
  <cp:keywords/>
  <dc:language>en-US</dc:language>
  <cp:lastModifiedBy>Mage</cp:lastModifiedBy>
  <dcterms:modified xsi:type="dcterms:W3CDTF">2011-10-07T12:43:00Z</dcterms:modified>
  <cp:revision>2</cp:revision>
  <dc:subject/>
  <dc:title>БЕЛОРУССКИЙ  ГОСУДРАСТВЕННЫЙ УНИВЕРСИТЕТ ИНФОРМАТИКИ И РАДИОЭЛЕКТРОНИКИ</dc:title>
</cp:coreProperties>
</file>