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tents1"/>
        <w:keepNext w:val="true"/>
        <w:widowControl w:val="false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keepNext w:val="true"/>
        <w:widowControl w:val="false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 Анализ конструкции сборочной единицы</w:t>
      </w:r>
    </w:p>
    <w:p>
      <w:pPr>
        <w:pStyle w:val="Contents2"/>
        <w:keepNext w:val="true"/>
        <w:widowControl w:val="false"/>
        <w:tabs>
          <w:tab w:val="clear" w:pos="709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Служебное назначение сборочной единицы</w:t>
      </w:r>
    </w:p>
    <w:p>
      <w:pPr>
        <w:pStyle w:val="Contents2"/>
        <w:keepNext w:val="true"/>
        <w:widowControl w:val="false"/>
        <w:tabs>
          <w:tab w:val="clear" w:pos="709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Составление технологического процесса сборки</w:t>
      </w:r>
    </w:p>
    <w:p>
      <w:pPr>
        <w:pStyle w:val="Contents2"/>
        <w:keepNext w:val="true"/>
        <w:widowControl w:val="false"/>
        <w:tabs>
          <w:tab w:val="clear" w:pos="709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Выбор технологического метода сборки на основе расчёта размерной цепи</w:t>
      </w:r>
    </w:p>
    <w:p>
      <w:pPr>
        <w:pStyle w:val="Contents1"/>
        <w:keepNext w:val="true"/>
        <w:widowControl w:val="false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 Разработка технологического процесса изготовления детали</w:t>
      </w:r>
    </w:p>
    <w:p>
      <w:pPr>
        <w:pStyle w:val="Contents2"/>
        <w:keepNext w:val="true"/>
        <w:widowControl w:val="false"/>
        <w:tabs>
          <w:tab w:val="clear" w:pos="709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Назначение детали и оценка её технологичности</w:t>
      </w:r>
    </w:p>
    <w:p>
      <w:pPr>
        <w:pStyle w:val="Contents2"/>
        <w:keepNext w:val="true"/>
        <w:widowControl w:val="false"/>
        <w:tabs>
          <w:tab w:val="clear" w:pos="709"/>
          <w:tab w:val="left" w:pos="960" w:leader="none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Определение типа производств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2"/>
        <w:keepNext w:val="true"/>
        <w:widowControl w:val="false"/>
        <w:tabs>
          <w:tab w:val="clear" w:pos="709"/>
          <w:tab w:val="left" w:pos="960" w:leader="none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Выбор вида заготовки и способа ее получения</w:t>
      </w:r>
    </w:p>
    <w:p>
      <w:pPr>
        <w:pStyle w:val="Contents2"/>
        <w:keepNext w:val="true"/>
        <w:widowControl w:val="false"/>
        <w:tabs>
          <w:tab w:val="clear" w:pos="709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Выбор металлорежущих станков</w:t>
      </w:r>
    </w:p>
    <w:p>
      <w:pPr>
        <w:pStyle w:val="Contents2"/>
        <w:keepNext w:val="true"/>
        <w:widowControl w:val="false"/>
        <w:tabs>
          <w:tab w:val="clear" w:pos="709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 Определение межоперационных припусков, допусков и размеров заготовки</w:t>
      </w:r>
    </w:p>
    <w:p>
      <w:pPr>
        <w:pStyle w:val="Contents2"/>
        <w:keepNext w:val="true"/>
        <w:widowControl w:val="false"/>
        <w:tabs>
          <w:tab w:val="clear" w:pos="709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6 Определение режимов обработки</w:t>
      </w:r>
    </w:p>
    <w:p>
      <w:pPr>
        <w:pStyle w:val="Contents2"/>
        <w:keepNext w:val="true"/>
        <w:widowControl w:val="false"/>
        <w:tabs>
          <w:tab w:val="clear" w:pos="709"/>
          <w:tab w:val="left" w:pos="960" w:leader="none"/>
          <w:tab w:val="right" w:pos="1003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7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Выбор технологических баз</w:t>
      </w:r>
    </w:p>
    <w:p>
      <w:pPr>
        <w:pStyle w:val="Contents1"/>
        <w:keepNext w:val="true"/>
        <w:widowControl w:val="false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 Нормирование технологического процесса</w:t>
      </w:r>
    </w:p>
    <w:p>
      <w:pPr>
        <w:pStyle w:val="Contents1"/>
        <w:keepNext w:val="true"/>
        <w:widowControl w:val="false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keepNext w:val="true"/>
        <w:widowControl w:val="false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Heading1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шиностроение является важнейшей отраслью промышленности. Его продукция — машины различного назначения поставляются всем отраслям народного хозяйства. Рост промышленности и народного хозяйства, а также темпы перевооружения их новой техникой в значительной степени зависят от уровня развития машиностроения. Технический прогресс в машиностроении характеризуется не только улучшением конструкций машин, но и непрерывным совершенствованием технологии их производства. Важно качественно, дешево и в заданные плановые сроки с минимальными затратами живого и овеществленного труда изготовить машину, применив высокопроизводительное оборудование, технологическую оснастку, средства механизации и автоматизации производства. От принятой технологии производства во многом зависит надежность работы выпускаемых машин, а также экономика их эксплуатации.</w:t>
      </w:r>
    </w:p>
    <w:p>
      <w:pPr>
        <w:pStyle w:val="23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Совершенство конструкции машины характеризуется ее соответствием современному уровню техники, экономичностью в эксплуатации, а также тем, в какой мере учтены возможности использования наиболее экономичных и производительных технологических методов ее изготовления применительно к заданному выпуску и условиям производств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научно-технической революции и при высоких темпах технического прогресса важное значение имеет всемерное ускорение технологической подготовки производства новых объектов. Эта задача может быть решена путем разработки и широкого использования типовых технологических процессов, применения гибких быстропереналаживаемых средств производства, нормализованной и обратимой оснастки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Анализ конструкции сборочной единицы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1 Служебное назначение сборочной единиц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Style11"/>
        <w:keepNext w:val="true"/>
        <w:widowControl w:val="false"/>
        <w:spacing w:lineRule="auto" w:line="360"/>
        <w:ind w:left="0" w:right="0" w:firstLine="709"/>
        <w:rPr/>
      </w:pPr>
      <w:r>
        <w:rPr/>
        <w:t xml:space="preserve">Данный вал осуществляет передачу вращательного движения от привода механизма с изменением крутящего момента. </w:t>
      </w:r>
    </w:p>
    <w:p>
      <w:pPr>
        <w:pStyle w:val="Style11"/>
        <w:keepNext w:val="true"/>
        <w:widowControl w:val="false"/>
        <w:spacing w:lineRule="auto" w:line="360"/>
        <w:ind w:left="0" w:right="0" w:firstLine="709"/>
        <w:rPr/>
      </w:pPr>
      <w:r>
        <w:rPr/>
        <w:t xml:space="preserve"> </w:t>
      </w:r>
      <w:r>
        <w:rPr/>
        <w:t>В данной тележке передача крутящего момента осуществляется цилиндрической шестерней, расположенной на вале. Сборочная единица устанавливается в корпусе по средствам подшипников качения.</w:t>
      </w:r>
    </w:p>
    <w:p>
      <w:pPr>
        <w:pStyle w:val="Style11"/>
        <w:keepNext w:val="true"/>
        <w:widowControl w:val="false"/>
        <w:spacing w:lineRule="auto" w:line="360"/>
        <w:ind w:left="0" w:right="0" w:firstLine="709"/>
        <w:rPr/>
      </w:pPr>
      <w:r>
        <w:rPr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 Составление технологического процесса сборк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сборки зависит от конструкции собираемого изделия и степени дифференциации сборочных работ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полное и наглядное представление о сборочных свойствах изделия, о его технологичности и возможностях ограниченности процесса сборки дают технологические схемы сборочных операц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тейших случаях схема сборочного состава изделия представляет собой одновременно и технологическую карту сбор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ложного изделия целесообразно строить укрупненную логическую схему для общей сборки и технологические карты для сборки отдельных сборочных единиц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борки помогает персоналу цеха ознакомится с последовательностью сборки новой машины, производить комплектование машины, определять порядок подачи сборочных единиц деталей к месту сборки, правильно расставить рабочих и сортировать сборочное производство. Схема сборки и разборки, необходимой в процессе сборки машины, должна показывать последовательность процессов и служит оперативным документом.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3590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00" t="50173" r="31498" b="35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исунок 1 – Исходная схема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борки строится следующим образом: лист бумаги разбивается на несколько зон соответственно названию сборочных единиц, деталей и машин в цело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из составляющих элементов машины обозначается прямоугольником, в котором указывается наименование, номер детали по чертежу и их количеств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жение условных обозначений деталей и сборочных единиц показывает последовательность их поступления на сборку: линия со стрелками – направление их движения и характер выполняемого процесса сборки или разбор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строении схем знаки в прямоугольниках, обозначающих сборочную единицу, иногда указывают трудоёмкость её сборки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1 приведена схема собираемого узла с чертежом сборочной единицы изготовляемой детали – ва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ваясь на схему сборки, составим технологический процесс сбор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1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ал 2 установить подшипники 4 и кольцо3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2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 2 установить в корпус 1 поджать крышками 6 и закрутить болты 7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3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ал 2 надеть шестерню 8 поджать крышкой 9 и закрутить болты 10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3 Выбор технологического метода сборки на основе расчёта размерной цеп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23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Задача повышения эксплуатационных показателей машин является одной из основных задач машиностроения. К числу качественных показателей современных изделий машиностроения относятся точность, долговечность, надежность и др., которые обеспечиваются в процессе конструирования, изготовления и ремонта машин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ка - завершающая стадия производства машин. Надежность долговечность машины в значительной степени зависит от качества сбор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чество сборки и себестоимость ее выполнения зависит от правильности спроектированного процесса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изделий, подлежащих сборке, а также точность, которую следует обеспечить при этом, оказывают, существенное влияние на разработку технологического процесса и принятых методов сборки единиц и изделия в целом. Сборку можно осуществить следующими методами: полной взаимозаменяемости; неполной взаимозаменяемости; пригонки, регул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ность этих методов сборки раскрывается в теории размерных цеп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азмерная цепь</w:t>
      </w:r>
      <w:r>
        <w:rPr>
          <w:color w:val="000000"/>
          <w:sz w:val="28"/>
          <w:szCs w:val="28"/>
        </w:rPr>
        <w:t xml:space="preserve"> – это замкнутый контур, взаимосвязанных размеров (звеньев) детали или сборочной единиц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одного из размеров вызывает изменение других размеров цеп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ектировании организации сборочных процессов различают общую сборку, объектом которой является конечное изделие, выпускаемое предприятием, и узловую сборку, объектом которой являются составные части конечного изделия - сборочные единицы (агрегаты или узлы), поступающие затем на общую сборк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 - изделие состоит из деталей и сборочных единиц (агрегаты или узлы) различной степени сборки. Степень сборки повышается в зависимости от их сложности. Так, сборочная единица первой степени сборки состоит только из деталей второй степени - из одной или нескольких сборочных единиц первой степени сборки деталей и т.д.</w:t>
      </w:r>
    </w:p>
    <w:p>
      <w:pPr>
        <w:pStyle w:val="23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Элемент, с которого начинают сборку изделия или его составной части, называется базовы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методов достижения точности формируется структура технологического процесса, оснащенность и форма организации сборочного производства. 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Метод максимума и минимума применяется чаше при индивидуальном и мелкосерийном производстве изделий, при проектировании единичных устройств, приспособлений, штампов и др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5980" cy="346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95" t="34781" r="24975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исунок 2 – Размерная цепь</w:t>
      </w:r>
    </w:p>
    <w:p>
      <w:pPr>
        <w:pStyle w:val="Heading4"/>
        <w:widowControl w:val="false"/>
        <w:spacing w:lineRule="auto" w:line="360" w:before="0" w:after="0"/>
        <w:ind w:left="0" w:firstLine="709"/>
        <w:jc w:val="both"/>
        <w:rPr/>
      </w:pPr>
      <w:r>
        <w:rPr/>
        <w:t>Метод максимума и минимум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831"/>
        <w:gridCol w:w="1647"/>
        <w:gridCol w:w="1235"/>
        <w:gridCol w:w="1004"/>
        <w:gridCol w:w="1039"/>
      </w:tblGrid>
      <w:tr>
        <w:trPr>
          <w:trHeight w:val="206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true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Звено размерной цепи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зве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ый размер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литет точност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едельное отклонение, мм</w:t>
            </w:r>
          </w:p>
        </w:tc>
      </w:tr>
      <w:tr>
        <w:trPr>
          <w:trHeight w:val="309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е</w:t>
            </w:r>
          </w:p>
        </w:tc>
      </w:tr>
      <w:tr>
        <w:trPr>
          <w:trHeight w:val="2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ивающ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ающ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</w:t>
            </w:r>
          </w:p>
        </w:tc>
      </w:tr>
      <w:tr>
        <w:trPr>
          <w:trHeight w:val="23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ающ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2</w:t>
            </w:r>
          </w:p>
        </w:tc>
      </w:tr>
      <w:tr>
        <w:trPr>
          <w:trHeight w:val="30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ающ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</w:t>
            </w:r>
          </w:p>
        </w:tc>
      </w:tr>
      <w:tr>
        <w:trPr>
          <w:trHeight w:val="23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ающ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2</w:t>
            </w:r>
          </w:p>
        </w:tc>
      </w:tr>
      <w:tr>
        <w:trPr>
          <w:trHeight w:val="1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ающ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</w:t>
            </w:r>
          </w:p>
        </w:tc>
      </w:tr>
      <w:tr>
        <w:trPr>
          <w:trHeight w:val="23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bscript"/>
              </w:rPr>
              <w:t>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ыкающ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1</w:t>
            </w:r>
            <w:r>
              <w:rPr>
                <w:color w:val="000000"/>
                <w:sz w:val="20"/>
                <w:szCs w:val="20"/>
              </w:rPr>
              <w:t>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Heading4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ямая за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ставим расчетную схему размерной цеп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762000" cy="21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номинальный размер замыкающего зве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ув</w:t>
      </w:r>
      <w:r>
        <w:rPr>
          <w:color w:val="000000"/>
          <w:sz w:val="28"/>
          <w:szCs w:val="28"/>
        </w:rPr>
        <w:t xml:space="preserve"> – увеличивающие звенья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ум</w:t>
      </w:r>
      <w:r>
        <w:rPr>
          <w:color w:val="000000"/>
          <w:sz w:val="28"/>
          <w:szCs w:val="28"/>
        </w:rPr>
        <w:t xml:space="preserve"> – уменьшающие звенья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допуски на звенья размерной цеп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35Н12=135</w:t>
      </w:r>
      <w:r>
        <w:rPr>
          <w:color w:val="000000"/>
          <w:sz w:val="28"/>
          <w:szCs w:val="28"/>
          <w:vertAlign w:val="superscript"/>
        </w:rPr>
        <w:t>+0,4</w:t>
      </w:r>
      <w:r>
        <w:rPr>
          <w:color w:val="000000"/>
          <w:sz w:val="28"/>
          <w:szCs w:val="28"/>
        </w:rPr>
        <w:tab/>
        <w:t>Т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3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0=36</w:t>
      </w:r>
      <w:r>
        <w:rPr>
          <w:color w:val="000000"/>
          <w:sz w:val="28"/>
          <w:szCs w:val="28"/>
          <w:vertAlign w:val="subscript"/>
        </w:rPr>
        <w:t>-0,1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,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0=10,5</w:t>
      </w:r>
      <w:r>
        <w:rPr>
          <w:color w:val="000000"/>
          <w:sz w:val="28"/>
          <w:szCs w:val="28"/>
          <w:vertAlign w:val="subscript"/>
        </w:rPr>
        <w:t>-0,11</w:t>
      </w:r>
      <w:r>
        <w:rPr>
          <w:color w:val="000000"/>
          <w:sz w:val="28"/>
          <w:szCs w:val="28"/>
        </w:rPr>
        <w:tab/>
        <w:t>ТА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39</w:t>
      </w:r>
      <w:r>
        <w:rPr>
          <w:color w:val="000000"/>
          <w:sz w:val="28"/>
          <w:szCs w:val="28"/>
          <w:vertAlign w:val="subscript"/>
        </w:rPr>
        <w:t>-0,12</w:t>
      </w:r>
      <w:r>
        <w:rPr>
          <w:color w:val="000000"/>
          <w:sz w:val="28"/>
          <w:szCs w:val="28"/>
          <w:vertAlign w:val="superscript"/>
        </w:rPr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9</w:t>
      </w:r>
      <w:r>
        <w:rPr>
          <w:color w:val="000000"/>
          <w:sz w:val="28"/>
          <w:szCs w:val="28"/>
          <w:vertAlign w:val="subscript"/>
        </w:rPr>
        <w:t>-0,12</w:t>
      </w:r>
      <w:r>
        <w:rPr>
          <w:color w:val="000000"/>
          <w:sz w:val="28"/>
          <w:szCs w:val="28"/>
          <w:vertAlign w:val="superscript"/>
        </w:rPr>
        <w:tab/>
        <w:tab/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10,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0=10,5</w:t>
      </w:r>
      <w:r>
        <w:rPr>
          <w:color w:val="000000"/>
          <w:sz w:val="28"/>
          <w:szCs w:val="28"/>
          <w:vertAlign w:val="subscript"/>
        </w:rPr>
        <w:t>-0,1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ерхнее отклонение замыкающего звена Е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>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377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рхнее отклонение увеличивающих звеньев размерной цепи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ижнее отклонение уменьшающих звеньев размерной цеп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енные зна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>=0,4-(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=1,0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ижнее отклонение замыкающего звена размерной цепи Е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>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427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ижнее отклонение увеличивающих звеньев размерной цепи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- верхнее отклонение уменьшающих звеньев размерной цеп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енные зна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>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допуск замыкающего звена размерной цепи Т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=1,0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  <w:vertAlign w:val="superscript"/>
        </w:rPr>
        <w:t>+1,02</w:t>
      </w:r>
      <w:r>
        <w:rPr>
          <w:color w:val="000000"/>
          <w:sz w:val="28"/>
          <w:szCs w:val="28"/>
        </w:rPr>
        <w:t>мм.</w:t>
      </w:r>
    </w:p>
    <w:p>
      <w:pPr>
        <w:pStyle w:val="Heading4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ратная за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м, что допуск замыкающего звена размерной цепи равен Т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=670, мкм. Определим число единиц допуска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59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арифметическое значение размера из интервала диаметров п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 25346 – 82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 ср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70</w:t>
        <w:tab/>
        <w:t>А</w:t>
      </w:r>
      <w:r>
        <w:rPr>
          <w:color w:val="000000"/>
          <w:sz w:val="28"/>
          <w:szCs w:val="28"/>
          <w:vertAlign w:val="subscript"/>
        </w:rPr>
        <w:t xml:space="preserve"> ср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46,9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 ср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,746</w:t>
        <w:tab/>
        <w:t>А</w:t>
      </w:r>
      <w:r>
        <w:rPr>
          <w:color w:val="000000"/>
          <w:sz w:val="28"/>
          <w:szCs w:val="28"/>
          <w:vertAlign w:val="subscript"/>
        </w:rPr>
        <w:t xml:space="preserve"> ср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12,1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 ср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3,416</w:t>
        <w:tab/>
        <w:t>А</w:t>
      </w:r>
      <w:r>
        <w:rPr>
          <w:color w:val="000000"/>
          <w:sz w:val="28"/>
          <w:szCs w:val="28"/>
          <w:vertAlign w:val="subscript"/>
        </w:rPr>
        <w:t xml:space="preserve"> ср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8,7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енные значения: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0" cy="634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ому значению единиц допуска выбираем квалитет: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865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>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35Н9=135</w:t>
      </w:r>
      <w:r>
        <w:rPr>
          <w:color w:val="000000"/>
          <w:sz w:val="28"/>
          <w:szCs w:val="28"/>
          <w:vertAlign w:val="superscript"/>
        </w:rPr>
        <w:t>+0,1</w:t>
      </w:r>
      <w:r>
        <w:rPr>
          <w:color w:val="000000"/>
          <w:sz w:val="28"/>
          <w:szCs w:val="28"/>
        </w:rPr>
        <w:tab/>
        <w:t>Т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3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9=36</w:t>
      </w:r>
      <w:r>
        <w:rPr>
          <w:color w:val="000000"/>
          <w:sz w:val="28"/>
          <w:szCs w:val="28"/>
          <w:vertAlign w:val="subscript"/>
        </w:rPr>
        <w:t>-0,06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,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9=10,5</w:t>
      </w:r>
      <w:r>
        <w:rPr>
          <w:color w:val="000000"/>
          <w:sz w:val="28"/>
          <w:szCs w:val="28"/>
          <w:vertAlign w:val="subscript"/>
        </w:rPr>
        <w:t>-0,043</w:t>
      </w:r>
      <w:r>
        <w:rPr>
          <w:color w:val="000000"/>
          <w:sz w:val="28"/>
          <w:szCs w:val="28"/>
        </w:rPr>
        <w:tab/>
        <w:t>ТА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39</w:t>
      </w:r>
      <w:r>
        <w:rPr>
          <w:color w:val="000000"/>
          <w:sz w:val="28"/>
          <w:szCs w:val="28"/>
          <w:vertAlign w:val="subscript"/>
        </w:rPr>
        <w:t>-0,12</w:t>
      </w:r>
      <w:r>
        <w:rPr>
          <w:color w:val="000000"/>
          <w:sz w:val="28"/>
          <w:szCs w:val="28"/>
          <w:vertAlign w:val="superscript"/>
        </w:rPr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9</w:t>
      </w:r>
      <w:r>
        <w:rPr>
          <w:color w:val="000000"/>
          <w:sz w:val="28"/>
          <w:szCs w:val="28"/>
          <w:vertAlign w:val="subscript"/>
        </w:rPr>
        <w:t>-0,12</w:t>
      </w:r>
      <w:r>
        <w:rPr>
          <w:color w:val="000000"/>
          <w:sz w:val="28"/>
          <w:szCs w:val="28"/>
          <w:vertAlign w:val="superscript"/>
        </w:rPr>
        <w:tab/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10,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9=10,5</w:t>
      </w:r>
      <w:r>
        <w:rPr>
          <w:color w:val="000000"/>
          <w:sz w:val="28"/>
          <w:szCs w:val="28"/>
          <w:vertAlign w:val="subscript"/>
        </w:rPr>
        <w:t>-0,04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0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=0,4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величину, на которую необходимо изменить допуск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, м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= Т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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енные значения: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=0,49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им полученную разницу к допуску звена, которое наиболее трудно обрабатывать. Выбираем звено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олучим нестандартный допуск: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35</w:t>
      </w:r>
      <w:r>
        <w:rPr>
          <w:color w:val="000000"/>
          <w:sz w:val="28"/>
          <w:szCs w:val="28"/>
          <w:vertAlign w:val="superscript"/>
        </w:rPr>
        <w:t>+0,59</w:t>
      </w:r>
      <w:r>
        <w:rPr>
          <w:color w:val="000000"/>
          <w:sz w:val="28"/>
          <w:szCs w:val="28"/>
        </w:rPr>
        <w:t>. Назначенный нестандартный допуск на звено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оответствует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>11</w:t>
      </w:r>
    </w:p>
    <w:p>
      <w:pPr>
        <w:pStyle w:val="23"/>
        <w:keepNext w:val="true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Разработка технологического процесса изготовления детал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1 Назначение детали и оценка её технологи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таль –вал, изготовленный из конструкционной стали марки «Сталь 45», предназначенный для передачи крутящего момента и базирования на него подшипников качения, удовлетворяя предъявляемым требованиям: цилиндричности, соосности посадочных поверхностей, перпендикулярности и паралле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годным методом получения заготовки является прок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аль имеет несколько ступеней, что несколько снижает технологичность детали, так как обработка ведётся с переустано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колько снижает технологичность нарезание зубьев, так как эта операция производится малопроизводительными мето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деталь имеет простую форму и не вызывает затруднений при обработке, так как легко обеспечивается доступ ко всем обрабатываемым поверхностям режущим инструментом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4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 Определение типа 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довая программа издели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00 шт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деталей на издели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1 шт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ные части b=3%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предприятия 2 смен в сутки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ая программа 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956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ительный годовой фонд времени работы оборудова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4029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м укрупненное нормирование операций технологического процесса изготовления вал-шестерни.</w:t>
      </w:r>
    </w:p>
    <w:p>
      <w:pPr>
        <w:pStyle w:val="Heading4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пределим основное техническое время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рление на токарном станке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овая обточка, мин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новая подрезка торца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99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новая обточка по 11-му квалитету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57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товая обточка по 9-му квалитету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46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езерование черновое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лифование по 6-му квалитету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00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основное техническое время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6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897"/>
        <w:gridCol w:w="1205"/>
        <w:gridCol w:w="603"/>
        <w:gridCol w:w="456"/>
        <w:gridCol w:w="742"/>
        <w:gridCol w:w="576"/>
      </w:tblGrid>
      <w:tr>
        <w:trPr/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3048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vertAlign w:val="subscript"/>
              </w:rPr>
              <w:t>шт</w:t>
            </w:r>
            <w:r>
              <w:rPr>
                <w:color w:val="000000"/>
                <w:sz w:val="20"/>
                <w:szCs w:val="20"/>
              </w:rPr>
              <w:t>, мин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η</w:t>
            </w:r>
            <w:r>
              <w:rPr>
                <w:color w:val="000000"/>
                <w:sz w:val="20"/>
                <w:szCs w:val="20"/>
                <w:vertAlign w:val="subscript"/>
              </w:rPr>
              <w:t>з.ф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</w:p>
        </w:tc>
      </w:tr>
      <w:tr>
        <w:trPr/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ая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льная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штучное время Т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>, мин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φ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переводной коэффициент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агая данными о штучном времени затрачиваемом на нужную операцию определяем количество станк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, шт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годовая программа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- штучное время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действительный годовой фонд времени работы оборудования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з.ф.</w:t>
      </w:r>
      <w:r>
        <w:rPr>
          <w:color w:val="000000"/>
          <w:sz w:val="28"/>
          <w:szCs w:val="28"/>
        </w:rPr>
        <w:t xml:space="preserve"> – нормативный коэффициент загрузки оборудования (0,75…0,85)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счета видно, что на каждую операцию нужен один станок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ое число рабочих мест Р. получаем округляя до большего ближайшего числа полученное значени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р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о каждой операции вычисляется значение фактического коэффициента загрузки рабочего места (оборудования)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операций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выполняющих на рабочем месте определяется по формуле: 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аполнения всех граф таблицы №1 подсчитываем суммарные значения для Р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крепления операций К</w:t>
      </w:r>
      <w:r>
        <w:rPr>
          <w:color w:val="000000"/>
          <w:sz w:val="28"/>
          <w:szCs w:val="28"/>
          <w:vertAlign w:val="subscript"/>
        </w:rPr>
        <w:t>з.о.</w:t>
      </w:r>
      <w:r>
        <w:rPr>
          <w:color w:val="000000"/>
          <w:sz w:val="28"/>
          <w:szCs w:val="28"/>
        </w:rPr>
        <w:t xml:space="preserve"> и тип производства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ГОСТ 14.004 – 83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ует </w:t>
      </w:r>
      <w:r>
        <w:rPr>
          <w:color w:val="000000"/>
          <w:sz w:val="28"/>
          <w:szCs w:val="28"/>
          <w:u w:val="single"/>
        </w:rPr>
        <w:t>единичному</w:t>
      </w:r>
      <w:r>
        <w:rPr>
          <w:color w:val="000000"/>
          <w:sz w:val="28"/>
          <w:szCs w:val="28"/>
        </w:rPr>
        <w:t xml:space="preserve"> типу производства.</w:t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4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3 Выбор вида заготовки и способа ее полу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08585</wp:posOffset>
                </wp:positionH>
                <wp:positionV relativeFrom="paragraph">
                  <wp:posOffset>1539240</wp:posOffset>
                </wp:positionV>
                <wp:extent cx="6057900" cy="45720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Заготовка после штамповки                       Заготовка после прок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121.2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240" w:after="6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Заготовка после штамповки                       Заготовка после про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02250" cy="135445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30280" t="58151" r="26961" b="2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06730</wp:posOffset>
                </wp:positionH>
                <wp:positionV relativeFrom="paragraph">
                  <wp:posOffset>20320</wp:posOffset>
                </wp:positionV>
                <wp:extent cx="4572000" cy="45720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/>
                              <w:t>Рисунок 3 – Заготовка цилиндрического зубчатого кол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.6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240" w:after="60"/>
                        <w:rPr/>
                      </w:pPr>
                      <w:r>
                        <w:rPr/>
                        <w:t>Рисунок 3 – Заготовка цилиндрического зубчатого кол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вида заготовки или установление способа ее получения, определение припусков на обработку и расчет размеров заготовки является ответственным этапом в ходе проектирования технологического маршрута, так как коренным образом влияет на технологию механической обработки изделия. От степени совершенства способов получения заготовки в значительной степени зависит расход металла, количество операций и их трудоемкость, себестоимость процесса изготовления детали и изделия в цело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ешении этого вопроса будем стремиться к тому, чтобы форма и размеры заготовки максимально приближались к форме и размерам готового изделия. Но повышение точности размеров заготовки и получение ее более сложной формы чаще всего приводит к увеличению себестоимости самой заготов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ыбор способа получения заготовки влияют следующие факторы: вид материала, его марка и другие физико-механические свойства металла, из которого должно быть изготовлено изделие; программа выпуска изделий; тип производства; размеры и конструктивные формы изделия; характер применяемого оборудования на проектируемом участке (универсальное или специальное); производственные возможности заготовительных цехов завода (кузнечного, литейного, сварочного и т. п.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шиностроении в зависимости от номенклатуры изделий и характера производства применяют заготовки следующих ви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кат в виде прутков круглого, прямоугольного, квадратного сечений (горячекатаная, холоднотянутая, холоднотянутая шлифованная серебрянка), профильный прокат, периодический прокат, толстостенные бесшовные трубы; листы горячекатаные; холоднокатаные и полосы; поковки, получаемые методом свободной ковки, ковк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штампах, чеканки, ротационного обжатия и т. п.; отливки из стали, серого, ковкого и модифицированного чугуна и цветных металлов, получаемые литьем в земляные формы, в формы из быстротвердеющих смесей, в металлические формы (кокили), по выплавляемым моделям, корковые или оболочковые формы и т. п.; сварные заготовки из разнородных сталей (для режущего инструмента) однородных сталей (для корпусов машин, приборов и приспособлений); пластинки из быстрорежущей стали и металлокерамического твердого спла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выбранного вида заготовки можно определить одним из упрощенных способов, сравнивая себестоимости двух видов заготов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проведем сравнение двух вариантов получения заготовки полученных штамповкой и прока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ля расчёта стоимости заготовок приведём в таблице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Данные для расчёта стоимости заготов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2472"/>
        <w:gridCol w:w="2297"/>
      </w:tblGrid>
      <w:tr>
        <w:trPr>
          <w:trHeight w:val="4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вариан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вариант</w:t>
            </w:r>
          </w:p>
        </w:tc>
      </w:tr>
      <w:tr>
        <w:trPr>
          <w:trHeight w:val="4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готов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мпов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кат </w:t>
            </w:r>
          </w:p>
        </w:tc>
      </w:tr>
      <w:tr>
        <w:trPr>
          <w:trHeight w:val="4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точност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сложност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Масса заготовки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к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4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Стоимость 1-ой тонны металла, принятой за базу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4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1-ой тонн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тружки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отх</w:t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Определим стоимость сравниваемых заготовок. [1, с. 31]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заготовки полученной штамповко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457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 формулу исходные и табличные данные,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4318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заготовки полученной из прока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 формулу исходные и табличные данные,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сделать вывод, что прокат будет экономически выгоднее, чем штамповка </w:t>
      </w:r>
    </w:p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4 Выбор металлорежущих станков</w:t>
      </w:r>
    </w:p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модели станка для каждой операции будем учитывать следующие данные: метод обработки, квалитет точности, класс шероховатости, габаритные размеры заготовки, мощность электродвигателя станка. Исходя из технологических характеристик металлорежущих станков выбираем модели станка и заносим их в таблицу 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режущие станки, используемые в технологическом процессе обработки детали.</w:t>
      </w:r>
    </w:p>
    <w:p>
      <w:pPr>
        <w:sectPr>
          <w:footerReference w:type="default" r:id="rId80"/>
          <w:footerReference w:type="first" r:id="rId81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94"/>
        <w:gridCol w:w="1596"/>
        <w:gridCol w:w="3363"/>
      </w:tblGrid>
      <w:tr>
        <w:trPr>
          <w:trHeight w:val="411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омер операции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перации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станка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Мощность двигателя, кВт.</w:t>
            </w:r>
          </w:p>
        </w:tc>
      </w:tr>
      <w:tr>
        <w:trPr>
          <w:trHeight w:val="268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о-центровочна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Н80Г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12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а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63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а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К62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цефрезерна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0А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Б161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ость выбора оборудования по мощности требует подтверждения после назначения режимов резания.</w:t>
      </w:r>
    </w:p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5 Определение межоперационных припусков, допусков и размеров заготовк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пуск – слой материала, удаляемый с поверхности заготовки для достижения заданных свойств обрабатываемой поверхности детали. Припуск на обработку поверхностей детали может быть назначен по справочным таблицам или на основе расчетно-аналитического метод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ой величиной припуска является минимальный припуск на обработку, достаточный для устранения на выполняемом переходе погрешностей обработки и дефектов поверхностного слоя, полученных на предшествующем переходе или операции и компенсации погрешностей, возникающих на выполняемом переход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припуск при обработке поверхностей вращения в центрах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952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3368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ысота неровностей профиля на предшествующем переходе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лубина дефектного поверхностного слоя не. предшествующем переходе (обезуглероженный или отбеленный слой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7368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ммарные отклонения расположения поверхности (отклонения от параллельности, перпендикулярности, сносности) на предшествующем переходе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грешность установки заготовки на выполняемом переход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ло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7368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еобходимо учитывать у заготовок (под первый технологический переход), после черновой и получистовой обработки лезвийным инструментом (под последующий технологически: переход), после термической обработки. В связи с закономерным уменьшением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7368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обработке поверхности за несколько переходов на стадиях чистовой и отделочной обработки ею пренебрегают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точные пространственные отклонения на обработанных поверхностях, имевших исходные отклонения, являются следствием копирования погрешностей при обработке. Величина этих отклонений зависит, как от режимных условий обработки, так и от параметров, характеризующих жесткость технологической системы и механические свойства обрабатываемого материал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ромежуточных значений припусков на механическую обработку можно с достаточной для практических целей точностью воспользоваться эмпирической формулой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065" cy="23368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- коэффициент уточнения форм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коэффициента уточнения для различных видов заготовок мокко принять следующим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кратное и черновое точение штампованных заготовок, заготовок из горячего проката, предварительное шлифование проката 10 - 11 квалитетов точности. 0,06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истовая обработка заготовок из проката, штампованных заготовок, рассверливание отверстий, смещение оси отверстия после черновой обработки.. 0,05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овое точение заготовок из сортового проката обыкновенного качества, штампованных заготовок, после первого технологического перехода обработки литых заготовок, после чистового шлифования проката 10 и 11 квалитетов точности.. 0,04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кратное обтачивание калиброванного проката или двукратное шлифование заготовок после токарной обработки. 0,02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истовая обработка (зенкерование и черновое развертывание отверстий) 0,005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вая обработка - развертывание отверстий..0,002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расчета промежуточных припусков определяют предельные размеры заготовки по всем технологическим переходам. Промежуточные расчетные размеры устанавливают в порядке, обратном ходу технологического процесса обработки этой поверхности, т.е. в зависимости от размера готовой детали к размеру заготовки путём последовательного сложения (для наружных поверхностей) с исходным размером готовой детали промежуточных (номинальных) припусков или путём последовательного вычитания (для внутренних поверхностей) от исходного размера готовой детали промежуточных (номинальных) припуск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302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у коробления отверстия следует учитывать как в диаметральном и в осевом его сечении, поэтому та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,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еличину удельного коробления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длина обрабатываемой заготов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857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,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3302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км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794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км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2794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записанных в таблице данных производим расчет минимальных значений межоперационных припуск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ежоперационных припусков, допусков и размеров заготовки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38"/>
        <w:gridCol w:w="540"/>
        <w:gridCol w:w="701"/>
        <w:gridCol w:w="513"/>
        <w:gridCol w:w="879"/>
        <w:gridCol w:w="979"/>
        <w:gridCol w:w="770"/>
        <w:gridCol w:w="742"/>
        <w:gridCol w:w="749"/>
        <w:gridCol w:w="805"/>
        <w:gridCol w:w="700"/>
      </w:tblGrid>
      <w:tr>
        <w:trPr>
          <w:trHeight w:val="1064" w:hRule="atLeast"/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Переходы обработки поверхности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65785" cy="2032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припуска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м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ётный припуск 2</w:t>
            </w: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м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, мм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пуск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</w:t>
            </w:r>
            <w:r>
              <w:rPr>
                <w:color w:val="000000"/>
                <w:sz w:val="20"/>
                <w:szCs w:val="20"/>
              </w:rPr>
              <w:t>, мк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ый размер, мм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ые значения припусков, мкм</w:t>
            </w:r>
          </w:p>
        </w:tc>
      </w:tr>
      <w:tr>
        <w:trPr>
          <w:trHeight w:val="505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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17145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8130" cy="175895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2,6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2,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2,5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ени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о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69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0</w:t>
            </w:r>
          </w:p>
        </w:tc>
      </w:tr>
      <w:tr>
        <w:trPr>
          <w:trHeight w:val="244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во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1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2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315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варительно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0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315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тельно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6,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ые предельные значения припусков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ы разности наибольших предельных размеров выполняемого и предшествующего переходов, а максимальные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оответственно разности наименьших предельных размер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км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024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451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308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451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к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6070" cy="17589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9715" cy="17589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5420" cy="17589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8905" cy="17589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96740" cy="382206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40911" t="72982" r="48343" b="6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7170</wp:posOffset>
                </wp:positionH>
                <wp:positionV relativeFrom="paragraph">
                  <wp:posOffset>3810635</wp:posOffset>
                </wp:positionV>
                <wp:extent cx="4953000" cy="421640"/>
                <wp:effectExtent l="0" t="0" r="0" b="0"/>
                <wp:wrapNone/>
                <wp:docPr id="1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Рисунок 4 – Поле припус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3.2pt;mso-wrap-distance-left:9.05pt;mso-wrap-distance-right:9.05pt;mso-wrap-distance-top:0pt;mso-wrap-distance-bottom:0pt;margin-top:300.0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240" w:after="6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  <w:szCs w:val="28"/>
                        </w:rPr>
                        <w:t>Рисунок 4 – Поле припу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6 Определение режимов обрабо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режима резания находится в зависимости от типа и конструкции инструмента, материала и геометрии его режущей части, качества заточки, правильности установки и закрепления инструмента на станке, состояния системы СПИД и определяет силы резания и расходуемую при резании мощность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значении и расчете режима резания учитывают тип и размеры инструмента, материал его режущей части, материал и состояние заготовки, тип оборудования и его состояние. При этом следует помнить, что элементы режима резания находятся во взаимной функциональной зависимости, устанавливаемой эмпирическими формулами, что глубина резания и подача непосредственно влияют на стойкость Т инструмента, с которой, в свою очередь, связана скорость реза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убина реза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: при черновой обработке назначают по возможности максимальную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равную всему припуску на обработку или большей части его; при чистовой обработке — в зависимости от требуемых степени точности и шероховатости обработанной поверх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: при черновой обработке выбирают максимально возможную подачу, исходя из прочности и жесткости системы СПИД, мощности привода станка и других ограничивающих факторов; при чистовой обработке — в зависимости от требуемых степени точности и шероховатости обработанной поверх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ь реза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ассчитывают по формулам, учитывающим величины глубины резания и подачи, установленной стойкости с внесением поправок на физико-механические свойства обрабатываемого материала, качество заготовки, вид обработки, материал режущей части инструмента, смазочно-охлаждающую жидкость и др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щина срезаемого слоя а — кратчайшее расстояние между двумя последовательными положениями режущего лезв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срезаемого сло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— расстояние между обработанной и обрабатываемой поверхностями, измеренное вдоль режущего лезв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элементов резания для различных видов обработки приведены в табл. 1.</w:t>
      </w:r>
    </w:p>
    <w:p>
      <w:pPr>
        <w:pStyle w:val="Heading4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Черновая обработка поверхности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ущий инструмент – резец проходной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убина резания: при черновой обработке глубина резания обычно равна всему припуску на обработку; при чистовой обработке с шероховатостью поверхности до 5-го класса чистоты включ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; для 6 и 7-го классов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бину реза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мм, определим по формул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численные значения, получаем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а: при черновой обработке выбранную подачу следует проверить по прочности державки резца и пластинки из твердого сплава, жесткости обрабатываемой детали и прочности механизма станка или выбрать по таблицам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3048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м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3048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езания: рассчитаем по следующей формуле, при наружном продольном и поперечном точении и растачивани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стоянная, для данных табличных условий рез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казатели степ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правочный коэффици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17716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н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708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авочный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им по формуле</w:t>
      </w:r>
    </w:p>
    <w:p>
      <w:pPr>
        <w:pStyle w:val="Normal"/>
        <w:keepNext w:val="true"/>
        <w:widowControl w:val="false"/>
        <w:tabs>
          <w:tab w:val="clear" w:pos="709"/>
          <w:tab w:val="left" w:pos="708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ачество обрабатываемого материала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остояние поверхности заготовки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атериал режущей части 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араметры резца: главный угол в плане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ид обработки.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54546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численные значения, получаем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численные значения, получаем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оту вра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им по формуле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численные значения, получаем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ем частоту вращения по паспорту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ая скорость рез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19100" cy="3048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будет равна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0576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нгенциальную силу рез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им по формуле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667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, учитывающий изменение против табличных условий резания.</w:t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численные значения, 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численные значения, 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2540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щность реза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кВт, определим по формуле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численные значения, 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, следовательно, обработка возможна и станок выбран, верно!</w:t>
      </w:r>
    </w:p>
    <w:p>
      <w:pPr>
        <w:pStyle w:val="Heading4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Шлифование предварительн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скорость обработки заготовк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3048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убину прим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,023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,3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частоту вращения мин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ем ближайшее стандартное знач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уем скорость по стандартной частоте вращени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05765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чу примем рав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2 м/мин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, следовательно, обработка возможна и станок выбран, верно!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Выбор технологических баз</w:t>
      </w:r>
    </w:p>
    <w:p>
      <w:pPr>
        <w:pStyle w:val="Heading2"/>
        <w:widowControl w:val="false"/>
        <w:spacing w:lineRule="auto" w:line="360" w:before="0" w:after="0"/>
        <w:ind w:firstLine="74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89560</wp:posOffset>
                </wp:positionH>
                <wp:positionV relativeFrom="paragraph">
                  <wp:posOffset>272415</wp:posOffset>
                </wp:positionV>
                <wp:extent cx="6286500" cy="342900"/>
                <wp:effectExtent l="0" t="0" r="0" b="0"/>
                <wp:wrapNone/>
                <wp:docPr id="1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унок 5 - Схема базирования детали на операции 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21.4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унок 5 - Схема базирования детали на операции 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49495" cy="8303895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43950" t="9508" r="35831" b="16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830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560</wp:posOffset>
                </wp:positionH>
                <wp:positionV relativeFrom="paragraph">
                  <wp:posOffset>3098800</wp:posOffset>
                </wp:positionV>
                <wp:extent cx="6250305" cy="342900"/>
                <wp:effectExtent l="0" t="0" r="0" b="0"/>
                <wp:wrapNone/>
                <wp:docPr id="1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унок 6 - Схема базирования детали на операциях 020 и 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27pt;mso-wrap-distance-left:9.05pt;mso-wrap-distance-right:9.05pt;mso-wrap-distance-top:0pt;mso-wrap-distance-bottom:0pt;margin-top:244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унок 6 - Схема базирования детали на операциях 020 и 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975</wp:posOffset>
                </wp:positionH>
                <wp:positionV relativeFrom="paragraph">
                  <wp:posOffset>5777230</wp:posOffset>
                </wp:positionV>
                <wp:extent cx="6286500" cy="342900"/>
                <wp:effectExtent l="0" t="0" r="0" b="0"/>
                <wp:wrapNone/>
                <wp:docPr id="1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унок 7 - Схема базирования детали на операциях 010, 015, 035 и 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454.9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унок 7 - Схема базирования детали на операциях 010, 015, 035 и 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Нормирование технологического процесс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времени - это регламентированное время выполнения некоторого объема работ в определенных производственных условиях одним или несколькими исполнителями соответствующей квалификации (ГОСТ 3.1109-82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нормирования в данной курсовой работе является технологическая операция точения цилиндрической поверхности на токарно-карусельном станке в условиях мелкосерийного производств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ного типа производства технически обоснованная норма времени Т</w:t>
      </w:r>
      <w:r>
        <w:rPr>
          <w:color w:val="000000"/>
          <w:sz w:val="28"/>
          <w:szCs w:val="28"/>
          <w:vertAlign w:val="subscript"/>
        </w:rPr>
        <w:t xml:space="preserve">ш-к </w:t>
      </w:r>
      <w:r>
        <w:rPr>
          <w:color w:val="000000"/>
          <w:sz w:val="28"/>
          <w:szCs w:val="28"/>
        </w:rPr>
        <w:t>определяется как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-к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+Т</w:t>
      </w:r>
      <w:r>
        <w:rPr>
          <w:color w:val="000000"/>
          <w:sz w:val="28"/>
          <w:szCs w:val="28"/>
          <w:vertAlign w:val="subscript"/>
        </w:rPr>
        <w:t>п-з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 xml:space="preserve">ш-к </w:t>
      </w:r>
      <w:r>
        <w:rPr>
          <w:color w:val="000000"/>
          <w:sz w:val="28"/>
          <w:szCs w:val="28"/>
        </w:rPr>
        <w:t>- норма штучно-калькуляционного времени (норма времени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-з</w:t>
      </w:r>
      <w:r>
        <w:rPr>
          <w:color w:val="000000"/>
          <w:sz w:val="28"/>
          <w:szCs w:val="28"/>
        </w:rPr>
        <w:t xml:space="preserve"> - норма подготовительно-заключительного времени на партию заготовок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число заготовок в обрабатываемой партии; Т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- норма штучного времен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обс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отд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 xml:space="preserve"> - норма основного (технологического) времен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тд</w:t>
      </w:r>
      <w:r>
        <w:rPr>
          <w:color w:val="000000"/>
          <w:sz w:val="28"/>
          <w:szCs w:val="28"/>
        </w:rPr>
        <w:t xml:space="preserve"> - время на личные надобности и дополнительный отды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Сумма норм основного времени и неперекрываемого им вспомогательного времени составляет норму оперативного времени Т</w:t>
      </w:r>
      <w:r>
        <w:rPr>
          <w:color w:val="000000"/>
          <w:sz w:val="28"/>
          <w:szCs w:val="28"/>
          <w:vertAlign w:val="subscript"/>
        </w:rPr>
        <w:t>оп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ого врем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(машинное) время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спомогательное врем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ое время определяется как сум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рматив вспомогательного времени на установку и снятие дет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 вспомогательного времени, связанного с переход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 вспомогательного времени на контрольные измерения обработанной поверх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21590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Т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 xml:space="preserve"> используется только для определения времен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трольные измерения после окончания обработки поверхности. Он предусматривает время на выполнение следующих видов работ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зятие инструмен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тановка размера измерения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чистка измеряемой поверх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енные зна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времени на обслуживание рабочего места Норматив Т</w:t>
      </w:r>
      <w:r>
        <w:rPr>
          <w:color w:val="000000"/>
          <w:sz w:val="28"/>
          <w:szCs w:val="28"/>
          <w:vertAlign w:val="subscript"/>
        </w:rPr>
        <w:t>обс</w:t>
      </w:r>
      <w:r>
        <w:rPr>
          <w:color w:val="000000"/>
          <w:sz w:val="28"/>
          <w:szCs w:val="28"/>
        </w:rPr>
        <w:t xml:space="preserve"> предусматривает выполнение следующих работ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ехническое обслуживание рабочего места - смена инструмента вследствие затопления, регулировка и подналадка станка в процессе работы, сметание и периодическая уборка стружки в процессе работы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онное обслуживание рабочего места - осмотр и опробование оборудования, раскладка инструмента в начале и уборка его в конце смены, смазка и чистка станка в течении смены, уборка рабочего места в конце смен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Т</w:t>
      </w:r>
      <w:r>
        <w:rPr>
          <w:color w:val="000000"/>
          <w:sz w:val="28"/>
          <w:szCs w:val="28"/>
          <w:vertAlign w:val="subscript"/>
        </w:rPr>
        <w:t>обс</w:t>
      </w:r>
      <w:r>
        <w:rPr>
          <w:color w:val="000000"/>
          <w:sz w:val="28"/>
          <w:szCs w:val="28"/>
        </w:rPr>
        <w:t xml:space="preserve"> определяется в процентах от Т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времени на отдых и личные надобности Норматив Т</w:t>
      </w:r>
      <w:r>
        <w:rPr>
          <w:color w:val="000000"/>
          <w:sz w:val="28"/>
          <w:szCs w:val="28"/>
          <w:vertAlign w:val="subscript"/>
        </w:rPr>
        <w:t>отд</w:t>
      </w:r>
      <w:r>
        <w:rPr>
          <w:color w:val="000000"/>
          <w:sz w:val="28"/>
          <w:szCs w:val="28"/>
        </w:rPr>
        <w:t xml:space="preserve"> определяется по таблице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подготовительно-заключительного времени Норматив Т</w:t>
      </w:r>
      <w:r>
        <w:rPr>
          <w:color w:val="000000"/>
          <w:sz w:val="28"/>
          <w:szCs w:val="28"/>
          <w:vertAlign w:val="subscript"/>
        </w:rPr>
        <w:t xml:space="preserve">п-з </w:t>
      </w:r>
      <w:r>
        <w:rPr>
          <w:color w:val="000000"/>
          <w:sz w:val="28"/>
          <w:szCs w:val="28"/>
        </w:rPr>
        <w:t>предусматривает выполнение следующих работ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учение на рабочем месте наряда, технической документации и необходимого инструктаж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знакомление с работой и чертежом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готовка рабочего места, наладка оборудования, инструмента, приспособлений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бная обработка детали на станках, работающих при выполнении однопроходных операций инструментом, установленным на размер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нятие инструмента и приспособлений после окончания обработки партии детал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Т</w:t>
      </w:r>
      <w:r>
        <w:rPr>
          <w:color w:val="000000"/>
          <w:sz w:val="28"/>
          <w:szCs w:val="28"/>
          <w:vertAlign w:val="subscript"/>
        </w:rPr>
        <w:t xml:space="preserve">п-з </w:t>
      </w:r>
      <w:r>
        <w:rPr>
          <w:color w:val="000000"/>
          <w:sz w:val="28"/>
          <w:szCs w:val="28"/>
        </w:rPr>
        <w:t>определяется по табл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шибка! Ошибка связи.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Т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и Т</w:t>
      </w:r>
      <w:r>
        <w:rPr>
          <w:color w:val="000000"/>
          <w:sz w:val="28"/>
          <w:szCs w:val="28"/>
          <w:vertAlign w:val="subscript"/>
        </w:rPr>
        <w:t>ш-к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организационное обслуживание рабочего места принимаем 2,4% от оперативного врем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енные зна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2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ехническое врем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2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енные зна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2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еталей в парти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данных деталей по годовой производственной программе, вместе с запасными част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необходимый запас деталей на складе в днях (для крупных деталей 2-3 дня, для мелких – 5-10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число рабочих дней в расчетном году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255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2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т.</w:t>
      </w:r>
    </w:p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нормы времени занесем в таблицу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ормирование времени опер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660"/>
        <w:gridCol w:w="660"/>
        <w:gridCol w:w="659"/>
        <w:gridCol w:w="659"/>
        <w:gridCol w:w="659"/>
        <w:gridCol w:w="747"/>
        <w:gridCol w:w="747"/>
        <w:gridCol w:w="659"/>
        <w:gridCol w:w="659"/>
        <w:gridCol w:w="659"/>
        <w:gridCol w:w="659"/>
        <w:gridCol w:w="714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и наименование операц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врем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врем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врем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бслуживани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на отдых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е врем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ельно-заключительное врем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партии, штук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</w:t>
            </w:r>
          </w:p>
        </w:tc>
      </w:tr>
      <w:tr>
        <w:trPr>
          <w:trHeight w:val="152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нятие детал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анко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деталей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е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арно-винторезна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87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4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38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выполнения курсовой работы был разработан технологический процесс изготовления детали типа «вал-шестерня». При этом проектирование велось с учётом необходимости обеспечения заданной точности и шероховатости поверхности детали при наименьших затратах на её производ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доказана необходимость изготовления заготовки прокатом, использование постоянства баз позволило свести погрешность закрепления заготовки (детали), а выбор наилучшего варианта обработки основных поверхностей позволил достичь заданной точности при оптимальных затратах на производ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металлорежущего оборудования учитывались геометрические размеры заготовки, что позволило рационально использовать выбранные станки, обеспечивающие необходимую мощность рез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Курсовое проектирование по технологии машиностроения. Под ред. А. Ф. Горбацевича. – Минск: Высшая школа, 1975 – 288с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Основы технология машиностроения. Под ред. В. С. Корсакова, изд. 3-е, доп. и перераб. учебник для вузов. М.: Машиностроение, 1977-416с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Справочник технолога-машиностроителя. Том 1. Под ред. А. Г. Косилова и Р. К. Мещерякова – М.: Машиностроение, 1972 - 694 с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 Справочник технолога-машиностроителя. Том 2. Под ред. А. Н Малова – -М.: Машиностроение, 1972 - 568 с.</w:t>
      </w:r>
    </w:p>
    <w:sectPr>
      <w:footerReference w:type="default" r:id="rId216"/>
      <w:footerReference w:type="first" r:id="rId217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1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4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540" w:right="-5" w:hanging="0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ind w:left="-360" w:firstLine="540"/>
    </w:pPr>
    <w:rPr>
      <w:b/>
      <w:bCs/>
      <w:i/>
      <w:i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3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25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71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footer" Target="footer3.xml"/><Relationship Id="rId217" Type="http://schemas.openxmlformats.org/officeDocument/2006/relationships/footer" Target="footer4.xm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4:00Z</dcterms:created>
  <dc:creator>Марк</dc:creator>
  <dc:description/>
  <cp:keywords/>
  <dc:language>en-US</dc:language>
  <cp:lastModifiedBy>Mage</cp:lastModifiedBy>
  <cp:lastPrinted>2005-05-12T00:37:00Z</cp:lastPrinted>
  <dcterms:modified xsi:type="dcterms:W3CDTF">2011-10-07T12:44:00Z</dcterms:modified>
  <cp:revision>2</cp:revision>
  <dc:subject/>
  <dc:title>Определение типа производства</dc:title>
</cp:coreProperties>
</file>