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31"/>
        <w:widowControl/>
        <w:spacing w:lineRule="auto" w:line="360"/>
        <w:rPr>
          <w:rStyle w:val="FontStyle94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widowControl/>
        <w:spacing w:lineRule="auto" w:line="360"/>
        <w:ind w:firstLine="709"/>
        <w:rPr>
          <w:rStyle w:val="FontStyle94"/>
          <w:sz w:val="28"/>
          <w:szCs w:val="28"/>
        </w:rPr>
      </w:pPr>
      <w:r>
        <w:rPr>
          <w:rStyle w:val="FontStyle94"/>
          <w:sz w:val="28"/>
          <w:szCs w:val="28"/>
        </w:rPr>
        <w:t>В процессе производства концентрированных фосфатных удобрений фосфорсодержащая руда подвергается экстракции раствором серной кислоты. Полученная разбавленная фосфорная кислота концентрируется упариванием и затем используется для получения концентрированных жидких и гранулированных фосфорсодержащих удобрений. В процессе экстракции фосфорной кислоты из руды серной кислотой образуется фтористый водород. При наличии диоксида кремния образуется кремнефто-ристоводородная кислота. Данная курсовая работа посвящена изучению способов переработки и извлечения из отходов ценных элементов.</w:t>
      </w:r>
    </w:p>
    <w:p>
      <w:pPr>
        <w:pStyle w:val="Style31"/>
        <w:widowControl/>
        <w:spacing w:lineRule="auto" w:line="360"/>
        <w:ind w:hanging="0"/>
        <w:rPr>
          <w:rStyle w:val="FontStyle94"/>
          <w:sz w:val="28"/>
          <w:szCs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ПРОИЗВОДСТВО ЭКСТРАКЦИОННОЙ ФОСФОРНОЙ КИСЛОТЫ</w:t>
      </w:r>
    </w:p>
    <w:p>
      <w:pPr>
        <w:pStyle w:val="Style31"/>
        <w:widowControl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экстракционной фосфорной кислоты (ЭФК) является одним из наиболее крупнотоннажных среди производств основной химической промышленности. Основная доля производимой фосфорной кислоты приходится на дигидратный метод, позволяющий получать в зависимости от качества перерабатываемого сырья кислоту с содержанием 22-32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 Диготратный способ отличается сравнительно мягким температурно-концентрационным технологическим режимом, прост и дает выход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 продукционную кислоту. В то же время относительно низкая концентрация получаемой кислоты требует последующей ее упарки до 40-50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гидратный метод относится к наиболее разработанным в промышленной практике. Его совершенствование идет в основном по пути принятия новых аппаратурных решений, направленных на интенсификацию процесса, оптимизацию и стабилизацию температурного режима. Стремление получать более концентрированную ЭФК уже в технологическом цикле ее производства, т.е. без специального упаривания, выразилось в разработке и промышленной реализации полугидратного процесса [1]. Прямой полугидратный процесс в традиционном варианте характеризуется технических сложностей, связанных с повышенной температурой, выделением фтористых газов, а также более низким выходом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в кислоту, чем в дигидратном методе. Это обстоятельство, влияющее на высокую интенсивность процесса и сравнительно низкие капитальные вложения, несколько затормозило распространение полугидратного метода. На практике полугидратным методом получают кислоту с содержанием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от 36 до 4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гидратный процесс более чувствителен к отклонениям технологического режима, так как осуществляется в более узких, чем полугидратный процесс, интервалах температуры и концентраций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СаО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жидкой фазе. Поэтому очень ванным условием стабильной и эффективной работы полугидратных систем является оснащение их надежной системой контроля и автоматического регулирования, применения АСУТ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ходами в производстве ЭФК являются газообразные соединения фтора, а также сульфат кальция в виде дигидрата (фосфогипс) или полугидрата (фосфополугидрат). Фтор в дигидратном процессе выделяется в газовую фазу преимущественно в виде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в полугидратном процессе помимо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газовая фаза содержит Н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улавливания и утилизации фтора в производстве ЭФК нашли свое рациональное решение путем водной абсорбции фтористых газов и используемой получаемой таким образом фторкремниевой кислоты для производства фторсодержащих с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сложной остается проблема утилизации фосфогипса. Его выход на 1 т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в фосфорной кислоте в дигидратном процессе колеблется от 2 до 6% в зависимости от содержания кальция в фосфатном сырье, в случае полугидратного процесса эта величина для апатитового концентрата равна 3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направлениям использования фосфогипса относ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имическая мелиорация солончаковых поч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вяжущих для строи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мическая регенерация серной кислоты и производство це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версионное получение сульфата аммо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указанных направлений наиболее целесообразными являются второе и особенно третье, связанное с получением серной кислоты, используемой вновь для разложения фосфатного сырья. Внедрение в промышленную практику комбинированных методов показало вполне очевидную тенденцию в производстве ЭФК на достижение максимального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выхода в кислоту с одновременным получением по возможности более чистого фосфата кальция, имея ввиду его дальнейшую ути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комбинированная технология часто отличается значительным увеличением продолжительности процесса или существенным усложнением технологической схемы (процессы с двойной фильтрацией) [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копились многочисленные и всесторонние данные о свойствах модифицированных фосфорнокислых растворов и поведении в них кристаллогидратов сульфата кальция, а также сведения о селективном растворении составных частей фосфатного сырья. Они послужили основанием различных предложенных способов экстракции фосфорной кислоты из апатитового концентрата и фосфоритов Каратау в сочетании с последующим ее использованием, или с предварительным обезмагниванием бедных доломитизированных фосфоритов для кислотной пере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два способа получения фосфорной кислоты: полугидратный и дигидратный способ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угидратным методом получают кислоту, содержащую 35-48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 Это позволяет увеличить мощность действующих цехов в 1,3-1,5 раза и несколько уменьшить количество отхода - сульфатного оста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начительной мере успехи, достигнутые в области изучения и освоения полугидратного метода, основаны на технических усовершенствованиях и достижениях производства экстракционной фосфорной кислоты дигидратным мет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процесса протекают с выделением твердых фаз - дигидрата и полугидрата сульфата кальция в метастабильном состоянии, но резко отличающихся по своей растворимости, устойчивости, размерам и форме кристал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осуществление процесса полугидратным методом возможно при выделении достаточно стабильных кристаллов полугидрата, обеспечивающих максимально полное отделение фосфорной кислоты от осадка и не гидратирующихся в процессе промывки водой на фильтре и при дальнейшей транспортировке и хран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ные условия процесса зависят от концентрации получаемой кислоты и в области метастабильното существования полугидрата в системе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заключены в относительно небольших пределах. При концентрации кислоты от 35 до 50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ерхний диапазон температур изменяется от 10 до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Нижний диапазон, начиная с 70°С, не представляет практического интереса, особенно при содержании в кислоте более 37-40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следствие малой скорости реакции и затруднений, связанных с отделением осадка от кис лоты большой вязкости.</w:t>
      </w:r>
    </w:p>
    <w:p>
      <w:pPr>
        <w:pStyle w:val="Normal"/>
        <w:shd w:fill="FFFFFF" w:val="clear"/>
        <w:tabs>
          <w:tab w:val="clear" w:pos="708"/>
          <w:tab w:val="left" w:pos="3226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малой растворимости и медленном растворении полугидрата последний долго дегидратируется и при 115-1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в концентрированной фосфорной кислот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сутствие в растворе 0,5-0,6% фтористых и кремнефтористых соединений приводит к резкому уменьшению размеров кристаллов и замедлению фильтрования в 2 раза. Увеличение содержания фтористых соединений до 1% замедляет фильтрование в 5 раз. Появление кристаллов полугидрата игольчатой формы вызвано торможением роста граней призмы при быстром росте вершинных граней вследствие избирательной адсорбции примеси на гранях растущего кристалла. Но совместное присутствие в растворе примесей соединений алюминия и ионов фтора вызывает (при содержании до 2% А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0,4-0,5%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образование, более изометричных кристаллов с лучшими фильтрующимися свойствами, чем в отсутствие примесей. Полное превращение полугидрата в гипс в растворах, содержащих 10-18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завершается в течение 1 ч. При содержании в кислоте 25%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фазовый переход заканчивается в течение 1,5-2 ч [3]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гидратации полугидрата в значительной степени зависит и от условий его получения. Чем выше концентрация фосфорной кислоты, в которой происходило выделение полугидрата, тем медленнее происходит его оводнение в разбавленных раствора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освоено и налажено в промышленных масштабах производство полугидратным методом фосфорной кислоты концентрации 45-48 и 35-38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 Кислоту концентрации 45-48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 небольших масштабах производят по способу, разработанному в НТИ им. Ленсовета совместно с Винницким химическим комбинатом и ЛенНИИГипрохимом. В основе способа получения 35-38%-ной кислоты на типовых промышленных установках лежат разработки, проведенные в НИУИФе, ЛенНИИГипрохиме, Воскресенском ПО «Минудобрение», на Красноуральском медеплавильном комбинате и др.</w:t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пособу, предложенному в ВИУИФе, апатитовый концентрат разлагают смесью 92-93%-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оборотной концентрированной фосфорной кислоты при 94-95°С с получением кислоты, содержащей 43-48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 0,7-1,3%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роцесс протекает при интенсивном выделении фторсодержащих газообразных соединений (более 50% от общего содержания в сырье) и степени разложения апатита, равной 97,5%)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фосфорную кислоту концентрации 35-37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з апатитового концентрата полугидратным методом по способу НИУИФа и Воскресенского ПО «Минудобрения» получают на ряде предприятий. Для предварительного смешения серной и фосфорной кислот применяют высокоскоростной смеситель конструкции Воскресенского ПО «Минудобрения» и НИИХиммаша. Он представляет собой аппарат типа «труба в трубе», выполненный из нержавеющей стали. Во внутреннюю трубу сверху подают разбавленную охлажденную серную кислоту с температурой не более 60°С, которая распределяется форсункой, помещенной на конце трубы. В наружную трубу тангенциально подводят оборотную фосфорную кислоту. Кислоты смешиваются на выходе из трубы над поверхностью пульпы; в экстракто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едут преимущественно с применением цилиндрических, реакторов. Прямоугольные железобетонные экстракторы с рабочим объемом 74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годовой производительностью 140 тыс.т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представляют большие затруднения в эксплуатации. Экстрактор разделен внутри перегородками на восемь рабочих секций и две дополнительных, изнутри покрыт антикоррозионной защитой. Крышка экстрактора защищена листом из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нержавеющей стал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5215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хнологическая схема: </w:t>
      </w:r>
      <w:r>
        <w:rPr>
          <w:sz w:val="28"/>
          <w:szCs w:val="28"/>
        </w:rPr>
        <w:t>1 – ленточный конвейер; 2 – бункер; 3 – элеватор; 4 – весовой дозатор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5 – экстракторы с мешалками; 6,7 – напорные баки; 8 – щелевой расходомер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9 – карусельный вакуум-фильтр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олугидратном процессе фосфатное сырье, фосфорная кислота и ретурная пульпа попадают в первый из двух каскадно расположенных реакторов 5 первой монокальцийфосфатной стадии процесса. В двух реакторах этой стадии при температуре 90-9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в течение 1,2-1,7 ч фосфат разлагается 3,5-4,0 кратным (в расчете на образование Са(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збытком фосфорной кислоты. По истечении указанного времени на выходе из второго реактора коэффициент разложения фосфата достигает 98-99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ующих трех реакторах 5 происходит экстракция фосфорной кислоты при взаимодействии вводимой в третий реактор серной кислоты и находящегося в пульпе монокальцийфосфата в присутствии второго фильтрата, поступающего с фильтра. Процесс идет очень быстро при температуре 95-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 при отсутствии в жидкой фазе свободной серной кислоты. Применение определенных способов подачи реагентов, способствующих минимизации возникающих в объеме реакционной пульпы градиентов температуры и концентраций, обеспечивает также минимальные значения величин пресыщения жидкой фазы по сульфату кальция. Такие меры позволяют выделять полугидрат в виде изометричных, близких к сферической форме кристаллов, сросшихся в агрегата диаметром до 100 мк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ульпа, содержащая в жидкой фазе 45-50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делится на два потока: один (2/3 пульпы) возвращают в экстрактор, а второй (1/3 пульпы) направляют на разделение на карусельном вакуум-фильтре 9. Продукционную кислоту частично возвращают в процесс, осадок фосфополугидрата промывают водой противотоко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Глава 2. ПЕРЕРАБОТКА ОТХОДОВ, ОБРАЗУЮЩИХСЯ В ПРОЦЕССЕ ПОЛУЧЕНИЯ ФОСФОРНОЙ КИСЛОТ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работка фосфогипса</w:t>
      </w:r>
      <w:r>
        <w:rPr>
          <w:sz w:val="28"/>
          <w:szCs w:val="28"/>
        </w:rPr>
        <w:t>. Фосфогипс образуется как отход в производстве фосфорной кислоты из природных фосфатов. При разложении фосфатов серной кислотой в раствор переходит фосфорная кислота и образуется труднорастворимый сульфат кальция (фосфогипс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F(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5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5C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F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температуры и концентрации получаемой кислоты сульфат кальция выделяется в форме дигидрата 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•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(гипс), полугидрата 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• 1/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или безводной соли 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ангидрит). При получении экстракционной фосфорной кислоты дигидратным способом образуется 7,5-8,4 т влажного фосфогипса в пересчете на дигидрат. Фосфогипс (в пересчете на сухое вещество) содержит до 94% 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а также в виде примесей неразложившийся фосфат, неотмытую фосфорную кислоту, полуторные оксиды, соединения стронция, различные микропримеси (редкоземельные элементы, Mo, Co, Mn, Zn), соединения ф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месями, препятствующими прямому использованию фосфогипса вместо природного гипса в строительстве, являются соединения фтора и Р2Од. В России и странах СНГ в настоящее время в отвалах находится более 40 млн. т фосфогипса и ежегодно образуется около 10 млн. т этого отхода. Фосфогипс помимо загрязнения окружающей среды наносит большой экономический ущерб, поскольку до 10% себестоимости фосфорной кислоты приходится на затраты по его транспортировке и хранению. Шламохранилища занимают огромные площади земель, необходимых сельскому хозяй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и за рубежом разработано несколько направлений использования фосфогипса, ниже приводится их экономическая эффективность в расчете на 1 т отх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2"/>
        <w:gridCol w:w="2873"/>
      </w:tblGrid>
      <w:tr>
        <w:trPr/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использования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эффект, руб/т</w:t>
            </w:r>
          </w:p>
        </w:tc>
      </w:tr>
      <w:tr>
        <w:trPr/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гипсовых вяжущих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5</w:t>
            </w:r>
          </w:p>
        </w:tc>
      </w:tr>
      <w:tr>
        <w:trPr/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ортланд цемента (в качестве добавок)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5</w:t>
            </w:r>
          </w:p>
        </w:tc>
      </w:tr>
      <w:tr>
        <w:trPr/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рной кислоты и цемента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6</w:t>
            </w:r>
          </w:p>
        </w:tc>
      </w:tr>
      <w:tr>
        <w:trPr/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рной кислоты и извести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6</w:t>
            </w:r>
          </w:p>
        </w:tc>
      </w:tr>
      <w:tr>
        <w:trPr/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ульфата аммония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2</w:t>
            </w:r>
          </w:p>
        </w:tc>
      </w:tr>
      <w:tr>
        <w:trPr/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олучения гипсовых вяжущих из фосфогипса обычно состоит из двух стадий: очистка фосфогипса от соединений фтора и фосфора и последующая дегидратация CaSO4 • 2Н2О до CaSO4 • 1/2H2О. Дегидратацию осуществляют путем обжига в печах при температуре 150-170 °С либо в автоклавах при 120-170 °С. Технология получения вяжущих освоена в промышленном масштабе, в настоящее время по этому методу перерабатывается в мире 3 млн. т фосфогипса и производится 1,9 млн. т вяжущ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цемента фосфогипс гранулируют и подсушивают в барабанных сушилках до содержания гигроскопической влаги около 5%. Использование фосфогипса уменьшает расход топлива в производстве цемента, повышает производительность печей и качество цементного клинк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серной кислоты и цемента высушенный фосфогипс смешивают с глиной, песком и коксом и обжигают при 1200-1400 °С. При обжиге протекают следующие ре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CaSO4 + 2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= CaS + 2</w:t>
      </w:r>
      <w:r>
        <w:rPr>
          <w:sz w:val="28"/>
          <w:szCs w:val="28"/>
        </w:rPr>
        <w:t>СО</w:t>
      </w:r>
      <w:r>
        <w:rPr>
          <w:sz w:val="28"/>
          <w:szCs w:val="28"/>
          <w:lang w:val="en-US"/>
        </w:rPr>
        <w:t>2; CaS + 3CaSO4 = 4</w:t>
      </w:r>
      <w:r>
        <w:rPr>
          <w:sz w:val="28"/>
          <w:szCs w:val="28"/>
        </w:rPr>
        <w:t>СаО</w:t>
      </w:r>
      <w:r>
        <w:rPr>
          <w:sz w:val="28"/>
          <w:szCs w:val="28"/>
          <w:lang w:val="en-US"/>
        </w:rPr>
        <w:t xml:space="preserve"> + 4SO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может быть описан суммарной реакци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CaSO4 + С = 2СаО + 2SO2 + СО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именяют небольшой избыток углерода (20-30% от стехиометрического) для компенсации его расхода на побочные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ующийся диоксид серы направляется на окисление до SO3, который далее абсорбируется водой с получением серной кисл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серной кислоты и извести фосфогипс восстанавливают коксом или продуктами конверсии природного газ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CaSO4 + 2С = CaS + 2СО2; CaSO4 + 4СО = CaS + 4СО2; CaSO4 + 4Н2 = CaS + 4Н2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ид кальция обрабатывают водой, а полученную суспензию - диоксидом углер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CaS + Н2О + СО = H2S + CaCO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сероводород окисляется до диоксида се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H2S + 3/2О2 = SO2 + Н2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способы, основанные на взаимодействии предварительно приготовленного (NH4)2CO3 с фосфогипсом или на непосредственном контактировании газообразных NНз и СО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схема комплексной переработки фосфогипса в сульфат аммония, оксид кальция и концентрат редкоземельных элементов. Метод основан на том, что СаО, полученный из осадка СаСО3, растворяется в аммониевых солях, а редкоземельные элементы остаются в осадке. Прокаливание СаСО3 проводят при 1000 "С, полученный оксид кальция обрабатывают раствором NH4Cl с получением раствора СаСl2 и осадка редкоземельных элементов. Аммонизированный раствор СаСl2 насыщается CO2 для выделения СаСО3 и регенерации NH4C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м хозяйстве фосфогипс используется для гипсования солонцовых почв. При внесении в такие почвы фосфогипса (6-7 т на 1 га) происходит образование сульфата натрия, который легко вымывается. Фосфогипс рекомендуется применять в качестве местных удобрений. Использование такого удобрения экономически оправданно при отсутствии дальних перевозок (до 500 км). Использование фосфогипса не требует очистки от Р2O5 поскольку эта примесь играет положительную роль при внесении в поч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нашей стране в серосодержащих удобрениях составляет более 2 млн т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других методов переработки фосфогипса перспективным является извлечение из него элементной серы путем восстановления при температуре 1100-1200 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осфорные шлаки</w:t>
      </w:r>
      <w:r>
        <w:rPr>
          <w:sz w:val="28"/>
          <w:szCs w:val="28"/>
        </w:rPr>
        <w:t xml:space="preserve"> — побочный продукт производства фосфора термическим способом в электропечах. При температуре 1300—1500 °С фосфат кальция взаимодействует с углеродом кокса и кремнеземом, в результате чего образуются фосфор и шлаковый расплав. Шлак сливается из печей в огненно-жидком состоянии и гранулируется мокрым способом. На 1 т фосфора приходится 10—12 т шлака. На крупных химических предприятиях получают до 2 млн т шлака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фосфорных шлаков близок к составу доменных. Суммарное содержание в них оксида кальция и кремнезема достигает 95% при их соотношении 0,9—1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ями фосфорных шлаков являются содержание в них Р205 и CaF2 (до 3% каждого) и пониженное количество А1203 (обычно не более 4%). Различия в содержании Р205 и CaF2 и коэффициентах основности, определяющих физико-химические свойства шлаковых расплавов и особенности грануляции, существенно влияют на фазовый состав, структуру и свойства шлаков. Гранулированный шлак электрофосфорного производства светло-серого цвета с синеватым оттенком, имеет стекловатую структуру; плотность примерно 2,8 г/см3, насыпную плотность в сухом состоянии около 1220 кг/м3. Петрографическими исследованиями установлено, что 90—95% шлака составляет стекло с включениями кристаллов псевдоволластонита и других минералов. Гранулометрический состав гранулированных фосфорных шлаков соответствует зерновому составу обычных мелко- или средне-зернистых строительных пе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сосодержащие, известковые и железистые продукты — это отходы ряда химических и смежных с ними произво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сосодержащие продукты образуются при производстве ряда химических продуктов: минеральных кислот (фосфогипс и фосфопо-лугидрат, борогипс, фторангидрит, фторогипс), органических кислот (цитрогипс) и др., химической обработке древесины (гидролизный гипс), обработке водных растворов некоторых солей и кислот (крем-негипс, титаногипс и др.), очистке промышленных газов, содержащих S02 (сульфогипс); производстве солей из озерной рапы (рапной гип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ипсосодержащих продуктов в наибольшем количестве образуется фосфогипс. На 1 т экстракционной фосфорной кислоты (в пересчете на 100% Н3Р04) образуется 3,6—6,2 т фосфогипса в пересчете на сухое ве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которых предприятиях годовой выход фосфогипса достигает 2,5 млн т. Стоимость транспортирования и хранения его в отвалах составляет до 30% общей стоимости сооружений и эксплуатации основ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осфогипс представляет собой отходы сернокислотной переработки апатитов или фосфоритов в фосфорную кислоту или концентрированные фосфорные удоб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ложении природных фосфатов серной кислотой в раствор переходит фосфорная кислота и образуется труднорастворимый сульфат кальция. В общем случае реакция растворения апатитов в смеси серной и фосфорной кислот имеет ви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Ca3(P04)3F + 5H2S04 + nH3P04 + mH20 -&gt; -&gt; (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 + 3)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04 + 5CaS04mH20 + H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сталлический осадок сульфата кальция отделяют от фосфорной кислоты фильтр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фосфогипса в основном определяется качеством используемого фосфатного сырья, а также способом производства экстракционной фосфорной кислоты. Ниже приведен химический состав фосфогипса на основе Кольских апатитовых концентратов (в %): СаО - 39-40; S03 - 56-57; Р205 (общ.) - 1,0-1,2; Р205 (во-дораствор.) — 0,5—0,6; F — 0,3—0,4. Присутствие примесей затрудняет использование фосфогипса, а в некоторых случаях, например, при высокой радиоактивности оно становится невозможным. Радиоактивность фосфогипса на основе широко применяемого в странах СНГ Кольского апатита сравнительно невысокая. В зависимости от температуры и концентрации получаемой кислоты сульфат кальция может быть выделен в форме дигидрата CaS04-2H26 (гипс), полугидрата CaSO40,5H2O или безводной соли CaS04 (ангидри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кционную фосфорную кислоту получают дигидратным и полугидратным способами. При дигидратном способе образуемый фосфодигидрат содержит 93—95% двуводного гипса с механической примесью 1—1,5% пятиокиси фосфора и некоторого количества кремнезема и других оксидов. Фосфогипс имеет вид шлама влажностью до 40%. Твердая фаза шлама тонкодисперсна и более чем на 50% состоит из частиц размером менее 10 мкм. Двуводный гипс в фосфогипсе имеет вид правильных игольчатых кристаллов и пучкообразных сро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фосфорной кислоты способом экстракции по полугидратной схеме побочным продуктом является фосфополугидрат сульфата кальция, содержащий 92—95% cc-CaS04- 0,5H2O, т.е. основного компонента высокопрочного гипса. Однако наличие на поверхности кристаллов полугидрата пассивирующих пленок без специальной технологической обработки препятствует проявлению вяжущих свойств у этого продукта. Влажность фосфополугидрата составляет до 2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химической промышленности располагают побочными продуктами, удовлетворяющими техническим требованиям на известь или позволяющими получить ее обжигом карбоната каль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ым относятся карбидная известь, отходы электровозгонки и обогащения фосфоритов, ко вторым — известковые отходы содового производства, карбонатные шламы азотно-туковых заводов и предприятий целлюлозно-бумажной промышленност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бидная известь — побочный продукт получения ацетилена при действии воды на карбид кальция. Известковое тесто на основе так называемого «карбидного ила» содержит примеси неразложившего-ся карбида кальция и растворенного ацетилена. Применять его можно после выдерживания в течение 1—2 мес до исчезновения запаха ацетилена, что определяется нагреванием пробы в фарфоровой чашке до 70 °С с помешиванием в течение 2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рошковая карбидная известь</w:t>
      </w:r>
      <w:r>
        <w:rPr>
          <w:sz w:val="28"/>
          <w:szCs w:val="28"/>
        </w:rPr>
        <w:t xml:space="preserve"> отличается от извести-пушонки размерами и формой зерен. В ней кристаллы гидрата оксида кальция имеют вид пластинок размером до 0,2 мм, а в обычной пушонке они имеют сферическую форму и размеры 0,5—1 мм. Содержание активных оксидов (СаО + MgO) в карбидной извести зависит от продолжительности ее пребывания на воздухе в отвалах и составляет 50—70%, т. е. ее активность достигает активности извести третьего сорта или может быть несколько меньше. Для улучшения вяжущих свойств карбидной извести при изготовлении автоклавных изделий целесообразно измельчать ее совместно с пес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зкими по составу и свойствам к карбидной извести являются некоторые отходы смежных отраслей химической промышленности, такие как подзол и окшара. Подзол — отход кожевенной промышленности, окшара — текстильной. Оба отхода представляют собой известковое тесто с примесями соответственно органических веществ, хлора и хлорида каль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вестковые отходы химической промышленности, например, получаемые при электровозгонке и обогащении фосфоритов, представляют собой разбавленные суспензии, которые при сгущении и фильтрации близки по качеству к известковому мол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карбонатных отходов, пригодных для производства извести и портландцемента, скапливается на содовых, целлюлозно-бумажных и азотно-туковых предприятиях в виде шламов. Их применение невозможно без очистки от примесей и частичного обезвоживания, например в центрифугах непрерывного действия или в вакуумных барабанных фильт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железистыми побочными продуктами химической промышленности являются пиритные огарки — отход переработки серного колчедана (пирита) в серную кислоту. Химический состав пиритных огарков (%): Fe203 — 56—77; Si02 — 9—22; А1203- 1-18; СаО- 0,8-5; MgO- 0,1-0,2; S03- 1-11; потери после прокаливания — до 5,5%. По минералогическому составу они представляют собой смесь оксидов железа с непрореагировавшим пиритом и оксидами других металлов. В незначительных количествах содержатся примеси сернокислых солей щелочно-земельных металлов, свинца, цинка, меди, кобальта. Гранулометрический состав огарков характеризуется сравнительно высокой дисперсностью, основная масса зерен (более 90%) имеет крупность не более 0,1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железистым отходам относятся также железистые шламы анили-нокрасочных заводов. Содержание оксидов железа в них в расчете на Fe203 составляет 81—93%, в том числе закисного железа около 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ремнеземистым побочным продуктам химической промышленности относится, например, сиштоф — твердый остаток после получения хлорида или сульфата алюминия из каолина. Его химический состав представлен в основном тремя оксидами: Si02 (до 55%), А1203 (до 20%) и S03 (до 12%). Потери при прокаливании составляют около 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штоф получают также при производстве сернокислого алюминия из глины. При обработке дегидратированной огнеупорной глины серной кислотой глинозем переходит в раствор, а кремнезем остается. В таких отходах содержится 80—90% активного кремнезема. Примесями при этом являются неразложившаяся глина и сульфат или хлорид алюми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гнин — отход гидролизного производства, один из компонентов древесины, представляющий собой аморфный полимер сложного строения. Природный лигнин при выделении из древесины претерпевает необратимые превращения. В отходе гидролизного производства, кроме собственно лигнина, содержатся остатки полисахаридов, минеральные и органические кислоты, смолы, воск, азотистые вещества и др. Влажность лигнина — 65—70%, средняя плотность — 500— 600 кг/м3, теплотворная способность — 6300—7600 кДж/кг, зольность до 3%. Высокая дисперсность и внутренняя поверхность (700—800 м2/г), а также преобладание микропор обусловливают хорошие сорбцион-ные свойства лигнина и его пласт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и смежные с ней отрасли промышленности располагают многочисленными побочными продуктами, которые применяются или могут применяться в качестве поверхностно-активных веществ или добавок электролитов при производстве строитель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о-активные вещества — это органические соединения, в молекулы которых входят одновременно полярная группа (например, ОН, СООН, NH) и неполярная углеводородная цепь. Общей особенностью ПАВ является способность к концентрированию на поверхности раздела фаз, т. е. к адсорб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зменения степени смачиваемости твердых тел при образовании адсорбционных слоев различают гидрофилизующие и гидрофобизующие ПАВ. Из ПАВ первой группы, применяемых обычно в качестве добавок-пластификаторов, наиболее распространены концентраты технических лигносульфонатов (ЛСТ) — отходы, получаемые из сульфитных щелоков, образующихся при сульфитной варке целлюлозы. При варке сернистая кислота связывается с лигнином древесины. Технические лигносульфонаты включают кальциевые, иногда магниевые или натриево-аммонийные соли лигносульфоновых кислот, а также древесные сахара и небольшие примеси скипидара, фурфурола, органических кислот и др. Сахара и другие примеси в ЛСТ, обладающие восстанавливающей способностью, объединяют в группу редуцирующи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зкими к техническим лигносульфонатам по характеру действия являются паточная барда — отход переработки патоки в этиловый спирт, сульфитные щелоки и сточные воды целлюлозного производства. В качестве пластифицирующих добавок применяются также другие ПАВ, полученные из отходов химической, нефтехимической и пищевой промышленности — пластификатор адипиновый, щелочные стоки производства капролактама (ЩСПК), белковый гидролизат, молочная сыворотк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фобизующие ПАВ, применяемые при производстве строительных материалов, содержат нафтеновые и высшие жирные кислоты и их производные. Распространены кубовые остатки, образуемые при производстве синтетических жирных кислот с числом атомов углерода в молекуле от С10 до С2о- Представителем гидрофобизующих ПАВ на основе нафтеновых кислот является мылонафт — отход очистки дистиллятов нефти едким натр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химические отходы содержат электролиты. При производстве 1 т соды получается около 8 м3 дистиллерной жидкости, представляющей собой суспензию нерастворимых продуктов в растворе хлоридов кальция и натрия. Средний состав этой жидкости (г/м3): СаС12- 85-95; NaCl - 45-50; СаС03 - 6-15; CaS04 - 3-5; Mg(OH) 2 -3-10; CaO - 2-4; (Fe203 + А1203) - 1-3; Si02 - 1-4. Для захоронения эту жидкость перекачивают в шламонакопители (так называемые «белые моря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очесодержащими отходами являются метасиликат натрия (побочный продукт производства диоксида титана или глинозема), содощелочной плав (отход капролактамового производства), щелочные отходы производства фен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хлорида калия из сильвинита около 80% извлекаемой из недр руды после переработки идет в отвал в виде галито-вых отходов, глинисто-солевых шламов и рассолов. На поверхности земли вблизи калийных предприятий скопились миллионы тонн солевых отв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ксовании каменного угля наряду с основным продуктом — коксом — образуются газ, бензол, сырая каменноугольная смола и другие продукты. Выход сырой смолы составляет до 5% от массы каменного угля. При фракционной разгонке смолы получают легкие, средние и тяжелые масла, содержащие ряд химических веществ, а также антраценовое масло и пек — компоненты дорожного дегтя. В процессе отстаивания каменноугольной смолы в хранилищах образуются фусы — отходы, содержащие смолистые вещества (50—80%), угольную и коксовую пыль, железистые и другие соединения. В процессе очистки серной кислотой бензольной фракции каменноугольной смолы образуется так называемая кислая смолка, представляющая собой черную вязкую массу с плотностью 1,28—1,3 г/см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ходам коксохимического производства относятся также кубовые остатки ректификации сырого бензола и некоторые другие проду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отоннажные отходы образуются в процессе переработки нефти в виде кислых гудронов, нефтяных шламов, отработанных масел и др.</w:t>
      </w:r>
    </w:p>
    <w:p>
      <w:pPr>
        <w:pStyle w:val="Style141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1"/>
        <w:widowControl/>
        <w:spacing w:lineRule="auto" w:line="360"/>
        <w:jc w:val="center"/>
        <w:rPr>
          <w:rStyle w:val="FontStyle70"/>
          <w:sz w:val="28"/>
          <w:szCs w:val="28"/>
        </w:rPr>
      </w:pPr>
      <w:r>
        <w:rPr>
          <w:b/>
          <w:bCs/>
          <w:sz w:val="28"/>
          <w:szCs w:val="28"/>
        </w:rPr>
        <w:t>ГЛАВА 3. ИЗВЛЕЧЕНИЕ КРЕМНЕФТОРИСТОВОДОРОДНОЙ КИСЛОТЫ ИЗ ПРОЦЕССА ПРОИЗВОДСТВА ФОСФОРНОЙ</w:t>
      </w:r>
      <w:r>
        <w:rPr>
          <w:rStyle w:val="FontStyle59"/>
          <w:sz w:val="28"/>
          <w:szCs w:val="28"/>
        </w:rPr>
        <w:t xml:space="preserve"> </w:t>
      </w:r>
      <w:r>
        <w:rPr>
          <w:rStyle w:val="FontStyle70"/>
          <w:sz w:val="28"/>
          <w:szCs w:val="28"/>
        </w:rPr>
        <w:t>КИСЛОТЫ</w:t>
      </w:r>
    </w:p>
    <w:p>
      <w:pPr>
        <w:pStyle w:val="Style141"/>
        <w:widowControl/>
        <w:spacing w:lineRule="auto" w:line="360"/>
        <w:rPr>
          <w:rStyle w:val="FontStyle70"/>
          <w:smallCaps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94"/>
          <w:sz w:val="28"/>
          <w:szCs w:val="28"/>
        </w:rPr>
        <w:t xml:space="preserve">В процессе производства концентрированных фосфатных удобрений фосфорсодержащая руда подвергается экстракции раствором серной кислоты. Полученная разбавленная фосфорная кислота концентрируется упариванием и затем используется для получения концентрированных жидких и гранулированных фосфорсодержащих удобрений. В процессе экстракции фосфорной кислоты из руды серной кислотой образуется фтористый водород. При наличии диоксида кремния образуется кремнефто-ристоводородная кислота. Большое количество фтористых соединений остается в разбавленной фосфорной кислоте в виде фтористого водорода и кремнефтористоводородной кислоты. В процессе концентрирования упариванием большинство фтора выделяется вместе с паром в виде </w:t>
      </w:r>
      <w:r>
        <w:rPr>
          <w:rStyle w:val="FontStyle94"/>
          <w:sz w:val="28"/>
          <w:szCs w:val="28"/>
          <w:lang w:val="en-GB"/>
        </w:rPr>
        <w:t>HF</w:t>
      </w:r>
      <w:r>
        <w:rPr>
          <w:rStyle w:val="FontStyle94"/>
          <w:sz w:val="28"/>
          <w:szCs w:val="28"/>
        </w:rPr>
        <w:t xml:space="preserve"> и четырехфтористого кремния в различных количествах, определяемых составом исходных руд. Токсичность этих соединений требует очистки отходящих газов. В то же время газы содержат ценный химический материал для получения фторсодержащих неорганических солей. На отдельных заводах от 10 до 30 тыс. т/год фторсодержащих соединений может быть получено в результате очистки отходящих газов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94"/>
          <w:sz w:val="28"/>
          <w:szCs w:val="28"/>
        </w:rPr>
        <w:t>Использует прямоточный абсорбер для выделения фтора в виде крем-нефтористоводородной кислоты с невысоким содержанием фосфора из отходов производства фосфатов. Аппарат представляет собой усовершенствованный прямоточный абсорбер, использующий многократное циклонное разделение, прямоток и многократное капельное рассекание потока. Абсорбер и его место в общем процессе показаны на рис. 1.</w:t>
      </w:r>
    </w:p>
    <w:p>
      <w:pPr>
        <w:pStyle w:val="Style31"/>
        <w:widowControl/>
        <w:spacing w:lineRule="auto" w:line="360"/>
        <w:ind w:firstLine="709"/>
        <w:rPr>
          <w:rStyle w:val="FontStyle94"/>
          <w:sz w:val="28"/>
          <w:szCs w:val="28"/>
        </w:rPr>
      </w:pPr>
      <w:r>
        <w:rPr>
          <w:rStyle w:val="FontStyle94"/>
          <w:sz w:val="28"/>
          <w:szCs w:val="28"/>
        </w:rPr>
        <w:t xml:space="preserve">При начале работы системы нагреватель </w:t>
      </w:r>
      <w:r>
        <w:rPr>
          <w:rStyle w:val="FontStyle75"/>
          <w:sz w:val="28"/>
          <w:szCs w:val="28"/>
        </w:rPr>
        <w:t xml:space="preserve">9, </w:t>
      </w:r>
      <w:r>
        <w:rPr>
          <w:rStyle w:val="FontStyle94"/>
          <w:sz w:val="28"/>
          <w:szCs w:val="28"/>
        </w:rPr>
        <w:t xml:space="preserve">испаритель </w:t>
      </w:r>
      <w:r>
        <w:rPr>
          <w:rStyle w:val="FontStyle75"/>
          <w:sz w:val="28"/>
          <w:szCs w:val="28"/>
        </w:rPr>
        <w:t xml:space="preserve">13 </w:t>
      </w:r>
      <w:r>
        <w:rPr>
          <w:rStyle w:val="FontStyle94"/>
          <w:sz w:val="28"/>
          <w:szCs w:val="28"/>
        </w:rPr>
        <w:t xml:space="preserve">и циркуляционный трубопровод </w:t>
      </w:r>
      <w:r>
        <w:rPr>
          <w:rStyle w:val="FontStyle75"/>
          <w:sz w:val="28"/>
          <w:szCs w:val="28"/>
        </w:rPr>
        <w:t xml:space="preserve">12 </w:t>
      </w:r>
      <w:r>
        <w:rPr>
          <w:rStyle w:val="FontStyle94"/>
          <w:sz w:val="28"/>
          <w:szCs w:val="28"/>
        </w:rPr>
        <w:t xml:space="preserve">заполняются до требуемого уровня фосфорной кислотой. Уровень кислоты в испарителе </w:t>
      </w:r>
      <w:r>
        <w:rPr>
          <w:rStyle w:val="FontStyle75"/>
          <w:sz w:val="28"/>
          <w:szCs w:val="28"/>
        </w:rPr>
        <w:t xml:space="preserve">13 </w:t>
      </w:r>
      <w:r>
        <w:rPr>
          <w:rStyle w:val="FontStyle94"/>
          <w:sz w:val="28"/>
          <w:szCs w:val="28"/>
        </w:rPr>
        <w:t xml:space="preserve">поддерживается постоянным и регулируется сливной трубой </w:t>
      </w:r>
      <w:r>
        <w:rPr>
          <w:rStyle w:val="FontStyle75"/>
          <w:sz w:val="28"/>
          <w:szCs w:val="28"/>
        </w:rPr>
        <w:t xml:space="preserve">5 </w:t>
      </w:r>
      <w:r>
        <w:rPr>
          <w:rStyle w:val="FontStyle94"/>
          <w:sz w:val="28"/>
          <w:szCs w:val="28"/>
        </w:rPr>
        <w:t xml:space="preserve">(барометрическая труба). Далее в холодильник </w:t>
      </w:r>
      <w:r>
        <w:rPr>
          <w:rStyle w:val="FontStyle75"/>
          <w:sz w:val="28"/>
          <w:szCs w:val="28"/>
        </w:rPr>
        <w:t xml:space="preserve">28 </w:t>
      </w:r>
      <w:r>
        <w:rPr>
          <w:rStyle w:val="FontStyle94"/>
          <w:sz w:val="28"/>
          <w:szCs w:val="28"/>
        </w:rPr>
        <w:t>подается вода и с помощью вакуумного насоса (не показан) в системе создается вакуум.</w:t>
      </w:r>
    </w:p>
    <w:p>
      <w:pPr>
        <w:pStyle w:val="Style31"/>
        <w:widowControl/>
        <w:spacing w:lineRule="auto" w:line="360"/>
        <w:ind w:hanging="0"/>
        <w:rPr>
          <w:rStyle w:val="FontStyle94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493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94"/>
          <w:sz w:val="28"/>
          <w:szCs w:val="28"/>
        </w:rPr>
        <w:t xml:space="preserve">Включается циркуляционный насос </w:t>
      </w:r>
      <w:r>
        <w:rPr>
          <w:rStyle w:val="FontStyle75"/>
          <w:sz w:val="28"/>
          <w:szCs w:val="28"/>
        </w:rPr>
        <w:t xml:space="preserve">И </w:t>
      </w:r>
      <w:r>
        <w:rPr>
          <w:rStyle w:val="FontStyle94"/>
          <w:sz w:val="28"/>
          <w:szCs w:val="28"/>
        </w:rPr>
        <w:t xml:space="preserve">для подачи фосфорной кислоты и начинается подача пара в нагреватель 9. При этом кислотный раствор в трубках нагревателя перегревается и образуется паро-кислотная смесь, которая непрерывным потоком подается из </w:t>
      </w:r>
      <w:r>
        <w:rPr>
          <w:rStyle w:val="FontStyle75"/>
          <w:sz w:val="28"/>
          <w:szCs w:val="28"/>
        </w:rPr>
        <w:t xml:space="preserve">9 </w:t>
      </w:r>
      <w:r>
        <w:rPr>
          <w:rStyle w:val="FontStyle94"/>
          <w:sz w:val="28"/>
          <w:szCs w:val="28"/>
        </w:rPr>
        <w:t xml:space="preserve">в испаритель </w:t>
      </w:r>
      <w:r>
        <w:rPr>
          <w:rStyle w:val="FontStyle75"/>
          <w:sz w:val="28"/>
          <w:szCs w:val="28"/>
        </w:rPr>
        <w:t xml:space="preserve">13. </w:t>
      </w:r>
      <w:r>
        <w:rPr>
          <w:rStyle w:val="FontStyle94"/>
          <w:sz w:val="28"/>
          <w:szCs w:val="28"/>
        </w:rPr>
        <w:t xml:space="preserve">В испарителе </w:t>
      </w:r>
      <w:r>
        <w:rPr>
          <w:rStyle w:val="FontStyle75"/>
          <w:sz w:val="28"/>
          <w:szCs w:val="28"/>
        </w:rPr>
        <w:t xml:space="preserve">13 </w:t>
      </w:r>
      <w:r>
        <w:rPr>
          <w:rStyle w:val="FontStyle94"/>
          <w:sz w:val="28"/>
          <w:szCs w:val="28"/>
        </w:rPr>
        <w:t xml:space="preserve">пары выходят по линии </w:t>
      </w:r>
      <w:r>
        <w:rPr>
          <w:rStyle w:val="FontStyle75"/>
          <w:sz w:val="28"/>
          <w:szCs w:val="28"/>
        </w:rPr>
        <w:t xml:space="preserve">14, </w:t>
      </w:r>
      <w:r>
        <w:rPr>
          <w:rStyle w:val="FontStyle94"/>
          <w:sz w:val="28"/>
          <w:szCs w:val="28"/>
        </w:rPr>
        <w:t xml:space="preserve">а жидкость стекает в трубу </w:t>
      </w:r>
      <w:r>
        <w:rPr>
          <w:rStyle w:val="FontStyle75"/>
          <w:sz w:val="28"/>
          <w:szCs w:val="28"/>
        </w:rPr>
        <w:t xml:space="preserve">12. </w:t>
      </w:r>
      <w:r>
        <w:rPr>
          <w:rStyle w:val="FontStyle94"/>
          <w:sz w:val="28"/>
          <w:szCs w:val="28"/>
        </w:rPr>
        <w:t xml:space="preserve">Таким образом осуществляется непрерывное циркулирование кислоты через линию </w:t>
      </w:r>
      <w:r>
        <w:rPr>
          <w:rStyle w:val="FontStyle75"/>
          <w:sz w:val="28"/>
          <w:szCs w:val="28"/>
        </w:rPr>
        <w:t xml:space="preserve">12 </w:t>
      </w:r>
      <w:r>
        <w:rPr>
          <w:rStyle w:val="FontStyle94"/>
          <w:sz w:val="28"/>
          <w:szCs w:val="28"/>
        </w:rPr>
        <w:t xml:space="preserve">в нагреватель </w:t>
      </w:r>
      <w:r>
        <w:rPr>
          <w:rStyle w:val="FontStyle75"/>
          <w:sz w:val="28"/>
          <w:szCs w:val="28"/>
        </w:rPr>
        <w:t xml:space="preserve">9, </w:t>
      </w:r>
      <w:r>
        <w:rPr>
          <w:rStyle w:val="FontStyle94"/>
          <w:sz w:val="28"/>
          <w:szCs w:val="28"/>
        </w:rPr>
        <w:t xml:space="preserve">через насос // и трубопровод </w:t>
      </w:r>
      <w:r>
        <w:rPr>
          <w:rStyle w:val="FontStyle75"/>
          <w:sz w:val="28"/>
          <w:szCs w:val="28"/>
        </w:rPr>
        <w:t xml:space="preserve">8, </w:t>
      </w:r>
      <w:r>
        <w:rPr>
          <w:rStyle w:val="FontStyle94"/>
          <w:sz w:val="28"/>
          <w:szCs w:val="28"/>
        </w:rPr>
        <w:t xml:space="preserve">затем в испаритель </w:t>
      </w:r>
      <w:r>
        <w:rPr>
          <w:rStyle w:val="FontStyle75"/>
          <w:sz w:val="28"/>
          <w:szCs w:val="28"/>
        </w:rPr>
        <w:t xml:space="preserve">13 </w:t>
      </w:r>
      <w:r>
        <w:rPr>
          <w:rStyle w:val="FontStyle94"/>
          <w:sz w:val="28"/>
          <w:szCs w:val="28"/>
        </w:rPr>
        <w:t xml:space="preserve">по линии </w:t>
      </w:r>
      <w:r>
        <w:rPr>
          <w:rStyle w:val="FontStyle75"/>
          <w:sz w:val="28"/>
          <w:szCs w:val="28"/>
        </w:rPr>
        <w:t xml:space="preserve">8 </w:t>
      </w:r>
      <w:r>
        <w:rPr>
          <w:rStyle w:val="FontStyle94"/>
          <w:sz w:val="28"/>
          <w:szCs w:val="28"/>
        </w:rPr>
        <w:t xml:space="preserve">и из испарителя и циркуляционную трубу </w:t>
      </w:r>
      <w:r>
        <w:rPr>
          <w:rStyle w:val="FontStyle75"/>
          <w:sz w:val="28"/>
          <w:szCs w:val="28"/>
        </w:rPr>
        <w:t xml:space="preserve">12, </w:t>
      </w:r>
      <w:r>
        <w:rPr>
          <w:rStyle w:val="FontStyle94"/>
          <w:sz w:val="28"/>
          <w:szCs w:val="28"/>
        </w:rPr>
        <w:t>после этого процесс повторяетс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94"/>
          <w:sz w:val="28"/>
          <w:szCs w:val="28"/>
        </w:rPr>
        <w:t xml:space="preserve">Когда кислота в </w:t>
      </w:r>
      <w:r>
        <w:rPr>
          <w:rStyle w:val="FontStyle75"/>
          <w:sz w:val="28"/>
          <w:szCs w:val="28"/>
        </w:rPr>
        <w:t xml:space="preserve">12 </w:t>
      </w:r>
      <w:r>
        <w:rPr>
          <w:rStyle w:val="FontStyle94"/>
          <w:sz w:val="28"/>
          <w:szCs w:val="28"/>
        </w:rPr>
        <w:t xml:space="preserve">достигает необходимой концентрации начинается непрерывная подача в систему разбавленной кислоты из резервуара </w:t>
      </w:r>
      <w:r>
        <w:rPr>
          <w:rStyle w:val="FontStyle75"/>
          <w:sz w:val="28"/>
          <w:szCs w:val="28"/>
        </w:rPr>
        <w:t xml:space="preserve">2 </w:t>
      </w:r>
      <w:r>
        <w:rPr>
          <w:rStyle w:val="FontStyle94"/>
          <w:sz w:val="28"/>
          <w:szCs w:val="28"/>
        </w:rPr>
        <w:t xml:space="preserve">по линиям </w:t>
      </w:r>
      <w:r>
        <w:rPr>
          <w:rStyle w:val="FontStyle75"/>
          <w:sz w:val="28"/>
          <w:szCs w:val="28"/>
        </w:rPr>
        <w:t xml:space="preserve">3 </w:t>
      </w:r>
      <w:r>
        <w:rPr>
          <w:rStyle w:val="FontStyle94"/>
          <w:sz w:val="28"/>
          <w:szCs w:val="28"/>
        </w:rPr>
        <w:t xml:space="preserve">и 7 с помощью насоса </w:t>
      </w:r>
      <w:r>
        <w:rPr>
          <w:rStyle w:val="FontStyle75"/>
          <w:sz w:val="28"/>
          <w:szCs w:val="28"/>
        </w:rPr>
        <w:t>4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94"/>
          <w:sz w:val="28"/>
          <w:szCs w:val="28"/>
        </w:rPr>
        <w:t xml:space="preserve">Концентрированная кислота при превышении уровня сливается из испарителя </w:t>
      </w:r>
      <w:r>
        <w:rPr>
          <w:rStyle w:val="FontStyle75"/>
          <w:sz w:val="28"/>
          <w:szCs w:val="28"/>
        </w:rPr>
        <w:t xml:space="preserve">13 </w:t>
      </w:r>
      <w:r>
        <w:rPr>
          <w:rStyle w:val="FontStyle94"/>
          <w:sz w:val="28"/>
          <w:szCs w:val="28"/>
        </w:rPr>
        <w:t xml:space="preserve">по трубе 5 в резервуар для сбора концентрированной кислоты 6. В известном способе пары из </w:t>
      </w:r>
      <w:r>
        <w:rPr>
          <w:rStyle w:val="FontStyle75"/>
          <w:sz w:val="28"/>
          <w:szCs w:val="28"/>
        </w:rPr>
        <w:t xml:space="preserve">13 </w:t>
      </w:r>
      <w:r>
        <w:rPr>
          <w:rStyle w:val="FontStyle94"/>
          <w:sz w:val="28"/>
          <w:szCs w:val="28"/>
        </w:rPr>
        <w:t xml:space="preserve">подавались в конденсатор </w:t>
      </w:r>
      <w:r>
        <w:rPr>
          <w:rStyle w:val="FontStyle75"/>
          <w:sz w:val="28"/>
          <w:szCs w:val="28"/>
        </w:rPr>
        <w:t xml:space="preserve">28 </w:t>
      </w:r>
      <w:r>
        <w:rPr>
          <w:rStyle w:val="FontStyle94"/>
          <w:sz w:val="28"/>
          <w:szCs w:val="28"/>
        </w:rPr>
        <w:t>с помощью вакуумного насоса, при этом получалась кремнефтористоводородная кислота, загрязненная фосфорной кислотой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94"/>
          <w:sz w:val="28"/>
          <w:szCs w:val="28"/>
        </w:rPr>
        <w:t xml:space="preserve">Для выделения фторсодержащих соединений из паров дополнительно используется прямоточный абсорбер </w:t>
      </w:r>
      <w:r>
        <w:rPr>
          <w:rStyle w:val="FontStyle75"/>
          <w:sz w:val="28"/>
          <w:szCs w:val="28"/>
        </w:rPr>
        <w:t xml:space="preserve">19, </w:t>
      </w:r>
      <w:r>
        <w:rPr>
          <w:rStyle w:val="FontStyle94"/>
          <w:sz w:val="28"/>
          <w:szCs w:val="28"/>
        </w:rPr>
        <w:t xml:space="preserve">который помещается между испарителем </w:t>
      </w:r>
      <w:r>
        <w:rPr>
          <w:rStyle w:val="FontStyle75"/>
          <w:sz w:val="28"/>
          <w:szCs w:val="28"/>
        </w:rPr>
        <w:t xml:space="preserve">13 </w:t>
      </w:r>
      <w:r>
        <w:rPr>
          <w:rStyle w:val="FontStyle94"/>
          <w:sz w:val="28"/>
          <w:szCs w:val="28"/>
        </w:rPr>
        <w:t xml:space="preserve">и конденсатором </w:t>
      </w:r>
      <w:r>
        <w:rPr>
          <w:rStyle w:val="FontStyle75"/>
          <w:sz w:val="28"/>
          <w:szCs w:val="28"/>
        </w:rPr>
        <w:t xml:space="preserve">28. </w:t>
      </w:r>
      <w:r>
        <w:rPr>
          <w:rStyle w:val="FontStyle94"/>
          <w:sz w:val="28"/>
          <w:szCs w:val="28"/>
        </w:rPr>
        <w:t xml:space="preserve">Пары из испарителя </w:t>
      </w:r>
      <w:r>
        <w:rPr>
          <w:rStyle w:val="FontStyle75"/>
          <w:sz w:val="28"/>
          <w:szCs w:val="28"/>
        </w:rPr>
        <w:t xml:space="preserve">13 </w:t>
      </w:r>
      <w:r>
        <w:rPr>
          <w:rStyle w:val="FontStyle94"/>
          <w:sz w:val="28"/>
          <w:szCs w:val="28"/>
        </w:rPr>
        <w:t xml:space="preserve">по линии </w:t>
      </w:r>
      <w:r>
        <w:rPr>
          <w:rStyle w:val="FontStyle75"/>
          <w:sz w:val="28"/>
          <w:szCs w:val="28"/>
        </w:rPr>
        <w:t xml:space="preserve">14 </w:t>
      </w:r>
      <w:r>
        <w:rPr>
          <w:rStyle w:val="FontStyle94"/>
          <w:sz w:val="28"/>
          <w:szCs w:val="28"/>
        </w:rPr>
        <w:t xml:space="preserve">проходят в верхнюю часть абсорбера </w:t>
      </w:r>
      <w:r>
        <w:rPr>
          <w:rStyle w:val="FontStyle75"/>
          <w:sz w:val="28"/>
          <w:szCs w:val="28"/>
        </w:rPr>
        <w:t xml:space="preserve">19 </w:t>
      </w:r>
      <w:r>
        <w:rPr>
          <w:rStyle w:val="FontStyle94"/>
          <w:sz w:val="28"/>
          <w:szCs w:val="28"/>
        </w:rPr>
        <w:t xml:space="preserve">через ввод </w:t>
      </w:r>
      <w:r>
        <w:rPr>
          <w:rStyle w:val="FontStyle75"/>
          <w:sz w:val="28"/>
          <w:szCs w:val="28"/>
        </w:rPr>
        <w:t xml:space="preserve">26 </w:t>
      </w:r>
      <w:r>
        <w:rPr>
          <w:rStyle w:val="FontStyle94"/>
          <w:sz w:val="28"/>
          <w:szCs w:val="28"/>
        </w:rPr>
        <w:t xml:space="preserve">и контактируют с рециркулируемым раствором. Затем пары выходят из </w:t>
      </w:r>
      <w:r>
        <w:rPr>
          <w:rStyle w:val="FontStyle75"/>
          <w:sz w:val="28"/>
          <w:szCs w:val="28"/>
        </w:rPr>
        <w:t xml:space="preserve">19 </w:t>
      </w:r>
      <w:r>
        <w:rPr>
          <w:rStyle w:val="FontStyle94"/>
          <w:sz w:val="28"/>
          <w:szCs w:val="28"/>
        </w:rPr>
        <w:t xml:space="preserve">по линии </w:t>
      </w:r>
      <w:r>
        <w:rPr>
          <w:rStyle w:val="FontStyle75"/>
          <w:sz w:val="28"/>
          <w:szCs w:val="28"/>
        </w:rPr>
        <w:t xml:space="preserve">27 </w:t>
      </w:r>
      <w:r>
        <w:rPr>
          <w:rStyle w:val="FontStyle94"/>
          <w:sz w:val="28"/>
          <w:szCs w:val="28"/>
        </w:rPr>
        <w:t xml:space="preserve">и конденсируются в конденсаторе </w:t>
      </w:r>
      <w:r>
        <w:rPr>
          <w:rStyle w:val="FontStyle75"/>
          <w:sz w:val="28"/>
          <w:szCs w:val="28"/>
        </w:rPr>
        <w:t xml:space="preserve">28. </w:t>
      </w:r>
      <w:r>
        <w:rPr>
          <w:rStyle w:val="FontStyle94"/>
          <w:sz w:val="28"/>
          <w:szCs w:val="28"/>
        </w:rPr>
        <w:t>В нем поддерживается температура достаточно низкая для конденсации всех паров. Таким образом исключается возможность загрязнения воздух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94"/>
          <w:sz w:val="28"/>
          <w:szCs w:val="28"/>
        </w:rPr>
        <w:t xml:space="preserve">При включении системы резервуар </w:t>
      </w:r>
      <w:r>
        <w:rPr>
          <w:rStyle w:val="FontStyle75"/>
          <w:sz w:val="28"/>
          <w:szCs w:val="28"/>
        </w:rPr>
        <w:t xml:space="preserve">22 </w:t>
      </w:r>
      <w:r>
        <w:rPr>
          <w:rStyle w:val="FontStyle94"/>
          <w:sz w:val="28"/>
          <w:szCs w:val="28"/>
        </w:rPr>
        <w:t xml:space="preserve">заполняется водой и приводится в действие насос </w:t>
      </w:r>
      <w:r>
        <w:rPr>
          <w:rStyle w:val="FontStyle75"/>
          <w:sz w:val="28"/>
          <w:szCs w:val="28"/>
        </w:rPr>
        <w:t xml:space="preserve">32. </w:t>
      </w:r>
      <w:r>
        <w:rPr>
          <w:rStyle w:val="FontStyle94"/>
          <w:sz w:val="28"/>
          <w:szCs w:val="28"/>
        </w:rPr>
        <w:t xml:space="preserve">Абсорбер </w:t>
      </w:r>
      <w:r>
        <w:rPr>
          <w:rStyle w:val="FontStyle75"/>
          <w:sz w:val="28"/>
          <w:szCs w:val="28"/>
        </w:rPr>
        <w:t xml:space="preserve">19 </w:t>
      </w:r>
      <w:r>
        <w:rPr>
          <w:rStyle w:val="FontStyle94"/>
          <w:sz w:val="28"/>
          <w:szCs w:val="28"/>
        </w:rPr>
        <w:t xml:space="preserve">орошается раствором, подаваемым через ввод </w:t>
      </w:r>
      <w:r>
        <w:rPr>
          <w:rStyle w:val="FontStyle75"/>
          <w:sz w:val="28"/>
          <w:szCs w:val="28"/>
        </w:rPr>
        <w:t xml:space="preserve">17 </w:t>
      </w:r>
      <w:r>
        <w:rPr>
          <w:rStyle w:val="FontStyle94"/>
          <w:sz w:val="28"/>
          <w:szCs w:val="28"/>
        </w:rPr>
        <w:t xml:space="preserve">насосом </w:t>
      </w:r>
      <w:r>
        <w:rPr>
          <w:rStyle w:val="FontStyle75"/>
          <w:sz w:val="28"/>
          <w:szCs w:val="28"/>
        </w:rPr>
        <w:t xml:space="preserve">32 по </w:t>
      </w:r>
      <w:r>
        <w:rPr>
          <w:rStyle w:val="FontStyle94"/>
          <w:sz w:val="28"/>
          <w:szCs w:val="28"/>
        </w:rPr>
        <w:t xml:space="preserve">линии </w:t>
      </w:r>
      <w:r>
        <w:rPr>
          <w:rStyle w:val="FontStyle75"/>
          <w:sz w:val="28"/>
          <w:szCs w:val="28"/>
        </w:rPr>
        <w:t xml:space="preserve">15 </w:t>
      </w:r>
      <w:r>
        <w:rPr>
          <w:rStyle w:val="FontStyle94"/>
          <w:sz w:val="28"/>
          <w:szCs w:val="28"/>
        </w:rPr>
        <w:t xml:space="preserve">из резервуара </w:t>
      </w:r>
      <w:r>
        <w:rPr>
          <w:rStyle w:val="FontStyle75"/>
          <w:sz w:val="28"/>
          <w:szCs w:val="28"/>
        </w:rPr>
        <w:t xml:space="preserve">22. </w:t>
      </w:r>
      <w:r>
        <w:rPr>
          <w:rStyle w:val="FontStyle94"/>
          <w:sz w:val="28"/>
          <w:szCs w:val="28"/>
        </w:rPr>
        <w:t xml:space="preserve">При этом происходит промывка паров, поступающих из испарителя </w:t>
      </w:r>
      <w:r>
        <w:rPr>
          <w:rStyle w:val="FontStyle75"/>
          <w:sz w:val="28"/>
          <w:szCs w:val="28"/>
        </w:rPr>
        <w:t xml:space="preserve">13 </w:t>
      </w:r>
      <w:r>
        <w:rPr>
          <w:rStyle w:val="FontStyle94"/>
          <w:sz w:val="28"/>
          <w:szCs w:val="28"/>
        </w:rPr>
        <w:t xml:space="preserve">через ввод </w:t>
      </w:r>
      <w:r>
        <w:rPr>
          <w:rStyle w:val="FontStyle75"/>
          <w:sz w:val="28"/>
          <w:szCs w:val="28"/>
        </w:rPr>
        <w:t xml:space="preserve">26. </w:t>
      </w:r>
      <w:r>
        <w:rPr>
          <w:rStyle w:val="FontStyle94"/>
          <w:sz w:val="28"/>
          <w:szCs w:val="28"/>
        </w:rPr>
        <w:t>Водорастворимые компоненты паров поглощаются циркулирующим раствором.</w:t>
      </w:r>
    </w:p>
    <w:p>
      <w:pPr>
        <w:pStyle w:val="Style31"/>
        <w:widowControl/>
        <w:spacing w:lineRule="auto" w:line="360"/>
        <w:ind w:firstLine="709"/>
        <w:rPr>
          <w:rStyle w:val="FontStyle94"/>
          <w:sz w:val="28"/>
          <w:szCs w:val="28"/>
        </w:rPr>
      </w:pPr>
      <w:r>
        <w:rPr>
          <w:rStyle w:val="FontStyle94"/>
          <w:sz w:val="28"/>
          <w:szCs w:val="28"/>
        </w:rPr>
        <w:t>В случае переработки газов производства фосфорной кислоты мокрым способом происходит реакция взаимодействия тетрафторида кремния с водой в соответствии с уравнением</w:t>
      </w:r>
    </w:p>
    <w:p>
      <w:pPr>
        <w:pStyle w:val="Style31"/>
        <w:widowControl/>
        <w:spacing w:lineRule="auto" w:line="360"/>
        <w:ind w:hanging="0"/>
        <w:rPr>
          <w:rStyle w:val="FontStyle94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1710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rStyle w:val="FontStyle94"/>
          <w:sz w:val="28"/>
          <w:szCs w:val="28"/>
        </w:rPr>
      </w:pPr>
      <w:r>
        <w:rPr>
          <w:rStyle w:val="FontStyle94"/>
          <w:sz w:val="28"/>
          <w:szCs w:val="28"/>
        </w:rPr>
        <w:t>Фтористый водород взаимодействует с диоксидом кремния с образованием кремне-фтористоводородной кислоты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>
          <w:rStyle w:val="FontStyle94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3485" cy="452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94"/>
          <w:sz w:val="28"/>
          <w:szCs w:val="28"/>
        </w:rPr>
        <w:t xml:space="preserve">Жидкость из абсорбера </w:t>
      </w:r>
      <w:r>
        <w:rPr>
          <w:rStyle w:val="FontStyle75"/>
          <w:sz w:val="28"/>
          <w:szCs w:val="28"/>
        </w:rPr>
        <w:t xml:space="preserve">19 </w:t>
      </w:r>
      <w:r>
        <w:rPr>
          <w:rStyle w:val="FontStyle94"/>
          <w:sz w:val="28"/>
          <w:szCs w:val="28"/>
        </w:rPr>
        <w:t xml:space="preserve">проходит по трубе </w:t>
      </w:r>
      <w:r>
        <w:rPr>
          <w:rStyle w:val="FontStyle75"/>
          <w:sz w:val="28"/>
          <w:szCs w:val="28"/>
        </w:rPr>
        <w:t xml:space="preserve">23 </w:t>
      </w:r>
      <w:r>
        <w:rPr>
          <w:rStyle w:val="FontStyle94"/>
          <w:sz w:val="28"/>
          <w:szCs w:val="28"/>
        </w:rPr>
        <w:t xml:space="preserve">в резервуар </w:t>
      </w:r>
      <w:r>
        <w:rPr>
          <w:rStyle w:val="FontStyle75"/>
          <w:sz w:val="28"/>
          <w:szCs w:val="28"/>
        </w:rPr>
        <w:t xml:space="preserve">22, </w:t>
      </w:r>
      <w:r>
        <w:rPr>
          <w:rStyle w:val="FontStyle94"/>
          <w:sz w:val="28"/>
          <w:szCs w:val="28"/>
        </w:rPr>
        <w:t xml:space="preserve">откуда снова подается для орошения абсорбера насосом </w:t>
      </w:r>
      <w:r>
        <w:rPr>
          <w:rStyle w:val="FontStyle75"/>
          <w:sz w:val="28"/>
          <w:szCs w:val="28"/>
        </w:rPr>
        <w:t xml:space="preserve">32. </w:t>
      </w:r>
      <w:r>
        <w:rPr>
          <w:rStyle w:val="FontStyle94"/>
          <w:sz w:val="28"/>
          <w:szCs w:val="28"/>
        </w:rPr>
        <w:t xml:space="preserve">По мере достижения концентрации кремнефто-ристоводородной кислоты ~30 %, раствор из </w:t>
      </w:r>
      <w:r>
        <w:rPr>
          <w:rStyle w:val="FontStyle75"/>
          <w:sz w:val="28"/>
          <w:szCs w:val="28"/>
        </w:rPr>
        <w:t xml:space="preserve">22 </w:t>
      </w:r>
      <w:r>
        <w:rPr>
          <w:rStyle w:val="FontStyle94"/>
          <w:sz w:val="28"/>
          <w:szCs w:val="28"/>
        </w:rPr>
        <w:t xml:space="preserve">по линии </w:t>
      </w:r>
      <w:r>
        <w:rPr>
          <w:rStyle w:val="FontStyle75"/>
          <w:sz w:val="28"/>
          <w:szCs w:val="28"/>
        </w:rPr>
        <w:t xml:space="preserve">30 </w:t>
      </w:r>
      <w:r>
        <w:rPr>
          <w:rStyle w:val="FontStyle94"/>
          <w:sz w:val="28"/>
          <w:szCs w:val="28"/>
        </w:rPr>
        <w:t xml:space="preserve">отводится в резервуар для хранения получаемого раствора кремнефтористоводородной кислоты </w:t>
      </w:r>
      <w:r>
        <w:rPr>
          <w:rStyle w:val="FontStyle75"/>
          <w:sz w:val="28"/>
          <w:szCs w:val="28"/>
        </w:rPr>
        <w:t>31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94"/>
          <w:sz w:val="28"/>
          <w:szCs w:val="28"/>
        </w:rPr>
        <w:t xml:space="preserve">Температура в аппарате для выделения фтористых соединений соответствует равновесной температуре пара при данном используемом давлении. Абсорбер </w:t>
      </w:r>
      <w:r>
        <w:rPr>
          <w:rStyle w:val="FontStyle75"/>
          <w:sz w:val="28"/>
          <w:szCs w:val="28"/>
        </w:rPr>
        <w:t xml:space="preserve">19 </w:t>
      </w:r>
      <w:r>
        <w:rPr>
          <w:rStyle w:val="FontStyle94"/>
          <w:sz w:val="28"/>
          <w:szCs w:val="28"/>
        </w:rPr>
        <w:t>работает при давлении 13,5—98,5 КПа, температура пара при этих условиях составляет 20—95° С.</w:t>
      </w:r>
    </w:p>
    <w:p>
      <w:pPr>
        <w:pStyle w:val="Style31"/>
        <w:widowControl/>
        <w:spacing w:lineRule="auto" w:line="360"/>
        <w:ind w:firstLine="709"/>
        <w:rPr>
          <w:rStyle w:val="FontStyle75"/>
          <w:sz w:val="28"/>
          <w:szCs w:val="28"/>
        </w:rPr>
      </w:pPr>
      <w:r>
        <w:rPr>
          <w:rStyle w:val="FontStyle94"/>
          <w:sz w:val="28"/>
          <w:szCs w:val="28"/>
        </w:rPr>
        <w:t xml:space="preserve">В верхней части абсорбера находится сливное отверстие </w:t>
      </w:r>
      <w:r>
        <w:rPr>
          <w:rStyle w:val="FontStyle75"/>
          <w:sz w:val="28"/>
          <w:szCs w:val="28"/>
        </w:rPr>
        <w:t xml:space="preserve">18 </w:t>
      </w:r>
      <w:r>
        <w:rPr>
          <w:rStyle w:val="FontStyle94"/>
          <w:sz w:val="28"/>
          <w:szCs w:val="28"/>
        </w:rPr>
        <w:t xml:space="preserve">для удаления по линии </w:t>
      </w:r>
      <w:r>
        <w:rPr>
          <w:rStyle w:val="FontStyle75"/>
          <w:sz w:val="28"/>
          <w:szCs w:val="28"/>
        </w:rPr>
        <w:t xml:space="preserve">20 </w:t>
      </w:r>
      <w:r>
        <w:rPr>
          <w:rStyle w:val="FontStyle94"/>
          <w:sz w:val="28"/>
          <w:szCs w:val="28"/>
        </w:rPr>
        <w:t xml:space="preserve">в резервуар </w:t>
      </w:r>
      <w:r>
        <w:rPr>
          <w:rStyle w:val="FontStyle75"/>
          <w:sz w:val="28"/>
          <w:szCs w:val="28"/>
        </w:rPr>
        <w:t xml:space="preserve">21 </w:t>
      </w:r>
      <w:r>
        <w:rPr>
          <w:rStyle w:val="FontStyle94"/>
          <w:sz w:val="28"/>
          <w:szCs w:val="28"/>
        </w:rPr>
        <w:t xml:space="preserve">любых жидкостей, конденсирующихся перед подачей в абсорбер. В нижней части находится выходное отверстие </w:t>
      </w:r>
      <w:r>
        <w:rPr>
          <w:rStyle w:val="FontStyle75"/>
          <w:sz w:val="28"/>
          <w:szCs w:val="28"/>
        </w:rPr>
        <w:t xml:space="preserve">25 </w:t>
      </w:r>
      <w:r>
        <w:rPr>
          <w:rStyle w:val="FontStyle94"/>
          <w:sz w:val="28"/>
          <w:szCs w:val="28"/>
        </w:rPr>
        <w:t xml:space="preserve">для удаления по линии </w:t>
      </w:r>
      <w:r>
        <w:rPr>
          <w:rStyle w:val="FontStyle75"/>
          <w:sz w:val="28"/>
          <w:szCs w:val="28"/>
        </w:rPr>
        <w:t xml:space="preserve">27 </w:t>
      </w:r>
      <w:r>
        <w:rPr>
          <w:rStyle w:val="FontStyle94"/>
          <w:sz w:val="28"/>
          <w:szCs w:val="28"/>
        </w:rPr>
        <w:t xml:space="preserve">паров, остающихся после прохождения через абсорбер. В нижней части также находится отверстие </w:t>
      </w:r>
      <w:r>
        <w:rPr>
          <w:rStyle w:val="FontStyle75"/>
          <w:sz w:val="28"/>
          <w:szCs w:val="28"/>
        </w:rPr>
        <w:t xml:space="preserve">24 </w:t>
      </w:r>
      <w:r>
        <w:rPr>
          <w:rStyle w:val="FontStyle94"/>
          <w:sz w:val="28"/>
          <w:szCs w:val="28"/>
        </w:rPr>
        <w:t xml:space="preserve">для вывода жидкости по линии </w:t>
      </w:r>
      <w:r>
        <w:rPr>
          <w:rStyle w:val="FontStyle75"/>
          <w:sz w:val="28"/>
          <w:szCs w:val="28"/>
        </w:rPr>
        <w:t xml:space="preserve">23 </w:t>
      </w:r>
      <w:r>
        <w:rPr>
          <w:rStyle w:val="FontStyle94"/>
          <w:sz w:val="28"/>
          <w:szCs w:val="28"/>
        </w:rPr>
        <w:t xml:space="preserve">в резервуар для циркулирующей жидкости </w:t>
      </w:r>
      <w:r>
        <w:rPr>
          <w:rStyle w:val="FontStyle75"/>
          <w:sz w:val="28"/>
          <w:szCs w:val="28"/>
        </w:rPr>
        <w:t>22.</w:t>
      </w:r>
    </w:p>
    <w:p>
      <w:pPr>
        <w:pStyle w:val="Style31"/>
        <w:widowControl/>
        <w:spacing w:lineRule="auto" w:line="360"/>
        <w:ind w:hanging="0"/>
        <w:rPr>
          <w:rStyle w:val="FontStyle75"/>
          <w:sz w:val="28"/>
          <w:szCs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hanging="0"/>
        <w:jc w:val="center"/>
        <w:rPr>
          <w:rStyle w:val="FontStyle75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FontStyle75"/>
          <w:b/>
          <w:bCs/>
          <w:i w:val="false"/>
          <w:iCs w:val="false"/>
          <w:sz w:val="28"/>
          <w:szCs w:val="28"/>
        </w:rPr>
        <w:t>ЛИТЕРАТУРА</w:t>
      </w:r>
    </w:p>
    <w:p>
      <w:pPr>
        <w:pStyle w:val="Style31"/>
        <w:widowControl/>
        <w:spacing w:lineRule="auto" w:line="360"/>
        <w:ind w:hanging="0"/>
        <w:rPr>
          <w:rStyle w:val="FontStyle75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Кислотные методы переработки фосфатного сырья / Е.Л. Яхонтова, И.А. Петропавловский, В.Ф. Кармышов, И.А. Спиридонова. – М.: Химия, 1988. – 288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Шуб Б.И. Перспективы развития полугидратного процесса получения экстракционной фосфорной кислоты / Б.И. Шуб, Э.В. Хлебодарова // Химическая промышленность. – 1999. - №11. – С.41-4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Большая советская энциклопедия / под ред. А.Н. Прохорова. – М.: Советская энциклопедия, 1976. – Т.2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Копылев В.Н. Технология экстракционной фосфорной кислоты / В.Н. Копылев. – М.: Химия, 1981. – 224 с.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9">
    <w:name w:val="Font Style59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FontStyle94">
    <w:name w:val="Font Style94"/>
    <w:qFormat/>
    <w:rPr>
      <w:rFonts w:ascii="Times New Roman" w:hAnsi="Times New Roman" w:cs="Times New Roman"/>
      <w:sz w:val="16"/>
      <w:szCs w:val="1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3"/>
      <w:ind w:firstLine="365"/>
      <w:jc w:val="both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169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73"/>
      <w:ind w:firstLine="33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45:00Z</dcterms:created>
  <dc:creator>FoM</dc:creator>
  <dc:description/>
  <cp:keywords/>
  <dc:language>en-US</dc:language>
  <cp:lastModifiedBy>Mage</cp:lastModifiedBy>
  <dcterms:modified xsi:type="dcterms:W3CDTF">2011-10-07T12:45:00Z</dcterms:modified>
  <cp:revision>2</cp:revision>
  <dc:subject/>
  <dc:title>кремнефтористоводородная  кислота из процесса  производства фосфорной кислоты</dc:title>
</cp:coreProperties>
</file>