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чатые передачи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ции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нос и ремонт зубчатых передач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а и ремонт зубчатых колес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0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с коростного ремонта зубчатых передач</w:t>
      </w:r>
    </w:p>
    <w:p>
      <w:pPr>
        <w:pStyle w:val="Normal"/>
        <w:widowControl/>
        <w:tabs>
          <w:tab w:val="clear" w:pos="708"/>
          <w:tab w:val="left" w:pos="5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</w:rPr>
        <w:t>ЗУБЧАТЫЕ ПЕРЕДАЧ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1 </w:t>
      </w:r>
      <w:r>
        <w:rPr>
          <w:b/>
          <w:bCs/>
          <w:color w:val="000000"/>
          <w:sz w:val="28"/>
          <w:szCs w:val="28"/>
        </w:rPr>
        <w:t>Конструк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22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убчатые передачи применяются почти во всех механизмах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торыми оснащены металлургические цехи (краны и подъемники, рольганги, лебедки перекидных устройств, приводы стано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 т.п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деталями зубчатых передач являются зубчатые колеса (шестерни). Они служат для передачи вращения от одного вала к другому, когда валы находятся не на одной о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взаимного расположения валов применяют передачи: цилиндрическую, коническую и винтов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ая зубчатая передача служит для передачи вращения с одного на другой параллельно расположенный вал (рис.1, 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ическая зубчатая передача служит для передачи вращения с вала на вал, расположенные с пересечением осей (рис.1,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нтовая зубчатая передача применяется для передачи вращения с вала на вал, расположенные с перекрещивающимися, но не пересекающимися осями (рис. 1, 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7630" cy="1017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0495" cy="9417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23745" cy="14325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 Зубчатые передач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 — цилиндрическая: б — коническа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 — винтовяя: г—шевронная шестер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убчатое колесо и рейка служат для преобразования вращательного движения в поступательно-возвратно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ья цилиндрических колес могут быть прямыми (рис. 1, а и б), косыми и шевронными (елочными) — рис. 1,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ронная шестерня состоит как бы из двух шестерен с косыми зубьями, соединенными вмес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зубчатых колес с прямыми зубьями в зацеплении одновременно находятся один или два зуба, вследствие чего работа передачи сопровождается некоторыми толч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плавная работа зубчатой передачи достигается применением косых или шевронных зубьев, так как при этом количество зубьев, участвующих в зацеплении, увеличив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чатые колеса изготовляют из стальных поковок, стального литья и проката или из чугунных отливок. Для ответственных передач (например, грузоподъемных машин) применение чугунных зубчатых колес не допуск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зубчатых колес. В зависимости от назначения передачи, типа зуба и скорости вращения зубчатые колеса подразделяются на четыре класса точности передач по допускам на изготовление и сборку (табл. 11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 Классификация </w:t>
      </w:r>
      <w:r>
        <w:rPr/>
        <w:t>зубчатых колес</w:t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2291"/>
        <w:gridCol w:w="1582"/>
        <w:gridCol w:w="1133"/>
        <w:gridCol w:w="3001"/>
      </w:tblGrid>
      <w:tr>
        <w:trPr>
          <w:trHeight w:val="292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ма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чно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Тип переда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ная ско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2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у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рость, м/се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линдрическ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им, где точность</w:t>
            </w:r>
          </w:p>
        </w:tc>
      </w:tr>
      <w:tr>
        <w:trPr>
          <w:trHeight w:val="31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» 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и плавность не имеют</w:t>
            </w:r>
          </w:p>
        </w:tc>
      </w:tr>
      <w:tr>
        <w:trPr>
          <w:trHeight w:val="399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значения, а также в</w:t>
            </w:r>
          </w:p>
        </w:tc>
      </w:tr>
      <w:tr>
        <w:trPr>
          <w:trHeight w:val="300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ическ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» 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ручных и ненагружен-</w:t>
            </w:r>
          </w:p>
        </w:tc>
      </w:tr>
      <w:tr>
        <w:trPr>
          <w:trHeight w:val="372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ых передачах</w:t>
            </w:r>
          </w:p>
        </w:tc>
      </w:tr>
      <w:tr>
        <w:trPr>
          <w:trHeight w:val="295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линдрическ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» 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» 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ическ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» 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» 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Цилиндрическая '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» 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» 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ическ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» 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» 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линдрическ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ше 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При требованиях боль-</w:t>
            </w:r>
          </w:p>
        </w:tc>
      </w:tr>
      <w:tr>
        <w:trPr>
          <w:trHeight w:val="465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» 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 шой плавности переда-</w:t>
            </w:r>
          </w:p>
        </w:tc>
      </w:tr>
      <w:tr>
        <w:trPr>
          <w:trHeight w:val="469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ическа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» 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ли, а также в отсчет-</w:t>
            </w:r>
          </w:p>
        </w:tc>
      </w:tr>
      <w:tr>
        <w:trPr>
          <w:trHeight w:val="319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» 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ых механизмах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чатые передачи делают открытыми, полуоткрытыми и закрыт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ми называют передачи, которые не имеют кожуха (резервуара) для масляной ванны; смазываются такие передачи периодически консистентной смазкой. Обычно эти передачи тихоходные и применяются преимущественно в простых машинах и механизм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открытые передачи отличаются от открытых наличием резервуара для жидкой масляной ван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ыми называют передачи, которые вместе с подшипниками смонтированы в специальных корпус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ка шестерен редуктора производится различными способам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ри окружных скоростях шестерен выше 12—-14 м/сек— струйным способом с подачей, струи в зону начала зацепления зубчатых колес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ружных скоростях шестерен ниже 12 м/сек — методом окун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мазке методом окунания следует учитывать следующее:</w:t>
      </w:r>
    </w:p>
    <w:p>
      <w:pPr>
        <w:pStyle w:val="Normal"/>
        <w:widowControl/>
        <w:shd w:fill="FFFFFF" w:val="clear"/>
        <w:tabs>
          <w:tab w:val="clear" w:pos="708"/>
          <w:tab w:val="left" w:pos="6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>большее зубчатое колесо пары должно быть погружено в масло на двух-трехкратную высоту зуба;</w:t>
      </w:r>
    </w:p>
    <w:p>
      <w:pPr>
        <w:pStyle w:val="Normal"/>
        <w:widowControl/>
        <w:shd w:fill="FFFFFF" w:val="clear"/>
        <w:tabs>
          <w:tab w:val="clear" w:pos="708"/>
          <w:tab w:val="left" w:pos="6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>если у редуктора имеется несколько ступеней, то уровень масла определяет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 учетом быстроходности переда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последнем случае уровень б (рис. 2) допускается, когда зубчатое колесо 1 тихоходной ступени вращается с небольшой скоростью. В редукторах, имеющих средние и больш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79295" cy="12007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Струйная смазка шестер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7440" cy="804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Схема смазки шестерен окуна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скорости низко расположенных колес, последние погружают на двух-трехкратную высоту зуба большего колеса, а масло наливают до уровня а. смазки первой ступени ставят вспомогательное зубчатое колесо 3 с узким зубом, подающее смазку на рабочее колес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язкость заливаемого в редуктор масла выбирают в зависимости от скорости и нагрузки —обычно от 4 до 12°Е при температуре определения вязкости 50° С. При этом учитывают также температурные условия, в которых работает агрегат; при повышении температуры применяют масло большей вязкости, при понижении — меньшей вязк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передачи смазывают обычно консистентными смазками (солидол, консталин и т. 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ивку уплотнений, предусмотренных (чертежами) в подшипниках и по линии стыка корпуса редуктора, следует выполнять весьма тщательно во избежание утечки масла и попадания пыли в редукто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нос и ремонт зубчатых переда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чатые колеса выходят из строя по двум основным причинам: по износу зубьев и по поломкам 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обычно является следствием: 1) неполного сцепления и 2) повышенного трения (постепенный износ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в первом случае является, главным образом, результатом плохого монтажа и при правильной сборке (строгом соблюдении радиального зазора) обычно отсутствует. Однако изменение радиального зазора может быть также следствием выработки вкладышей подшипников, причем в результате выработки подшипников может быть как увеличение радиального зазора, так и его уменьшение (работа в распор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нагрузка на вкладыши передается в стороны, противоположные сцеплению в процессе работы по мере выработки вкладышей возможно увеличение радиального заз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грузка на вкладыши передается в сторону оцепления (например, у зубчатых колес бегунков кранов, в процессе работы по мере выработки вкладыша (в данном примере вкладыша бегунка) возможно уменьшение радиального заз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оих случаях после смены вкладышей радиальный зазор восстанавлив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епенный износ от повышенного трения зависит от ряда условий, в число которых входит твердость материала, из которого изготовлены шестерни, термообработка, правильность подбора смазки, недостаточная чистота масла и несвоевременность смены его, перегрузка передачи и т. 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й монтаж и хороший надзор в процессе эксплуатации — основные условия продолжительной и бесперебойной работы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мки зубьев шестерен происходят по следующим причинам: перегрузка шестерен, односторонняя (с одного конца зуба) нагрузка, подрез зуба, незаметные трещины в материале заготовки и микротрещины, как результат плохо проведенной термообработки, слабая сопротивляемость металла толчкам (в частности, как следствие непроведения отжига отливок и поковок), повышенные удары, попадание между зубьями твердых предметов и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.1 </w:t>
      </w:r>
      <w:r>
        <w:rPr>
          <w:b/>
          <w:bCs/>
          <w:color w:val="000000"/>
          <w:sz w:val="28"/>
          <w:szCs w:val="28"/>
        </w:rPr>
        <w:t>Замена и ремонт зубчатых коле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8355" cy="393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ис. 4. Ремонт зубьев пр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мощи ввертышей с последующе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варко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зубчатые колеса с изношенными и поломанными зубьями подлежат не ремонту, а замене, причем замену рекомендуется производить одновременно обоих колес, входящих в данное зацепление. Однако, когда в зацеплении большое колесо во много раз превышает размер малого, необходимо своевременно заменить малое колесо, которое изнашивается быстрее большого примерно в передаточное число раз. Своевременная замена малого колеса предохранит от износа большое колес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нос зубьев зубчатых колес не долже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вышать 10—20 %</w:t>
      </w:r>
      <w:r>
        <w:rPr>
          <w:color w:val="000000"/>
          <w:sz w:val="28"/>
          <w:szCs w:val="28"/>
          <w:vertAlign w:val="superscript"/>
        </w:rPr>
        <w:t>:</w:t>
      </w:r>
      <w:r>
        <w:rPr>
          <w:color w:val="000000"/>
          <w:sz w:val="28"/>
          <w:szCs w:val="28"/>
        </w:rPr>
        <w:t xml:space="preserve"> толщины зуба, считая по дуге начальной окружности. В малоответственных передачах износ зубьев допускается до 30% толщины зуба, в передачах ответственных механизмов значительно ниже (например, для механизмов подъема груза износ не должен превышать 15%: толщины зуба,- а у зубчатых колес механизмов подъема кранов, транспортирующих жидкий и горячий металл — до 10%'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ерни с цементированными зубьями следует заменять при износе слоя цементации свыше 80 %1 его толщины, а также при растрескивании, выкрашивании или отлущивании цементированного сло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омке зубьев, но не более двух подряд в не особо ответственных передачах (например, механизмы передвижения кранов) допускается восстановление их, которое производится следующим способом: поломанные зубья вырубают до основания, по ширине зуба просверливают два-три отверстия и в них нарезают резьбу, изготовляют шпильки и туго ввертывают их в подготовленные отверстия, приваривают шпильки к шестерне и электросваркой наплавляют металл, придавая ему форму зуба, на зуборезном, фрезерном или строгальном станке или путем опиливания вручную придают наплавленному металлу форму зуба, после чего восстановленный профиль проверяют сцеплением с сопряженной деталью и по шабло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операций восстановления зуба наплавкой показана на рис. 29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облегчения процесса посленаплавочной обработки зубье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редних и больших модулей рекомендуется наплавлять их п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5455" cy="669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5. Последовательность операций при наварке зубье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— поломанный зуб; 2— место вырубленного зуба; 3 — наплавленный зуб по шпилькам; 4— обработанный (опиленный) зуб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дному шаблону (рис. 299), применение которого основано на том, что медный шаблон, имеющий форму впадин шестерни, образует грани зуба. При сварке, вследствие высокой теплопроводности меди, металл к шаблону не приваривается и после наплавки шаблон легко вынимается, а наплавленный металл наваривается, образуя форму зуб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1455" cy="12249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6. Метод наплав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убьев сваркой:</w:t>
      </w:r>
    </w:p>
    <w:p>
      <w:pPr>
        <w:pStyle w:val="Normal"/>
        <w:widowControl/>
        <w:shd w:fill="FFFFFF" w:val="clear"/>
        <w:tabs>
          <w:tab w:val="clear" w:pos="708"/>
          <w:tab w:val="left" w:pos="1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  <w:tab/>
        <w:t>— ремонтируемая шестерня;</w:t>
      </w:r>
    </w:p>
    <w:p>
      <w:pPr>
        <w:pStyle w:val="Normal"/>
        <w:widowControl/>
        <w:shd w:fill="FFFFFF" w:val="clear"/>
        <w:tabs>
          <w:tab w:val="clear" w:pos="708"/>
          <w:tab w:val="left" w:pos="1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</w:t>
        <w:tab/>
        <w:t>— наплавленный зуб; 3 — медный шабл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Наплавка должна вестись обязательно качественными (толстообмазанными) электродами марки не ниже. После наплавки желателен отжи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обо ответственных механизмов (например, механизмов подъема кранов) наплавка (ремонт) зубьев не допускается, зубчатые колеса в этих случаях- должны заменяться нов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следует закреплять зубья различного рода ввертышами без сварки или в паз в виде ласточкина хвоста, так как эти способы ненадежны и не обеспечивают нормальной работы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чатые колеса с лопнувшим ободом ремонтируют обычно дуговой сваркой, разрабатывая сварочную технологию так, чтобы в результате сварки не образовалось дополнительных напряжений, вызывающих трещины в других элементах колеса (рекомендуется нагрев всей шестерни до красного каления, а также отжиг ее после свар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чатые колеса с трещиной в ступице ремонтируют посадкой на ступицу специально откованного или отлитого и проточенного на станке стального бандажа, нагретого до 300—400° 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чатые колеса особо ответственных передач (например, механизмов подъема кранов), имеющие трещины в ©боде, спицах и ступице, заменяют; ремонт их сваркой или другим методом не разреш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ерни, вращающиеся с большим числом оборотов, а также зубчатые колеса большого диаметра при средних числах оборотов, необходимо подвергать статической балансиров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2 </w:t>
      </w:r>
      <w:r>
        <w:rPr>
          <w:b/>
          <w:bCs/>
          <w:color w:val="000000"/>
          <w:sz w:val="28"/>
          <w:szCs w:val="28"/>
        </w:rPr>
        <w:t>Методы скоростного ремонта зубчатых передач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ной ремонт зубчатых передач, как и других элементов оборудования, по. своей методике должен быть узлов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коростных узловых ремонтах замена отдельных шестерен или зубчатых колес :не производится, замену их проводят заранее собранными узлами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ричем, как это указано ранее, при рассмотрении , типов узлов, как ремонтно-монтажных единиц, может быть тр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упные узлы, в состав которых входят спорные корпусы</w:t>
        <w:br/>
        <w:t>(например, корпусы редукторов) и весь комплекс зубчатых зацеплений, смонтированных в данных корпусах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50" w:leader="none"/>
          <w:tab w:val="left" w:pos="257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уппа связанных между собой при помощи зубчатых зацеплений индивидуальных узлов (например, валы, поз. /, 2, 3, совместно с, теми; деталями, которые смонтированы на них)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индивидуальные узлы, в состав которых входят зубчатые коле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ецифических условий, характерных для данного ремонта, в план организации работ принимается один из указанных видов узлового ремо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качественным является скоростной ремонт, проводимый путем замены отдельных крупных узлов — реду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этом случае необходимо, чтобы, во-первых, демонтируемый и вновь монтируемый редукторы были взаимозаменяемы, и, во-вторых, заранее была подготовлена соответствующая такелажно-монтажная оснаст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зация редукторов, т. е. утверждение для данного цеха или предприятия в целом определенных типов и размеров взаимозаменяемых редукторов является важнейшим мероприятием, обеспечивающим проведение скоростных высококачественных ремон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борка машин в тяжелом машиностроение / Б.В. Федоров, В.А. Вавуленко и др. 2-е изд.. М.: Маш-е, 1987г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ик-технолога- машиностроителя: в 2-х т. Под редакцией А.Г.Косиловой М.: Маш-е, 1985г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ллорежущие станки. Учеб. Пособие для втузов. Н.С. Колев и др. М.: Маш-ие, 1980г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иртладзе А.Г., Новиков В.Ю., Тулаев Ю.И. Технологическое оборудование машин-ных производств. Учеб. Пособие. М.: Изд-во «Станкин», 1997г.</w:t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5:00Z</dcterms:created>
  <dc:creator>Ксения</dc:creator>
  <dc:description/>
  <cp:keywords/>
  <dc:language>en-US</dc:language>
  <cp:lastModifiedBy>Mage</cp:lastModifiedBy>
  <cp:lastPrinted>2007-05-31T22:16:00Z</cp:lastPrinted>
  <dcterms:modified xsi:type="dcterms:W3CDTF">2011-10-07T12:45:00Z</dcterms:modified>
  <cp:revision>2</cp:revision>
  <dc:subject/>
  <dc:title>Содержание:                                                                                    Стр</dc:title>
</cp:coreProperties>
</file>