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Системи та схеми каналізації</w:t>
      </w:r>
    </w:p>
    <w:p>
      <w:pPr>
        <w:pStyle w:val="Normal"/>
        <w:widowControl/>
        <w:shd w:fill="FFFFFF" w:val="clear"/>
        <w:spacing w:lineRule="auto" w:line="360"/>
        <w:ind w:firstLine="709"/>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lang w:val="uk-UA"/>
        </w:rPr>
        <w:t>1.1 Види стічних вод</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ода, що була використана для різних потреб в побуті або на виробництві і отримала при цьому додаткові домішки (забруднення), які змінили її хімічний склад або фізичні якості, називається стічною водою. До стічних вод відносять також атмосферні води, які відводяться з території населених пунктів та промислових підприємст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руднення стічних вод можуть бути мінеральними і органічними. До мінеральних забруднень відносять пісок, глину, шлак, розчини мінеральних солей, кислот та лугів. Органічні забруднення бувають рослинного і тваринного походження. Забруднення рослинного походження містять залишки рослин, плодів, злаків, овочів, паперу. З хімічної точки зору в цих забрудненнях в основному міститься вуглець у вигляді клітковини. Органічні забруднення тваринного походження містять фізіологічні відходи людей та тварин, жирові речовини, органічні кислоти та інше. Основним хімічним елементом цих забруднень є азот у вигляді білкових речовин. Стічні води, крім вуглецю та азоту, містять фосфор, калій, сірку, натрій та інші хімічні сполу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також так звані бактеріальні та біологічні забруднення, які в стічних водах представлені різними бактеріями, дріжджовими та пліснявими грибками, дрібними водорост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фізичним станом забруднення, що містяться в стічних водах, можуть бути у вигляді розчину, колоїдів, суспензії та нерозчинених домішок. В залежності від розмірів частинок, їх питомої ваги та швидкості руху стічних вод, нерозчинені речовини можуть спливати на поверхню, знаходитись в завислому стані у воді та осідати на дно. Ступінь забруднення стічних вод оцінюється концентрацією, тобто масою домішок в одиниці об'єму в мг/л або 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 походженням та характером забруднень всі стічні води поділяють на побутові (господарсько-фекальні), виробничі та атмосферні. До побутових відносяться води від кухонь, туалетних кімнат, душових, лазень, пралень, їдалень, лікарень, а також господарські води, які утворюються від миття приміщень. Вони надходять як від житлових і громадських будинків, так і від побутових приміщень промислових підприємств. За природою забруднень стічні води можуть бути фекальними, які надходять з туалетів і забруднені в основному фізіологічними відходами життєдіяльності людини, та господарськими, які забруднені різного роду побутовими відхо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лад побутових стічних вод відносно постійний і характеризується в основному органічними забрудненнями (біля 60%) в нерозчиненому, колоїдному та розчиненому стані, а також різними бактеріями і мікроорганізмами, в тому числі і патогенн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робничі стічні води утворюються в технологічних процесах виробництва. Склад і концентрація забруднень виробничих стічних вод дуже різноманітні і залежать від виду та технології виробництва, вихідної сировини і різних компонентів, які присутні в технологічному процесі. Виробничі стічні води можуть мати, органічні, мінеральні, радіоактивні домішки, а також отруйні та шкідливі речовини. Виділяють забруднені та умовно чисті виробничі стічні води. Прикладом умовно чистих стічних вод може бути вода, яка використовувалась для охолодження в теплообмінних апарата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мосферні стічні води утворюються від випадання дощу або розтавання снігу і містять в основному мінеральні і в меншій кількості органічні забруднення. Атмосферні стічні води, які утворюються на території промислових підприємств, містять відходи і покидьки відповідних виробництв. Відведення і знешкодження атмосферних стічних вод також входить в задачу каналізації. При цьому слід відзначити велику нерівномірність надходження цих вод. В суху погоду вони відсутні, а під час зливи їх кількість буває значно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лад стічних вод вивчають з метою найбільш раціонального визначення таких умов та обставин:</w:t>
      </w:r>
    </w:p>
    <w:p>
      <w:pPr>
        <w:pStyle w:val="Normal"/>
        <w:widowControl/>
        <w:shd w:fill="FFFFFF" w:val="clear"/>
        <w:tabs>
          <w:tab w:val="clear" w:pos="720"/>
          <w:tab w:val="left" w:pos="5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вибір способу очищення стічних вод;</w:t>
      </w:r>
    </w:p>
    <w:p>
      <w:pPr>
        <w:pStyle w:val="Normal"/>
        <w:widowControl/>
        <w:shd w:fill="FFFFFF" w:val="clear"/>
        <w:tabs>
          <w:tab w:val="clear" w:pos="720"/>
          <w:tab w:val="left" w:pos="5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можливість утилізації цінних речовин, що містяться в стічних водах та осаді (жири, добрива та інше);</w:t>
      </w:r>
    </w:p>
    <w:p>
      <w:pPr>
        <w:pStyle w:val="Normal"/>
        <w:widowControl/>
        <w:shd w:fill="FFFFFF" w:val="clear"/>
        <w:tabs>
          <w:tab w:val="clear" w:pos="720"/>
          <w:tab w:val="left" w:pos="5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tab/>
        <w:t>можливість використання очищених стічних вод як джерела технічного водопостачання;</w:t>
      </w:r>
    </w:p>
    <w:p>
      <w:pPr>
        <w:pStyle w:val="Normal"/>
        <w:widowControl/>
        <w:shd w:fill="FFFFFF" w:val="clear"/>
        <w:tabs>
          <w:tab w:val="clear" w:pos="720"/>
          <w:tab w:val="left" w:pos="5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w:t>
        <w:tab/>
        <w:t>визначення матеріалів труб та каналів, якими буде відводитись стічна рідина і передбачення заходів запобігання впливу на них стічних вод.</w:t>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bCs/>
          <w:iCs/>
          <w:color w:val="000000"/>
          <w:sz w:val="28"/>
          <w:szCs w:val="28"/>
          <w:lang w:val="uk-UA"/>
        </w:rPr>
        <w:t xml:space="preserve">1.2 Основні елементи </w:t>
      </w:r>
      <w:r>
        <w:rPr>
          <w:rFonts w:cs="Times New Roman" w:ascii="Times New Roman" w:hAnsi="Times New Roman"/>
          <w:b/>
          <w:iCs/>
          <w:color w:val="000000"/>
          <w:sz w:val="28"/>
          <w:szCs w:val="28"/>
          <w:lang w:val="uk-UA"/>
        </w:rPr>
        <w:t xml:space="preserve">каналізації населеного </w:t>
      </w:r>
      <w:r>
        <w:rPr>
          <w:rFonts w:cs="Times New Roman" w:ascii="Times New Roman" w:hAnsi="Times New Roman"/>
          <w:b/>
          <w:bCs/>
          <w:iCs/>
          <w:color w:val="000000"/>
          <w:sz w:val="28"/>
          <w:szCs w:val="28"/>
          <w:lang w:val="uk-UA"/>
        </w:rPr>
        <w:t>пункту. Системи та схеми каналізації</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лежного санітарного стану населених пунктів та промислових підприємств можливе тільки при організованому зборі та своєчасному видаленні за межі їх території стічних вод з наступним очищенням і знезаражуванням.</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Каналізація населеного пункту – це комплекс інженерних споруд та обладнання, які призначені для прийому та транспортування стічних вод до очисних споруд. План об'єкту, що каналізується, з нанесеними на ньому елементами системи каналізації називається схемою каналізації. Схема каналізації населеного пункту складається з таких основних елементів: внутрішнього каналізаційного обладнання будівель та споруд, дворової та вуличної каналізаційної мережі, колекторів, каналізаційних насосних станцій і напірних трубопроводів, очисних споруд та випусків очищених стічних вод у водоймище.</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є каналізаційне обладнання призначене для прийому стічних вод і відведення їх за межі будинку. В житлових та громадських будинках приймачами стічних вод є санітарні прилади. На промислових підприємствах для прийому стічних вод можуть використовуватись спеціальні приймачі у вигляді воронок, трапів, лотків, які встановлюють безпосередньо біля апаратів та технологічного обладна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уличні каналізаційні мережі – це система підземних трубопроводів, які приймають стічні води від дворових (квартальних) мереж і призначені для транспортування стічних вод в межах населеного пункту. Каналізаційні мережі будують переважно самопливними, прокладаючи їх відповідно до рельєфу місцевості. При цьому територія поділяється на басейни каналізування. Басейном каналізування називають частину території, що каналізується і яка обмежена водорозділ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Каналізаційні мережі, призначені для відведення атмосферних вод, називають дощовими мережами або водостоками; мережі, призначені для відведення побутових вод, – побутовими; мережі для відведення виробничих стічних вод – виробничими. Влаштовують також мережі для спільного відведення різних видів стічних вод (побутово-виробничі, виробничо-дощові тощ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уличні каналізаційні мережі в межах кожного басейну об'єднуються одним або декількома колекторами. Колектором називають каналізаційний трубопровід, який збирає стічні води з двох або декількох вуличних мере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значних заглибленнях самопливних каналізаційних трубопроводів влаштовують насосні станції підйому та перекачування стічних вод. Каналізаційні насосні станції розділяють на місцеві, районні та головні. Місцеві насосні станції служать для перекачування стічних вод від одного або декількох будинків, районні – для перекачування стічних вод районів та басейнів. Головні насосні станції перекачують всі стічні води на очисні споруд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чисними називають споруди, які призначені для очищення та знезаражування стічних вод і переробки їх осаду. Склад очисних споруд може бути різним і залежить від методу очищення та виду стічних вод. Очисні споруди розташовують нижче за течією річки відносно населеного пункту або підприємства, що каналізується. Після очищення та знезаражування стічні води через спеціальні пристрої, які називають випусками, скидають у водоймищ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лежно від того, як відводяться окремі види стічних вод – разом чи окремо – системи каналізації розділяють на загальносплавні, роздільні (повна або неповна) та напівроздільні. Тип системи каналізації міста вибирають на основі порівняння техніко-економічних та санітарно-гігієнічних показник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загальносплавній системі каналізації (мал. 2.1а) всі види стічних вод відводяться до очисних споруд по єдиній мережі.</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uk-UA"/>
        </w:rPr>
        <w:t xml:space="preserve">Роздільною </w:t>
      </w:r>
      <w:r>
        <w:rPr>
          <w:rFonts w:cs="Times New Roman" w:ascii="Times New Roman" w:hAnsi="Times New Roman"/>
          <w:color w:val="000000"/>
          <w:sz w:val="28"/>
          <w:szCs w:val="28"/>
          <w:lang w:val="uk-UA"/>
        </w:rPr>
        <w:t>називається система каналізації, при якій окремі види стічних вод з забрудненнями різного характеру відводяться самостійними каналізаційними мережами (мал. 2.16). Роздільні системи каналізації в свою чергу поділяються на повні та неповні. Повна роздільна система каналізації передбачає не менше двох мереж: одну – для прийому і відводу побутових і близьких до них за складом виробничих стічних вод на очисні споруди; другу – для прийому і скиду у водоймище атмосферних та умовно чистих виробничих стічних вод. Неповна роздільна система передбачає відвід побутових стічних вод закритою мережею на очисні споруди і неорганізований відвід у водоймище атмосферних вод. Таке рішення зменшує одночасні капітальні витрати і дозволяє у майбутньому з добудовою мереж переходити до повної роздільної системи каналізації, яка з санітарної точки зору є достатньо надійною.</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uk-UA"/>
        </w:rPr>
        <w:t xml:space="preserve">Напівроздільною </w:t>
      </w:r>
      <w:r>
        <w:rPr>
          <w:rFonts w:cs="Times New Roman" w:ascii="Times New Roman" w:hAnsi="Times New Roman"/>
          <w:color w:val="000000"/>
          <w:sz w:val="28"/>
          <w:szCs w:val="28"/>
          <w:lang w:val="uk-UA"/>
        </w:rPr>
        <w:t>(мал. 1 в) називається така система каналізації, при якій в місцях перетину самостійних каналізаційних мереж для відводу різних видів стічних вод встановлюють водоскидні камери, які дозволяють перепускати найбільш забруднені дощові води при малих витратах в побутову мережу і відводити їх по загальному колектору на очисні споруди, а при зливах – скидати порівняно чисті дощові води безпосередньо у водоймищ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нашій країні переважно застосовують неповну роздільну систему каналізації як першу чергу будівництва. Взагалі систему каналізації вибирають з урахуванням місцевих умов, техніко-економічних показників та санітарно-гігієнічних вимог. В санітарному відношенні найбільш доцільною є загальносплавна система каналізації, при якій всі стічні води підлягають очищенню. Однак ця система вимагає значних капітальних та експлуатаційних витрат, оскільки суттєво збільшуються розміри очисних споруд, комунікацій та потужність обладнання. Крім того, на повну потужність ці споруди працюють тільки під час великих злив при надходженні всієї маси атмосферних вод на очисні споруди. Для зменшення вартості загальносплавної мережі на колекторах вздовж водоймищ встановлюють зливоспуски, за допомогою яких під час значних злив основну масу атмосферних вод скидають в водоймище без очищення. Таке рішення знижує санітарну надійність загальносплавної системи каналізації і допускає потрапляння розбавлених, але неочищених побутових стічних вод у водоймище. Дещо вищу надійність з санітарної точки зору має напівроздільна система каналізації. В цьому випадку неочищені стічні води не потрапляють у водоймище, але вартість цієї системи не нижча загальносплавної, що обумовило обмежене поширення напівроздільної системи каналізації.</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59835"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759835" cy="323405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ал. 1. </w:t>
      </w:r>
      <w:r>
        <w:rPr>
          <w:rFonts w:cs="Times New Roman" w:ascii="Times New Roman" w:hAnsi="Times New Roman"/>
          <w:iCs/>
          <w:color w:val="000000"/>
          <w:sz w:val="28"/>
          <w:szCs w:val="28"/>
          <w:lang w:val="uk-UA"/>
        </w:rPr>
        <w:t>Системи каналізац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загальносплавна; б) повна роздільна; в) напівроздільна; г) водоскидна каме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колектори побутово-виробничої мережі; 2 – зливоспуски; 3 – дощова мереж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 водоскидні камери; 5 – насосна станція; 6 – очисні споруд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сіх випадках вибір системи каналізації населеного пункту повинен бути обґрунтованим техніко-економічними розрахунками з врахуванням санітарно-гігієнічних вимог та перспектив розвитку населеного пунк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виборі системи каналізації на промислових підприємствах враховують: кількість і склад виробничих стічних вод, можливість використання виробничих стічних вод в оборотному та послідовному водопостачанні, можливість утилізації цінних речовин та доцільність об'єднання з системою каналізації населеного пункту, вимог до скиду виробничих стічних вод у водоймища. Каналізацію промислових підприємств, як правило, передбачають за повною роздільною схемою. Виробничі стічні води можуть бути відведені в міську каналізацію, але при цьому вони не повин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рушувати роботу каналізаційних мереж та споруд;</w:t>
      </w:r>
    </w:p>
    <w:p>
      <w:pPr>
        <w:pStyle w:val="Normal"/>
        <w:widowControl/>
        <w:shd w:fill="FFFFFF" w:val="clear"/>
        <w:tabs>
          <w:tab w:val="clear" w:pos="720"/>
          <w:tab w:val="left" w:pos="44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тити речовини, які здатні засмічувати труби каналізаційної або відкладатися на стінах тру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являти руйнівний вплив на матеріали труб та елементи споруд іміпізац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тити горючі домішки та розчинні речовини, які здатні орювати вибухонебезпечні і токсичні гази в каналізаційних жах та спорудах;</w:t>
      </w:r>
    </w:p>
    <w:p>
      <w:pPr>
        <w:pStyle w:val="Normal"/>
        <w:widowControl/>
        <w:shd w:fill="FFFFFF" w:val="clear"/>
        <w:tabs>
          <w:tab w:val="clear" w:pos="720"/>
          <w:tab w:val="left" w:pos="38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тити шкідливі речовини в концентраціях, які порушують роботу очисних споруд або перешкоджають використанню вод в системах п-нічного водопостачання чи скиду в водні об'єкти (з урахуванням офіжтивності очище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моги до стічних вод, що скидаються в міську каналізаційну їжу, нормуються і наведені в «Технічних умовах на якість та режим і кидання стічних вод промислових підприємств в комунальну систему і імалізації населених пунктів», які затверджені Мінжитлокомунгоспом країни (наказ № від 21.05.90 р).</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и каналізаційних мереж населених пунктів вирішуються на «нові генплану з врахуванням рельєфу місцевості, фунтових умов, розташування водоймищ, а також поетапного розвитку каналізації. Оскільки зустрічається значна різноманітність місцевих умов, то важко запропонувати типові схеми каналізації населених пункт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20"/>
          <w:tab w:val="left" w:pos="49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3587750"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3587750" cy="381444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w:t>
      </w:r>
      <w:r>
        <w:rPr>
          <w:rFonts w:cs="Times New Roman" w:ascii="Times New Roman" w:hAnsi="Times New Roman"/>
          <w:color w:val="000000"/>
          <w:sz w:val="28"/>
          <w:szCs w:val="28"/>
          <w:lang w:val="uk-UA"/>
        </w:rPr>
        <w:t xml:space="preserve">2. </w:t>
      </w:r>
      <w:r>
        <w:rPr>
          <w:rFonts w:cs="Times New Roman" w:ascii="Times New Roman" w:hAnsi="Times New Roman"/>
          <w:bCs/>
          <w:iCs/>
          <w:color w:val="000000"/>
          <w:sz w:val="28"/>
          <w:szCs w:val="28"/>
          <w:lang w:val="uk-UA"/>
        </w:rPr>
        <w:t>Схеми каналізаційних мереж</w:t>
      </w:r>
      <w:r>
        <w:rPr>
          <w:rFonts w:cs="Times New Roman" w:ascii="Times New Roman" w:hAnsi="Times New Roman"/>
          <w:b/>
          <w:bCs/>
          <w:iCs/>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перпендикулярна; б) перехоплююча; в) паралельна; г) радіальна; д) зонна: 1 – колектори басейнів каналізування; 2 – межі басейнів каналізування; 3 – очисні споруди</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2. Зовнішні каналізаційні мережі</w:t>
      </w:r>
    </w:p>
    <w:p>
      <w:pPr>
        <w:pStyle w:val="Normal"/>
        <w:widowControl/>
        <w:shd w:fill="FFFFFF" w:val="clear"/>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lang w:val="uk-UA"/>
        </w:rPr>
        <w:t>2.1 Труби, колектори та колодязі на каналізаційній мережі</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о матеріалу труб, колекторів та їх з'єднань висувають ряд вимог: сприймання навантаження від ваги фунту та транспорту без деформації, стійкість проти корозії та механічного стирання, гладка поверхня, водонепроникність, не допускання просочування чистих вод в ґрунт (ексфільтрація) і фунтових вод в мережу (інфільтрація). Цим вимогам відповідають керамічні, бетонні, небетонні, азбестоцементні, металеві та пластмасові труб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амічні труби (мал. З а) використовуються для влаштування шкірних каналізаційних мереж; їх виготовляють круглого перерізу І розтрубами, внутрішнім діаметром 150–600 мм, довжиною 800–100 мм При з'єднанні керамічних труб гладкий кінець однієї труби. В якості ущільнюючого матеріалу рекомендується застосовувати гумові кільця, просмолене конопляне</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або канат, асфальтову мастику, азбестоцемент, цемент.</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420497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5" r="-9" b="-45"/>
                    <a:stretch>
                      <a:fillRect/>
                    </a:stretch>
                  </pic:blipFill>
                  <pic:spPr bwMode="auto">
                    <a:xfrm>
                      <a:off x="0" y="0"/>
                      <a:ext cx="4204970" cy="8890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Мал. 3. </w:t>
      </w:r>
      <w:r>
        <w:rPr>
          <w:rFonts w:cs="Times New Roman" w:ascii="Times New Roman" w:hAnsi="Times New Roman"/>
          <w:bCs/>
          <w:iCs/>
          <w:color w:val="000000"/>
          <w:sz w:val="28"/>
          <w:szCs w:val="28"/>
          <w:lang w:val="uk-UA"/>
        </w:rPr>
        <w:t>Каналізаційні труб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керамічна; б) бетонна безнапірна розтрубна; в) залізобетонна з гладкими кінця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Чавунні та сталеві труби застосовують переважно для напірних каналізаційних ліній. Для зовнішньої безнапірної каналізаційної мережі сталеві труби застосовують лише там, де ставляться підвищені вимоги до герметичності, наприклад, при перетині із залізницями, автомагістралями, водяними перепонами. З'єднання металевих труб – зварні, розтрубні або фланцеві. При прокладанні самопливних каналізаційних мереж також використовують труби із синтетичних матеріалів (вініпласт, поліетилен та інш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ктори побутової, виробничої, загальносплавної та дощової каналізації великого розміру можуть в поперечному перерізі бути круглими, прямокутними або іншої форми. Труби та канали каналізаційної мережі повинні задовольняти гідравлічні, статичні, економічні та експлуатаційні вимог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лежно від виду фунту, матеріалу та діаметру труб їх кладуть безпосередньо на фунт або штучну основу. Влаштування штучної основи під труби необхідно при слабкій несучій здатності ґрунту або при можливому зниженні несучої здатності при замочуванні чи по іншим причинам. В супіщаних, суглинистих і сухих глинистих фунтах труби кладуть на піщану подушку, в водонасичених ґрунтах – на шар щебеню, гравію або крупного піску, а в деяких випадках – на бетонну основу (мал. 4, 5). В торф'яниках, пливунах і. слабих насипних ґрунтах влаштовують фундамент з паль під труби усіх діаметрів, а стики герметизують еластичними матеріала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огляду і прочищання каналізаційної мережі на ній споруджують оглядові колодязі. їх роблять скрізь, де змінюється напрям, діаметр або уклон лінії. Залежно від призначення оглядові колодязі підрозділяються на лінійні, поворотні, з'єднувальні, контрольні, промивні та перепадні. </w:t>
      </w:r>
      <w:r>
        <w:rPr>
          <w:rFonts w:cs="Times New Roman" w:ascii="Times New Roman" w:hAnsi="Times New Roman"/>
          <w:i/>
          <w:iCs/>
          <w:color w:val="000000"/>
          <w:sz w:val="28"/>
          <w:szCs w:val="28"/>
          <w:lang w:val="uk-UA"/>
        </w:rPr>
        <w:t xml:space="preserve">Лінійні </w:t>
      </w:r>
      <w:r>
        <w:rPr>
          <w:rFonts w:cs="Times New Roman" w:ascii="Times New Roman" w:hAnsi="Times New Roman"/>
          <w:color w:val="000000"/>
          <w:sz w:val="28"/>
          <w:szCs w:val="28"/>
          <w:lang w:val="uk-UA"/>
        </w:rPr>
        <w:t xml:space="preserve">колодязі встановлюють на прямих ділянках каналізаційних мереж усіх систем через 35–300 м залежно від діаметру труб. </w:t>
      </w:r>
      <w:r>
        <w:rPr>
          <w:rFonts w:cs="Times New Roman" w:ascii="Times New Roman" w:hAnsi="Times New Roman"/>
          <w:i/>
          <w:iCs/>
          <w:color w:val="000000"/>
          <w:sz w:val="28"/>
          <w:szCs w:val="28"/>
          <w:lang w:val="uk-UA"/>
        </w:rPr>
        <w:t xml:space="preserve">Поворотні </w:t>
      </w:r>
      <w:r>
        <w:rPr>
          <w:rFonts w:cs="Times New Roman" w:ascii="Times New Roman" w:hAnsi="Times New Roman"/>
          <w:color w:val="000000"/>
          <w:sz w:val="28"/>
          <w:szCs w:val="28"/>
          <w:lang w:val="uk-UA"/>
        </w:rPr>
        <w:t xml:space="preserve">колодязі встановлюють в місцях зміни напрямку мережі в плані або по висоті. З'єднувальні оглядові колодязі встановлюють в місцях з'єднання каналізаційних ліній. </w:t>
      </w:r>
      <w:r>
        <w:rPr>
          <w:rFonts w:cs="Times New Roman" w:ascii="Times New Roman" w:hAnsi="Times New Roman"/>
          <w:i/>
          <w:iCs/>
          <w:color w:val="000000"/>
          <w:sz w:val="28"/>
          <w:szCs w:val="28"/>
          <w:lang w:val="uk-UA"/>
        </w:rPr>
        <w:t xml:space="preserve">Промивні </w:t>
      </w:r>
      <w:r>
        <w:rPr>
          <w:rFonts w:cs="Times New Roman" w:ascii="Times New Roman" w:hAnsi="Times New Roman"/>
          <w:color w:val="000000"/>
          <w:sz w:val="28"/>
          <w:szCs w:val="28"/>
          <w:lang w:val="uk-UA"/>
        </w:rPr>
        <w:t xml:space="preserve">колодязі передбачають на тих ділянках каналізаційної мережі, де можливе випадання осаду в трубах. </w:t>
      </w:r>
      <w:r>
        <w:rPr>
          <w:rFonts w:cs="Times New Roman" w:ascii="Times New Roman" w:hAnsi="Times New Roman"/>
          <w:i/>
          <w:iCs/>
          <w:color w:val="000000"/>
          <w:sz w:val="28"/>
          <w:szCs w:val="28"/>
          <w:lang w:val="uk-UA"/>
        </w:rPr>
        <w:t xml:space="preserve">Пересадні </w:t>
      </w:r>
      <w:r>
        <w:rPr>
          <w:rFonts w:cs="Times New Roman" w:ascii="Times New Roman" w:hAnsi="Times New Roman"/>
          <w:color w:val="000000"/>
          <w:sz w:val="28"/>
          <w:szCs w:val="28"/>
          <w:lang w:val="uk-UA"/>
        </w:rPr>
        <w:t>колодязі споруджують її місцях, де з'єднуються труби на різній глибині, що має місце при Приєднанні бокових протоків до основної каналізаційної мережі, при «м.шпуванні перепадів в зв'язку з різкою зміною рельєфу місцевості необхідності зменшення швидкості протоку стічних вод по мережі. І колодязі встановлюють перед червоною лінією забудови її патрони будинків в місцях під'єднання дворової, квартальної або мережі до вулично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57575" cy="375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457575" cy="375412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ал. 4. </w:t>
      </w:r>
      <w:r>
        <w:rPr>
          <w:rFonts w:cs="Times New Roman" w:ascii="Times New Roman" w:hAnsi="Times New Roman"/>
          <w:iCs/>
          <w:color w:val="000000"/>
          <w:sz w:val="28"/>
          <w:szCs w:val="28"/>
          <w:lang w:val="uk-UA"/>
        </w:rPr>
        <w:t>Штучні основи під самопливні трубопровод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гравійно-щебенева; б – залізобетонна плоска; в-бетонна спрофільована; г - бетонна спрофільована; д – щебенева з водонепроникним піддоном; є – гравійно-щебенева; є – бетонна з дренажем; ж – залізобетонна на палях: 1 – трубопровід; 2 – «сипання з нормальним ущільненням; 3 – засипання з підвищеним ступенем ущільнення; 5 – гравійно-щебенева підготовка; 6 – залізобетонна плоска основа; 7 – Пптонна основа (І шар); 8 – бетонна основа (П шар); 9 – залізобетонна спрофільована 90 нова; 10 – бетонна підготовка; 11 – водонепроникний шар (грунтоасфальт); 12 – дімміаж; 13 – цементний розчин; 14 – залізобетонний пояс; 15 – залізобетонні палі</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60520" cy="136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2" r="-11" b="-32"/>
                    <a:stretch>
                      <a:fillRect/>
                    </a:stretch>
                  </pic:blipFill>
                  <pic:spPr bwMode="auto">
                    <a:xfrm>
                      <a:off x="0" y="0"/>
                      <a:ext cx="4160520" cy="136779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ал. 5. </w:t>
      </w:r>
      <w:r>
        <w:rPr>
          <w:rFonts w:cs="Times New Roman" w:ascii="Times New Roman" w:hAnsi="Times New Roman"/>
          <w:iCs/>
          <w:color w:val="000000"/>
          <w:sz w:val="28"/>
          <w:szCs w:val="28"/>
          <w:lang w:val="uk-UA"/>
        </w:rPr>
        <w:t>Природні основи під самопливні трубопровод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ґрунтова плоска; б – фунтова плоска з піщаною підготовкою; в – ґрунтова і профільована; г – ґрунтова спрофільована; 1 – трубопровід; 2 – засипання траншеї; 3 – кігипання з підвищеним ступенем ущільнення; 4 – плоска; 5 – піщана подушка; П спрофільована осно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дязі на напірних трубопроводах встановлюють при необхідності розміщення в них засувок, випусків, вантузів та іншої арматури. Оглядові колодязі виконують з цегли або залізобетону. В плані вони можуть мати круглу або прямокутну форму (мал. 6).</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77185" cy="253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877185" cy="25323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Ma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6. </w:t>
      </w:r>
      <w:r>
        <w:rPr>
          <w:rFonts w:cs="Times New Roman" w:ascii="Times New Roman" w:hAnsi="Times New Roman"/>
          <w:bCs/>
          <w:iCs/>
          <w:color w:val="000000"/>
          <w:sz w:val="28"/>
          <w:szCs w:val="28"/>
          <w:lang w:val="uk-UA"/>
        </w:rPr>
        <w:t>Оглядові каналізаційні колодяз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круглий; б) прямокутний: 1 – чавунний люк з кришкою; 2 – горловина; 3 – скоби; 4 – робоча камера; 5 – лоток; 6 – бетонне дно; 7 – плита перекриття</w:t>
      </w:r>
    </w:p>
    <w:p>
      <w:pPr>
        <w:pStyle w:val="Normal"/>
        <w:widowControl/>
        <w:shd w:fill="FFFFFF" w:val="clear"/>
        <w:tabs>
          <w:tab w:val="clear" w:pos="720"/>
          <w:tab w:val="left" w:pos="4603" w:leader="underscor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20"/>
          <w:tab w:val="left" w:pos="4603" w:leader="underscor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елементами колодязів є: основа (підготовка, плита та набивний лоток), робоча камера перекриття або перехідна частина, горловина, кришка з люком. Висоту робочої камери приймають, як правило, 1800 мм. Розміри камери обумовлені можливістю виконання робіт по огляду, прочищенню та ремонту мережі. Діаметри круглих камер лінійних колодязів на побутовій мережі приймаються залежно від діаметра найбільшої труби.</w:t>
      </w:r>
    </w:p>
    <w:p>
      <w:pPr>
        <w:pStyle w:val="Normal"/>
        <w:widowControl/>
        <w:shd w:fill="FFFFFF" w:val="clear"/>
        <w:tabs>
          <w:tab w:val="clear" w:pos="720"/>
          <w:tab w:val="left" w:pos="4603" w:leader="underscor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міри прямокутних в плані камер приймають: при діаметрі труб до 700 мм – 1000 мм; при діаметрі труб більше 700 мм – довжин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 ширина В приймаються за формулами:</w:t>
      </w:r>
    </w:p>
    <w:p>
      <w:pPr>
        <w:pStyle w:val="Normal"/>
        <w:widowControl/>
        <w:shd w:fill="FFFFFF" w:val="clear"/>
        <w:tabs>
          <w:tab w:val="clear" w:pos="720"/>
          <w:tab w:val="left" w:pos="288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20"/>
          <w:tab w:val="left" w:pos="288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00 мм;</w:t>
        <w:tab/>
        <w:t xml:space="preserve">В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500 м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ехідну частину між робочою камерою та горловиною виконують за допомогою плоского перекриття або однобічного конуса. Горловина служить для опускання робітників у камеру. Діаметр горловини колодязів на мережах каналізації усіх систем приймають 700 мм. Робочі камери та горловини обладнують скобами та драбинами для спуску в колодязь. Люки встановлюють на одному рівні </w:t>
      </w:r>
      <w:r>
        <w:rPr>
          <w:rFonts w:cs="Times New Roman" w:ascii="Times New Roman" w:hAnsi="Times New Roman"/>
          <w:b/>
          <w:bCs/>
          <w:color w:val="000000"/>
          <w:sz w:val="28"/>
          <w:szCs w:val="28"/>
          <w:lang w:val="uk-UA"/>
        </w:rPr>
        <w:t xml:space="preserve">з </w:t>
      </w:r>
      <w:r>
        <w:rPr>
          <w:rFonts w:cs="Times New Roman" w:ascii="Times New Roman" w:hAnsi="Times New Roman"/>
          <w:color w:val="000000"/>
          <w:sz w:val="28"/>
          <w:szCs w:val="28"/>
          <w:lang w:val="uk-UA"/>
        </w:rPr>
        <w:t>верхом проїжджої частини з твердим покриттям і на 50–70 мм вище поверхні землі в зеленій зоні.</w:t>
      </w:r>
    </w:p>
    <w:p>
      <w:pPr>
        <w:pStyle w:val="Normal"/>
        <w:widowControl/>
        <w:shd w:fill="FFFFFF" w:val="clear"/>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lang w:val="uk-UA"/>
        </w:rPr>
        <w:t xml:space="preserve">2.2 Перетин самопливних трубопроводів каналізаційних </w:t>
      </w:r>
      <w:r>
        <w:rPr>
          <w:rFonts w:cs="Times New Roman" w:ascii="Times New Roman" w:hAnsi="Times New Roman"/>
          <w:b/>
          <w:iCs/>
          <w:color w:val="000000"/>
          <w:sz w:val="28"/>
          <w:szCs w:val="28"/>
          <w:lang w:val="uk-UA"/>
        </w:rPr>
        <w:t xml:space="preserve">мереж </w:t>
      </w:r>
      <w:r>
        <w:rPr>
          <w:rFonts w:cs="Times New Roman" w:ascii="Times New Roman" w:hAnsi="Times New Roman"/>
          <w:b/>
          <w:bCs/>
          <w:iCs/>
          <w:color w:val="000000"/>
          <w:sz w:val="28"/>
          <w:szCs w:val="28"/>
          <w:lang w:val="uk-UA"/>
        </w:rPr>
        <w:t>з перешкодами</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прокладанні каналізаційних мереж зустрічаються перешкоди різного виду: річки, яри, канали, підземні трубопроводи та споруди, залізниці та автостради. Спосіб перетину залежить від розташування каналізаційних трубопроводів, виду перешкоди і місцевих умо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каналізаційні трубопроводи розташовані значно вище перешкоди, то перетин виконують у вигляді самопливного трубопроводу, який прокладається по естакаді. Естакада – це опорна конструкція у вигляді мосту (мал. 7). Трубопровід прокладають в утепленому коробі без зміни уклону, який надано колектору. Естакади виготовляють зі збірного залізобетону на залізобетонних або металевих опора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19245" cy="128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5" r="-11" b="-35"/>
                    <a:stretch>
                      <a:fillRect/>
                    </a:stretch>
                  </pic:blipFill>
                  <pic:spPr bwMode="auto">
                    <a:xfrm>
                      <a:off x="0" y="0"/>
                      <a:ext cx="4119245" cy="12877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w:t>
      </w:r>
      <w:r>
        <w:rPr>
          <w:rFonts w:cs="Times New Roman" w:ascii="Times New Roman" w:hAnsi="Times New Roman"/>
          <w:color w:val="000000"/>
          <w:sz w:val="28"/>
          <w:szCs w:val="28"/>
          <w:lang w:val="uk-UA"/>
        </w:rPr>
        <w:t xml:space="preserve">7. </w:t>
      </w:r>
      <w:r>
        <w:rPr>
          <w:rFonts w:cs="Times New Roman" w:ascii="Times New Roman" w:hAnsi="Times New Roman"/>
          <w:iCs/>
          <w:color w:val="000000"/>
          <w:sz w:val="28"/>
          <w:szCs w:val="28"/>
          <w:lang w:val="uk-UA"/>
        </w:rPr>
        <w:t>Естакад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каналізаційні трубопроводи розташовані значно нижче перешкоди, то перетин виконують у вигляді самопливного трубопроводу, прокладеного у футлярі або прохідних чи непрохідних тунелях (мал. 8). Якщо каналізаційний трубопровід і перешкода розташовані на одній і тій же відмітці або їх різниця незначна, то перетин виконують у вигляді дюкеру – напірного трубопроводу, який з'єднує два самопливних трубопроводи (мал. 9). Всі каналізаційні дюкери мають верхню і нижню камери і виконуються не менше, ніж у дві нитки, кожна з яких є робочою.</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4403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4344035" cy="244094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Мал. 8. </w:t>
      </w:r>
      <w:r>
        <w:rPr>
          <w:rFonts w:cs="Times New Roman" w:ascii="Times New Roman" w:hAnsi="Times New Roman"/>
          <w:bCs/>
          <w:iCs/>
          <w:color w:val="000000"/>
          <w:sz w:val="28"/>
          <w:szCs w:val="28"/>
          <w:lang w:val="uk-UA"/>
        </w:rPr>
        <w:t>Перетин самопливним трубопроводом залізничної колії:</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1 – футляр; 2 – трубопровід</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3855" cy="4242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4173855" cy="424243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9. </w:t>
      </w:r>
      <w:r>
        <w:rPr>
          <w:rFonts w:cs="Times New Roman" w:ascii="Times New Roman" w:hAnsi="Times New Roman"/>
          <w:bCs/>
          <w:iCs/>
          <w:color w:val="000000"/>
          <w:sz w:val="28"/>
          <w:szCs w:val="28"/>
          <w:lang w:val="uk-UA"/>
        </w:rPr>
        <w:t>Дюкер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 під транспортними магістралями; б – під водною перешкодою: 1 – трубопровід; 2 – шибер; 3 – засувка; 4 – колодязь; 5 – аварійний випуск; 6 – кожух</w:t>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lang w:val="uk-UA"/>
        </w:rPr>
        <w:t>2.3 Дощові та загальносплавні каналізаційні мережі</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щова каналізація служить для відведення дощових та талих вод. її, як правило, трасують по найкоротшій віддалі до місця випуск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овнішня дощова каналізація складається з відкритих дощових кюветів і лотків, дощоприймачів (дощоприймальних колодязів), закритої мережі труб, зливоспусків і випусків. В закриту дощову мережу вода потрапляє через дощоприймачі – круглі або прямокутні колодязі, перекриті металевими решітками, які пропускають воду і затримують все, що може засмітити каналізаційну мережу (мал. 10, 11). Дощоприймачі встановлюють у зниженій частині проїздів біля тротуарів і перехресть вулиць на віддалі 50–80 м один від одног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ск дощових стоків у водоймища проводиться переважно в межах міста або промислових підприємств. Із санітарних та естетичних міркувань дощові води слід випускати нижче рівня води в річці. Зливоспуски (див. мал. 12) на мережі дозволяють направляти найбільш забруднені порції дощових вод на очище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81475" cy="237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4181475" cy="237871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10. </w:t>
      </w:r>
      <w:r>
        <w:rPr>
          <w:rFonts w:cs="Times New Roman" w:ascii="Times New Roman" w:hAnsi="Times New Roman"/>
          <w:bCs/>
          <w:iCs/>
          <w:color w:val="000000"/>
          <w:sz w:val="28"/>
          <w:szCs w:val="28"/>
          <w:lang w:val="uk-UA"/>
        </w:rPr>
        <w:t>Дощоприймальні колодяз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 конструкція із збірного залізобетону; б – схеми розташування на перехрестях вулиць; 1 – дорожнє покриття; 2 – решітка; 3 – бортовий камінь; 4 плита перекриття; 5 – стінові кільця; 6 – ходові скоби; 7 – бетон; 8 – з'єднувальний трубопрові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гальносплавній системі каналізації влаштовується одна водовідвідна мережа, по якій відводяться стічні води всіх видів (пошугові, виробничі та атмосферні). В період сильних злив, які повторюються порівняно рідко, витрати дощових вод значно перевищують витрати побутових та виробничих стічних вод.</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9650" cy="237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3549650" cy="237426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color w:val="000000"/>
          <w:sz w:val="28"/>
          <w:szCs w:val="28"/>
          <w:lang w:val="uk-UA"/>
        </w:rPr>
        <w:t xml:space="preserve">Мал. 11. </w:t>
      </w:r>
      <w:r>
        <w:rPr>
          <w:rFonts w:cs="Times New Roman" w:ascii="Times New Roman" w:hAnsi="Times New Roman"/>
          <w:bCs/>
          <w:iCs/>
          <w:color w:val="000000"/>
          <w:sz w:val="28"/>
          <w:szCs w:val="28"/>
          <w:lang w:val="uk-UA"/>
        </w:rPr>
        <w:t>Схеми розташування дощоприйомних колодязів на проїжджій частині дороги</w:t>
      </w:r>
    </w:p>
    <w:p>
      <w:pPr>
        <w:pStyle w:val="Normal"/>
        <w:widowControl/>
        <w:shd w:fill="FFFFFF" w:val="clear"/>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90645" cy="168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890645" cy="168592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12. </w:t>
      </w:r>
      <w:r>
        <w:rPr>
          <w:rFonts w:cs="Times New Roman" w:ascii="Times New Roman" w:hAnsi="Times New Roman"/>
          <w:bCs/>
          <w:iCs/>
          <w:color w:val="000000"/>
          <w:sz w:val="28"/>
          <w:szCs w:val="28"/>
          <w:lang w:val="uk-UA"/>
        </w:rPr>
        <w:t>Схеми зливоспуск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криволінійним в план, боковий водозливом; б – з донним водозливом та порогом</w:t>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lang w:val="uk-UA"/>
        </w:rPr>
        <w:t xml:space="preserve">2.4 Будівництво та </w:t>
      </w:r>
      <w:r>
        <w:rPr>
          <w:rFonts w:cs="Times New Roman" w:ascii="Times New Roman" w:hAnsi="Times New Roman"/>
          <w:b/>
          <w:iCs/>
          <w:color w:val="000000"/>
          <w:sz w:val="28"/>
          <w:szCs w:val="28"/>
          <w:lang w:val="uk-UA"/>
        </w:rPr>
        <w:t>експлуатація</w:t>
      </w:r>
      <w:r>
        <w:rPr>
          <w:rFonts w:cs="Times New Roman" w:ascii="Times New Roman" w:hAnsi="Times New Roman"/>
          <w:iCs/>
          <w:color w:val="000000"/>
          <w:sz w:val="28"/>
          <w:szCs w:val="28"/>
          <w:lang w:val="uk-UA"/>
        </w:rPr>
        <w:t xml:space="preserve"> </w:t>
      </w:r>
      <w:r>
        <w:rPr>
          <w:rFonts w:cs="Times New Roman" w:ascii="Times New Roman" w:hAnsi="Times New Roman"/>
          <w:b/>
          <w:bCs/>
          <w:iCs/>
          <w:color w:val="000000"/>
          <w:sz w:val="28"/>
          <w:szCs w:val="28"/>
          <w:lang w:val="uk-UA"/>
        </w:rPr>
        <w:t>каналізаційних мереж</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аналізаційні мережі будують за погодженою та затвердженою проектно-кошторисною документацією відповідно до розбивання мережі в натурі. Технічний нагляд за будівництвом здійснюється замовником (відділом капітального будівництва або службою технагляду) та проектною організаціє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дівництво каналізаційних мереж проводять переважно відкритим (траншейним) способом. Траншеї при цьому влаштовуються з відкосами або з вертикальними стінками. В останньому випадку виконують кріплення стінок траншеї. Характер кріплення залежить від глибини траншеї, властивостей ґрунтів, наявності ґрунтових вод. Глибина відкритої траншеї не перевищує 5–6 м у водонасичених ґрунтах і 7–8 м у сухих ґрунтах. Труби починають класти від нижнього колодязя розтрубами проти течії води. Одночасно з прокладанням труб герметизують стики. Перед засипанням траншеї рекомендується перевіряти світлом правильність укладання труб. Для цього в одному кінці ділянки встановлюють джерело світла (ліхтар), а в іншому – дзеркало, яке розташовують під кутом до осі труби. В дзеркалі повинен відбитися правильний світловий диск (переріз труби). Зміщення світлового диску вверх або вниз вказує на згин осі труби в профілі; зміщення диску вправо або вліво вказує на згин осі труби в плані. Після укладання труб набивають лотки оглядових колодязів та монтують стінки колодяз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ритими способами прокладання каналізаційних мереж користуються при будівництві мереж під проїздами з інтенсивним рухом транспорту, а також при значній глибині трубопроводів. При влаштуванні переходів під автострадами та залізницями закритим способом переважно використовують методи горизонтального буріння обо прокол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будовані каналізаційні мережі повинні бути прийняті в експлуатацію. Для цього замовник пред'являє комісії такі документи:</w:t>
      </w:r>
    </w:p>
    <w:p>
      <w:pPr>
        <w:pStyle w:val="Normal"/>
        <w:widowControl/>
        <w:shd w:fill="FFFFFF" w:val="clear"/>
        <w:tabs>
          <w:tab w:val="clear" w:pos="720"/>
          <w:tab w:val="left" w:pos="1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конавчі креслення на побудовані мережі та паспорти на труби, будматеріали і дета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 на розбивання споруд в натурі та акти на приховані і спеціальні роботи (влаштування основи під труби, герметизація стиків, влаштування гідроізоляції, зварні та інші роботи); погодження на всі зміни проект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 на гідравлічні випробування (на ексфільтрацію та інфільтрацію);</w:t>
      </w:r>
    </w:p>
    <w:p>
      <w:pPr>
        <w:pStyle w:val="Normal"/>
        <w:widowControl/>
        <w:shd w:fill="FFFFFF" w:val="clear"/>
        <w:tabs>
          <w:tab w:val="clear" w:pos="720"/>
          <w:tab w:val="left" w:pos="120" w:leader="none"/>
        </w:tabs>
        <w:spacing w:lineRule="auto" w:line="360"/>
        <w:ind w:firstLine="709"/>
        <w:jc w:val="both"/>
        <w:rPr/>
      </w:pPr>
      <w:r>
        <w:rPr>
          <w:rFonts w:cs="Times New Roman" w:ascii="Times New Roman" w:hAnsi="Times New Roman"/>
          <w:color w:val="000000"/>
          <w:sz w:val="28"/>
          <w:szCs w:val="28"/>
          <w:lang w:val="uk-UA"/>
        </w:rPr>
        <w:t>довідку від експлуатуючої організації про термін ліквідації недоліків та дефектів, якщо такі мали місц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прийманні в експлуатацію каналізаційних мереж особливу увагу слід звернути 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якість основи під трубами та герметизацію стиків по всій довжині стику (фіксуються в актах на приховані роботи);</w:t>
      </w:r>
    </w:p>
    <w:p>
      <w:pPr>
        <w:pStyle w:val="Normal"/>
        <w:widowControl/>
        <w:shd w:fill="FFFFFF" w:val="clear"/>
        <w:tabs>
          <w:tab w:val="clear" w:pos="720"/>
          <w:tab w:val="left" w:pos="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перевірку прямолінійності прокладених між двома сумісними колодязями труб на світло. При огляді трубопроводу допускається відхилення від зображення правильного кола не більше, ніж на ¼ діаметра по горизонталі, але не більше 50 мм в кожну сторону. Відхилення від правильної форми по вертикалі не допускаються;</w:t>
      </w:r>
    </w:p>
    <w:p>
      <w:pPr>
        <w:pStyle w:val="Normal"/>
        <w:widowControl/>
        <w:shd w:fill="FFFFFF" w:val="clear"/>
        <w:tabs>
          <w:tab w:val="clear" w:pos="720"/>
          <w:tab w:val="left" w:pos="5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tab/>
        <w:t>гідравлічні випробування трубопроводів. Трубопроводи випробовуються на витік води з них та на інфільтрацію (попадання ґрунтових вод в труби та колодязі при високому рівні фунтових вод) за наявністю потоку води в труб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ля нормальної експлуатації каналізаційної мережі з метою її безперебійної роботи необхідно проводити нагляд за технічним станом мережі. При зовнішньому огляді мережі, який виконується одним-двома робітниками, виявляють дефекти люків та горловин колодязів, просідань фунту по трасі і біля колодязів. Періодичність такого огляду – один раз на два місяц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ехнічний огляд каналізаційних мереж проводиться 1–2 рази на рік бригадою із трьох слюсарів. Мета обстеження – виявлення пошкоджень мережі (стану люків, лотків, скоб), наявності інфільтрації та вентиляції, ступені наповнення труб, необхідності прочищення та ремонту мереж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монтні роботи, які виконуються при експлуатації каналізаційних мереж, розділяють на два види – поточний та капітальний ремо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о поточного ремонту відносять всі види робіт, що викликають порушення нормальної роботи мережі та різних споруд на ній. Ці роботи включають заміну кришок люків, усунення свищів в колодязях, регулювання кришок під рівень проїжджої частини, ремонт набивання лотків в колодязях, ремонт засувок, різного роду шиберів, заміна та кріплення скоб тощ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капітального ремонту відносять роботи, які вимагають значних затрат часу та матеріалів, а саме – встановлення нових та заміна старих колодязів і труб, які стали непридатними. Часто при проведенні цих робіт ділянку мережі відключаю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ильно організована експлуатація каналізаційних мереж дозволяє значно продовжити строк їх служби, скоротити матеріальні та трудові витра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pacing w:lineRule="auto" w:line="360"/>
        <w:ind w:firstLine="709"/>
        <w:jc w:val="both"/>
        <w:rPr/>
      </w:pPr>
      <w:r>
        <w:rPr>
          <w:rFonts w:cs="Times New Roman" w:ascii="Times New Roman" w:hAnsi="Times New Roman"/>
          <w:b/>
          <w:color w:val="000000"/>
          <w:sz w:val="28"/>
          <w:szCs w:val="28"/>
          <w:lang w:val="uk-UA"/>
        </w:rPr>
        <w:t xml:space="preserve">3. </w:t>
      </w:r>
      <w:r>
        <w:rPr>
          <w:rFonts w:cs="Times New Roman" w:ascii="Times New Roman" w:hAnsi="Times New Roman"/>
          <w:b/>
          <w:bCs/>
          <w:color w:val="000000"/>
          <w:sz w:val="28"/>
          <w:szCs w:val="28"/>
          <w:lang w:val="uk-UA"/>
        </w:rPr>
        <w:t>Перекачування стічних вод</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tabs>
          <w:tab w:val="clear" w:pos="720"/>
          <w:tab w:val="left" w:pos="84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lang w:val="uk-UA"/>
        </w:rPr>
        <w:t xml:space="preserve">3.1 Насоси для перекачування </w:t>
      </w:r>
      <w:r>
        <w:rPr>
          <w:rFonts w:cs="Times New Roman" w:ascii="Times New Roman" w:hAnsi="Times New Roman"/>
          <w:b/>
          <w:iCs/>
          <w:color w:val="000000"/>
          <w:sz w:val="28"/>
          <w:szCs w:val="28"/>
          <w:lang w:val="uk-UA"/>
        </w:rPr>
        <w:t xml:space="preserve">стічних </w:t>
      </w:r>
      <w:r>
        <w:rPr>
          <w:rFonts w:cs="Times New Roman" w:ascii="Times New Roman" w:hAnsi="Times New Roman"/>
          <w:b/>
          <w:bCs/>
          <w:iCs/>
          <w:color w:val="000000"/>
          <w:sz w:val="28"/>
          <w:szCs w:val="28"/>
          <w:lang w:val="uk-UA"/>
        </w:rPr>
        <w:t>вод</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их випадках, коли неможливо здійснити відвід стічних вод самопливом на очисні споруди, застосовують насоси. При цьому, виходячи із особливостей рідини, яка перекачується (наявності в ній паперу, ганчір'я та інших домішок), до насосів пред'являють такі вимоги: вони не повинні засмічуватись покидьками, які знаходяться в стоках; їх конструкція повинна забезпечувати можливість прочищення робочого колеса, корпуса та патрубк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урахуванням цих вимог насоси, які застосовуються для перекачування стічних вод, мають ряд конструктивних особливостей, а са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насоси будуються тільки з одним робочим колесом і без напрямних апаратів;</w:t>
      </w:r>
    </w:p>
    <w:p>
      <w:pPr>
        <w:pStyle w:val="Normal"/>
        <w:widowControl/>
        <w:shd w:fill="FFFFFF" w:val="clear"/>
        <w:tabs>
          <w:tab w:val="clear" w:pos="720"/>
          <w:tab w:val="left" w:pos="33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робочі колеса мають всього дві-чотири лопаті;</w:t>
      </w:r>
    </w:p>
    <w:p>
      <w:pPr>
        <w:pStyle w:val="Normal"/>
        <w:widowControl/>
        <w:shd w:fill="FFFFFF" w:val="clear"/>
        <w:tabs>
          <w:tab w:val="clear" w:pos="720"/>
          <w:tab w:val="left" w:pos="269" w:leader="none"/>
        </w:tabs>
        <w:spacing w:lineRule="auto" w:line="360"/>
        <w:ind w:firstLine="709"/>
        <w:jc w:val="both"/>
        <w:rPr/>
      </w:pPr>
      <w:r>
        <w:rPr>
          <w:rFonts w:cs="Times New Roman" w:ascii="Times New Roman" w:hAnsi="Times New Roman"/>
          <w:color w:val="000000"/>
          <w:sz w:val="28"/>
          <w:szCs w:val="28"/>
          <w:lang w:val="uk-UA"/>
        </w:rPr>
        <w:t>в)</w:t>
        <w:tab/>
        <w:t>на корпусі насосу і вхідному патрубку встановлюються люки-ревізії.</w:t>
      </w:r>
    </w:p>
    <w:p>
      <w:pPr>
        <w:pStyle w:val="Normal"/>
        <w:widowControl/>
        <w:shd w:fill="FFFFFF" w:val="clear"/>
        <w:tabs>
          <w:tab w:val="clear" w:pos="720"/>
          <w:tab w:val="left" w:pos="26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перекачування стічних вод промисловість випускає насос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ки </w:t>
      </w: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крім цих, використовують насоси, які розраховані на перекачування рідин з великим вмістом завислих речовин: землесоси, шламові, торфонасоси, шнекові насоси та інш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20"/>
          <w:tab w:val="left" w:pos="84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lang w:val="uk-UA"/>
        </w:rPr>
        <w:t>3.2 Схеми та конструкції насосних станці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алізаційні насосні станції за призначенням бувають головними (перекачують стічні води зі всієї території), районними (перекачують стічні води з окремих басейнів каналізування), лінійними або підкачування (перекачують стічні води з максимально заглибленого колектора в колектори з меншим заглибленням) та місцевими (перекачують стічні води від одного або декількох будинк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Каналізаційні насосні станції мають машинне відділення, приймальний резервуар, побутові та допоміжні приміщення. В машинному залі розташовують основні та резервні насоси, а також все допоміжне обладнання для нормальної роботи насосів. Приймальний резервуар утворює регулюючу ємність, яка забезпечує найбільш ефективну рівномірну подачу насосів і розміри якої визначаються за поєднаним графіком притоку і відкачування стічних вод (не менше за 5-ти хвилинну подачу найбільшого із встановлених насосів). Приймальний резервуар обладнують решітками для затримання великих механічних домішок. Затримані домішки подрібнюють в спеціальних апаратах і скидають в канал перед решітками. Машинний зал та інші службові приміщення відділяють від приймального резервуару суцільною водо-і газонепроникною стінко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хеми та конструкції насосних станцій залежать від гідрогеологічних умов, глибини підвідного колектору, типу та кількості насосів, особливості розташування насосних агрегатів тощо. Як правило, насосні станції розташовані в понижених місцях, мають значне заглиблення і часто нижче рівня підземних вод. В цьому випадку доцільно застосовувати каналізаційні насосні станції шахтного типу і круглі в плані (мал. 13а, б). Опускний спосіб будівництва дозволяє долати труднощі зведення споруди, які обумовлені складними гідрогеологічними умовами та значною глибиною станції. Кругла форма в плані вигідна і в конструктивному відношенн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 перекачуванні стічних вод, що містять пожежо- та вибухонебезпечні речовини, приймальні резервуари відокремлюють від машинного відділення, яке може розміщатися на меншій глибині (мал. 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начно спрощується схема та конструкція насосної станції, якщо вона має невелику глибину і зводиться в сухих ґрунтах. Станція може мати прямокутну форму, а резервуар поєднуватись з машинним відділенням (мал. 13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аналізаційні насосні станції, що перекачують невелику кількість стічних вод (місцеві або розташовані в сільських населених пунктах), будують підземними і повністю автоматизованими. Доступ для огляду і проведення профілактичних заходів здійснюється через лю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тих випадках, коли при перекачуванні невеликих витрат стічних вод висота підйому не перевищує 4 м рекомендується приймати насосні станції з шнековими насосами (мал. 13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оси вибирають за максимальною подачею насосних станцій і потрібним напором. Напірні трубопроводи від насосних станцій виконують, як правило, в дві лінії. Швидкість руху води в них приймається 1… 1,5 м/с.</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84855" cy="445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 r="-13" b="-7"/>
                    <a:stretch>
                      <a:fillRect/>
                    </a:stretch>
                  </pic:blipFill>
                  <pic:spPr bwMode="auto">
                    <a:xfrm>
                      <a:off x="0" y="0"/>
                      <a:ext cx="3284855" cy="445706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Мал. 13. </w:t>
      </w:r>
      <w:r>
        <w:rPr>
          <w:rFonts w:cs="Times New Roman" w:ascii="Times New Roman" w:hAnsi="Times New Roman"/>
          <w:bCs/>
          <w:iCs/>
          <w:color w:val="000000"/>
          <w:sz w:val="28"/>
          <w:szCs w:val="28"/>
          <w:lang w:val="uk-UA"/>
        </w:rPr>
        <w:t>Схеми насосних станці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б – шахтного типу відповідно з горизонтальними та вертикальними насосами; в-з окремо розташованим приймальним резервуаром; г – прямокутна в плані; д – з шнековими насосами: 1 – решітка; 2 – електродвигун; З – напірний трубопровід; 4 – насос; 5 – всмоктувальний трубопровід; 6 – шнековий підйомник</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7">
                <wp:simplePos x="0" y="0"/>
                <wp:positionH relativeFrom="margin">
                  <wp:posOffset>8601710</wp:posOffset>
                </wp:positionH>
                <wp:positionV relativeFrom="paragraph">
                  <wp:posOffset>948055</wp:posOffset>
                </wp:positionV>
                <wp:extent cx="0" cy="518160"/>
                <wp:effectExtent l="1905" t="0" r="1905" b="0"/>
                <wp:wrapNone/>
                <wp:docPr id="14"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3pt,74.65pt" to="677.3pt,115.4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2872740" cy="4620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8" r="-12" b="-8"/>
                    <a:stretch>
                      <a:fillRect/>
                    </a:stretch>
                  </pic:blipFill>
                  <pic:spPr bwMode="auto">
                    <a:xfrm>
                      <a:off x="0" y="0"/>
                      <a:ext cx="2872740" cy="462026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Ma</w:t>
      </w:r>
      <w:r>
        <w:rPr>
          <w:rFonts w:cs="Times New Roman" w:ascii="Times New Roman" w:hAnsi="Times New Roman"/>
          <w:bCs/>
          <w:color w:val="000000"/>
          <w:sz w:val="28"/>
          <w:szCs w:val="28"/>
          <w:lang w:val="uk-UA"/>
        </w:rPr>
        <w:t>л</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14. </w:t>
      </w:r>
      <w:r>
        <w:rPr>
          <w:rFonts w:cs="Times New Roman" w:ascii="Times New Roman" w:hAnsi="Times New Roman"/>
          <w:bCs/>
          <w:iCs/>
          <w:color w:val="000000"/>
          <w:sz w:val="28"/>
          <w:szCs w:val="28"/>
          <w:lang w:val="uk-UA"/>
        </w:rPr>
        <w:t>Каналізаційні насосні станці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шахтного типу з горизонтальними фекальними насосами; б) із шнековими насосами: 1 – подвійний трубопровід; 2 – щитовий затвор; 3 – молоткова дробарка; 4 – решітки; 5 – приймальний резервуар; 6 – щит управління; 7 – кран-балка; 8 – напірний трубопровід; 9 – шнековий підйомник; 10 – вихідний трубопрові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8540" cy="3083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0" r="-9" b="-10"/>
                    <a:stretch>
                      <a:fillRect/>
                    </a:stretch>
                  </pic:blipFill>
                  <pic:spPr bwMode="auto">
                    <a:xfrm>
                      <a:off x="0" y="0"/>
                      <a:ext cx="3558540" cy="308356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Ma</w:t>
      </w:r>
      <w:r>
        <w:rPr>
          <w:rFonts w:cs="Times New Roman" w:ascii="Times New Roman" w:hAnsi="Times New Roman"/>
          <w:bCs/>
          <w:color w:val="000000"/>
          <w:sz w:val="28"/>
          <w:szCs w:val="28"/>
          <w:lang w:val="uk-UA"/>
        </w:rPr>
        <w:t>л</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15. </w:t>
      </w:r>
      <w:r>
        <w:rPr>
          <w:rFonts w:cs="Times New Roman" w:ascii="Times New Roman" w:hAnsi="Times New Roman"/>
          <w:bCs/>
          <w:iCs/>
          <w:color w:val="000000"/>
          <w:sz w:val="28"/>
          <w:szCs w:val="28"/>
          <w:lang w:val="uk-UA"/>
        </w:rPr>
        <w:t>Каналізаційна насосна станція з окремо розташованим резервуар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 решітки; 2 – приймальний резервуар; 3 – всмоктувальні труби; 4 – напірні труби; 5 – кран-балка; 6 – машинне відділе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міри насосних станцій визначають, виходячи з об'єму приймального резервуару, габаритів обладнання, складу допоміжних та побутових приміщень. Підземна частина каналізаційних насосних станцій виконується з бетону або залізобетону, а наземна – з цег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осні станції повинні бути обладнані внутрішнім водопроводом, опаленням, освітленням та вентиляцією. Для практичного застосування розроблені типові проекти насосних станцій різної потужності з різною глибиною підвідного трубопроводу. На мал. 14, 15 приведені приклади каналізаційних насосних станці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льтшуль А.Д-, Киселев П.Г. Гидравлика и азродинамика (Основи механики жидкости): Учебное пособиє для вузов. 2-е изд. – М.: Строй-издат, 1975. – 1975. – 323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огословский В.Н. и др. Отопление и вентиляция: Учеб. для вузов. -2-е изд., – </w:t>
      </w:r>
      <w:r>
        <w:rPr>
          <w:rFonts w:cs="Times New Roman" w:ascii="Times New Roman" w:hAnsi="Times New Roman"/>
          <w:i/>
          <w:iCs/>
          <w:color w:val="000000"/>
          <w:sz w:val="28"/>
          <w:szCs w:val="28"/>
          <w:lang w:val="uk-UA"/>
        </w:rPr>
        <w:t xml:space="preserve">М: </w:t>
      </w:r>
      <w:r>
        <w:rPr>
          <w:rFonts w:cs="Times New Roman" w:ascii="Times New Roman" w:hAnsi="Times New Roman"/>
          <w:color w:val="000000"/>
          <w:sz w:val="28"/>
          <w:szCs w:val="28"/>
          <w:lang w:val="uk-UA"/>
        </w:rPr>
        <w:t>Стройиздат, 1980. – 295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нутрєннее оборудование горячего и холодного водоснабжения и центрального отопления из труб РЕ-Хс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P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V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PV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истема </w:t>
      </w:r>
      <w:r>
        <w:rPr>
          <w:rFonts w:cs="Times New Roman" w:ascii="Times New Roman" w:hAnsi="Times New Roman"/>
          <w:color w:val="000000"/>
          <w:sz w:val="28"/>
          <w:szCs w:val="28"/>
          <w:lang w:val="en-US"/>
        </w:rPr>
        <w:t>K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правочник проектировщика. Современньїе систе-мьі отопления и водоснабжения. – Варшава, фирм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997. – 81 с. Внутренние санитарно-технические устройства. В 3 ч. Ч. 1. Отопление; Под ред И.Г. Староверова и Ю.И. Шиллера. -4-е изд., – М.; Стройиздат, 1990. – 344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нутренние санитарно-технические устройства. В 3 ч. 4.2. Водопровод и канализация; Под ред. И.Г. Староверова и Ю.И. Шиллера. – 4-е изд., – М.: Стройиздат, 1990. – 247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ержавні будівельні норми України: Будинки і споруди. Громадські будинки та споруди. Основні положення: ДБН В.2.2. – 9–99. – Вид.офіц. – К.: Держбуд України, 1999. – 94 с. Єнін</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 2.5–20–2001. «інженерне обладнання будинків і споруд. Газопостачання».</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уковський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lang w:val="uk-UA"/>
        </w:rPr>
        <w:t>, Лабай В.Й. Системи енергопостачання і забезпечення мікроклімату будинків та споруд. Навч. посібник. – Львів: Астрономогео-дезичне товариство, 2000. – 259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інич П.Л. Вентиляція громадських будівель і споруд: Конспект лекцій. К.:КНУБА, 2001. – 228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змєнение №1 к СНиП 2.04.05–91. Отопление, вентиляция и кондици-онирование. Госкоштет строительства, архитектурьі и жилищной политики Украиньї. – К.: Укрархбудінформ, 1998. -19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нженерное оборудование зданий и сооружений: Учебник; Под ред. Ю.А. Табунщикова. – М.: Вьісш. школа, 1989. -238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нженерное оборудование зданий и сооружений: Учебное пособиє; Под ред. Н.В. Пащенко. – М.: Вьісш. школа, 1981. – 344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дров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овцов Е.Н. Санитарно-техническое оборудование зданий: Учеб. для вузов. – М.: Стройиздат, 1989. -495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вченк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допостачання і каналізація: Підручник. – Рівне: Вид-во РДТУ, 2002. – 285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вченк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Саблій Л.А. Гаряче водопостачання будівель: Навч. посібник, – 2-е вид. – Рівне, РДТУ, 2000. – 152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вченк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Саблій Л.А., Зінич П.Л. Санітарно-технічне обладнання будинків: Підручник. – Рівне: УДУВГП, 2003 – 442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язимов К.Г., Гусев В.Е. Основи газового хазяйства: Учебник. – 3-є изд. – М.:Вьісшая школа, 2000 – 462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Лукиньїх А.А., Лукиньїх Н.А. Таблицьі для гидравлического расчета канализационньїх сетей и дюкеров по формуле акад. Н.Н. Павловского. М., Стройиздат, 1974. – 156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гревание полов с ислользованием многослойньїх труб (РЕ-АІ-РЕ) системьі «КИСАН». Руководство по проектированию, сборке и монтажу. Инструкция 2. – Варшава, Польша, 1999. – 52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альгунов П.П., Исаев В.Н. Санитарно-технические устройства и газоснабжение зданий. Учебник для техникумов. – М.: Стройиздат, 1991. -416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усланов Г.В., Розкин М.Я., Ямпольский З.Л. Отопление и вентиляция жилых и фажданских зданий: Справочник. – К.: Будівельник, 1983. –</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72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нок інсталяцій», №4, 2004. Вид-во «ЕКОінформ».</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ргейчук О.В. Архітектурно-будівельна фізика. Теплотехніка огороджуючих конструкцій будинків. Навч. посібник. – К.: Такі справи, 1999. – 156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очник проектировщика. Внутренние санитарно-технические устройства: В 2 ч. /Под ред. И.Г. Староверова. – М.: Стройиздат, 1978. – ч. 2: Вентиляция и кондиционирование воздуха. – 510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очник по инженерному оборудованию жильїх и обшественньїх зданий / П.П. Якубчик, А.Е. Татура, Н.А. Черников, О.А. Продоус; Под ред. В.С. Дикаревского. – Киев: Будівельник, 1989. – 360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ихомиров </w:t>
      </w:r>
      <w:r>
        <w:rPr>
          <w:rFonts w:cs="Times New Roman" w:ascii="Times New Roman" w:hAnsi="Times New Roman"/>
          <w:color w:val="000000"/>
          <w:sz w:val="28"/>
          <w:szCs w:val="28"/>
          <w:lang w:val="en-US"/>
        </w:rPr>
        <w:t>K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ргиенко К.С. Теплотехника. Теплогазоснабжение и вентиляция: Учебник для вузов. – 4-е изд., перераб. и доп. – М.: Стройиздат, 1991. – 480 с.</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Шевелев Ф.А., Шевелев А.Ф. Таблицьі для гидравлического расчета водопроводньїх труб: Справ, пособие. – М.: Стройиздат, 1984. -116 с. ЩекинР.В. идр.</w:t>
      </w:r>
    </w:p>
    <w:p>
      <w:pPr>
        <w:pStyle w:val="Normal"/>
        <w:widowControl/>
        <w:numPr>
          <w:ilvl w:val="0"/>
          <w:numId w:val="1"/>
        </w:numPr>
        <w:shd w:fill="FFFFFF" w:val="clea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асчет систем центрального отопления. – К.: Вища школа, 1975. – 216 с. Щекин Р.В. и др. Справочник по теплоснабжению и вентиляции. Книга І. – Киев: Будівельник, 1976.</w:t>
      </w:r>
    </w:p>
    <w:p>
      <w:pPr>
        <w:pStyle w:val="Normal"/>
        <w:widowControl/>
        <w:numPr>
          <w:ilvl w:val="0"/>
          <w:numId w:val="1"/>
        </w:numPr>
        <w:shd w:fill="FFFFFF" w:val="clear"/>
        <w:tabs>
          <w:tab w:val="clear" w:pos="720"/>
          <w:tab w:val="left" w:pos="400" w:leader="none"/>
        </w:tabs>
        <w:spacing w:lineRule="auto" w:line="360"/>
        <w:ind w:left="0" w:hanging="0"/>
        <w:jc w:val="both"/>
        <w:rPr/>
      </w:pPr>
      <w:r>
        <w:rPr>
          <w:rFonts w:cs="Times New Roman" w:ascii="Times New Roman" w:hAnsi="Times New Roman"/>
          <w:color w:val="000000"/>
          <w:sz w:val="28"/>
          <w:szCs w:val="28"/>
          <w:lang w:val="uk-UA"/>
        </w:rPr>
        <w:t xml:space="preserve">Щекин Р.В., Кореневский </w:t>
      </w: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м Г.Е. и др. Справочник по теплоснабжению и вентиляции. Кн. 2-я. – К.: Будівельник, 1976. – 352 с. Зкология города: Учебник – Либра, 2000. – 464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6:00Z</dcterms:created>
  <dc:creator>FuckYouBill</dc:creator>
  <dc:description/>
  <cp:keywords/>
  <dc:language>en-US</dc:language>
  <cp:lastModifiedBy>Mage</cp:lastModifiedBy>
  <dcterms:modified xsi:type="dcterms:W3CDTF">2011-10-07T12:46:00Z</dcterms:modified>
  <cp:revision>2</cp:revision>
  <dc:subject/>
  <dc:title>1 Системи та схеми каналізації</dc:title>
</cp:coreProperties>
</file>