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Тольяттинский Государственный Университет</w:t>
      </w:r>
    </w:p>
    <w:p>
      <w:pPr>
        <w:pStyle w:val="Heading"/>
        <w:keepNext w:val="true"/>
        <w:widowControl w:val="false"/>
        <w:ind w:firstLine="709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  <w:t>Кафедра “Технология машиностроения”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rPr>
          <w:bCs w:val="false"/>
          <w:iCs/>
          <w:sz w:val="28"/>
          <w:szCs w:val="48"/>
        </w:rPr>
      </w:pPr>
      <w:r>
        <w:rPr>
          <w:bCs w:val="false"/>
          <w:iCs/>
          <w:sz w:val="28"/>
          <w:szCs w:val="48"/>
        </w:rPr>
        <w:t>Курсовая работа</w:t>
      </w:r>
    </w:p>
    <w:p>
      <w:pPr>
        <w:pStyle w:val="Heading"/>
        <w:keepNext w:val="true"/>
        <w:widowControl w:val="false"/>
        <w:ind w:firstLine="709"/>
        <w:rPr>
          <w:iCs/>
          <w:sz w:val="28"/>
          <w:szCs w:val="36"/>
        </w:rPr>
      </w:pPr>
      <w:r>
        <w:rPr>
          <w:iCs/>
          <w:sz w:val="28"/>
          <w:szCs w:val="36"/>
        </w:rPr>
        <w:t>по дисциплине</w:t>
      </w:r>
    </w:p>
    <w:p>
      <w:pPr>
        <w:pStyle w:val="Heading"/>
        <w:keepNext w:val="true"/>
        <w:widowControl w:val="false"/>
        <w:ind w:firstLine="709"/>
        <w:rPr>
          <w:iCs/>
          <w:sz w:val="28"/>
          <w:szCs w:val="36"/>
        </w:rPr>
      </w:pPr>
      <w:r>
        <w:rPr>
          <w:iCs/>
          <w:sz w:val="28"/>
          <w:szCs w:val="36"/>
        </w:rPr>
        <w:t>“</w:t>
      </w:r>
      <w:r>
        <w:rPr>
          <w:iCs/>
          <w:sz w:val="28"/>
          <w:szCs w:val="36"/>
        </w:rPr>
        <w:t>Защита интеллектуальной собственности”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36"/>
        </w:rPr>
      </w:pPr>
      <w:r>
        <w:rPr>
          <w:bCs/>
          <w:iCs/>
          <w:sz w:val="28"/>
          <w:szCs w:val="36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bCs w:val="false"/>
          <w:iCs/>
          <w:sz w:val="28"/>
          <w:szCs w:val="36"/>
        </w:rPr>
      </w:pPr>
      <w:r>
        <w:rPr>
          <w:b w:val="false"/>
          <w:bCs w:val="false"/>
          <w:iCs/>
          <w:sz w:val="28"/>
          <w:szCs w:val="36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tabs>
          <w:tab w:val="clear" w:pos="708"/>
          <w:tab w:val="left" w:pos="2340" w:leader="none"/>
        </w:tabs>
        <w:ind w:firstLine="709"/>
        <w:jc w:val="right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  <w:t>Студент</w:t>
      </w:r>
    </w:p>
    <w:p>
      <w:pPr>
        <w:pStyle w:val="Heading"/>
        <w:keepNext w:val="true"/>
        <w:widowControl w:val="false"/>
        <w:tabs>
          <w:tab w:val="clear" w:pos="708"/>
          <w:tab w:val="left" w:pos="2340" w:leader="none"/>
        </w:tabs>
        <w:ind w:firstLine="709"/>
        <w:jc w:val="right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  <w:t>Лычагина О.А.</w:t>
      </w:r>
    </w:p>
    <w:p>
      <w:pPr>
        <w:pStyle w:val="Heading"/>
        <w:keepNext w:val="true"/>
        <w:widowControl w:val="false"/>
        <w:tabs>
          <w:tab w:val="clear" w:pos="708"/>
          <w:tab w:val="left" w:pos="2340" w:leader="none"/>
        </w:tabs>
        <w:ind w:firstLine="709"/>
        <w:jc w:val="right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  <w:t>Группа</w:t>
      </w:r>
    </w:p>
    <w:p>
      <w:pPr>
        <w:pStyle w:val="Heading"/>
        <w:keepNext w:val="true"/>
        <w:widowControl w:val="false"/>
        <w:tabs>
          <w:tab w:val="clear" w:pos="708"/>
          <w:tab w:val="left" w:pos="2340" w:leader="none"/>
        </w:tabs>
        <w:ind w:firstLine="709"/>
        <w:jc w:val="right"/>
        <w:rPr/>
      </w:pPr>
      <w:r>
        <w:rPr>
          <w:b w:val="false"/>
          <w:iCs/>
          <w:sz w:val="28"/>
          <w:szCs w:val="32"/>
        </w:rPr>
        <w:t>ТМ</w:t>
      </w:r>
      <w:r>
        <w:rPr>
          <w:rFonts w:eastAsia="Symbol" w:cs="Symbol" w:ascii="Symbol" w:hAnsi="Symbol"/>
          <w:b w:val="false"/>
          <w:iCs/>
          <w:sz w:val="28"/>
          <w:szCs w:val="28"/>
        </w:rPr>
        <w:t></w:t>
      </w:r>
      <w:r>
        <w:rPr>
          <w:b w:val="false"/>
          <w:iCs/>
          <w:sz w:val="28"/>
          <w:szCs w:val="32"/>
        </w:rPr>
        <w:t>501</w:t>
      </w:r>
    </w:p>
    <w:p>
      <w:pPr>
        <w:pStyle w:val="Heading"/>
        <w:keepNext w:val="true"/>
        <w:widowControl w:val="false"/>
        <w:tabs>
          <w:tab w:val="clear" w:pos="708"/>
          <w:tab w:val="left" w:pos="2340" w:leader="none"/>
        </w:tabs>
        <w:ind w:firstLine="709"/>
        <w:jc w:val="right"/>
        <w:rPr/>
      </w:pPr>
      <w:r>
        <w:rPr>
          <w:b w:val="false"/>
          <w:iCs/>
          <w:sz w:val="28"/>
          <w:szCs w:val="32"/>
        </w:rPr>
        <w:t xml:space="preserve">Преподаватель </w:t>
        <w:tab/>
        <w:t>Гордеев А.В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  <w:szCs w:val="20"/>
        </w:rPr>
      </w:pPr>
      <w:r>
        <w:rPr>
          <w:b w:val="false"/>
          <w:iCs/>
          <w:sz w:val="28"/>
          <w:szCs w:val="20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  <w:szCs w:val="20"/>
        </w:rPr>
      </w:pPr>
      <w:r>
        <w:rPr>
          <w:b w:val="false"/>
          <w:iCs/>
          <w:sz w:val="28"/>
          <w:szCs w:val="20"/>
        </w:rPr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iCs/>
          <w:sz w:val="28"/>
          <w:szCs w:val="20"/>
        </w:rPr>
      </w:pPr>
      <w:r>
        <w:rPr>
          <w:b w:val="false"/>
          <w:iCs/>
          <w:sz w:val="28"/>
          <w:szCs w:val="20"/>
        </w:rPr>
      </w:r>
    </w:p>
    <w:p>
      <w:pPr>
        <w:pStyle w:val="Heading"/>
        <w:keepNext w:val="true"/>
        <w:widowControl w:val="false"/>
        <w:ind w:firstLine="709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>Тольятти, 2006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№1. Исследование уровня вида техник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писание объек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Цель исследова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Регламент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 Определение И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2 Определение рубрики МКИ и индекса УД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3 Установление ретроспективности (глубины)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4 Выбор стран провер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5 Определение источников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атентный поис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1 Отбор документации, имеющей отношение к И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2 Анализ сущности отобранных 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Анализ результатов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1 Определение показателей положительного эффек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6.2 Сопоставительный анализ преимуществ и недостатков ИТР и аналог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Описание усовершенствованного объ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абота №2. Исследование патентной чистоты усовершенствованного объек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Цель исследова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Регламент поиск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3.1 Определение ИТР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3.2 Выбор стран проверки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3 Установление ретроспективности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4 Определение источников информ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атентный поиск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нализ результатов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1 Выбор пунктов формулы изобретения для анализ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2 Выявление существенных признаков ИТР и аналог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3 Сопоставительный анализ признаков ИТР и аналог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Вывод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а №3. Исследование патентоспособности технического реше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Цель исследова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Регламент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1 Определение ИТР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2 Выбор стран проверк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3 Установление глубины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4 Определение источников информ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атентный поиск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нализ результатов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Вывод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Приложение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7.1 Зая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2 Описание изобрете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highlight w:val="cyan"/>
        </w:rPr>
      </w:pPr>
      <w:r>
        <w:rPr>
          <w:bCs/>
          <w:iCs/>
          <w:sz w:val="28"/>
          <w:szCs w:val="28"/>
        </w:rPr>
        <w:t>7.3 Реферат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Работа №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Исследование уровня вида техник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дним из путей совершенствования фрезерной операции является совершенствование режущего инструмента. На данной операции применяется дисковая фреза, ГОСТ 10673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>75. Усовершенствовать фрезу можно путем использования прогрессивных технических решений (ТР), созданных в последнее время. Выявить прогрессивные ТР, которые могут лечь в основу конструкции усовершенствованной фрезы можно в результате патентного исследования уровня вида техники «Фрезы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Описание объек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Фреза </w:t>
      </w:r>
      <w:r>
        <w:rPr>
          <w:bCs/>
          <w:iCs/>
          <w:sz w:val="28"/>
          <w:szCs w:val="28"/>
        </w:rPr>
        <w:t xml:space="preserve">дисковая </w:t>
      </w:r>
      <w:r>
        <w:rPr>
          <w:bCs/>
          <w:iCs/>
          <w:sz w:val="28"/>
        </w:rPr>
        <w:t>предназначена для обработки паз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исковая фреза, рис. 1, содержит корпус 1 с отверстием 2, которое имеет паз 3. На корпусе расположена рабочая режущая часть 4 с зубьями 5. Зуб содержит переднюю поверхность 6, заднюю поверхность 7, режущую кромку 8, вспомогательную режущую кромку 9, впадину для схода стружки 10. Передняя поверхность 6 наклонена под углом </w:t>
      </w:r>
      <w:r>
        <w:rPr>
          <w:rFonts w:eastAsia="Symbol" w:cs="Symbol" w:ascii="Symbol" w:hAnsi="Symbol"/>
          <w:bCs/>
          <w:iCs/>
          <w:sz w:val="28"/>
          <w:szCs w:val="28"/>
        </w:rPr>
        <w:t></w:t>
      </w:r>
      <w:r>
        <w:rPr>
          <w:bCs/>
          <w:iCs/>
          <w:sz w:val="28"/>
          <w:szCs w:val="28"/>
        </w:rPr>
        <w:t xml:space="preserve">, задняя поверхность 7 наклонена под углом </w:t>
      </w:r>
      <w:r>
        <w:rPr>
          <w:rFonts w:eastAsia="Symbol" w:cs="Symbol" w:ascii="Symbol" w:hAnsi="Symbol"/>
          <w:bCs/>
          <w:iCs/>
          <w:sz w:val="28"/>
          <w:szCs w:val="28"/>
        </w:rPr>
        <w:t></w:t>
      </w:r>
      <w:r>
        <w:rPr>
          <w:bCs/>
          <w:iCs/>
          <w:sz w:val="28"/>
          <w:szCs w:val="28"/>
        </w:rPr>
        <w:t xml:space="preserve">, передняя и задняя поверхности образуют угол заострения </w:t>
      </w:r>
      <w:r>
        <w:rPr>
          <w:rFonts w:eastAsia="Symbol" w:cs="Symbol" w:ascii="Symbol" w:hAnsi="Symbol"/>
          <w:bCs/>
          <w:iCs/>
          <w:sz w:val="28"/>
          <w:szCs w:val="28"/>
        </w:rPr>
        <w:t></w:t>
      </w:r>
      <w:r>
        <w:rPr>
          <w:bCs/>
          <w:iCs/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5111115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9163" r="-10" b="28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ис.1. Дисковая фрез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32"/>
          <w:highlight w:val="red"/>
        </w:rPr>
      </w:pPr>
      <w:r>
        <w:rPr>
          <w:bCs/>
          <w:iCs/>
          <w:sz w:val="28"/>
          <w:szCs w:val="32"/>
          <w:highlight w:val="red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Фреза работает следующим образом. Фрезе сообщают вращательное движение, заготовке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поступательное, в результате взаимодействия фрезы с заготовкой происходит съём слоя материала в виде струж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достатком фрезы является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Низкая технологичность конструкци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Цель исследова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исследования является повышение технологичности конструкции дисковой фрезы путем применения новых констру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Регламент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дача этапа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определить перечень исследуемых ТР (ИТР), их классификационных индексов, минимальные ретроспективность и широту патентного поиска, а также перечень источников информации, обеспечивающие достаточную полноту и достоверность иссле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4.1 Определение И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реза содержит следующие ТР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) фреза, общая компоновк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) режущая часть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) материал режущей ча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) фрезерная обработка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техпроцесс, положенный в основу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) способ изготовления фре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достижения цели исследования будем исследовать ТР «Дисковая фреза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2 Определение рубрики МКИ и индекса УД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ля определения рубрики международной классификации изобретений (МКИ) ИТР «Дисковая фреза» определяем ключевое слово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«Фрезы». По алфавитно-предметному указателю, т.2, определяем предполагаемую рубрику М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23С Фрезер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указателю к МКИ, т.2, раздел В, уточняем рубрику М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23В5/00 Фре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/02 …отличающиеся формой ржущей ча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/08 …концевые фре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екс Универсальной десятичной классификации (УДК) определяем по Указателю к УД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21.9 Обработка резанием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621.9.02 Режущие инструме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21.914.22 Фрез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3 Установление ретроспективности (глубины)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полагая, что прогрессивные ТР были созданы в последние два десятилетия, устанавливаем глубину поиска 20 лет (1986-2006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4 Выбор стран провер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сследования проводим в отношении ведущих стран в области машиностроения - РФ (СССР), Великобритании, Германии, США, Франции и Япо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5 Определение источников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качестве источников информации принимаем следующую патентную документац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писания изобретений к авторским свидетельствам и патент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юллетень изобретений РФ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феративный сборник ВНИИПИ «Изобретения стран мира», а также следующую техническую литератур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феративный журнал ВИНИТИ НА «Резание металлов. Станки и инструменты» (14 «Технология машиностроен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 журналы «Вестник машиностроения», «Машиностроитель», «Станки и инструменты», «Изобретатель и рационализатор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 книги и работы в области токарной обработки, обработки резанием, режущего инстру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п.п. 4.1-4.5 заносим в регламент поиска №1 (табл.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Патентный поис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дача этапа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обеспечить достаточную полноту и достоверность исследования путем тщательного отбора и анализа патентно-технической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1 Отбор документации, имеющей отношение к И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сматриваем источники информации в соответствии с регламентом. Отбираем такие документы, по названиям которых можно предположить, что они имеют отношение к ИТР «Фреза дискова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о отобранным документам знакомимся с рефератами, формулами изобретений, чертежами. Сведения о ТР, имеющие отношение к ИТР «Фреза дисковая», заносим в графы 1-4 табл.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2 Анализ сущности отобранных 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зучаем сущность отобранных ТР по сведениям, содержащимся в графе 4 табл. 2, а также по текстам патентных описаний, статей и т. п. Если ТР решает принципиально другую задачу, чем повышение технологичности конструкции дисковой фрезы путем применения новых конструкций, документ исключаем из рассмотре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гламент поиска №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кт: фреза дискова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д исследования: исследование уровня вида техники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876"/>
        <w:gridCol w:w="2126"/>
        <w:gridCol w:w="1091"/>
        <w:gridCol w:w="3301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мет поиска (ИТР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ексы МКИ (НКИ) и У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90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траны пои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Глубина поиска, лет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Источники информации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еза дискова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МКИ: В23С5/00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</w:t>
            </w:r>
            <w:r>
              <w:rPr>
                <w:bCs/>
                <w:iCs/>
                <w:sz w:val="20"/>
                <w:szCs w:val="20"/>
              </w:rPr>
              <w:t xml:space="preserve">..5/02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</w:t>
            </w:r>
            <w:r>
              <w:rPr>
                <w:bCs/>
                <w:iCs/>
                <w:sz w:val="20"/>
                <w:szCs w:val="20"/>
              </w:rPr>
              <w:t xml:space="preserve">..5/08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К: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.02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621.914.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ерман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Ш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анц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по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1986-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006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атентные описания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атентные бюллетени РФ и СССР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ф. сб. ВНИИП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«Изобретения стран мира»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ф. журн. ВИНИТИ 14А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«Резание металлов. Станки и инструмент» (14 «Технология машиностроения")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Й ВИНИТИ «Режущие инструменты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Журналы: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«Вестник машиностроения»;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«Станки и инструменты»;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Машиностроитель»;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Изобретатель и рационализатор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ниги и работы в области обработки резанием, режущих инструментов, токарной обработки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highlight w:val="cyan"/>
        </w:rPr>
      </w:pPr>
      <w:r>
        <w:rPr>
          <w:bCs/>
          <w:iCs/>
          <w:sz w:val="28"/>
          <w:highlight w:val="cyan"/>
        </w:rPr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Если ТР решает ту же задачу (аналог ИТР), документ включаем в перечень для детального анализа, делая отметку об этом в графе 5 табл. 2.</w:t>
      </w:r>
    </w:p>
    <w:p>
      <w:pPr>
        <w:pStyle w:val="32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red"/>
        </w:rPr>
      </w:pPr>
      <w:r>
        <w:rPr>
          <w:bCs/>
          <w:iCs/>
          <w:sz w:val="28"/>
          <w:szCs w:val="28"/>
          <w:highlight w:val="red"/>
        </w:rPr>
        <w:drawing>
          <wp:inline distT="0" distB="0" distL="0" distR="0">
            <wp:extent cx="2947035" cy="254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7035" cy="181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РФ №109605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43735" cy="2540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</w:rPr>
      </w:pPr>
      <w:r>
        <w:rPr>
          <w:bCs/>
          <w:iCs/>
          <w:sz w:val="28"/>
        </w:rPr>
        <w:t>РФ №1144805</w:t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highlight w:val="red"/>
        </w:rPr>
      </w:pPr>
      <w:r>
        <w:rPr>
          <w:sz w:val="28"/>
        </w:rPr>
        <w:drawing>
          <wp:inline distT="0" distB="0" distL="0" distR="0">
            <wp:extent cx="2959735" cy="284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7035" cy="3099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  <w:highlight w:val="red"/>
        </w:rPr>
      </w:pPr>
      <w:r>
        <w:rPr>
          <w:bCs/>
          <w:iCs/>
          <w:sz w:val="28"/>
          <w:highlight w:val="red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735" cy="2172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735" cy="2362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3035" cy="277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Ф №169276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635" cy="3277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</w:rPr>
      </w:pPr>
      <w:r>
        <w:rPr>
          <w:bCs/>
          <w:iCs/>
          <w:sz w:val="28"/>
        </w:rPr>
        <w:t>РФ №1202750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959735" cy="2997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1135" cy="2921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highlight w:val="red"/>
          <w:lang w:val="en-US"/>
        </w:rPr>
      </w:pPr>
      <w:r>
        <w:rPr>
          <w:bCs/>
          <w:iCs/>
          <w:sz w:val="28"/>
          <w:highlight w:val="red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5240" cy="3673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РФ №1715517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947035" cy="2134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  <w:highlight w:val="red"/>
          <w:lang w:val="en-US"/>
        </w:rPr>
      </w:pPr>
      <w:r>
        <w:rPr>
          <w:bCs/>
          <w:iCs/>
          <w:sz w:val="28"/>
        </w:rPr>
        <w:t>РФ №1298009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693035" cy="2578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Ф №156910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959735" cy="316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998" w:leader="none"/>
        </w:tabs>
        <w:spacing w:lineRule="auto" w:line="360"/>
        <w:ind w:left="108" w:firstLine="709"/>
        <w:rPr>
          <w:bCs/>
          <w:iCs/>
          <w:sz w:val="28"/>
          <w:highlight w:val="red"/>
        </w:rPr>
      </w:pPr>
      <w:r>
        <w:rPr>
          <w:bCs/>
          <w:iCs/>
          <w:sz w:val="28"/>
          <w:lang w:val="en-US"/>
        </w:rPr>
        <w:t>US</w:t>
      </w:r>
      <w:r>
        <w:rPr>
          <w:bCs/>
          <w:iCs/>
          <w:sz w:val="28"/>
        </w:rPr>
        <w:t xml:space="preserve"> №5556239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Heading1"/>
        <w:widowControl w:val="false"/>
        <w:spacing w:lineRule="auto" w:line="360"/>
        <w:ind w:firstLine="709"/>
        <w:jc w:val="both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  <w:t>Таблица 2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>Патентная документация, отобранная для анализа</w:t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049"/>
        <w:gridCol w:w="9"/>
        <w:gridCol w:w="2339"/>
        <w:gridCol w:w="28"/>
        <w:gridCol w:w="4289"/>
        <w:gridCol w:w="16"/>
        <w:gridCol w:w="1243"/>
        <w:gridCol w:w="12"/>
        <w:gridCol w:w="1256"/>
        <w:gridCol w:w="1289"/>
      </w:tblGrid>
      <w:tr>
        <w:trPr>
          <w:trHeight w:val="1407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м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ис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ИТР)</w:t>
            </w:r>
          </w:p>
        </w:tc>
        <w:tc>
          <w:tcPr>
            <w:tcW w:w="3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рана выдач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д и но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хранног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кумента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брика М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УДК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р, заявитель, страна, дата приоритета, дата публикации, название</w:t>
            </w:r>
          </w:p>
        </w:tc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щность технического решения и цель его создания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лежит (не подлежит) дальнейшему анализу при исследовании</w:t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н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стот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визны</w:t>
            </w:r>
          </w:p>
        </w:tc>
      </w:tr>
      <w:tr>
        <w:trPr>
          <w:trHeight w:val="9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) Дисковая фрез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09605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дзеиовский С.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дзеиовский Д.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30.06.8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07.06.8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>Режущий инструмен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жущий инструмент, содержащий корпус и пластинчатые режущие элементы криволинейной формы, снабжена эластичной камерой, установленной на корпусе, а режущие элементы выполнены в виде спирали, охватывающей эластичную камеру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расширение технологических возможностей и повышение стойкости режущего инструмента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3398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 xml:space="preserve">2) Дисковая фреза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1448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оплев В.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02.02.8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15.03.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ез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, содержащая корпус и кольцевую рабочую часть с режущими зубьями, соединенные промежуточным элементом, выполненном в виде незамкнутого кольца с прорезями из материала, обладающего эффектом запоминания формы, при этом прорези выполнены с обоих торцов и расположены в шахматном порядке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повышение надежности соединения и снижения трудоемкости изготовления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3398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) Дисковая фрез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6927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ончаренко Л.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ника Е.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03.05.8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23.11.9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сковая фрез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Фреза содержит корпус, в пазу которого при помощи винта , клина с канавкой и шарика закрепляется режущая пластина, установленная на подкладке со сферической опорной поверхностью, которая входит в сферическую выемку в пазу. При этом центры шарика, сферической выемки под шарик, сферической опорной поверхности и сферической выемки расположены в одной точке, а канавка находится на клине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расширение технологических возможностей путем изменения геометрии резания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160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) Дисковая фрез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2027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ышминцев А.Ю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всеев Б.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тнягин В.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рпенко В.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03.07.8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07.01.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рехсторонняя фрез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рехсторонняя фреза с разнонаправленными зубьями, состоящая из корпуса и смещенных друг относительно друга в осевом направлении в шахматном порядке ножей, каждый из которых имеет главную, развернутую относительно оси фрезы и боковую вспомогательную режущие кромк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расширение технологических возможностей фрезы путем придания получаемым при резке металлической ленты стружечным элементам формы арматурных элементов за счет подбора угловых и линейных размеров режущей части фрезы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160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) Дисковая фрез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71551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еседовский Е.Ф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вязкина Т.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ысанов В.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рдашников Б.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офер М.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анцузов О.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. 11.12.8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29.02.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сковая сборная фрез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Фреза содержит корпус, в пазах которого выполнены направляющие </w:t>
            </w:r>
            <w:r>
              <w:rPr>
                <w:bCs/>
                <w:iCs/>
                <w:sz w:val="20"/>
                <w:szCs w:val="20"/>
                <w:lang w:val="en-US"/>
              </w:rPr>
              <w:t>U</w:t>
            </w:r>
            <w:r>
              <w:rPr>
                <w:bCs/>
                <w:iCs/>
                <w:sz w:val="20"/>
                <w:szCs w:val="20"/>
              </w:rPr>
              <w:t xml:space="preserve">-образной формы. Пазы расположены на разной глубине от торца корпуса фрезы. По направляющим базируются ножи, на наружной поверхности которых выполнена канавка </w:t>
            </w:r>
            <w:r>
              <w:rPr>
                <w:bCs/>
                <w:iCs/>
                <w:sz w:val="20"/>
                <w:szCs w:val="20"/>
                <w:lang w:val="en-US"/>
              </w:rPr>
              <w:t>U</w:t>
            </w:r>
            <w:r>
              <w:rPr>
                <w:bCs/>
                <w:iCs/>
                <w:sz w:val="20"/>
                <w:szCs w:val="20"/>
              </w:rPr>
              <w:t>-образной формы. Ножи фиксируются замковыми устройствами. В корпусе фрезы ножи располагаются секциями, внутри которых кромки ножей перекрывают всю ширину фрезерования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расширение технологических возможностей посредством увеличения ширины фрезерования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) Дисковая фрез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29800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вечкин В.П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14.10.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23.03.8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ноголезвийный режущий инструмен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содержит корпус, на котором размещены зубья с режущими кромками, представляющими собой отрезки прямолинейных образующих и гиперболоидов вращения, имеющих общую ось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повышение качества обработки кромок деталей путем ликвидации образования заусенцев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) Дисковая фреза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15691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тров В.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йцев С.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икитин М.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игорьев Ю.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07.12.8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06.10.8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>Сборная фрез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фреза, содержащая корпус с резцами, промежуточный диск, установленный с возможностью поворота относительно корпуса, и демпфирующие элементы, нормали к наружным поверхностям которых в точках их контакта с поверхностью впадин, выполненных на внутренней поверхности корпус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повышение технологичности конструкции фрезы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) Дисковая фрез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№ 555623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 5/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 621.914.22 (088.8)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Reiterman Lee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VALENITE INC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Ш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. 24.10.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убл. 17.09.9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ногогранная неперетачиваемая твердосплавная режущая пластина для сборной фрезы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ая пластина имеет верхнюю поверхность; нижнюю поверхность меньшей площади и боковые грани, каждая из которых пересекает нижнюю поверхность, образуя заднюю кромку, и направлена наружу под тупым углом до пересечения</w:t>
              <w:br/>
              <w:t>с верхней поверхностью. На пересечении боковой грани и верхней поверхности пластины образована режущая кромка. Каж</w:t>
              <w:softHyphen/>
              <w:t>дая боковая грань режущей пластины имеет задние поверхности, которые направлены от одно угла пластины к смежному углу. Каждая задняя поверхность состоит из первого участка, расположенного у режущей кромки, и второго участка, находящегося у нижней поверхности пластины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</w:t>
            </w:r>
          </w:p>
        </w:tc>
      </w:tr>
      <w:tr>
        <w:trPr>
          <w:trHeight w:val="44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ервый участок задней поверхности имеет выпуклую форму и направлен от режущей кромки в сторону промежуточной линии сопряжения, находящейся между верхней и нижней поверхностями. При этом первый участок задней поверхности искривлен в на</w:t>
              <w:softHyphen/>
              <w:br/>
              <w:t>правлении, перпендикулярном режущей кромке. Второй участок задней поверхности является плоским и расположен вдоль боковой грани от задней кромки до указанной линии сопряжения.</w:t>
              <w:br/>
            </w:r>
            <w:r>
              <w:rPr>
                <w:bCs/>
                <w:iCs/>
                <w:sz w:val="20"/>
                <w:szCs w:val="20"/>
              </w:rPr>
              <w:t xml:space="preserve">Цель изобретения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  <w:r>
              <w:rPr>
                <w:bCs/>
                <w:iCs/>
                <w:sz w:val="20"/>
                <w:szCs w:val="20"/>
              </w:rPr>
              <w:t xml:space="preserve"> повышение технологичности конструкции фрезы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19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Анализ результатов по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дача этапа - путем сопоставления преимуществ и недостатков ИТР и аналогов установить, какой из аналогов является наиболее прогрессив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1 Определение показателей положительного эфф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пределяем, какие показатели положительного эффекта желательно получить в идеальном усовершенствованном объекте. Группируем показатели и заносим в графы 1-3 табл.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3</w:t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Оценка преимуществ и недостатков аналогов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3302"/>
        <w:gridCol w:w="384"/>
        <w:gridCol w:w="694"/>
        <w:gridCol w:w="694"/>
        <w:gridCol w:w="694"/>
        <w:gridCol w:w="804"/>
        <w:gridCol w:w="709"/>
        <w:gridCol w:w="708"/>
        <w:gridCol w:w="570"/>
        <w:gridCol w:w="643"/>
      </w:tblGrid>
      <w:tr>
        <w:trPr>
          <w:trHeight w:val="27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.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оказатели положительного эффекта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Р</w:t>
            </w:r>
          </w:p>
        </w:tc>
        <w:tc>
          <w:tcPr>
            <w:tcW w:w="5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налоги</w:t>
            </w:r>
          </w:p>
        </w:tc>
      </w:tr>
      <w:tr>
        <w:trPr>
          <w:trHeight w:val="1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 16927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 17155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, РФ 10960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, РФ 1144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США 55562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 12027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 12980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 1569105</w:t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беспечивающие достижение цели предполагаемым путе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технологичности конструкции путем применения новых конструкци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беспечивающие достижение цели другими путям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технологичности конструкции путем точного базирования режущих пласти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Улучшающие др. полезные свойства объект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надежности крепления режущих пластин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ышение качества обработанных поверхностей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нижение трудоемкости при изготовлен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слабляющие вредные свойства объект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рощение конструкци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</w:t>
            </w:r>
          </w:p>
        </w:tc>
      </w:tr>
      <w:tr>
        <w:trPr>
          <w:trHeight w:val="544" w:hRule="atLeast"/>
        </w:trPr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уммарный положительный эффект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6.2 Сопоставительный анализ преимуществ и недостатков ИТР и аналог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цениваем обеспечение каждого показателя положительного эффекта в баллах. В графе 4 табл. 3 ИТР по каждому показателю выставляем оценку 0. В графах 5-12 выставляем оценку аналогам по показателям групп а)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от 0 до 10, а групп б) и в)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от -3 до 3. Суммируем оценки по каждому аналогу и заносим результаты в нижнюю строку табл. 3. Видим, что наибольшую сумму баллов имеет аналог «Дисковая фреза» по патенту РФ №1692767, авторы: Гончаренко Л.С. Станика Е.Н.; приоритет с 23.11.91. Следовательно, данное ТР является наиболее прогрессивным. Принимаем его для использования в усовершенствованной фрезе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Описание усовершенствованного объекта «Дисковая фреза»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highlight w:val="cyan"/>
        </w:rPr>
      </w:pPr>
      <w:r>
        <w:rPr>
          <w:b/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ковая фреза предназначена для обработки плоскостей, уступ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959735" cy="284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ис.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959735" cy="2172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878" w:leader="none"/>
        </w:tabs>
        <w:spacing w:lineRule="auto" w:line="360"/>
        <w:ind w:firstLine="709"/>
        <w:rPr>
          <w:bCs/>
          <w:iCs/>
          <w:sz w:val="28"/>
          <w:highlight w:val="red"/>
        </w:rPr>
      </w:pPr>
      <w:r>
        <w:rPr>
          <w:bCs/>
          <w:iCs/>
          <w:sz w:val="28"/>
        </w:rPr>
        <w:t>Рис. 2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878" w:leader="none"/>
        </w:tabs>
        <w:spacing w:lineRule="auto" w:line="360"/>
        <w:ind w:firstLine="709"/>
        <w:rPr>
          <w:bCs/>
          <w:iCs/>
          <w:sz w:val="28"/>
          <w:highlight w:val="red"/>
        </w:rPr>
      </w:pPr>
      <w:r>
        <w:rPr>
          <w:sz w:val="28"/>
        </w:rPr>
        <w:drawing>
          <wp:inline distT="0" distB="0" distL="0" distR="0">
            <wp:extent cx="2693035" cy="2771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bCs/>
          <w:iCs/>
          <w:sz w:val="28"/>
          <w:highlight w:val="red"/>
        </w:rPr>
      </w:pPr>
      <w:r>
        <w:rPr>
          <w:bCs/>
          <w:iCs/>
          <w:sz w:val="28"/>
        </w:rPr>
        <w:t>Рис. 3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2"/>
          <w:highlight w:val="red"/>
        </w:rPr>
      </w:pPr>
      <w:r>
        <w:rPr>
          <w:bCs/>
          <w:iCs/>
          <w:sz w:val="28"/>
          <w:szCs w:val="22"/>
          <w:highlight w:val="red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исковая фреза (рис. 3) содержит корпус 1, в пазу 2 которого при помощи винта 3, клина 4 с канавкой 5 и шарика 6 закрепляется режущая пластина 7, установленная на подкладке 8 со сферической опорной поверхностью 9, которая входит в сферическую выемку в пазу 2. При этом центры шарика 6, сферической выемки 10 под шарик, сферической опорной поверхности 9 и сферической выемки 11 расположен в одной точке, а канавка 5 находится на клине 4 на той его грани, которая располагается параллельно оси затяжного винт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Дисковая фреза работает следующим образом. </w:t>
      </w:r>
      <w:r>
        <w:rPr>
          <w:sz w:val="28"/>
          <w:szCs w:val="22"/>
        </w:rPr>
        <w:t xml:space="preserve">Режущая пластина 7 устанавливается в нужное положение перемещением сферической опорной поверхности 9 по сферической выемке 11. Затем в сферическую выемку 10, расположенную на режущей пластине, и в канавку 5 на клине 4 вставляется шарик 6. Перемещение клина 4 в радиальном направлении осуществляется винтом 3. При этом выбираются все зазоры между сопрягаемыми деталями и происходит фиксация режущей пластины 7 в нужном положении. Таким образом, создаются нужные для обработки конкретного материала заготовки величины передних углов как в радиальном направле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, так и в осев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исковая фреза устанавливается на оправку шпинделя станка, дальнейшая работа фрезы происходит классическим образом. Возможность изменять геометрию резания путем поворота режущей пластины на сфе</w:t>
        <w:softHyphen/>
        <w:t>рической опоре позволяет при переходе к обработке материала с другими физико-механическими свойствами быстро создать требуемые геометрические параметры режущей ча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Фрезе сообщают вращательное движение, заготовке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поступательное. В результате взаимодействия фрезы с заготовкой происходит съем слоя материала в виде струж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еимуществом фрезы является повышение технологичности конструкции и точности установки режущих пластин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4"/>
        <w:widowControl w:val="false"/>
        <w:spacing w:lineRule="auto" w:line="360"/>
        <w:ind w:firstLine="709"/>
        <w:rPr>
          <w:b/>
          <w:b/>
          <w:bCs w:val="false"/>
          <w:color w:val="000000"/>
          <w:spacing w:val="0"/>
          <w:sz w:val="28"/>
        </w:rPr>
      </w:pPr>
      <w:r>
        <w:rPr>
          <w:b/>
          <w:bCs w:val="false"/>
          <w:color w:val="000000"/>
          <w:spacing w:val="0"/>
          <w:sz w:val="28"/>
        </w:rPr>
        <w:t>Работа №2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32"/>
        </w:rPr>
        <w:t>Исследование патентной чистоты усовершенствованного объек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  <w:highlight w:val="cyan"/>
        </w:rPr>
      </w:pPr>
      <w:r>
        <w:rPr>
          <w:b/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менение прогрессивного ТР в усовершенствованном объекте возможно только в случае его патентной чистоты в отношении страны изготовления РФ и стран предлагаемого экспорта. Установить, обладает ли усовершенствованная фреза патентной чистотой в отношении этих стран можно в результате экспертизы его на патентную чистоту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Цель исследовани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лью исследования является возможность использования усовершенствованной фрезы путем обеспечения её патентной чистоты</w:t>
      </w:r>
      <w:r>
        <w:rPr>
          <w:bCs/>
          <w:iCs/>
          <w:sz w:val="28"/>
          <w:szCs w:val="33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Регламент поиск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 Определение ИТР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  <w:highlight w:val="cyan"/>
        </w:rPr>
      </w:pPr>
      <w:r>
        <w:rPr>
          <w:b/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исследуемом объекте, усовершенствованной фрезе, выявляем ИТР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в зависимости от объема выпуска или экспорт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реза является объектом крупносерийного производства. Поэтому для экспертизы на патентную чистоту оставляем все ТР, указанные в п. 4.1 работы №1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в зависимости от сроков известно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ТР «Дисковая фреза» патент РФ №1144805 и «Дисковая фреза» патент РФ №1298009 по данным на 2006 год прекратили своё действие, поэтому исключаем их из перечня для исследовани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Р «Дисковая фреза» патент РФ №1692767, как видно из работы 1, защищено действующим патентом. Оставляем его для исследования патентной чистот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 Установление ретроспективности поиск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Глубина поиска при экспертизе патентной чистоты определяется сроком действия патентов в странах проверки. В соответствии с этим устанавливаем глубину 20 лет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3 Выбор стран проверк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зготавливать фрезу предполагается в РФ. В учебных целях согласно заданию предполагается их экспорт в США. Принимаем эти страны в качестве провер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3.4 Определение источников информ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з источников, использованных в работе №1, оставляем только патентную документацию, а именно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атентные описания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юллетень изобретений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феративный сборник «Изобретения стран мира»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феративный журнал ВИНИТИ 14А «Резание металлов. Станки и инструменты» (14 «Технология машиностроения»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п.п. 4.1-4.4 заносим в регламент поиска №2 (табл. 4)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Патентный поиск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иск проводим по методике, изложенной в п.5 работы №1. При этом используем полученные ранее результаты. Отбираем ТР, имеющие отношение к ИТР, для детального анализа, делая отметку об этом в графе 6 табл. 2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5"/>
        <w:widowControl w:val="fals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Регламент поиска №2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кт: фреза дискова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д исследования: исследование патентной чистот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10"/>
        <w:gridCol w:w="2079"/>
        <w:gridCol w:w="1225"/>
        <w:gridCol w:w="3428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мет поиска (ИТР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ексы МКИ (НКИ) и У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90" w:leader="none"/>
              </w:tabs>
              <w:spacing w:lineRule="auto" w:line="360"/>
              <w:ind w:hanging="108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траны поис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Глубина поиска, ле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Источники информации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еза дисков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КИ: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23С5/00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</w:t>
            </w:r>
            <w:r>
              <w:rPr>
                <w:bCs/>
                <w:iCs/>
                <w:sz w:val="20"/>
                <w:szCs w:val="20"/>
              </w:rPr>
              <w:t>..5/02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</w:t>
            </w:r>
            <w:r>
              <w:rPr>
                <w:bCs/>
                <w:iCs/>
                <w:sz w:val="20"/>
                <w:szCs w:val="20"/>
              </w:rPr>
              <w:t>..5/08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ДК: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.02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14.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Heading6"/>
              <w:widowControl w:val="false"/>
              <w:spacing w:lineRule="auto" w:line="360"/>
              <w:ind w:left="0" w:right="0" w:hanging="1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ентные описан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ентные бюллетени РФ и СССР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ф. сб. ВНИИП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90" w:leader="none"/>
              </w:tabs>
              <w:spacing w:lineRule="auto" w:line="360"/>
              <w:ind w:hanging="108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Изобретения стран мира»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highlight w:val="cyan"/>
        </w:rPr>
      </w:pPr>
      <w:r>
        <w:rPr>
          <w:bCs/>
          <w:iCs/>
          <w:sz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Анализ результатов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дача этапа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путем сопоставления совокупностей существенных признаков аналогов и ИТР установить, обладает ли ИТР патентной чистотой в отношении стран провер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1 Выбор пунктов формулы изобретения для анализ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РФ и США действует европейская система построения патентной формулы, по которой ее первый пункт является независимым, а остальные пункты зависимы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едовательно, в патентной документации РФ и США будем принимать во внимание при экспертизе только первый пункт формул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5.2 Выявление существенных признаков ИТР и аналог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ыявляем существенные признаки ИТР «Дисковая фреза», группируем их и заносим в графы 1-2 табл. 5. Отмечаем наличие этих признаков у ИТР в графе 3 знаком &lt;+&gt;. Сравниваем ИТР с аналогами, отмечаем в графах 4-8 наличие признака у аналога знаком «+», отсутствие - знаком «-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ыявляем другие существенные признаки у аналогов. Отсутствие их у ИТР отмечаем в графе 3 знаком «-». Наличие или отсутствие признака у других аналогов отмечаем знаком «+» или «-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3 Сопоставительный анализ признаков ИТР и аналог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поставляя совокупности признаков группы а) табл.5 аналогов и ИТР, видим, что в ИТР не использованы совокупности признаков по пат. РФ №1202750, №1569105, №1096053, США №5556239. Эти патенты исключаем из дальнейшего рассмотре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поставляя далее совокупности признаков группы б), видим, что в ИТР не использованы совокупности признаков по пат. РФ №1715517. Этот патент также исключаем из дальнейшего рассмотре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им образом, в результате сопоставительного анализа выявляем, что ИТР «Дисковая фреза» по пат. РФ №1692767 не подпадает под действие патентов РФ и СШ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едовательно, усовершенствованная фреза обладает патентной чистотой в отношении РФ и США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Вывод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ля организации производства усовершенствованных фрез в РФ нужно приобрести лицензию у владельцев пат. РФ №1692767. Продавать такие фрезы в США можно беспрепятственн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6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highlight w:val="cyan"/>
        </w:rPr>
      </w:pPr>
      <w:r>
        <w:rPr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ущественные признаки ИТР «Дисковая фреза» и его аналогов</w:t>
      </w:r>
    </w:p>
    <w:tbl>
      <w:tblPr>
        <w:tblW w:w="148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1197"/>
        <w:gridCol w:w="1198"/>
        <w:gridCol w:w="1198"/>
        <w:gridCol w:w="1197"/>
        <w:gridCol w:w="1198"/>
        <w:gridCol w:w="1198"/>
      </w:tblGrid>
      <w:tr>
        <w:trPr>
          <w:trHeight w:val="27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.</w:t>
            </w:r>
          </w:p>
        </w:tc>
        <w:tc>
          <w:tcPr>
            <w:tcW w:w="6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знаки технического реш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Р Пат. 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92767</w:t>
            </w:r>
          </w:p>
        </w:tc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Аналоги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02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155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691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Р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960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т. СШ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562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)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лементы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корпу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 подложка Г-образной форм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 коромысл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 кл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 зажимной вин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 наружные дис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 цилиндрическая цапф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. опорные элементы с гнездами под режущие пласт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 болт-штиф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)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а элементов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конический кл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 цилиндрический кл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>
          <w:trHeight w:val="1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 коническо-цилиндрический кл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)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аимное расположение элементов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. режущие кромки лежат параллельно основной оси инструмен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)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отношение размеров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размеры имеют постоянную величин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)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териалы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режущая часть выполнена из быстрорежущего материал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  <w:highlight w:val="cyan"/>
              </w:rPr>
            </w:pPr>
            <w:r>
              <w:rPr>
                <w:bCs/>
                <w:iCs/>
                <w:sz w:val="20"/>
                <w:szCs w:val="20"/>
                <w:highlight w:val="cyan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 нанесение спец. покры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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6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hd w:fill="FFFFFF" w:val="clear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Работа №3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Исследование патентоспособности технического реше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highlight w:val="cyan"/>
        </w:rPr>
      </w:pPr>
      <w:r>
        <w:rPr>
          <w:b/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Если усовершенствованная фреза содержит ТР, обладающее всеми признаками изобретения (новизной, творческим уровнем и промышленной применимостью), то он является патентоспособным и, следовательно, необходимо обеспечить его правовую защиту путем оформления заявки на изобрете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ыявить наличие признаков изобретения в усовершенствованной фрезе можно в результате исследования его патентоспособно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Цель исследова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highlight w:val="cyan"/>
        </w:rPr>
      </w:pPr>
      <w:r>
        <w:rPr>
          <w:b/>
          <w:bCs/>
          <w:iCs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лью исследования патентоспособности фрезы является правовая защита входящих в нее ТР, удовлетворяющих критериям изобретения, путем выявления признаков изобретения в этих решениях и оформления заявок на изобрет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Регламент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1. Определение ИТР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знаками изобретения в усовершенствованной фрезе предположительно обладает ТР «Дисковая фреза». Данное ТР обладает творческим уровнем и промышленной применимостью. Оставляем его для исследования новизны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2 Выбор стран проверк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keepNext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скольку к изобретению предъявляются требования мировой новизны, проверку необходимо проводить по всем странам. В патентной практике исследования проводят только по ведущим стран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highlight w:val="cyan"/>
        </w:rPr>
      </w:pPr>
      <w:r>
        <w:rPr>
          <w:bCs/>
          <w:iCs/>
          <w:color w:val="000000"/>
          <w:sz w:val="28"/>
          <w:szCs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3 Установление глубины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нято глубину поиска при исследовании новизны ограничивать пятьюдесятью года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4 Определение источников информ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честве источников информации принимаем те же, что и в работе № 1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п. п. 3.1 - 3.4 заносим в регламент поиска №3 (табл. 6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Патентный поиск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иск проводим по методике, изложенной в п. 5 работы №1. При этом используем полученные ранее результаты. Отбираем ТР, имеющие отношение к ИТР, для детального анализа, делая отметку об этом в графе 7 табл. 2.</w:t>
      </w:r>
      <w:r>
        <w:br w:type="page"/>
      </w:r>
    </w:p>
    <w:p>
      <w:pPr>
        <w:pStyle w:val="Heading5"/>
        <w:widowControl w:val="false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Регламент поиска №3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кт: фреза дискова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д исследования: исследование патентоспособ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682"/>
        <w:gridCol w:w="1837"/>
        <w:gridCol w:w="1091"/>
        <w:gridCol w:w="344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мет поиска (ИТР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дексы МКИ (НКИ) и УД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390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траны поис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Глубина поиска, л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Источники информаци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еза дисков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КИ: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23С5/00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5/02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5/08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К: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621.9.02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621.914.22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Ф (СССР)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ерман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ША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ранция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по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1956-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2006)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атентные описания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атентные бюллетени РФ и СССР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ф. сб. ВНИИПИ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«Изобретения стран мира»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еф. журн. ВИНИТИ 14А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«Резание металлов. Станки и инструмент» (14 «Технология машиностроения")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Й ВИНИТИ «Режущие инструменты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Журналы: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«Вестник машиностроения»;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«Станки и инструменты»; 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Машиностроитель»;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«Изобретатель и рационализатор»</w:t>
            </w:r>
          </w:p>
          <w:p>
            <w:pPr>
              <w:pStyle w:val="Normal"/>
              <w:keepNext w:val="true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ниги и работы в области обработки резанием, режущих инструментов, токарной обработки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highlight w:val="cyan"/>
        </w:rPr>
      </w:pPr>
      <w:r>
        <w:rPr>
          <w:bCs/>
          <w:iCs/>
          <w:sz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Анализ результатов пои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keepNext w:val="true"/>
        <w:spacing w:lineRule="auto" w:line="360"/>
        <w:ind w:firstLine="709"/>
        <w:rPr/>
      </w:pPr>
      <w:r>
        <w:rPr>
          <w:color w:val="000000"/>
        </w:rPr>
        <w:t xml:space="preserve">Задача этап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утем сопоставления совокупностей существенных признаков ИТР и аналогов установить, обладает ли ИТР новизн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анализа используем табл. 5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поставляя совокупности признаков группы а) табл. 5 ИТР и аналогов, видим, что признак 6 (наружные диски) не содержится ни в одной совокупности и, следовательно, совокупность признаков ИТР является нов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едовательно, ИТР «Дисковая фреза» обладает новиз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Выв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ТР «Дисковая фреза» обладает патентоспособностью, и на него необходимо оформить заявку на изобрете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7. Приложение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b/>
          <w:b/>
          <w:bCs/>
          <w:iCs/>
        </w:rPr>
      </w:pPr>
      <w:r>
        <w:rPr>
          <w:b/>
          <w:iCs/>
        </w:rPr>
        <w:t>7.1 Заявление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8"/>
        <w:gridCol w:w="1785"/>
        <w:gridCol w:w="1206"/>
        <w:gridCol w:w="1453"/>
        <w:gridCol w:w="497"/>
        <w:gridCol w:w="496"/>
        <w:gridCol w:w="803"/>
        <w:gridCol w:w="1894"/>
      </w:tblGrid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ебный</w:t>
            </w:r>
          </w:p>
        </w:tc>
        <w:tc>
          <w:tcPr>
            <w:tcW w:w="81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ата получения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ходной №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гос. регист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оритет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брика МКИ В23С5/08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комитет Российской Федерации по материалам и товарным знака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1858 Москва, Бережковская наб. 30, корп. 1, НИИГПЭ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 выдачи патента Российской Федерации на изобрет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едставляя указанные ниже документы, просим выдать патент Российской Федерации на изобретение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Заявитель и его адрес: Тольяттинский государственный университет,</w:t>
            </w:r>
          </w:p>
        </w:tc>
      </w:tr>
      <w:tr>
        <w:trPr/>
        <w:tc>
          <w:tcPr>
            <w:tcW w:w="95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5020 Самарская обл., г. Тольятти, Белорусская 14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звание изобрет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4</w:t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сковая фреза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Адрес для переписки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8</w:t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45020 Тольятти, Белорусская 14, корп. «Н», патентный отдел</w:t>
            </w:r>
          </w:p>
        </w:tc>
      </w:tr>
      <w:tr>
        <w:trPr/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ечень предлагаемых документов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. в 1 экз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. экз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я изобретения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ула изобретения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ертежи и т.п. мате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ферат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кумент об уплате пошлин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угие документ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вторы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Адрес местожитель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ычагина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л. Заречная 21-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льга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лександровна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дпись заявителя, печать юридического лица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7.2 Описание изобрет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КИ В23С5/08</w:t>
      </w:r>
    </w:p>
    <w:p>
      <w:pPr>
        <w:pStyle w:val="Heading9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сковая фрез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обретение относится к конструкциям металлорежущих инструмент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вестны дисковые фрезы, содержащие корпус, в торцовых пазах которого установлены режущие пластины с механическим креплением [1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достатком известных фрез является низкая технологичность конструк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Этот недостаток частично устраняется в дисковой фрезе, содержащей корпус в торцовых пазах которого установлены режущие пластины с помощью клиньев, винтов и сферических элементов, клинья выполнены конической формы, соединены винтами с помощью резьбового соединения и установлены в соответствующих пазах корпуса с возможностью самоустановки при закреплении пластин с помощью шарика [2]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ако данное решение недостаточно увеличивает технологичность конструкции фрезы вследствие не оптимальности конструк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изобретения является повышение технологичности конструкции путем изменения геометрии реза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>Указанная цель достигается тем, что в известной фрезе, содержащей корпус</w:t>
      </w:r>
      <w:r>
        <w:rPr>
          <w:sz w:val="28"/>
          <w:szCs w:val="22"/>
        </w:rPr>
        <w:t xml:space="preserve"> с пазами, пересекающими его торцовые поверхности, и установленные в них режущие пластины, закрепленные при помощи клина, винта и сферического элемента, отличающаяся тем, что, с целью расширения технологических возможностей путем изменения геометрии резания, фреза снабжена сферической опорой под режущую пластину, а в корпусе фрезы выполнено сферическое гнездо для размещения сферической опоры, при этом в режущей пластине выполнено сферическое углубление, а в клине паз, параллельный оси винта, предназначенные для взаимодействия со сферическим элементо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>Сущность изобретения поясняется чертежом, где на фиг. 1, 2 и 3 показана выполненная согласно изобретению фреза</w:t>
      </w:r>
      <w:r>
        <w:rPr>
          <w:sz w:val="28"/>
          <w:szCs w:val="22"/>
        </w:rPr>
        <w:t xml:space="preserve"> содержит корпус 1, в пазу 2 которого при помощи винта 3, клина 4 с канавкой 5 и шарика 6 закрепляется режущая пластина 7, установленная на подкладке 8 со сферической опорной поверхностью 9, которая входит в сферическую выемку в пазу 2. При этом центры шарика 6, сферической выемки 10 под шарик, сферической опорной поверхности 9 и сферической выемки 11 расположен в одной точке, а канавка 5 находится на клине 4 на той его грани, которая располагается параллельно оси затяжного винта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drawing>
          <wp:inline distT="0" distB="0" distL="0" distR="0">
            <wp:extent cx="2959735" cy="284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928" w:leader="none"/>
        </w:tabs>
        <w:spacing w:lineRule="auto" w:line="360"/>
        <w:ind w:firstLine="709"/>
        <w:rPr>
          <w:bCs/>
          <w:iCs/>
          <w:sz w:val="28"/>
          <w:highlight w:val="red"/>
        </w:rPr>
      </w:pPr>
      <w:r>
        <w:rPr>
          <w:sz w:val="28"/>
        </w:rPr>
        <w:drawing>
          <wp:inline distT="0" distB="0" distL="0" distR="0">
            <wp:extent cx="2959735" cy="2172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highlight w:val="red"/>
        </w:rPr>
      </w:pPr>
      <w:r>
        <w:rPr>
          <w:sz w:val="28"/>
        </w:rPr>
        <w:drawing>
          <wp:inline distT="0" distB="0" distL="0" distR="0">
            <wp:extent cx="2693035" cy="2771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highlight w:val="red"/>
        </w:rPr>
      </w:pPr>
      <w:r>
        <w:rPr>
          <w:bCs/>
          <w:iCs/>
          <w:sz w:val="28"/>
          <w:highlight w:val="red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Дисковая фреза работает следующим образом. </w:t>
      </w:r>
      <w:r>
        <w:rPr>
          <w:sz w:val="28"/>
          <w:szCs w:val="22"/>
        </w:rPr>
        <w:t xml:space="preserve">Режущая пластина 7 устанавливается в нужное положение перемещением сферической опорной поверхности 9 по сферической выемке 11. Затем в сферическую выемку 10, расположенную на режущей пластине, и в канавку 5 на клине 4 вставляется шарик 6. Перемещение клина 4 в радиальном направлении осуществляется винтом 3. При этом выбираются все зазоры между сопрягаемыми деталями, и происходит фиксация режущей пластины 7 в нужном положении. Таким образом создаются нужные для обработки конкретного материала заготовки величины передних углов как в радиальном направле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,так и в осев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Фрезе сообщают вращательное движение, заготовке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</w:rPr>
        <w:t xml:space="preserve"> поступательное. В результате взаимодействия фрезы с заготовкой происходит съем слоя материала в виде стружки.</w:t>
      </w:r>
    </w:p>
    <w:p>
      <w:pPr>
        <w:pStyle w:val="Heading8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Формула изобрете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исковая фреза, содержащая корпус с пазами, пересекающими его торцовые поверхности, и установленные в них режущие пластины, закрепленные при помощи клина, винта и сферического элемента, отличающаяся тем, что, с целью расширения технологических возможностей путем изменения геометрии резания, фреза снабжена сферической опорой под режущую пластину, а в корпусе фрезы выполнено сферическое гнездо для размещения сферической опоры, при этом в режущей пластине выполнено сферическое углубление, а в клине паз, параллельный оси винта, предназначенные для взаимодействия со сферическим элем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highlight w:val="cyan"/>
        </w:rPr>
      </w:pPr>
      <w:r>
        <w:rPr>
          <w:b/>
          <w:bCs/>
          <w:iCs/>
          <w:sz w:val="28"/>
          <w:highlight w:val="cyan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3 Реферат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КИ В23С5/08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ковая фреза, Лычагина О.А., Тольяттинский Государственный Университе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обретение относится к конструкциям металлорежущих инструмент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изобретения – повышение технологичности конструкции путем изменения геометрии реза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исковая фреза, содержит корпус с пазами, пересекающими его торцовые поверхности, и установленные в них режущие пластины, закрепленные при помощи клина, винта и сферического элемента. Фреза снабжена сферической опорой под режущую пластину, а в корпусе фрезы выполнено сферическое гнездо для размещения сферической опоры, при этом в режущей пластине выполнено сферическое углубление, а в клине паз, параллельный оси винта, предназначенные для взаимодействия со сферическим элементом.</w:t>
      </w:r>
      <w:r>
        <w:br w:type="page"/>
      </w:r>
    </w:p>
    <w:p>
      <w:pPr>
        <w:pStyle w:val="Heading7"/>
        <w:widowControl w:val="false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Источники информаци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Металлорежущие инструменты. Сахаров Г.Я. и др. М., Машиностроение, 1989. 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атент РФ кл. В23С5/08 № 1692767.</w:t>
      </w:r>
    </w:p>
    <w:sectPr>
      <w:type w:val="nextPage"/>
      <w:pgSz w:w="11906" w:h="16838"/>
      <w:pgMar w:left="1701" w:right="851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Cs/>
      <w:iCs/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color w:val="212121"/>
      <w:spacing w:val="-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1" w:hanging="0"/>
      <w:jc w:val="center"/>
      <w:outlineLvl w:val="4"/>
    </w:pPr>
    <w:rPr>
      <w:b/>
      <w:i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-52" w:right="-78" w:hanging="0"/>
      <w:jc w:val="center"/>
      <w:outlineLvl w:val="5"/>
    </w:pPr>
    <w:rPr>
      <w:bCs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567"/>
      <w:jc w:val="center"/>
      <w:outlineLvl w:val="6"/>
    </w:pPr>
    <w:rPr>
      <w:b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i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Cs/>
      <w:iCs/>
      <w:color w:val="00FFFF"/>
      <w:sz w:val="28"/>
      <w:szCs w:val="28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i/>
      <w:iCs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bCs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  <w:i/>
      <w:iCs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5.wmf"/><Relationship Id="rId19" Type="http://schemas.openxmlformats.org/officeDocument/2006/relationships/image" Target="media/image7.wmf"/><Relationship Id="rId20" Type="http://schemas.openxmlformats.org/officeDocument/2006/relationships/image" Target="media/image9.wmf"/><Relationship Id="rId21" Type="http://schemas.openxmlformats.org/officeDocument/2006/relationships/image" Target="media/image5.wmf"/><Relationship Id="rId22" Type="http://schemas.openxmlformats.org/officeDocument/2006/relationships/image" Target="media/image7.wmf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7:00Z</dcterms:created>
  <dc:creator>Олечка</dc:creator>
  <dc:description/>
  <cp:keywords/>
  <dc:language>en-US</dc:language>
  <cp:lastModifiedBy>Mage</cp:lastModifiedBy>
  <dcterms:modified xsi:type="dcterms:W3CDTF">2011-10-07T12:47:00Z</dcterms:modified>
  <cp:revision>2</cp:revision>
  <dc:subject/>
  <dc:title/>
</cp:coreProperties>
</file>