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Кафедра ОМ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по дисциплине "Металловедение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ru-RU"/>
        </w:rPr>
      </w:pPr>
      <w:r>
        <w:rPr>
          <w:b/>
          <w:color w:val="000000"/>
          <w:sz w:val="28"/>
          <w:szCs w:val="36"/>
          <w:lang w:val="ru-RU"/>
        </w:rPr>
        <w:t>"Затвердевание сплавов. Строение жидкого металла. Термодинамические стимулы и кинетические возможности процесса затвердевания. Влияние переохлаждения и примесей на процесс кристаллизации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ru-RU"/>
        </w:rPr>
        <w:t>Алчевск 2009</w:t>
      </w:r>
      <w:r>
        <w:br w:type="page"/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  <w:tab/>
        <w:t>Жидкое и твёрдое со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се вещества могут находиться в трёх агрегатных состояниях: твёрдое, жидкое и газообразное. Переход между ними сопровождается скачкообразным изменением свободной энергии, энтропии, плотности и других физически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еализация агрегатного состояния вещества зависит от температуры (</w:t>
      </w:r>
      <w:r>
        <w:rPr>
          <w:i/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ru-RU"/>
        </w:rPr>
        <w:t>) и давления (</w:t>
      </w:r>
      <w:r>
        <w:rPr>
          <w:i/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lang w:val="ru-RU"/>
        </w:rPr>
        <w:t>), при которых оно на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газах межмолекульные расстояния большие, молекулы не взаимодействуют друг с другом. У газа отсутствует объём и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идкости и твёрдые тела имеют постоянный, собственный объём (т. к. атомы взаимодействуют друг с друг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жидкости происходят малые колебания атомов вокруг равновесных положений и частые перескоки из одного равновесного положения в другое. Жидкое состояние характеризуется ближним порядком в расположении атомов. Жидкости характерна некоторая зависимость в расположении атомов; характерное свойство жидкости – текучесть. Ближний порядок динамически неустойчив. С повышением температуры размеры объемов с ближним порядком (фазовых флуктуаций), уменьш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томы в твердом теле совершают только малые колебания около своих равновесных положений. Это приводит к правильному чередованию атомов в пространстве на одинаковых расстояниях для сколь угодно далеко удаленных атомов, т.е. существует дальний порядок в расположении атомов; образуется кристаллическая решетка. Твердому телу характерна стабильная, постоянная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рмодинамические условия кристаллиз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ереход металла из жидкого состояния в твёрдое (кристаллическое) называется кристаллизаци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ристаллизация (или плавление) протекает в условиях, когда система переходит к термодинамическому более устойчивому состоянию с меньшей свободной энерги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нергетическое состояние системы, характеризуется термодинамической функцией F, называемой свободной энергией (это только часть системы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F = U – TS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U – полная энерг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T – абсолютная температура К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S – энтропия (характеризует степень порядка; чем больше беспорядок, тем больше энтроп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е свободной энергии жидкого и твердого состояний в зависимости от температуры показано на рис. 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91147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1. Изменение свободной энергии металла в жидком (F</w:t>
      </w:r>
      <w:r>
        <w:rPr>
          <w:color w:val="000000"/>
          <w:sz w:val="28"/>
          <w:szCs w:val="28"/>
          <w:vertAlign w:val="subscript"/>
          <w:lang w:val="ru-RU"/>
        </w:rPr>
        <w:t>Ж</w:t>
      </w:r>
      <w:r>
        <w:rPr>
          <w:color w:val="000000"/>
          <w:sz w:val="28"/>
          <w:szCs w:val="28"/>
          <w:lang w:val="ru-RU"/>
        </w:rPr>
        <w:t>), в твердом (F</w:t>
      </w:r>
      <w:r>
        <w:rPr>
          <w:color w:val="000000"/>
          <w:sz w:val="28"/>
          <w:szCs w:val="28"/>
          <w:vertAlign w:val="subscript"/>
          <w:lang w:val="ru-RU"/>
        </w:rPr>
        <w:t>Т</w:t>
      </w:r>
      <w:r>
        <w:rPr>
          <w:color w:val="000000"/>
          <w:sz w:val="28"/>
          <w:szCs w:val="28"/>
          <w:lang w:val="ru-RU"/>
        </w:rPr>
        <w:t>) состоянии в зависимости от темп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истема с большой свободной энергией менее устойчива, и, следовательно, стремится перейти к устойчивому состоянию с минимальной свободной энергией. Выше температуры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устойчив жидкий металл (при Т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→F</w:t>
      </w:r>
      <w:r>
        <w:rPr>
          <w:color w:val="000000"/>
          <w:sz w:val="28"/>
          <w:szCs w:val="28"/>
          <w:vertAlign w:val="subscript"/>
          <w:lang w:val="ru-RU"/>
        </w:rPr>
        <w:t>ж</w:t>
      </w:r>
      <w:r>
        <w:rPr>
          <w:color w:val="000000"/>
          <w:sz w:val="28"/>
          <w:szCs w:val="28"/>
          <w:lang w:val="ru-RU"/>
        </w:rPr>
        <w:t>&lt;F</w:t>
      </w:r>
      <w:r>
        <w:rPr>
          <w:color w:val="000000"/>
          <w:sz w:val="28"/>
          <w:szCs w:val="28"/>
          <w:vertAlign w:val="subscript"/>
          <w:lang w:val="ru-RU"/>
        </w:rPr>
        <w:t>т</w:t>
      </w:r>
      <w:r>
        <w:rPr>
          <w:color w:val="000000"/>
          <w:sz w:val="28"/>
          <w:szCs w:val="28"/>
          <w:lang w:val="ru-RU"/>
        </w:rPr>
        <w:t>), имеющий меньший запас свободной энергии, ниже этой температуры устойчив твердый металл (при Т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→ F</w:t>
      </w:r>
      <w:r>
        <w:rPr>
          <w:color w:val="000000"/>
          <w:sz w:val="28"/>
          <w:szCs w:val="28"/>
          <w:vertAlign w:val="subscript"/>
          <w:lang w:val="ru-RU"/>
        </w:rPr>
        <w:t>т</w:t>
      </w:r>
      <w:r>
        <w:rPr>
          <w:color w:val="000000"/>
          <w:sz w:val="28"/>
          <w:szCs w:val="28"/>
          <w:lang w:val="ru-RU"/>
        </w:rPr>
        <w:t>&lt; F</w:t>
      </w:r>
      <w:r>
        <w:rPr>
          <w:color w:val="000000"/>
          <w:sz w:val="28"/>
          <w:szCs w:val="28"/>
          <w:vertAlign w:val="subscript"/>
          <w:lang w:val="ru-RU"/>
        </w:rPr>
        <w:t>ж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величины свободных энергий жидкого и твердого состояний равны: F</w:t>
      </w:r>
      <w:r>
        <w:rPr>
          <w:color w:val="000000"/>
          <w:sz w:val="28"/>
          <w:szCs w:val="28"/>
          <w:vertAlign w:val="subscript"/>
          <w:lang w:val="ru-RU"/>
        </w:rPr>
        <w:t>ж</w:t>
      </w:r>
      <w:r>
        <w:rPr>
          <w:color w:val="000000"/>
          <w:sz w:val="28"/>
          <w:szCs w:val="28"/>
          <w:lang w:val="ru-RU"/>
        </w:rPr>
        <w:t xml:space="preserve"> = F</w:t>
      </w:r>
      <w:r>
        <w:rPr>
          <w:color w:val="000000"/>
          <w:sz w:val="28"/>
          <w:szCs w:val="28"/>
          <w:vertAlign w:val="subscript"/>
          <w:lang w:val="ru-RU"/>
        </w:rPr>
        <w:t>т</w:t>
      </w:r>
      <w:r>
        <w:rPr>
          <w:color w:val="000000"/>
          <w:sz w:val="28"/>
          <w:szCs w:val="28"/>
          <w:lang w:val="ru-RU"/>
        </w:rPr>
        <w:t>. Температура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– равновесная температура кристаллизации (плавления) вещества, при которой обе фазы (жидкая и твердая) могут (F</w:t>
      </w:r>
      <w:r>
        <w:rPr>
          <w:color w:val="000000"/>
          <w:sz w:val="28"/>
          <w:szCs w:val="28"/>
          <w:vertAlign w:val="subscript"/>
          <w:lang w:val="ru-RU"/>
        </w:rPr>
        <w:t>ж</w:t>
      </w:r>
      <w:r>
        <w:rPr>
          <w:color w:val="000000"/>
          <w:sz w:val="28"/>
          <w:szCs w:val="28"/>
          <w:lang w:val="ru-RU"/>
        </w:rPr>
        <w:t>= F</w:t>
      </w:r>
      <w:r>
        <w:rPr>
          <w:color w:val="000000"/>
          <w:sz w:val="28"/>
          <w:szCs w:val="28"/>
          <w:vertAlign w:val="subscript"/>
          <w:lang w:val="ru-RU"/>
        </w:rPr>
        <w:t>т)</w:t>
      </w:r>
      <w:r>
        <w:rPr>
          <w:color w:val="000000"/>
          <w:sz w:val="28"/>
          <w:szCs w:val="28"/>
          <w:lang w:val="ru-RU"/>
        </w:rPr>
        <w:t xml:space="preserve"> существовать одновременно и бесконечно долго. Процесс кристаллизации при этой температуре не начин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исталлизация начнется, при создании специальных условий, когда возникнет разность свободных энергий Δf, то есть вследствие уменьшения свободной энергии твердого металла по сравнению жид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ледовательно, процесс кристаллизации может протекать только при переохлаждении металла ниже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азность между температурами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и Т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, при которых может протекать кристаллизация, носит название степени переохла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Δ Т =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– Т</w:t>
      </w:r>
      <w:r>
        <w:rPr>
          <w:color w:val="000000"/>
          <w:sz w:val="28"/>
          <w:szCs w:val="28"/>
          <w:vertAlign w:val="subscript"/>
          <w:lang w:val="ru-RU"/>
        </w:rPr>
        <w:t xml:space="preserve"> 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Т 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– фактическая температура кристал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ристаллизация может характеризоваться термическими кривыми охлаждения (рис. 2). Рассмотрим процесс кристаллизации чистых металлов с разной скоростью охла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орость 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очень медленное охлаждение, степень переохлаждения ΔТ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невелика, кристаллизация протекает при температуре близкой к равновесной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кривой охлаждения имеется горизонтальная площадка, образование которой объясняется выделением скрытой теплоты кристаллизации, несмотря на отвод теплоты при охла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72415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2. Кривые охлаждения при кристаллизации метал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 увеличением скорости охлаждения (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, V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 степень переохлаждения возрастает, кристаллизация протекает при температуре значительно ниже равновесной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>. Для металлов степень переохлаждения обычно 10–3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цесс кристаллизации, как установил Д.К. Чернов, начинается с образования кристаллических зародышей (центров кристаллизации) и продолжается в процессе роста их числа и размеров. Таким образом, процесс кристаллизации состоит из двух элементарных процессов: 1-й – зарождение зародышей, 2-й – их рост. В первоначальный момент кристаллы растут свободно, имея правильную форму; однако при столкновении растущих кристаллов их правильная форма нару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609975" cy="187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3. Схема кристаллизации метал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07213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4. Кинетическая кривая кристаллизации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амопроизвольное образование зародышевых центров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иболее сложным в процессе кристаллизации является представление по зарождению центров кристаллизации. С понижением температуры степень ближнего порядка в жидкости и размер таких микрообъемов возрастают. При температуре близких к Т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(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>), в жидком металле возможно образование небольших группировок, в которых атомы упакованы так же, как и в кристаллах. Такие группировки называют фазовыми (или гетерофазными) флуктуациями. Эти флуктуации превращаются в зародыши (центры кристаллизации)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никающие зародыши могут быть различной величины. Рост зародышей возможен, если они достигли определенной величины, начиная с которой их рост ведет к уменьшению свободной энергии (рис. 5)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08125" cy="140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5. Изменение свободной энергии металла при образовании зародышей кристалла в зависимости от их разм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е свободной 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ΔF</w:t>
      </w:r>
      <w:r>
        <w:rPr>
          <w:color w:val="000000"/>
          <w:sz w:val="28"/>
          <w:szCs w:val="28"/>
          <w:vertAlign w:val="subscript"/>
          <w:lang w:val="ru-RU"/>
        </w:rPr>
        <w:t>общ</w:t>
      </w:r>
      <w:r>
        <w:rPr>
          <w:color w:val="000000"/>
          <w:sz w:val="28"/>
          <w:szCs w:val="28"/>
          <w:lang w:val="ru-RU"/>
        </w:rPr>
        <w:t xml:space="preserve"> = – VΔf + S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де V – объем зародыш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Δf – разность (F</w:t>
      </w:r>
      <w:r>
        <w:rPr>
          <w:color w:val="000000"/>
          <w:sz w:val="28"/>
          <w:szCs w:val="28"/>
          <w:vertAlign w:val="subscript"/>
          <w:lang w:val="ru-RU"/>
        </w:rPr>
        <w:t>ж</w:t>
      </w:r>
      <w:r>
        <w:rPr>
          <w:color w:val="000000"/>
          <w:sz w:val="28"/>
          <w:szCs w:val="28"/>
          <w:lang w:val="ru-RU"/>
        </w:rPr>
        <w:t xml:space="preserve"> – F</w:t>
      </w:r>
      <w:r>
        <w:rPr>
          <w:color w:val="000000"/>
          <w:sz w:val="28"/>
          <w:szCs w:val="28"/>
          <w:vertAlign w:val="subscript"/>
          <w:lang w:val="ru-RU"/>
        </w:rPr>
        <w:t>т</w:t>
      </w:r>
      <w:r>
        <w:rPr>
          <w:color w:val="000000"/>
          <w:sz w:val="28"/>
          <w:szCs w:val="28"/>
          <w:lang w:val="ru-RU"/>
        </w:rPr>
        <w:t>) метал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S – суммарная величина поверхности кристал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σ – поверхностное нат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цессе кристаллизации свободная энергия системы, с одной стороны уменьшается за счет перехода жидкого металла в твердый на VΔf, а с другой стороны, возрастает в результате образования поверхности раздела с избыточной поверхностной энергией, равной S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Минимальный размер зародыша R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, способного к росту при данных температурных условиях, называется критическим размером зародыша (зародыш – критический или равновесный): R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= 2σ/Δf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увеличением степени переохлаждения R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уменьшается (за счет увеличения Δf) (рис. 6), и следовательно возрастает число зародышей (центров) кристаллизации и скорость образования этих зародыш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190240" cy="2300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6. Изменение свободной энергии металла при образовании зародышей кристалла в зависимости от степени переохла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ст кристаллов (зародышей) происходит поступлением из жидкости двумерного зародыша на поверхность кристалла, или присоединением атомов к ступенькам винтовой дислокации и другим дефер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</w:t>
        <w:tab/>
        <w:t>Влияние переохлаждения на процесс кристал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корость процесса кристаллизации и строение металла после затвердевания зависят от числа зародышей </w:t>
      </w:r>
      <w:r>
        <w:rPr>
          <w:i/>
          <w:color w:val="000000"/>
          <w:sz w:val="28"/>
          <w:szCs w:val="28"/>
          <w:lang w:val="ru-RU"/>
        </w:rPr>
        <w:t>ч.з.</w:t>
      </w:r>
      <w:r>
        <w:rPr>
          <w:color w:val="000000"/>
          <w:sz w:val="28"/>
          <w:szCs w:val="28"/>
          <w:lang w:val="ru-RU"/>
        </w:rPr>
        <w:t xml:space="preserve"> (центров кристаллизации), возникающих в единицу времени и в единице объема, то есть от скорости образования зародышей [1/с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</w:t>
      </w:r>
      <w:r>
        <w:rPr>
          <w:color w:val="000000"/>
          <w:sz w:val="28"/>
          <w:szCs w:val="28"/>
          <w:lang w:val="ru-RU"/>
        </w:rPr>
        <w:t xml:space="preserve">с] и скорости роста </w:t>
      </w:r>
      <w:r>
        <w:rPr>
          <w:i/>
          <w:color w:val="000000"/>
          <w:sz w:val="28"/>
          <w:szCs w:val="28"/>
          <w:lang w:val="ru-RU"/>
        </w:rPr>
        <w:t>с.р.</w:t>
      </w:r>
      <w:r>
        <w:rPr>
          <w:color w:val="000000"/>
          <w:sz w:val="28"/>
          <w:szCs w:val="28"/>
          <w:lang w:val="ru-RU"/>
        </w:rPr>
        <w:t xml:space="preserve"> зародышей (увеличения линейных размеров растущего зародыша в единицу времени (мм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Чем больше скорость образования зародышей и чем больше скорость их роста, чем выше эти факторы, тем быстрее протекает процесс кристал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Т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i/>
          <w:color w:val="000000"/>
          <w:sz w:val="28"/>
          <w:szCs w:val="28"/>
          <w:lang w:val="ru-RU"/>
        </w:rPr>
        <w:t>ч.з.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i/>
          <w:color w:val="000000"/>
          <w:sz w:val="28"/>
          <w:szCs w:val="28"/>
          <w:lang w:val="ru-RU"/>
        </w:rPr>
        <w:t>с. р.</w:t>
      </w:r>
      <w:r>
        <w:rPr>
          <w:color w:val="000000"/>
          <w:sz w:val="28"/>
          <w:szCs w:val="28"/>
          <w:lang w:val="ru-RU"/>
        </w:rPr>
        <w:t xml:space="preserve"> равны нулю, и поэтому процесс кристаллизации не происхо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 увеличением степени переохлаждения </w:t>
      </w:r>
      <w:r>
        <w:rPr>
          <w:i/>
          <w:color w:val="000000"/>
          <w:sz w:val="28"/>
          <w:szCs w:val="28"/>
          <w:lang w:val="ru-RU"/>
        </w:rPr>
        <w:t>ч.з.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i/>
          <w:color w:val="000000"/>
          <w:sz w:val="28"/>
          <w:szCs w:val="28"/>
          <w:lang w:val="ru-RU"/>
        </w:rPr>
        <w:t>с.р.</w:t>
      </w:r>
      <w:r>
        <w:rPr>
          <w:color w:val="000000"/>
          <w:sz w:val="28"/>
          <w:szCs w:val="28"/>
          <w:lang w:val="ru-RU"/>
        </w:rPr>
        <w:t xml:space="preserve"> возрастают, при определенной ΔТ достигают максимума, после чего снижаются (рис. 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38960" cy="224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исунок 7. Зависимость параметров кристаллизации </w:t>
      </w:r>
      <w:r>
        <w:rPr>
          <w:i/>
          <w:color w:val="000000"/>
          <w:sz w:val="28"/>
          <w:szCs w:val="28"/>
          <w:lang w:val="ru-RU"/>
        </w:rPr>
        <w:t>ч.з.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i/>
          <w:color w:val="000000"/>
          <w:sz w:val="28"/>
          <w:szCs w:val="28"/>
          <w:lang w:val="ru-RU"/>
        </w:rPr>
        <w:t xml:space="preserve">с.р. </w:t>
      </w:r>
      <w:r>
        <w:rPr>
          <w:color w:val="000000"/>
          <w:sz w:val="28"/>
          <w:szCs w:val="28"/>
          <w:lang w:val="ru-RU"/>
        </w:rPr>
        <w:t>от степени переохлажд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условиях когда ΔТ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</w:t>
      </w:r>
      <w:r>
        <w:rPr>
          <w:color w:val="000000"/>
          <w:sz w:val="28"/>
          <w:szCs w:val="28"/>
          <w:lang w:val="ru-RU"/>
        </w:rPr>
        <w:t xml:space="preserve"> ΔТ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</w:t>
      </w:r>
      <w:r>
        <w:rPr>
          <w:color w:val="000000"/>
          <w:sz w:val="28"/>
          <w:szCs w:val="28"/>
          <w:lang w:val="ru-RU"/>
        </w:rPr>
        <w:t xml:space="preserve"> ΔТ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будет получ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ΔТ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крупное зер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ΔТ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чуть мель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ΔТ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максимальное измельчение 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увеличением ΔТ скорость образования зародышей, а следовательно, их число возрастают быстрее, чем скорость роста, это объясняется диффузиционными процессами, которые замедляются при низких температурах (больших Δ 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м больше скорость образования зародышей (</w:t>
      </w:r>
      <w:r>
        <w:rPr>
          <w:i/>
          <w:color w:val="000000"/>
          <w:sz w:val="28"/>
          <w:szCs w:val="28"/>
          <w:lang w:val="ru-RU"/>
        </w:rPr>
        <w:t>ч.з.</w:t>
      </w:r>
      <w:r>
        <w:rPr>
          <w:color w:val="000000"/>
          <w:sz w:val="28"/>
          <w:szCs w:val="28"/>
          <w:lang w:val="ru-RU"/>
        </w:rPr>
        <w:t>) и меньше скорость их роста, тем меньше размер кристалла (зерна), выросшего из зародыша, структура металла будет мелкозернис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личина зерна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S = 1,1 (</w:t>
      </w:r>
      <w:r>
        <w:rPr>
          <w:i/>
          <w:color w:val="000000"/>
          <w:sz w:val="28"/>
          <w:szCs w:val="28"/>
          <w:lang w:val="ru-RU"/>
        </w:rPr>
        <w:t>с.р.</w:t>
      </w:r>
      <w:r>
        <w:rPr>
          <w:color w:val="000000"/>
          <w:sz w:val="28"/>
          <w:szCs w:val="28"/>
          <w:lang w:val="ru-RU"/>
        </w:rPr>
        <w:t>/</w:t>
      </w:r>
      <w:r>
        <w:rPr>
          <w:i/>
          <w:color w:val="000000"/>
          <w:sz w:val="28"/>
          <w:szCs w:val="28"/>
          <w:lang w:val="ru-RU"/>
        </w:rPr>
        <w:t>ч.з.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3/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и малой ΔТ число зародышей мало, получено будет крупное з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увеличением ΔТ число зародышей возрастет (скорость образования зародышей) и размер зерна металла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ерно металла (его размер) влияет на пластичность и вязкость. Чем меньше размер зерна, тем выше эти свойства у мет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етерогенное образование зародышей. Влияние примесей на процесс кристал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Часто источником образования зародышей являются всевозможные твердые частицы (примеси – неметаллические включения, окислы и т.д.). Частицы примеси должны иметь одинаковую кристаллическую решетку с затвердевающим металлом, параметры решетки могут отличаться не более чем на 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личие примесей приводят и уменьшают размер R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, работы его образования, затвердевание жидкости начинается при меньшем ΔТ, чем при самопроизвольном заро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Чем больше примесей, тем больше центров кристаллизации, тем мельче получается зерно (гетерогенное образование зародыш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си деля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лияющие на число зародышей (взвешенные примес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изменяющие свободную энергию системы (растворенные примеси в жидком металле – при затвердевании осаждаются в виде тонкого слоя на поверхности растущего кристалла, что приводит к уменьшению поверхностной энерг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Модифицирование – использование специально вводимых в жидкий металл примесей (модификаторов) для получения мелкого зерна по описанному выше механ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Эти примеси не изменяют химического состава сплава, но измельчают зерно, улучшая свойства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ды примес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угоплавкие соединения (влияют на число центров кристаллизации – ТiC, VC, VN, NbC, Al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O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нитриды, карбиды, оксиды – кристаллизуются в первую очередь); для стали применяют – Al, V, T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) поверхность активные модификаторы: для никелевых и железных сплавов – В (бор), для чугуна Мg (маг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 кристаллических образов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еально протекающий процесс кристаллизации усложняется действием различных факторов, таких как: скорость и направление отвода тепла, наличие нерастворившихся частиц, конвекционные потоки жидкости, степень переохлаждения и так да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исталлы, образующиеся в процессе затвердевания металла, могут иметь различную форму. Чаще в процессе кристаллизации образуются разветвленные, или древовидные, кристаллы, получившие название дентритов (рис. 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00672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8. Схема дендритного кристалла (а) и роста дендритов (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направлении отвода тепла кристалл растет быстрее, чем в другом направлении. Это приводит к тому, что первоначально образуются длинные ветви – оси первого порядка. Одновременно на ребрах осей первого порядка зарождаются и растут перпендикулярные к ним такие же ветви второго порядка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ристаллы дендритной формы можно видеть непосредственно на поверхности отливки в виде характерного рельефа или на поверхности усадочной раковины, в местах недостаточного подвода жидкости. Правильная форма дендритов искажается в результате столкновения и срастания частиц на поздних стадиях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ндритное строение типично для литого металла. Если условия благоприятны, охлаждение медленное, то могут вырасти огромного размера, дендриты. В усадочной раковине 100-т слитка был обнаружен дендрит длиной 39 см («Кристалл Чернова») (рис. 9). Чем быстрее охлаждение при кристаллизации, тем меньше размеры (высота) дендрита и меньше расстояние между ветвями втор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зависимости от скорости охлаждения жидкого металла зерна могут иметь равноосную (глобулярную) и столбчатую (вытянутую) форму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Лахтин Ю.М., Леонтьева В.П. Материаловедение. М., 1972, 198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Гуляев А.П. Металловедение. М., 198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3. Антикайн П.А. Металловедение. М., 1972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91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9:00Z</dcterms:created>
  <dc:creator/>
  <dc:description>Кристаллизация металлов. Параметры. Модифицирование. Дендритное строение.</dc:description>
  <cp:keywords/>
  <dc:language>en-US</dc:language>
  <cp:lastModifiedBy/>
  <dcterms:modified xsi:type="dcterms:W3CDTF">2011-10-07T12:49:00Z</dcterms:modified>
  <cp:revision>1</cp:revision>
  <dc:subject/>
  <dc:title>Кристаллизация</dc:title>
</cp:coreProperties>
</file>