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/>
        <w:spacing w:lineRule="auto" w:line="360" w:before="0" w:after="0"/>
        <w:ind w:left="0" w:right="0" w:firstLine="709"/>
        <w:jc w:val="both"/>
        <w:rPr>
          <w:w w:val="100"/>
          <w:sz w:val="28"/>
        </w:rPr>
      </w:pPr>
      <w:r>
        <w:rPr>
          <w:w w:val="100"/>
          <w:sz w:val="28"/>
        </w:rPr>
        <w:t>Лабораторная работа 4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w w:val="100"/>
          <w:sz w:val="28"/>
        </w:rPr>
      </w:pPr>
      <w:r>
        <w:rPr>
          <w:color w:val="000000"/>
          <w:w w:val="1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>Тема: "</w:t>
      </w:r>
      <w:r>
        <w:rPr>
          <w:b/>
          <w:color w:val="000000"/>
          <w:sz w:val="28"/>
        </w:rPr>
        <w:t>Закалка и отпуск углеродистых сталей"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Цель: </w:t>
      </w:r>
      <w:r>
        <w:rPr>
          <w:color w:val="000000"/>
          <w:sz w:val="28"/>
        </w:rPr>
        <w:t>Научиться правильно проводить различные виды термообработок, устанавливать зависимость изменения механических свойств от вида термообработк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Задание:</w:t>
      </w:r>
    </w:p>
    <w:p>
      <w:pPr>
        <w:pStyle w:val="TextBodyIndent"/>
        <w:widowControl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Описать порядок применение закалки углеродистых сталей и определить температуру закалки согласно заданию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Определить время закалки согласно заданию.</w:t>
      </w:r>
    </w:p>
    <w:p>
      <w:pPr>
        <w:pStyle w:val="23"/>
        <w:widowControl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3. Описать назначение отжига и определить его время согласно заданию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 Результаты работы оформить в виде протокол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Ход работы:</w:t>
      </w:r>
    </w:p>
    <w:p>
      <w:pPr>
        <w:pStyle w:val="Style10"/>
        <w:widowControl/>
        <w:spacing w:lineRule="auto" w:line="360" w:before="0" w:after="0"/>
        <w:ind w:left="0" w:right="0" w:firstLine="709"/>
        <w:jc w:val="both"/>
        <w:rPr>
          <w:b w:val="false"/>
          <w:b w:val="false"/>
          <w:bCs w:val="false"/>
          <w:color w:val="000000"/>
          <w:w w:val="100"/>
          <w:sz w:val="28"/>
        </w:rPr>
      </w:pPr>
      <w:r>
        <w:rPr>
          <w:b w:val="false"/>
          <w:bCs w:val="false"/>
          <w:color w:val="000000"/>
          <w:w w:val="1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1. Методика проведения закалк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1.1. Определить температуру закалки стали, пользуясь для этого нижней частью диаграммы железо–цементит рисунок 4.1. Для среднеуглеродистых доэвтектоидных сталей (40–65) нормальной температурой закалки является температура на 30–50 °С выше линии </w:t>
      </w:r>
      <w:r>
        <w:rPr>
          <w:color w:val="000000"/>
          <w:sz w:val="28"/>
          <w:szCs w:val="24"/>
          <w:lang w:val="en-US"/>
        </w:rPr>
        <w:t>GS</w:t>
      </w:r>
      <w:r>
        <w:rPr>
          <w:color w:val="000000"/>
          <w:sz w:val="28"/>
          <w:szCs w:val="24"/>
        </w:rPr>
        <w:t xml:space="preserve"> т.е. Ас</w:t>
      </w:r>
      <w:r>
        <w:rPr>
          <w:color w:val="000000"/>
          <w:sz w:val="28"/>
          <w:szCs w:val="24"/>
          <w:vertAlign w:val="subscript"/>
        </w:rPr>
        <w:t>3</w:t>
      </w:r>
      <w:r>
        <w:rPr>
          <w:color w:val="000000"/>
          <w:sz w:val="28"/>
          <w:szCs w:val="24"/>
        </w:rPr>
        <w:t xml:space="preserve"> + (30–50 °С). Для высокоуглеродистых заэвтектоидных сталей (У9 – У12) нормальной температурой закалки является температура на 30–50 °С выше линии </w:t>
      </w:r>
      <w:r>
        <w:rPr>
          <w:color w:val="000000"/>
          <w:sz w:val="28"/>
          <w:szCs w:val="24"/>
          <w:lang w:val="en-US"/>
        </w:rPr>
        <w:t>PSK</w:t>
      </w:r>
      <w:r>
        <w:rPr>
          <w:color w:val="000000"/>
          <w:sz w:val="28"/>
          <w:szCs w:val="24"/>
        </w:rPr>
        <w:t xml:space="preserve"> т.е. Ас</w:t>
      </w:r>
      <w:r>
        <w:rPr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 xml:space="preserve"> + (30–50 °С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1.2. Определить время нагрева образцов из расчета 1,5 мин на 1 мм диаметра или толщины образца.</w:t>
      </w:r>
    </w:p>
    <w:p>
      <w:pPr>
        <w:pStyle w:val="TextBody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3. Образцы поместить в печь, нагретую до температуры закалки для стали данной марки, и выдержать в печи требуемое время. При нагревании до температуры закалки образцов из стали 40 – 65 исходная феррито-перлитная структура превратится в структуру аустенита, а в образцах из стали У9 – У12 при температуре закалки будет структура аустенит и цементит, т.е. часть цементита остается нерастворенной.</w:t>
      </w:r>
    </w:p>
    <w:p>
      <w:pPr>
        <w:pStyle w:val="33"/>
        <w:widowControl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4. Образцы последовательно один за другим вынуть из печи и охладить в воде (часть образцов) и в масле при непрерывке энергичном движении образца в охлаждающей жидкости. При охлаждении в воде происходит распад аустенита с образование мартенсита. При охлаждении в масле образуется смешанная мартенсито-трооститная структур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1.5. Оба торца образцов зачистить на шлифовальной шкурк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166"/>
        <w:gridCol w:w="1166"/>
        <w:gridCol w:w="1683"/>
        <w:gridCol w:w="1047"/>
        <w:gridCol w:w="1623"/>
        <w:gridCol w:w="907"/>
      </w:tblGrid>
      <w:tr>
        <w:trPr>
          <w:trHeight w:val="584" w:hRule="atLeast"/>
          <w:cantSplit w:val="true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3345</wp:posOffset>
                      </wp:positionH>
                      <wp:positionV relativeFrom="paragraph">
                        <wp:posOffset>167005</wp:posOffset>
                      </wp:positionV>
                      <wp:extent cx="533400" cy="457200"/>
                      <wp:effectExtent l="10795" t="12065" r="10795" b="1206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33520" cy="45720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35pt,13.15pt" to="49.3pt,49.1pt" stroked="t" o:allowincell="t" style="position:absolute;flip:xy">
                      <v:stroke color="black" weight="316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07035</wp:posOffset>
                      </wp:positionH>
                      <wp:positionV relativeFrom="paragraph">
                        <wp:posOffset>247015</wp:posOffset>
                      </wp:positionV>
                      <wp:extent cx="1752600" cy="1828800"/>
                      <wp:effectExtent l="12065" t="11430" r="12065" b="1143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52480" cy="182880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05pt,19.45pt" to="170pt,163.4pt" stroked="t" o:allowincell="t" style="position:absolute;flip:y">
                      <v:stroke color="black" weight="316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247015</wp:posOffset>
                      </wp:positionV>
                      <wp:extent cx="838200" cy="0"/>
                      <wp:effectExtent l="0" t="15875" r="0" b="158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38080" cy="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05pt,19.45pt" to="75pt,19.45pt" stroked="t" o:allowincell="t" style="position:absolute;flip:x">
                      <v:stroke color="black" weight="316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>1147</w:t>
            </w:r>
            <w:r>
              <w:rPr>
                <w:color w:val="000000"/>
                <w:vertAlign w:val="superscript"/>
              </w:rPr>
              <w:t>0</w:t>
            </w:r>
          </w:p>
        </w:tc>
      </w:tr>
      <w:tr>
        <w:trPr>
          <w:trHeight w:val="584" w:hRule="atLeast"/>
          <w:cantSplit w:val="true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vertAlign w:val="superscript"/>
                <w:lang w:val="en-US"/>
              </w:rPr>
            </w:pPr>
            <w:r>
              <w:rPr>
                <w:color w:val="000000"/>
                <w:vertAlign w:val="superscript"/>
                <w:lang w:val="en-US"/>
              </w:rPr>
            </w:r>
          </w:p>
        </w:tc>
        <w:tc>
          <w:tcPr>
            <w:tcW w:w="2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widowControl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устенит</w:t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</w:t>
            </w:r>
            <w:r>
              <w:rPr>
                <w:color w:val="000000"/>
                <w:vertAlign w:val="subscript"/>
              </w:rPr>
              <w:t>ст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306070</wp:posOffset>
                      </wp:positionV>
                      <wp:extent cx="76200" cy="990600"/>
                      <wp:effectExtent l="15875" t="1270" r="15875" b="12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99072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24.1pt" to="-0.05pt,102.05pt" stroked="t" o:allowincell="t" style="position:absolute">
                      <v:stroke color="black" weight="316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78105</wp:posOffset>
                      </wp:positionV>
                      <wp:extent cx="1295400" cy="916305"/>
                      <wp:effectExtent l="9525" t="13335" r="9525" b="133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91620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pt,6.15pt" to="96.35pt,78.25pt" stroked="t" o:allowincell="t" style="position:absolute">
                      <v:stroke color="black" weight="316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306070</wp:posOffset>
                      </wp:positionV>
                      <wp:extent cx="1143000" cy="843915"/>
                      <wp:effectExtent l="9525" t="13335" r="9525" b="133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84384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pt,24.1pt" to="84.35pt,90.5pt" stroked="t" o:allowincell="t" style="position:absolute">
                      <v:stroke color="black" weight="316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>Интервал закалочных температур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37465</wp:posOffset>
                      </wp:positionV>
                      <wp:extent cx="1059180" cy="844550"/>
                      <wp:effectExtent l="10160" t="12700" r="10160" b="127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059120" cy="84456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2.95pt" to="77.35pt,69.4pt" stroked="t" o:allowincell="t" style="position:absolute;flip:xy">
                      <v:stroke color="black" weight="316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2"/>
              <w:keepNext w:val="false"/>
              <w:widowControl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 + Ц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+Ф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61620</wp:posOffset>
                      </wp:positionV>
                      <wp:extent cx="3505200" cy="0"/>
                      <wp:effectExtent l="0" t="15875" r="0" b="158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05320" cy="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20.6pt" to="275.95pt,20.6pt" stroked="t" o:allowincell="t" style="position:absolute">
                      <v:stroke color="black" weight="316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261620</wp:posOffset>
                      </wp:positionV>
                      <wp:extent cx="76200" cy="457200"/>
                      <wp:effectExtent l="15875" t="3175" r="158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6320" cy="45720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20.6pt" to="-0.05pt,56.55pt" stroked="t" o:allowincell="t" style="position:absolute;flip:x">
                      <v:stroke color="black" weight="316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>Р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313690</wp:posOffset>
                      </wp:positionV>
                      <wp:extent cx="1219200" cy="0"/>
                      <wp:effectExtent l="0" t="15875" r="0" b="158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75pt,24.7pt" to="99.7pt,24.7pt" stroked="t" o:allowincell="t" style="position:absolute">
                      <v:stroke color="black" weight="316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61290</wp:posOffset>
                      </wp:positionV>
                      <wp:extent cx="1066800" cy="0"/>
                      <wp:effectExtent l="0" t="15875" r="635" b="158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9pt,12.7pt" to="99.85pt,12.7pt" stroked="t" o:allowincell="t" style="position:absolute">
                      <v:stroke color="black" weight="316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161290</wp:posOffset>
                      </wp:positionV>
                      <wp:extent cx="152400" cy="152400"/>
                      <wp:effectExtent l="3810" t="3810" r="3810" b="381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228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75pt,12.7pt" to="21.7pt,24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160020</wp:posOffset>
                      </wp:positionV>
                      <wp:extent cx="152400" cy="152400"/>
                      <wp:effectExtent l="3810" t="3810" r="3810" b="381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228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9pt,12.6pt" to="33.85pt,24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0530</wp:posOffset>
                      </wp:positionH>
                      <wp:positionV relativeFrom="paragraph">
                        <wp:posOffset>160020</wp:posOffset>
                      </wp:positionV>
                      <wp:extent cx="152400" cy="152400"/>
                      <wp:effectExtent l="3810" t="3810" r="3810" b="381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228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9pt,12.6pt" to="45.85pt,24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4930</wp:posOffset>
                      </wp:positionH>
                      <wp:positionV relativeFrom="paragraph">
                        <wp:posOffset>160020</wp:posOffset>
                      </wp:positionV>
                      <wp:extent cx="152400" cy="152400"/>
                      <wp:effectExtent l="3810" t="3810" r="3810" b="381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228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9pt,12.6pt" to="17.85pt,24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27330</wp:posOffset>
                      </wp:positionH>
                      <wp:positionV relativeFrom="paragraph">
                        <wp:posOffset>160020</wp:posOffset>
                      </wp:positionV>
                      <wp:extent cx="152400" cy="152400"/>
                      <wp:effectExtent l="3810" t="3810" r="3810" b="381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228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9pt,12.6pt" to="29.85pt,24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158115</wp:posOffset>
                      </wp:positionV>
                      <wp:extent cx="152400" cy="152400"/>
                      <wp:effectExtent l="3810" t="3810" r="3810" b="381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228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5pt,12.45pt" to="41.7pt,24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160020</wp:posOffset>
                      </wp:positionV>
                      <wp:extent cx="152400" cy="152400"/>
                      <wp:effectExtent l="3810" t="3810" r="3810" b="381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228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4pt,12.6pt" to="13.35pt,24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27</w:t>
            </w:r>
            <w:r>
              <w:rPr>
                <w:color w:val="000000"/>
                <w:vertAlign w:val="superscript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3"/>
              <w:keepNext w:val="false"/>
              <w:widowControl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+П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3"/>
              <w:keepNext w:val="false"/>
              <w:widowControl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+Ц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24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унок 4.1 Оптимальный интервал температуры закалки углеродистой стали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2. Определение время закалки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1,5 мин. 14 = 21 минут – температура закалк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>3. Методика проведения отпуска</w:t>
      </w:r>
    </w:p>
    <w:p>
      <w:pPr>
        <w:pStyle w:val="34"/>
        <w:widowControl/>
        <w:spacing w:lineRule="auto" w:line="360" w:before="0" w:after="0"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Чтобы обеспечить равномерность нагрева образцов, низкотемпературный отпуск (200 °С) надо проводить в масляной ванне, среднетемпературный и высокотемпературный отпуск (300–600 °С) – в соляной ванне. При отсутствии масляной и соляной ванн может быть использована электрическая муфельная печ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3.1. Определить время выдержки при температуре отпуска из расчета 2–3 мин на 1 мм диаметра или толщины образц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3.2. Образцы поместить в масляную ванну, нагретую до 200</w:t>
      </w:r>
      <w:r>
        <w:rPr>
          <w:color w:val="000000"/>
          <w:sz w:val="28"/>
          <w:szCs w:val="24"/>
          <w:vertAlign w:val="superscript"/>
        </w:rPr>
        <w:t>0</w:t>
      </w:r>
      <w:r>
        <w:rPr>
          <w:color w:val="000000"/>
          <w:sz w:val="28"/>
          <w:szCs w:val="24"/>
        </w:rPr>
        <w:t>С, выдержать в ней необходимое время и охладить на воздух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В результате отпуска при 200</w:t>
      </w:r>
      <w:r>
        <w:rPr>
          <w:color w:val="000000"/>
          <w:sz w:val="28"/>
          <w:szCs w:val="24"/>
          <w:vertAlign w:val="superscript"/>
        </w:rPr>
        <w:t>0</w:t>
      </w:r>
      <w:r>
        <w:rPr>
          <w:color w:val="000000"/>
          <w:sz w:val="28"/>
          <w:szCs w:val="24"/>
        </w:rPr>
        <w:t>С происходит превращение мартенсита закалки в мартенсит отпуска, снижение внутренних напряжений и хрупкости; твердость остается почти без изменен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3.3. Оба торца зачистить на шлифовальной бумаг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 xml:space="preserve">3.4. Определить твердость по </w:t>
      </w:r>
      <w:r>
        <w:rPr>
          <w:color w:val="000000"/>
          <w:sz w:val="28"/>
          <w:szCs w:val="24"/>
          <w:lang w:val="en-US"/>
        </w:rPr>
        <w:t>HRC</w:t>
      </w:r>
      <w:r>
        <w:rPr>
          <w:color w:val="000000"/>
          <w:sz w:val="28"/>
          <w:szCs w:val="24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3.5. Образцы поместить в соляную ванну, нагретую до 400 °С, выдержать в ней необходимое время и охладить на воздухе. В результате отпуска при 400 °С происходит превращение мартенсита в тростит отпуска (мелкодисперсную феррито-цементитную смесь), твердость снижаетс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3.6. Оба торца зачистить на шлифовальной шкурк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</w:t>
      </w:r>
      <w:r>
        <w:rPr>
          <w:color w:val="000000"/>
          <w:sz w:val="28"/>
          <w:szCs w:val="24"/>
        </w:rPr>
        <w:t xml:space="preserve">7. Определить твердость по </w:t>
      </w:r>
      <w:r>
        <w:rPr>
          <w:color w:val="000000"/>
          <w:sz w:val="28"/>
          <w:szCs w:val="24"/>
          <w:lang w:val="en-US"/>
        </w:rPr>
        <w:t>HRC</w:t>
      </w:r>
      <w:r>
        <w:rPr>
          <w:color w:val="000000"/>
          <w:sz w:val="28"/>
          <w:szCs w:val="24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3.8. Образцы поместить в соляную ванну, нагретую до 600</w:t>
      </w:r>
      <w:r>
        <w:rPr>
          <w:color w:val="000000"/>
          <w:sz w:val="28"/>
          <w:szCs w:val="24"/>
          <w:vertAlign w:val="superscript"/>
        </w:rPr>
        <w:t>0</w:t>
      </w:r>
      <w:r>
        <w:rPr>
          <w:color w:val="000000"/>
          <w:sz w:val="28"/>
          <w:szCs w:val="24"/>
        </w:rPr>
        <w:t>О, выдержать в ней необходимое время и охладить на воздухе. В результате отпуска при 600 °С образуется сорбит отпуска, феррито-цементитная смесь более крупная, чем тростит, твердость еще более снижаетс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3.9. Оба торца зачистить на шлифовальной шкурк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 xml:space="preserve">3.10. Определить твердость по </w:t>
      </w:r>
      <w:r>
        <w:rPr>
          <w:color w:val="000000"/>
          <w:sz w:val="28"/>
          <w:szCs w:val="24"/>
          <w:lang w:val="en-US"/>
        </w:rPr>
        <w:t>HRC</w:t>
      </w:r>
      <w:r>
        <w:rPr>
          <w:color w:val="000000"/>
          <w:sz w:val="28"/>
          <w:szCs w:val="24"/>
        </w:rPr>
        <w:t>.</w:t>
      </w:r>
    </w:p>
    <w:p>
      <w:pPr>
        <w:pStyle w:val="Normal"/>
        <w:widowControl/>
        <w:shd w:fill="FFFFFF" w:val="clear"/>
        <w:tabs>
          <w:tab w:val="clear" w:pos="720"/>
          <w:tab w:val="left" w:pos="5774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Определение времени отпуска</w:t>
      </w:r>
    </w:p>
    <w:p>
      <w:pPr>
        <w:pStyle w:val="Normal"/>
        <w:widowControl/>
        <w:shd w:fill="FFFFFF" w:val="clear"/>
        <w:tabs>
          <w:tab w:val="clear" w:pos="720"/>
          <w:tab w:val="left" w:pos="577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2,5 мин.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14 = 35 минут – температура отпуска.</w:t>
      </w:r>
      <w:r>
        <w:br w:type="page"/>
      </w:r>
    </w:p>
    <w:p>
      <w:pPr>
        <w:pStyle w:val="Normal"/>
        <w:widowControl/>
        <w:shd w:fill="FFFFFF" w:val="clear"/>
        <w:tabs>
          <w:tab w:val="clear" w:pos="720"/>
          <w:tab w:val="left" w:pos="5774" w:leader="none"/>
        </w:tabs>
        <w:spacing w:lineRule="auto" w:line="360"/>
        <w:ind w:firstLine="709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3265"/>
        <w:gridCol w:w="3016"/>
      </w:tblGrid>
      <w:tr>
        <w:trPr>
          <w:trHeight w:val="577" w:hRule="atLeast"/>
          <w:cantSplit w:val="true"/>
        </w:trPr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774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78105</wp:posOffset>
                      </wp:positionH>
                      <wp:positionV relativeFrom="paragraph">
                        <wp:posOffset>314325</wp:posOffset>
                      </wp:positionV>
                      <wp:extent cx="2386330" cy="78613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6440" cy="78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8" h="1238">
                                    <a:moveTo>
                                      <a:pt x="0" y="0"/>
                                    </a:moveTo>
                                    <a:cubicBezTo>
                                      <a:pt x="79" y="17"/>
                                      <a:pt x="100" y="17"/>
                                      <a:pt x="203" y="23"/>
                                    </a:cubicBezTo>
                                    <a:cubicBezTo>
                                      <a:pt x="360" y="44"/>
                                      <a:pt x="517" y="64"/>
                                      <a:pt x="675" y="75"/>
                                    </a:cubicBezTo>
                                    <a:cubicBezTo>
                                      <a:pt x="705" y="85"/>
                                      <a:pt x="735" y="88"/>
                                      <a:pt x="765" y="98"/>
                                    </a:cubicBezTo>
                                    <a:cubicBezTo>
                                      <a:pt x="778" y="102"/>
                                      <a:pt x="791" y="107"/>
                                      <a:pt x="803" y="113"/>
                                    </a:cubicBezTo>
                                    <a:cubicBezTo>
                                      <a:pt x="811" y="117"/>
                                      <a:pt x="817" y="125"/>
                                      <a:pt x="825" y="128"/>
                                    </a:cubicBezTo>
                                    <a:cubicBezTo>
                                      <a:pt x="863" y="142"/>
                                      <a:pt x="939" y="159"/>
                                      <a:pt x="983" y="165"/>
                                    </a:cubicBezTo>
                                    <a:cubicBezTo>
                                      <a:pt x="1028" y="171"/>
                                      <a:pt x="1126" y="176"/>
                                      <a:pt x="1185" y="188"/>
                                    </a:cubicBezTo>
                                    <a:cubicBezTo>
                                      <a:pt x="1266" y="204"/>
                                      <a:pt x="1344" y="236"/>
                                      <a:pt x="1425" y="255"/>
                                    </a:cubicBezTo>
                                    <a:cubicBezTo>
                                      <a:pt x="1458" y="277"/>
                                      <a:pt x="1493" y="274"/>
                                      <a:pt x="1530" y="285"/>
                                    </a:cubicBezTo>
                                    <a:cubicBezTo>
                                      <a:pt x="1588" y="302"/>
                                      <a:pt x="1645" y="313"/>
                                      <a:pt x="1703" y="330"/>
                                    </a:cubicBezTo>
                                    <a:cubicBezTo>
                                      <a:pt x="1742" y="341"/>
                                      <a:pt x="1777" y="361"/>
                                      <a:pt x="1815" y="375"/>
                                    </a:cubicBezTo>
                                    <a:cubicBezTo>
                                      <a:pt x="1888" y="403"/>
                                      <a:pt x="1972" y="417"/>
                                      <a:pt x="2048" y="435"/>
                                    </a:cubicBezTo>
                                    <a:cubicBezTo>
                                      <a:pt x="2077" y="455"/>
                                      <a:pt x="2105" y="455"/>
                                      <a:pt x="2138" y="465"/>
                                    </a:cubicBezTo>
                                    <a:cubicBezTo>
                                      <a:pt x="2174" y="475"/>
                                      <a:pt x="2202" y="495"/>
                                      <a:pt x="2235" y="510"/>
                                    </a:cubicBezTo>
                                    <a:cubicBezTo>
                                      <a:pt x="2259" y="520"/>
                                      <a:pt x="2287" y="521"/>
                                      <a:pt x="2310" y="533"/>
                                    </a:cubicBezTo>
                                    <a:cubicBezTo>
                                      <a:pt x="2355" y="556"/>
                                      <a:pt x="2309" y="541"/>
                                      <a:pt x="2363" y="563"/>
                                    </a:cubicBezTo>
                                    <a:cubicBezTo>
                                      <a:pt x="2378" y="569"/>
                                      <a:pt x="2393" y="573"/>
                                      <a:pt x="2408" y="578"/>
                                    </a:cubicBezTo>
                                    <a:cubicBezTo>
                                      <a:pt x="2415" y="580"/>
                                      <a:pt x="2430" y="585"/>
                                      <a:pt x="2430" y="585"/>
                                    </a:cubicBezTo>
                                    <a:cubicBezTo>
                                      <a:pt x="2493" y="626"/>
                                      <a:pt x="2568" y="643"/>
                                      <a:pt x="2640" y="660"/>
                                    </a:cubicBezTo>
                                    <a:cubicBezTo>
                                      <a:pt x="2687" y="690"/>
                                      <a:pt x="2637" y="662"/>
                                      <a:pt x="2693" y="683"/>
                                    </a:cubicBezTo>
                                    <a:cubicBezTo>
                                      <a:pt x="2723" y="694"/>
                                      <a:pt x="2746" y="716"/>
                                      <a:pt x="2775" y="728"/>
                                    </a:cubicBezTo>
                                    <a:cubicBezTo>
                                      <a:pt x="2799" y="738"/>
                                      <a:pt x="2827" y="738"/>
                                      <a:pt x="2850" y="750"/>
                                    </a:cubicBezTo>
                                    <a:cubicBezTo>
                                      <a:pt x="2891" y="771"/>
                                      <a:pt x="2921" y="812"/>
                                      <a:pt x="2963" y="825"/>
                                    </a:cubicBezTo>
                                    <a:cubicBezTo>
                                      <a:pt x="3008" y="855"/>
                                      <a:pt x="3052" y="881"/>
                                      <a:pt x="3105" y="893"/>
                                    </a:cubicBezTo>
                                    <a:cubicBezTo>
                                      <a:pt x="3136" y="914"/>
                                      <a:pt x="3168" y="920"/>
                                      <a:pt x="3203" y="930"/>
                                    </a:cubicBezTo>
                                    <a:cubicBezTo>
                                      <a:pt x="3260" y="946"/>
                                      <a:pt x="3324" y="969"/>
                                      <a:pt x="3375" y="998"/>
                                    </a:cubicBezTo>
                                    <a:cubicBezTo>
                                      <a:pt x="3408" y="1017"/>
                                      <a:pt x="3432" y="1048"/>
                                      <a:pt x="3465" y="1065"/>
                                    </a:cubicBezTo>
                                    <a:cubicBezTo>
                                      <a:pt x="3526" y="1096"/>
                                      <a:pt x="3587" y="1120"/>
                                      <a:pt x="3653" y="1140"/>
                                    </a:cubicBezTo>
                                    <a:cubicBezTo>
                                      <a:pt x="3667" y="1149"/>
                                      <a:pt x="3686" y="1151"/>
                                      <a:pt x="3698" y="1163"/>
                                    </a:cubicBezTo>
                                    <a:cubicBezTo>
                                      <a:pt x="3724" y="1189"/>
                                      <a:pt x="3726" y="1221"/>
                                      <a:pt x="3758" y="12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8,1238" path="m0,0c79,17,100,17,203,23c360,44,517,64,675,75c705,85,735,88,765,98c778,102,791,107,803,113c811,117,817,125,825,128c863,142,939,159,983,165c1028,171,1126,176,1185,188c1266,204,1344,236,1425,255c1458,277,1493,274,1530,285c1588,302,1645,313,1703,330c1742,341,1777,361,1815,375c1888,403,1972,417,2048,435c2077,455,2105,455,2138,465c2174,475,2202,495,2235,510c2259,520,2287,521,2310,533c2355,556,2309,541,2363,563c2378,569,2393,573,2408,578c2415,580,2430,585,2430,585c2493,626,2568,643,2640,660c2687,690,2637,662,2693,683c2723,694,2746,716,2775,728c2799,738,2827,738,2850,750c2891,771,2921,812,2963,825c3008,855,3052,881,3105,893c3136,914,3168,920,3203,930c3260,946,3324,969,3375,998c3408,1017,3432,1048,3465,1065c3526,1096,3587,1120,3653,1140c3667,1149,3686,1151,3698,1163c3724,1189,3726,1221,3758,1238e" stroked="t" o:allowincell="t" style="position:absolute;margin-left:-6.15pt;margin-top:24.75pt;width:187.85pt;height:61.8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78105</wp:posOffset>
                      </wp:positionH>
                      <wp:positionV relativeFrom="paragraph">
                        <wp:posOffset>244475</wp:posOffset>
                      </wp:positionV>
                      <wp:extent cx="2382520" cy="727075"/>
                      <wp:effectExtent l="5080" t="2540" r="381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2480" cy="72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2" h="1145">
                                    <a:moveTo>
                                      <a:pt x="0" y="5"/>
                                    </a:moveTo>
                                    <a:cubicBezTo>
                                      <a:pt x="330" y="11"/>
                                      <a:pt x="347" y="0"/>
                                      <a:pt x="555" y="28"/>
                                    </a:cubicBezTo>
                                    <a:cubicBezTo>
                                      <a:pt x="622" y="48"/>
                                      <a:pt x="671" y="71"/>
                                      <a:pt x="743" y="80"/>
                                    </a:cubicBezTo>
                                    <a:cubicBezTo>
                                      <a:pt x="786" y="96"/>
                                      <a:pt x="833" y="103"/>
                                      <a:pt x="878" y="110"/>
                                    </a:cubicBezTo>
                                    <a:cubicBezTo>
                                      <a:pt x="915" y="123"/>
                                      <a:pt x="953" y="129"/>
                                      <a:pt x="990" y="140"/>
                                    </a:cubicBezTo>
                                    <a:cubicBezTo>
                                      <a:pt x="1080" y="166"/>
                                      <a:pt x="1169" y="192"/>
                                      <a:pt x="1260" y="215"/>
                                    </a:cubicBezTo>
                                    <a:cubicBezTo>
                                      <a:pt x="1297" y="224"/>
                                      <a:pt x="1329" y="242"/>
                                      <a:pt x="1365" y="253"/>
                                    </a:cubicBezTo>
                                    <a:cubicBezTo>
                                      <a:pt x="1404" y="266"/>
                                      <a:pt x="1453" y="270"/>
                                      <a:pt x="1493" y="275"/>
                                    </a:cubicBezTo>
                                    <a:lnTo>
                                      <a:pt x="1583" y="298"/>
                                    </a:lnTo>
                                    <a:cubicBezTo>
                                      <a:pt x="1583" y="298"/>
                                      <a:pt x="1583" y="298"/>
                                      <a:pt x="1583" y="298"/>
                                    </a:cubicBezTo>
                                    <a:cubicBezTo>
                                      <a:pt x="1598" y="303"/>
                                      <a:pt x="1613" y="308"/>
                                      <a:pt x="1628" y="313"/>
                                    </a:cubicBezTo>
                                    <a:cubicBezTo>
                                      <a:pt x="1635" y="315"/>
                                      <a:pt x="1650" y="320"/>
                                      <a:pt x="1650" y="320"/>
                                    </a:cubicBezTo>
                                    <a:cubicBezTo>
                                      <a:pt x="1713" y="361"/>
                                      <a:pt x="1802" y="372"/>
                                      <a:pt x="1875" y="380"/>
                                    </a:cubicBezTo>
                                    <a:cubicBezTo>
                                      <a:pt x="1922" y="396"/>
                                      <a:pt x="1963" y="417"/>
                                      <a:pt x="2010" y="433"/>
                                    </a:cubicBezTo>
                                    <a:cubicBezTo>
                                      <a:pt x="2156" y="482"/>
                                      <a:pt x="2306" y="515"/>
                                      <a:pt x="2453" y="560"/>
                                    </a:cubicBezTo>
                                    <a:cubicBezTo>
                                      <a:pt x="2505" y="595"/>
                                      <a:pt x="2438" y="554"/>
                                      <a:pt x="2513" y="583"/>
                                    </a:cubicBezTo>
                                    <a:cubicBezTo>
                                      <a:pt x="2534" y="591"/>
                                      <a:pt x="2551" y="608"/>
                                      <a:pt x="2573" y="613"/>
                                    </a:cubicBezTo>
                                    <a:cubicBezTo>
                                      <a:pt x="2601" y="619"/>
                                      <a:pt x="2628" y="626"/>
                                      <a:pt x="2655" y="635"/>
                                    </a:cubicBezTo>
                                    <a:cubicBezTo>
                                      <a:pt x="2701" y="665"/>
                                      <a:pt x="2740" y="689"/>
                                      <a:pt x="2790" y="710"/>
                                    </a:cubicBezTo>
                                    <a:cubicBezTo>
                                      <a:pt x="2800" y="714"/>
                                      <a:pt x="2810" y="721"/>
                                      <a:pt x="2820" y="725"/>
                                    </a:cubicBezTo>
                                    <a:cubicBezTo>
                                      <a:pt x="2835" y="731"/>
                                      <a:pt x="2865" y="740"/>
                                      <a:pt x="2865" y="740"/>
                                    </a:cubicBezTo>
                                    <a:cubicBezTo>
                                      <a:pt x="2896" y="760"/>
                                      <a:pt x="2935" y="774"/>
                                      <a:pt x="2970" y="785"/>
                                    </a:cubicBezTo>
                                    <a:cubicBezTo>
                                      <a:pt x="3013" y="813"/>
                                      <a:pt x="3065" y="822"/>
                                      <a:pt x="3113" y="838"/>
                                    </a:cubicBezTo>
                                    <a:cubicBezTo>
                                      <a:pt x="3132" y="844"/>
                                      <a:pt x="3146" y="861"/>
                                      <a:pt x="3165" y="868"/>
                                    </a:cubicBezTo>
                                    <a:cubicBezTo>
                                      <a:pt x="3184" y="875"/>
                                      <a:pt x="3200" y="873"/>
                                      <a:pt x="3218" y="883"/>
                                    </a:cubicBezTo>
                                    <a:cubicBezTo>
                                      <a:pt x="3294" y="926"/>
                                      <a:pt x="3353" y="992"/>
                                      <a:pt x="3435" y="1025"/>
                                    </a:cubicBezTo>
                                    <a:cubicBezTo>
                                      <a:pt x="3484" y="1044"/>
                                      <a:pt x="3535" y="1064"/>
                                      <a:pt x="3585" y="1078"/>
                                    </a:cubicBezTo>
                                    <a:cubicBezTo>
                                      <a:pt x="3595" y="1081"/>
                                      <a:pt x="3605" y="1082"/>
                                      <a:pt x="3615" y="1085"/>
                                    </a:cubicBezTo>
                                    <a:cubicBezTo>
                                      <a:pt x="3630" y="1089"/>
                                      <a:pt x="3660" y="1100"/>
                                      <a:pt x="3660" y="1100"/>
                                    </a:cubicBezTo>
                                    <a:cubicBezTo>
                                      <a:pt x="3683" y="1115"/>
                                      <a:pt x="3702" y="1121"/>
                                      <a:pt x="3728" y="1130"/>
                                    </a:cubicBezTo>
                                    <a:cubicBezTo>
                                      <a:pt x="3752" y="1138"/>
                                      <a:pt x="3750" y="1130"/>
                                      <a:pt x="3750" y="11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2,1145" path="m0,5c330,11,347,0,555,28c622,48,671,71,743,80c786,96,833,103,878,110c915,123,953,129,990,140c1080,166,1169,192,1260,215c1297,224,1329,242,1365,253c1404,266,1453,270,1493,275l1583,298c1583,298,1583,298,1583,298c1598,303,1613,308,1628,313c1635,315,1650,320,1650,320c1713,361,1802,372,1875,380c1922,396,1963,417,2010,433c2156,482,2306,515,2453,560c2505,595,2438,554,2513,583c2534,591,2551,608,2573,613c2601,619,2628,626,2655,635c2701,665,2740,689,2790,710c2800,714,2810,721,2820,725c2835,731,2865,740,2865,740c2896,760,2935,774,2970,785c3013,813,3065,822,3113,838c3132,844,3146,861,3165,868c3184,875,3200,873,3218,883c3294,926,3353,992,3435,1025c3484,1044,3535,1064,3585,1078c3595,1081,3605,1082,3615,1085c3630,1089,3660,1100,3660,1100c3683,1115,3702,1121,3728,1130c3752,1138,3750,1130,3750,1145e" stroked="t" o:allowincell="t" style="position:absolute;margin-left:-6.15pt;margin-top:19.25pt;width:187.55pt;height:57.2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78105</wp:posOffset>
                      </wp:positionH>
                      <wp:positionV relativeFrom="paragraph">
                        <wp:posOffset>196215</wp:posOffset>
                      </wp:positionV>
                      <wp:extent cx="2387600" cy="732790"/>
                      <wp:effectExtent l="5080" t="2540" r="444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7520" cy="73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0" h="1154">
                                    <a:moveTo>
                                      <a:pt x="0" y="14"/>
                                    </a:moveTo>
                                    <a:cubicBezTo>
                                      <a:pt x="141" y="7"/>
                                      <a:pt x="257" y="0"/>
                                      <a:pt x="398" y="6"/>
                                    </a:cubicBezTo>
                                    <a:cubicBezTo>
                                      <a:pt x="419" y="10"/>
                                      <a:pt x="470" y="16"/>
                                      <a:pt x="488" y="29"/>
                                    </a:cubicBezTo>
                                    <a:cubicBezTo>
                                      <a:pt x="517" y="49"/>
                                      <a:pt x="502" y="41"/>
                                      <a:pt x="533" y="51"/>
                                    </a:cubicBezTo>
                                    <a:cubicBezTo>
                                      <a:pt x="579" y="82"/>
                                      <a:pt x="645" y="77"/>
                                      <a:pt x="698" y="81"/>
                                    </a:cubicBezTo>
                                    <a:cubicBezTo>
                                      <a:pt x="755" y="96"/>
                                      <a:pt x="839" y="116"/>
                                      <a:pt x="893" y="134"/>
                                    </a:cubicBezTo>
                                    <a:cubicBezTo>
                                      <a:pt x="908" y="139"/>
                                      <a:pt x="923" y="144"/>
                                      <a:pt x="938" y="149"/>
                                    </a:cubicBezTo>
                                    <a:cubicBezTo>
                                      <a:pt x="945" y="151"/>
                                      <a:pt x="960" y="156"/>
                                      <a:pt x="960" y="156"/>
                                    </a:cubicBezTo>
                                    <a:cubicBezTo>
                                      <a:pt x="1029" y="201"/>
                                      <a:pt x="1116" y="186"/>
                                      <a:pt x="1193" y="209"/>
                                    </a:cubicBezTo>
                                    <a:cubicBezTo>
                                      <a:pt x="1215" y="216"/>
                                      <a:pt x="1238" y="224"/>
                                      <a:pt x="1260" y="231"/>
                                    </a:cubicBezTo>
                                    <a:cubicBezTo>
                                      <a:pt x="1275" y="236"/>
                                      <a:pt x="1305" y="246"/>
                                      <a:pt x="1305" y="246"/>
                                    </a:cubicBezTo>
                                    <a:cubicBezTo>
                                      <a:pt x="1381" y="296"/>
                                      <a:pt x="1481" y="301"/>
                                      <a:pt x="1568" y="314"/>
                                    </a:cubicBezTo>
                                    <a:cubicBezTo>
                                      <a:pt x="1610" y="328"/>
                                      <a:pt x="1645" y="348"/>
                                      <a:pt x="1688" y="359"/>
                                    </a:cubicBezTo>
                                    <a:cubicBezTo>
                                      <a:pt x="1794" y="386"/>
                                      <a:pt x="1905" y="391"/>
                                      <a:pt x="2010" y="426"/>
                                    </a:cubicBezTo>
                                    <a:cubicBezTo>
                                      <a:pt x="2082" y="450"/>
                                      <a:pt x="2152" y="476"/>
                                      <a:pt x="2220" y="509"/>
                                    </a:cubicBezTo>
                                    <a:cubicBezTo>
                                      <a:pt x="2243" y="520"/>
                                      <a:pt x="2271" y="524"/>
                                      <a:pt x="2295" y="531"/>
                                    </a:cubicBezTo>
                                    <a:cubicBezTo>
                                      <a:pt x="2363" y="550"/>
                                      <a:pt x="2430" y="570"/>
                                      <a:pt x="2498" y="591"/>
                                    </a:cubicBezTo>
                                    <a:cubicBezTo>
                                      <a:pt x="2505" y="596"/>
                                      <a:pt x="2512" y="602"/>
                                      <a:pt x="2520" y="606"/>
                                    </a:cubicBezTo>
                                    <a:cubicBezTo>
                                      <a:pt x="2534" y="612"/>
                                      <a:pt x="2565" y="621"/>
                                      <a:pt x="2565" y="621"/>
                                    </a:cubicBezTo>
                                    <a:cubicBezTo>
                                      <a:pt x="2608" y="649"/>
                                      <a:pt x="2658" y="652"/>
                                      <a:pt x="2708" y="659"/>
                                    </a:cubicBezTo>
                                    <a:cubicBezTo>
                                      <a:pt x="2749" y="672"/>
                                      <a:pt x="2763" y="706"/>
                                      <a:pt x="2798" y="719"/>
                                    </a:cubicBezTo>
                                    <a:cubicBezTo>
                                      <a:pt x="2830" y="731"/>
                                      <a:pt x="2873" y="729"/>
                                      <a:pt x="2903" y="749"/>
                                    </a:cubicBezTo>
                                    <a:cubicBezTo>
                                      <a:pt x="2954" y="783"/>
                                      <a:pt x="2931" y="774"/>
                                      <a:pt x="2970" y="786"/>
                                    </a:cubicBezTo>
                                    <a:cubicBezTo>
                                      <a:pt x="2990" y="799"/>
                                      <a:pt x="3016" y="815"/>
                                      <a:pt x="3038" y="824"/>
                                    </a:cubicBezTo>
                                    <a:cubicBezTo>
                                      <a:pt x="3070" y="837"/>
                                      <a:pt x="3113" y="834"/>
                                      <a:pt x="3143" y="854"/>
                                    </a:cubicBezTo>
                                    <a:cubicBezTo>
                                      <a:pt x="3172" y="874"/>
                                      <a:pt x="3157" y="866"/>
                                      <a:pt x="3188" y="876"/>
                                    </a:cubicBezTo>
                                    <a:cubicBezTo>
                                      <a:pt x="3242" y="912"/>
                                      <a:pt x="3216" y="901"/>
                                      <a:pt x="3263" y="914"/>
                                    </a:cubicBezTo>
                                    <a:cubicBezTo>
                                      <a:pt x="3297" y="937"/>
                                      <a:pt x="3338" y="948"/>
                                      <a:pt x="3375" y="966"/>
                                    </a:cubicBezTo>
                                    <a:cubicBezTo>
                                      <a:pt x="3405" y="981"/>
                                      <a:pt x="3426" y="1001"/>
                                      <a:pt x="3458" y="1011"/>
                                    </a:cubicBezTo>
                                    <a:cubicBezTo>
                                      <a:pt x="3485" y="1030"/>
                                      <a:pt x="3523" y="1045"/>
                                      <a:pt x="3555" y="1056"/>
                                    </a:cubicBezTo>
                                    <a:cubicBezTo>
                                      <a:pt x="3584" y="1066"/>
                                      <a:pt x="3618" y="1064"/>
                                      <a:pt x="3645" y="1079"/>
                                    </a:cubicBezTo>
                                    <a:cubicBezTo>
                                      <a:pt x="3661" y="1088"/>
                                      <a:pt x="3675" y="1099"/>
                                      <a:pt x="3690" y="1109"/>
                                    </a:cubicBezTo>
                                    <a:cubicBezTo>
                                      <a:pt x="3735" y="1139"/>
                                      <a:pt x="3691" y="1109"/>
                                      <a:pt x="3735" y="1139"/>
                                    </a:cubicBezTo>
                                    <a:cubicBezTo>
                                      <a:pt x="3742" y="1144"/>
                                      <a:pt x="3751" y="1142"/>
                                      <a:pt x="3758" y="1146"/>
                                    </a:cubicBezTo>
                                    <a:cubicBezTo>
                                      <a:pt x="3760" y="1147"/>
                                      <a:pt x="3758" y="1151"/>
                                      <a:pt x="3758" y="115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0,1154" path="m0,14c141,7,257,0,398,6c419,10,470,16,488,29c517,49,502,41,533,51c579,82,645,77,698,81c755,96,839,116,893,134c908,139,923,144,938,149c945,151,960,156,960,156c1029,201,1116,186,1193,209c1215,216,1238,224,1260,231c1275,236,1305,246,1305,246c1381,296,1481,301,1568,314c1610,328,1645,348,1688,359c1794,386,1905,391,2010,426c2082,450,2152,476,2220,509c2243,520,2271,524,2295,531c2363,550,2430,570,2498,591c2505,596,2512,602,2520,606c2534,612,2565,621,2565,621c2608,649,2658,652,2708,659c2749,672,2763,706,2798,719c2830,731,2873,729,2903,749c2954,783,2931,774,2970,786c2990,799,3016,815,3038,824c3070,837,3113,834,3143,854c3172,874,3157,866,3188,876c3242,912,3216,901,3263,914c3297,937,3338,948,3375,966c3405,981,3426,1001,3458,1011c3485,1030,3523,1045,3555,1056c3584,1066,3618,1064,3645,1079c3661,1088,3675,1099,3690,1109c3735,1139,3691,1109,3735,1139c3742,1144,3751,1142,3758,1146c3760,1147,3758,1151,3758,1154e" stroked="t" o:allowincell="t" style="position:absolute;margin-left:-6.15pt;margin-top:15.45pt;width:187.95pt;height:57.6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774" w:leader="none"/>
              </w:tabs>
              <w:spacing w:lineRule="auto" w:line="360"/>
              <w:jc w:val="both"/>
              <w:rPr/>
            </w:pPr>
            <w:r>
              <w:rPr>
                <w:color w:val="000000"/>
              </w:rPr>
              <w:t>1,2% С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774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774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89535</wp:posOffset>
                      </wp:positionV>
                      <wp:extent cx="2351405" cy="749935"/>
                      <wp:effectExtent l="5715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1520" cy="74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25" h="1215">
                                    <a:moveTo>
                                      <a:pt x="0" y="0"/>
                                    </a:moveTo>
                                    <a:cubicBezTo>
                                      <a:pt x="158" y="9"/>
                                      <a:pt x="305" y="25"/>
                                      <a:pt x="465" y="30"/>
                                    </a:cubicBezTo>
                                    <a:cubicBezTo>
                                      <a:pt x="525" y="36"/>
                                      <a:pt x="534" y="37"/>
                                      <a:pt x="592" y="45"/>
                                    </a:cubicBezTo>
                                    <a:cubicBezTo>
                                      <a:pt x="625" y="50"/>
                                      <a:pt x="690" y="60"/>
                                      <a:pt x="690" y="60"/>
                                    </a:cubicBezTo>
                                    <a:cubicBezTo>
                                      <a:pt x="736" y="75"/>
                                      <a:pt x="784" y="77"/>
                                      <a:pt x="832" y="82"/>
                                    </a:cubicBezTo>
                                    <a:cubicBezTo>
                                      <a:pt x="916" y="100"/>
                                      <a:pt x="1002" y="102"/>
                                      <a:pt x="1087" y="112"/>
                                    </a:cubicBezTo>
                                    <a:cubicBezTo>
                                      <a:pt x="1207" y="127"/>
                                      <a:pt x="1323" y="160"/>
                                      <a:pt x="1440" y="187"/>
                                    </a:cubicBezTo>
                                    <a:cubicBezTo>
                                      <a:pt x="1473" y="203"/>
                                      <a:pt x="1501" y="210"/>
                                      <a:pt x="1537" y="217"/>
                                    </a:cubicBezTo>
                                    <a:cubicBezTo>
                                      <a:pt x="1616" y="257"/>
                                      <a:pt x="1709" y="270"/>
                                      <a:pt x="1792" y="300"/>
                                    </a:cubicBezTo>
                                    <a:cubicBezTo>
                                      <a:pt x="1837" y="316"/>
                                      <a:pt x="1881" y="341"/>
                                      <a:pt x="1927" y="352"/>
                                    </a:cubicBezTo>
                                    <a:cubicBezTo>
                                      <a:pt x="1950" y="364"/>
                                      <a:pt x="1971" y="380"/>
                                      <a:pt x="1995" y="390"/>
                                    </a:cubicBezTo>
                                    <a:cubicBezTo>
                                      <a:pt x="2031" y="405"/>
                                      <a:pt x="2077" y="407"/>
                                      <a:pt x="2115" y="420"/>
                                    </a:cubicBezTo>
                                    <a:cubicBezTo>
                                      <a:pt x="2123" y="423"/>
                                      <a:pt x="2129" y="431"/>
                                      <a:pt x="2137" y="435"/>
                                    </a:cubicBezTo>
                                    <a:cubicBezTo>
                                      <a:pt x="2186" y="458"/>
                                      <a:pt x="2196" y="460"/>
                                      <a:pt x="2235" y="472"/>
                                    </a:cubicBezTo>
                                    <a:cubicBezTo>
                                      <a:pt x="2242" y="470"/>
                                      <a:pt x="2250" y="462"/>
                                      <a:pt x="2257" y="465"/>
                                    </a:cubicBezTo>
                                    <a:cubicBezTo>
                                      <a:pt x="2265" y="468"/>
                                      <a:pt x="2265" y="482"/>
                                      <a:pt x="2272" y="487"/>
                                    </a:cubicBezTo>
                                    <a:cubicBezTo>
                                      <a:pt x="2289" y="500"/>
                                      <a:pt x="2312" y="503"/>
                                      <a:pt x="2332" y="510"/>
                                    </a:cubicBezTo>
                                    <a:cubicBezTo>
                                      <a:pt x="2398" y="534"/>
                                      <a:pt x="2472" y="553"/>
                                      <a:pt x="2542" y="562"/>
                                    </a:cubicBezTo>
                                    <a:cubicBezTo>
                                      <a:pt x="2689" y="635"/>
                                      <a:pt x="2854" y="661"/>
                                      <a:pt x="3007" y="720"/>
                                    </a:cubicBezTo>
                                    <a:cubicBezTo>
                                      <a:pt x="3049" y="736"/>
                                      <a:pt x="3090" y="770"/>
                                      <a:pt x="3127" y="795"/>
                                    </a:cubicBezTo>
                                    <a:cubicBezTo>
                                      <a:pt x="3108" y="731"/>
                                      <a:pt x="3145" y="810"/>
                                      <a:pt x="3187" y="825"/>
                                    </a:cubicBezTo>
                                    <a:cubicBezTo>
                                      <a:pt x="3197" y="832"/>
                                      <a:pt x="3206" y="842"/>
                                      <a:pt x="3217" y="847"/>
                                    </a:cubicBezTo>
                                    <a:cubicBezTo>
                                      <a:pt x="3231" y="854"/>
                                      <a:pt x="3262" y="862"/>
                                      <a:pt x="3262" y="862"/>
                                    </a:cubicBezTo>
                                    <a:cubicBezTo>
                                      <a:pt x="3334" y="910"/>
                                      <a:pt x="3413" y="960"/>
                                      <a:pt x="3495" y="990"/>
                                    </a:cubicBezTo>
                                    <a:cubicBezTo>
                                      <a:pt x="3521" y="1000"/>
                                      <a:pt x="3550" y="1004"/>
                                      <a:pt x="3577" y="1012"/>
                                    </a:cubicBezTo>
                                    <a:cubicBezTo>
                                      <a:pt x="3592" y="1016"/>
                                      <a:pt x="3622" y="1027"/>
                                      <a:pt x="3622" y="1027"/>
                                    </a:cubicBezTo>
                                    <a:cubicBezTo>
                                      <a:pt x="3655" y="1049"/>
                                      <a:pt x="3685" y="1069"/>
                                      <a:pt x="3720" y="1087"/>
                                    </a:cubicBezTo>
                                    <a:cubicBezTo>
                                      <a:pt x="3750" y="1133"/>
                                      <a:pt x="3786" y="1176"/>
                                      <a:pt x="3825" y="12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25,1215" path="m0,0c158,9,305,25,465,30c525,36,534,37,592,45c625,50,690,60,690,60c736,75,784,77,832,82c916,100,1002,102,1087,112c1207,127,1323,160,1440,187c1473,203,1501,210,1537,217c1616,257,1709,270,1792,300c1837,316,1881,341,1927,352c1950,364,1971,380,1995,390c2031,405,2077,407,2115,420c2123,423,2129,431,2137,435c2186,458,2196,460,2235,472c2242,470,2250,462,2257,465c2265,468,2265,482,2272,487c2289,500,2312,503,2332,510c2398,534,2472,553,2542,562c2689,635,2854,661,3007,720c3049,736,3090,770,3127,795c3108,731,3145,810,3187,825c3197,832,3206,842,3217,847c3231,854,3262,862,3262,862c3334,910,3413,960,3495,990c3521,1000,3550,1004,3577,1012c3592,1016,3622,1027,3622,1027c3655,1049,3685,1069,3720,1087c3750,1133,3786,1176,3825,1215e" stroked="t" o:allowincell="t" style="position:absolute;margin-left:-5.75pt;margin-top:7.05pt;width:185.1pt;height:59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/>
              <w:tabs>
                <w:tab w:val="clear" w:pos="720"/>
                <w:tab w:val="left" w:pos="5774" w:leader="none"/>
              </w:tabs>
              <w:spacing w:lineRule="auto" w:line="360"/>
              <w:jc w:val="both"/>
              <w:rPr/>
            </w:pPr>
            <w:r>
              <w:rPr>
                <w:color w:val="000000"/>
              </w:rPr>
              <w:t>0,6% С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774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774" w:leader="none"/>
              </w:tabs>
              <w:spacing w:lineRule="auto" w:line="360"/>
              <w:jc w:val="both"/>
              <w:rPr/>
            </w:pPr>
            <w:r>
              <w:rPr>
                <w:color w:val="000000"/>
              </w:rPr>
              <w:t>0,8% С</w:t>
            </w:r>
          </w:p>
        </w:tc>
      </w:tr>
      <w:tr>
        <w:trPr>
          <w:trHeight w:val="615" w:hRule="atLeast"/>
          <w:cantSplit w:val="true"/>
        </w:trPr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774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774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774" w:leader="none"/>
              </w:tabs>
              <w:spacing w:lineRule="auto" w:line="360"/>
              <w:jc w:val="both"/>
              <w:rPr/>
            </w:pPr>
            <w:r>
              <w:rPr>
                <w:color w:val="000000"/>
              </w:rPr>
              <w:t>0,35% С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774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577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унок 4.2 Кривые влияние температуры отпуска на изменение твёрдости закаленных углеродистых сталей с различным содержанием углерода.</w:t>
      </w:r>
    </w:p>
    <w:p>
      <w:pPr>
        <w:pStyle w:val="Normal"/>
        <w:widowControl/>
        <w:shd w:fill="FFFFFF" w:val="clear"/>
        <w:tabs>
          <w:tab w:val="clear" w:pos="720"/>
          <w:tab w:val="left" w:pos="5774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5774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4. Протокол</w:t>
      </w:r>
    </w:p>
    <w:p>
      <w:pPr>
        <w:pStyle w:val="Normal"/>
        <w:widowControl/>
        <w:shd w:fill="FFFFFF" w:val="clear"/>
        <w:tabs>
          <w:tab w:val="clear" w:pos="720"/>
          <w:tab w:val="left" w:pos="5774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657"/>
        <w:gridCol w:w="1562"/>
        <w:gridCol w:w="1921"/>
        <w:gridCol w:w="1289"/>
        <w:gridCol w:w="1276"/>
      </w:tblGrid>
      <w:tr>
        <w:trPr>
          <w:trHeight w:val="484" w:hRule="atLeast"/>
          <w:cantSplit w:val="true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Next w:val="false"/>
              <w:widowControl/>
              <w:spacing w:lineRule="auto" w:line="360" w:before="0" w:after="0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териал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774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р</w:t>
            </w:r>
          </w:p>
          <w:p>
            <w:pPr>
              <w:pStyle w:val="Normal"/>
              <w:widowControl/>
              <w:tabs>
                <w:tab w:val="clear" w:pos="720"/>
                <w:tab w:val="left" w:pos="5774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ца мм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774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нтервал</w:t>
            </w:r>
          </w:p>
          <w:p>
            <w:pPr>
              <w:pStyle w:val="Normal"/>
              <w:widowControl/>
              <w:tabs>
                <w:tab w:val="clear" w:pos="720"/>
                <w:tab w:val="left" w:pos="5774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закалки</w:t>
            </w:r>
          </w:p>
          <w:p>
            <w:pPr>
              <w:pStyle w:val="Normal"/>
              <w:widowControl/>
              <w:tabs>
                <w:tab w:val="clear" w:pos="720"/>
                <w:tab w:val="left" w:pos="5774" w:leader="none"/>
              </w:tabs>
              <w:spacing w:lineRule="auto" w:line="360"/>
              <w:jc w:val="both"/>
              <w:rPr/>
            </w:pPr>
            <w:r>
              <w:rPr>
                <w:color w:val="000000"/>
              </w:rPr>
              <w:t>С</w:t>
            </w:r>
            <w:r>
              <w:rPr>
                <w:color w:val="000000"/>
                <w:vertAlign w:val="superscript"/>
              </w:rPr>
              <w:t>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774" w:leader="none"/>
              </w:tabs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b/>
                <w:bCs/>
                <w:color w:val="000000"/>
              </w:rPr>
              <w:t>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печатка</w:t>
            </w:r>
          </w:p>
          <w:p>
            <w:pPr>
              <w:pStyle w:val="Normal"/>
              <w:widowControl/>
              <w:tabs>
                <w:tab w:val="clear" w:pos="720"/>
                <w:tab w:val="left" w:pos="5774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ожженного</w:t>
            </w:r>
          </w:p>
          <w:p>
            <w:pPr>
              <w:pStyle w:val="Normal"/>
              <w:widowControl/>
              <w:tabs>
                <w:tab w:val="clear" w:pos="720"/>
                <w:tab w:val="left" w:pos="5774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ца мм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keepNext w:val="false"/>
              <w:widowControl/>
              <w:spacing w:lineRule="auto" w:line="360" w:before="0" w:after="0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HB</w:t>
            </w:r>
          </w:p>
          <w:p>
            <w:pPr>
              <w:pStyle w:val="Normal"/>
              <w:widowControl/>
              <w:tabs>
                <w:tab w:val="clear" w:pos="720"/>
                <w:tab w:val="left" w:pos="5774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г/м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774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ремя закалки</w:t>
            </w:r>
          </w:p>
          <w:p>
            <w:pPr>
              <w:pStyle w:val="Normal"/>
              <w:widowControl/>
              <w:tabs>
                <w:tab w:val="clear" w:pos="720"/>
                <w:tab w:val="left" w:pos="5774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ин</w:t>
            </w:r>
          </w:p>
        </w:tc>
      </w:tr>
      <w:tr>
        <w:trPr>
          <w:trHeight w:val="348" w:hRule="atLeast"/>
          <w:cantSplit w:val="true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774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774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774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774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774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774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84" w:hRule="atLeast"/>
          <w:cantSplit w:val="true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keepNext w:val="false"/>
              <w:widowControl/>
              <w:spacing w:lineRule="auto" w:line="360" w:before="0" w:after="0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таль 3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774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х14х14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774" w:leader="none"/>
              </w:tabs>
              <w:spacing w:lineRule="auto" w:line="360"/>
              <w:jc w:val="both"/>
              <w:rPr/>
            </w:pPr>
            <w:r>
              <w:rPr>
                <w:color w:val="000000"/>
              </w:rPr>
              <w:t>910–95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774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,14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774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774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5774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2010"/>
        <w:gridCol w:w="1757"/>
        <w:gridCol w:w="1869"/>
        <w:gridCol w:w="1889"/>
      </w:tblGrid>
      <w:tr>
        <w:trPr>
          <w:cantSplit w:val="true"/>
        </w:trPr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774" w:leader="none"/>
              </w:tabs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</w:rPr>
              <w:t>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отпечатка после закалки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774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ремя отпуска</w:t>
            </w:r>
          </w:p>
          <w:p>
            <w:pPr>
              <w:pStyle w:val="Heading7"/>
              <w:keepNext w:val="false"/>
              <w:widowControl/>
              <w:spacing w:lineRule="auto" w:line="360" w:before="0" w:after="0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ин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Next w:val="false"/>
              <w:widowControl/>
              <w:spacing w:lineRule="auto" w:line="360" w:before="0" w:after="0"/>
              <w:ind w:righ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HR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774" w:leader="none"/>
              </w:tabs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</w:rPr>
              <w:t>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отпечатка после отпуска мм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Next w:val="false"/>
              <w:widowControl/>
              <w:spacing w:lineRule="auto" w:line="360" w:before="0" w:after="0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HV</w:t>
            </w:r>
          </w:p>
          <w:p>
            <w:pPr>
              <w:pStyle w:val="Heading7"/>
              <w:keepNext w:val="false"/>
              <w:widowControl/>
              <w:spacing w:lineRule="auto" w:line="360" w:before="0" w:after="0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кг/м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774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774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774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774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774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577" w:hRule="atLeast"/>
          <w:cantSplit w:val="true"/>
        </w:trPr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774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774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1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774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HRC</w:t>
            </w:r>
            <w:r>
              <w:rPr>
                <w:color w:val="000000"/>
              </w:rPr>
              <w:t xml:space="preserve"> 40</w:t>
            </w:r>
          </w:p>
          <w:p>
            <w:pPr>
              <w:pStyle w:val="Normal"/>
              <w:widowControl/>
              <w:tabs>
                <w:tab w:val="clear" w:pos="720"/>
                <w:tab w:val="left" w:pos="5774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HRA</w:t>
            </w:r>
            <w:r>
              <w:rPr>
                <w:color w:val="000000"/>
              </w:rPr>
              <w:t xml:space="preserve"> 7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774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,14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774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5774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5774" w:leader="none"/>
        </w:tabs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Вывод: </w:t>
      </w:r>
      <w:r>
        <w:rPr>
          <w:color w:val="000000"/>
          <w:sz w:val="28"/>
        </w:rPr>
        <w:t>С помощью проведение различных вид термообработке, можно установить зависимость изменение механических свойств углеродистых стал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" w:hanging="0"/>
      <w:jc w:val="center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8" w:hanging="0"/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8" w:hanging="0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74" w:leader="none"/>
      </w:tabs>
      <w:spacing w:before="19" w:after="0"/>
      <w:ind w:right="141" w:hanging="0"/>
      <w:outlineLvl w:val="3"/>
    </w:pPr>
    <w:rPr>
      <w:rFonts w:ascii="Arial" w:hAnsi="Arial" w:cs="Arial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774" w:leader="none"/>
      </w:tabs>
      <w:spacing w:before="19" w:after="0"/>
      <w:ind w:right="141" w:hanging="0"/>
      <w:jc w:val="center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774" w:leader="none"/>
      </w:tabs>
      <w:spacing w:before="19" w:after="0"/>
      <w:ind w:right="141" w:hanging="0"/>
      <w:jc w:val="center"/>
      <w:outlineLvl w:val="5"/>
    </w:pPr>
    <w:rPr>
      <w:rFonts w:ascii="Arial" w:hAnsi="Arial" w:cs="Arial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774" w:leader="none"/>
      </w:tabs>
      <w:spacing w:before="19" w:after="0"/>
      <w:ind w:right="141" w:hanging="0"/>
      <w:jc w:val="center"/>
      <w:outlineLvl w:val="6"/>
    </w:pPr>
    <w:rPr>
      <w:rFonts w:ascii="Arial" w:hAnsi="Arial" w:cs="Arial"/>
      <w:sz w:val="28"/>
      <w:lang w:val="en-U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Основной текст с отступом Знак"/>
    <w:qFormat/>
    <w:rPr>
      <w:sz w:val="20"/>
      <w:szCs w:val="20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Style9">
    <w:name w:val="Основной текст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0"/>
      <w:szCs w:val="20"/>
    </w:rPr>
  </w:style>
  <w:style w:type="character" w:styleId="32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shd w:fill="FFFFFF" w:val="clear"/>
      <w:spacing w:before="86" w:after="0"/>
      <w:ind w:left="142" w:right="-3062" w:hanging="0"/>
      <w:jc w:val="center"/>
    </w:pPr>
    <w:rPr>
      <w:b/>
      <w:bCs/>
      <w:color w:val="000000"/>
      <w:w w:val="82"/>
      <w:sz w:val="32"/>
      <w:szCs w:val="23"/>
    </w:rPr>
  </w:style>
  <w:style w:type="paragraph" w:styleId="Style11">
    <w:name w:val="Цитата"/>
    <w:basedOn w:val="Normal"/>
    <w:qFormat/>
    <w:pPr>
      <w:shd w:fill="FFFFFF" w:val="clear"/>
      <w:spacing w:before="202" w:after="0"/>
      <w:ind w:left="1483" w:right="8" w:hanging="360"/>
    </w:pPr>
    <w:rPr>
      <w:rFonts w:ascii="Arial" w:hAnsi="Arial" w:cs="Arial"/>
      <w:b/>
      <w:bCs/>
      <w:color w:val="000000"/>
      <w:w w:val="79"/>
      <w:sz w:val="32"/>
      <w:szCs w:val="23"/>
    </w:rPr>
  </w:style>
  <w:style w:type="paragraph" w:styleId="TextBodyIndent">
    <w:name w:val="Body Text Indent"/>
    <w:basedOn w:val="Normal"/>
    <w:pPr>
      <w:ind w:left="709" w:hanging="0"/>
    </w:pPr>
    <w:rPr>
      <w:sz w:val="32"/>
    </w:rPr>
  </w:style>
  <w:style w:type="paragraph" w:styleId="23">
    <w:name w:val="Основной текст с отступом 2"/>
    <w:basedOn w:val="Normal"/>
    <w:qFormat/>
    <w:pPr>
      <w:ind w:firstLine="709"/>
    </w:pPr>
    <w:rPr>
      <w:sz w:val="32"/>
    </w:rPr>
  </w:style>
  <w:style w:type="paragraph" w:styleId="33">
    <w:name w:val="Основной текст с отступом 3"/>
    <w:basedOn w:val="Normal"/>
    <w:qFormat/>
    <w:pPr>
      <w:ind w:firstLine="709"/>
    </w:pPr>
    <w:rPr>
      <w:rFonts w:ascii="Arial" w:hAnsi="Arial" w:cs="Arial"/>
      <w:color w:val="000000"/>
      <w:sz w:val="32"/>
      <w:szCs w:val="24"/>
    </w:rPr>
  </w:style>
  <w:style w:type="paragraph" w:styleId="24">
    <w:name w:val="Основной текст 2"/>
    <w:basedOn w:val="Normal"/>
    <w:qFormat/>
    <w:pPr/>
    <w:rPr>
      <w:sz w:val="32"/>
    </w:rPr>
  </w:style>
  <w:style w:type="paragraph" w:styleId="34">
    <w:name w:val="Основной текст 3"/>
    <w:basedOn w:val="Normal"/>
    <w:qFormat/>
    <w:pPr>
      <w:shd w:fill="FFFFFF" w:val="clear"/>
      <w:spacing w:before="86" w:after="0"/>
      <w:ind w:right="8" w:hanging="0"/>
    </w:pPr>
    <w:rPr>
      <w:rFonts w:ascii="Arial" w:hAnsi="Arial" w:cs="Arial"/>
      <w:color w:val="000000"/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2:51:00Z</dcterms:created>
  <dc:creator>Vadim</dc:creator>
  <dc:description/>
  <cp:keywords/>
  <dc:language>en-US</dc:language>
  <cp:lastModifiedBy>Mage</cp:lastModifiedBy>
  <cp:lastPrinted>2004-12-05T23:39:00Z</cp:lastPrinted>
  <dcterms:modified xsi:type="dcterms:W3CDTF">2011-10-07T12:51:00Z</dcterms:modified>
  <cp:revision>2</cp:revision>
  <dc:subject/>
  <dc:title>Лабораторная работа 4</dc:title>
</cp:coreProperties>
</file>