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png" ContentType="image/png"/>
  <Override PartName="/word/media/image11.wmf" ContentType="image/x-wmf"/>
  <Override PartName="/word/media/image29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7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media/image15.wmf" ContentType="image/x-wmf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Н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женерной граф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ЗАВИСИМОСТЬ МЕЖДУ ДЕФОРМАЦИЯМИ И НАПРЯЖЕНИЯМИ ПРИ ПЛОСКОМ И ОБЪЕМНОМ НАПРЯЖЕННЫХ СОСТОЯНИЯХ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деформации 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направлениях главных напряжений при плоском напряженном состоянии (рис. 1). Для этого используем закон Гука для одноосного напряженного состояния, а также зависимость между продольной и поперечной деформациями и принцип независимости действия сил (принцип сложения деформац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действия одного напряжения </w:t>
      </w:r>
      <w:r>
        <w:rPr>
          <w:iCs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ительное удлинение по вертикали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дновременно в горизонтальном направлении относительное сужение рав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8655" cy="203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 действия одного только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ли бы в горизонтальном направлении удлинение </w:t>
      </w: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 вертикальном на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лении сужение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ммируя деформации, получаем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1005</wp:posOffset>
                </wp:positionH>
                <wp:positionV relativeFrom="paragraph">
                  <wp:posOffset>71120</wp:posOffset>
                </wp:positionV>
                <wp:extent cx="76200" cy="7620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21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3.15pt;margin-top:5.6pt;width:5.95pt;height:5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612900" cy="81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и формулы выражают обобщенный закон Гука для плоского напряженного состояния. Если известны деформации ε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ε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, то, решая уравнения [1] относительно напряжений </w:t>
      </w:r>
      <w:r>
        <w:rPr>
          <w:iCs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им следующие формулы:</w:t>
      </w:r>
    </w:p>
    <w:p>
      <w:pPr>
        <w:pStyle w:val="Normal"/>
        <w:tabs>
          <w:tab w:val="clear" w:pos="708"/>
          <w:tab w:val="center" w:pos="5388" w:leader="none"/>
          <w:tab w:val="left" w:pos="855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84015</wp:posOffset>
                </wp:positionH>
                <wp:positionV relativeFrom="paragraph">
                  <wp:posOffset>165735</wp:posOffset>
                </wp:positionV>
                <wp:extent cx="152400" cy="6096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94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45pt;margin-top:13.05pt;width:11.95pt;height:4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358900" cy="8629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для объемного (пространственного) напряженного состояния, когда все три главных напряжения </w:t>
      </w:r>
      <w:r>
        <w:rPr>
          <w:iCs/>
          <w:sz w:val="28"/>
          <w:szCs w:val="28"/>
        </w:rPr>
        <w:t>σ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тличны от нуля, получим:</w:t>
      </w:r>
    </w:p>
    <w:p>
      <w:pPr>
        <w:pStyle w:val="Normal"/>
        <w:tabs>
          <w:tab w:val="clear" w:pos="708"/>
          <w:tab w:val="center" w:pos="5388" w:leader="none"/>
          <w:tab w:val="left" w:pos="79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6415</wp:posOffset>
                </wp:positionH>
                <wp:positionV relativeFrom="paragraph">
                  <wp:posOffset>116840</wp:posOffset>
                </wp:positionV>
                <wp:extent cx="228600" cy="9906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7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45pt;margin-top:9.2pt;width:17.95pt;height:7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48765" cy="1206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я (3) представляют собой обобщенный закон Гука для объемного напряженного состояния. Деформации 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направлении главных напряжений называются главными деформ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я 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можно вычислить изменение объема при деформации. Возьмем кубик 1x1x1 </w:t>
      </w:r>
      <w:r>
        <w:rPr>
          <w:iCs/>
          <w:sz w:val="28"/>
          <w:szCs w:val="28"/>
        </w:rPr>
        <w:t xml:space="preserve">см. </w:t>
      </w:r>
      <w:r>
        <w:rPr>
          <w:sz w:val="28"/>
          <w:szCs w:val="28"/>
        </w:rPr>
        <w:t xml:space="preserve">Объем его до деформации равен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бъем после деформации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произведениям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величинами, малыми по сравнению с самим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.пренебрега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е изменение объем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сюда значения 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ε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з уравнений (2.40)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ы (5) следует, что коэффициент Пуассона 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е может быть больше 0,5. Действительно, при трехосном растяжении, очевидно, объем элемента уменьшиться не может, т. е. ε</w:t>
      </w:r>
      <w:r>
        <w:rPr>
          <w:iCs/>
          <w:sz w:val="28"/>
          <w:szCs w:val="28"/>
          <w:vertAlign w:val="subscript"/>
          <w:lang w:val="en-US"/>
        </w:rPr>
        <w:t>v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ительно, а это возможно лишь при условии 1—2 μ≥0, так как главные напряжения в этом случае положительны (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≥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ы [2] — [5] выражают зависимость не только между главными деформациями и напряжениями, но и между любыми (неглавными) значениями этих величин, т. е. они остаются справедливыми и тогда, когда на площадках действуют также касательные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следует из того, что линейные деформации (в направлениях, перпендикулярных т) не зависят от касательных напря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НЕШНИХ И ВНУТРЕННИХ СИЛ ПРИ РАСТЯЖЕНИИ (СЖАТИИ). ПОТЕНЦИАЛЬНАЯ ЭНЕРГИЯ ДЕФОРМ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тяжении (сжатии) внешние силы совершают работу вследствие перемещения точек их приложения (рис. 2, </w:t>
      </w:r>
      <w:r>
        <w:rPr>
          <w:iCs/>
          <w:sz w:val="28"/>
          <w:szCs w:val="28"/>
        </w:rPr>
        <w:t>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работу статически приложенной внешней силы, т. е. такой силы, величина которой растет в процессе деформации от нуля до своего конечного значения с весьма небольшой скор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18421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арная работа </w:t>
      </w:r>
      <w:r>
        <w:rPr>
          <w:iCs/>
          <w:sz w:val="28"/>
          <w:szCs w:val="28"/>
          <w:lang w:val="en-US"/>
        </w:rPr>
        <w:t>d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ей силы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наперемещени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δ </w:t>
      </w:r>
      <w:r>
        <w:rPr>
          <w:sz w:val="28"/>
          <w:szCs w:val="28"/>
        </w:rPr>
        <w:t>рав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между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>существует зависимость (закон Гук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это значение в формулу (2.43), получа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олную работу силы получим, интегрируя это выражение в пределах от нуля до окончательного значения перемещения </w:t>
      </w: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е. </w:t>
      </w:r>
      <w:r>
        <w:rPr>
          <w:iCs/>
          <w:sz w:val="28"/>
          <w:szCs w:val="28"/>
        </w:rPr>
        <w:t>работа внешней статически приложенной силы равна половине произведения окончательной величины силы на окончательную величину соответствующего пере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и работа силы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выражается (с учетом масштабов) площадью </w:t>
      </w:r>
      <w:r>
        <w:rPr>
          <w:iCs/>
          <w:sz w:val="28"/>
          <w:szCs w:val="28"/>
        </w:rPr>
        <w:t xml:space="preserve">ОАВ </w:t>
      </w:r>
      <w:r>
        <w:rPr>
          <w:sz w:val="28"/>
          <w:szCs w:val="28"/>
        </w:rPr>
        <w:t xml:space="preserve">диаграммы, построенной в координатах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>(рис. 2, б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тим, что работа силы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еизменной по величине, на перемещении </w:t>
      </w:r>
      <w:r>
        <w:rPr>
          <w:iCs/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равна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 е. в два раза больше, чем при статическом действ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формации совершают работу не только внешние силы, но и внутренние (силы упруг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у внутренних сил при растяжении (сжатии) можно вычислить 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3 показан элемент </w:t>
      </w:r>
      <w:r>
        <w:rPr>
          <w:iCs/>
          <w:sz w:val="28"/>
          <w:szCs w:val="28"/>
          <w:lang w:val="en-US"/>
        </w:rPr>
        <w:t>dz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ержня, на который действуют нормальные напряжения σ, являющиеся для этого элемента внешними си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силы, очевидно, будут направлены в противоположную сторону, т. е. в сторону, противоположную перемещению. Поэтому </w:t>
      </w:r>
      <w:r>
        <w:rPr>
          <w:iCs/>
          <w:sz w:val="28"/>
          <w:szCs w:val="28"/>
        </w:rPr>
        <w:t>работа внутренних сил при нагружении всегда отрицатель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арная работа внутренних сил (для элемента </w:t>
      </w:r>
      <w:r>
        <w:rPr>
          <w:iCs/>
          <w:sz w:val="28"/>
          <w:szCs w:val="28"/>
          <w:lang w:val="en-US"/>
        </w:rPr>
        <w:t>dz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вычисляется по формуле, аналогичнойформуле [7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— внутреннее усилие (продольная сила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dz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— удлинение эле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330" cy="18954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, согласно закону Гука, име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 рис.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ую работу внутренних сил получим, интегрируя обе части формулы по длине всего стержня </w:t>
      </w:r>
      <w:r>
        <w:rPr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69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, 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стоянны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δ =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удлинение стерж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, </w:t>
      </w:r>
      <w:r>
        <w:rPr>
          <w:iCs/>
          <w:sz w:val="28"/>
          <w:szCs w:val="28"/>
        </w:rPr>
        <w:t xml:space="preserve">равная работе внутренних сил, но имеющая противоположный знак, называется </w:t>
      </w:r>
      <w:r>
        <w:rPr>
          <w:sz w:val="28"/>
          <w:szCs w:val="28"/>
        </w:rPr>
        <w:t>потенциальной энергией деформации. Она представляет собой энергию, накапливаемую телом при де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стержня постоянного сечения при продольной силе, имеющей одно и то же значение во всех поперечных сечениях, потенциальная энергия при растяжении (сжатии)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1800" cy="419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ьная энергия, отнесенная к единице объема материала, называется удельной потенциальной энерги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7200" cy="4191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к как σ=Еε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ъемном напряженном состоянии удельная потенциальная энергия получится как сумма трех слагаемых (на основании принципа независимости действия сил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обобщенный закон Гука, получае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9100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й формулы, как частный случай, полагая одно из главных напряжений равным нулю, легко получить формулу для плоского напряженного состоя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МЕХАНИЧЕСКОЙ ЭНЕР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тим два важных свойства механической энергии, которые широко используются в современных методах расчета конструкций при любых деформациях: растяжении, кручении, изгибе и т. 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хранения механической энер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еобразовании энергии внешних сил в энергию внутренних сил и обратно имеет место закон сохранения энергии, который может быть сформулирован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гда упругое тело (система) под влиянием какой-либо нагрузки переходит из недеформированного состояния в деформированное уравновешенное состояние, то суммарная работа, произведенная в этом процессе внешними и внутренними силами, равна нул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=0, (15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— работа внешних сил (положительная при нагружени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работа внутренних сил (отрицательная при нагружении). Учитывая, что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равнение [15] можно заменить равенств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1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потенциальная энергия де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закон сохраняет свою силу при медленном (статическом) нагружении и при упругих деформ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инамическом нагружении и при появлении пластических деформаций часть энергии внешних сил преобразуется в кинетическую энергию движения тела, в электромагнитную, тепловую, и другие виды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сохранения энергии предоставляет в наше распоряжение одно уравнение, пользуясь которым можно определить одно неизвестное, например, перемещение по направлению внешней силы, или неизвестное усилие в одном из стерж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Закон минимума потенциальной энергии деформации (принцип наименьшей работы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применение в расчетах конструкций имеет также следующий энергетический закон, называемый принципом наименьшей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йствительное напряженное состояние равновесия упругого тела (системы) отличается от всех смежных состояний равновесия тем, что оно дает минимум потенциальной энергии де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если потенциальная энергия деформации зависит от неизвестных величин, например, усилий Х</w:t>
      </w:r>
      <w:r>
        <w:rPr>
          <w:sz w:val="28"/>
          <w:szCs w:val="28"/>
          <w:vertAlign w:val="subscript"/>
        </w:rPr>
        <w:t>ъ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 д., то можно определить все эти неизвестныеиз условий минимума энерг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4318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(17)</w:t>
      </w:r>
    </w:p>
    <w:p>
      <w:pPr>
        <w:pStyle w:val="Normal"/>
        <w:shd w:fill="FFFFFF" w:val="clear"/>
        <w:tabs>
          <w:tab w:val="clear" w:pos="708"/>
          <w:tab w:val="left" w:pos="4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наименьшей работы справедлив для линейно-деформируемых (т. е. подчиняющихся закону Гука) упругих тел и систем. Он предоставляет в наше распоряжение любое, нужное нам число уравнений (и при том, линейных) для определения искомых неизвестны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едующем параграфе показывается применение этого принципа к расчету простейших статически-неопределим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 других свойствах механической энергии будет сказано далее, в соответствующих местах курс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АТИЧЕСКИ НЕОПРЕДЕЛИМЫЕ ЗАДАЧИ ПРИ РАСТЯЖЕНИИ И СЖА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много конструкций, в элементах которых усилия не могут быть определены только из уравнений равнове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конструкции (системы) называются статически неопредели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0440" cy="209994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, например, стержень, изображенный на рис. 4. Нагрузка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>воспринимается частично верхней заделкой и частично нижней. Для определения двух реакций, возникающих в заделках, можно использовать только одно уравнение равновесия: равенство нулю суммы проекций всех сил на вертикальную ось. Остальные два уравнения равновесия обращаются в тожд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неизвестных — два, а уравнение равновесия — одно, то потребуется составить одно рис 4 дополнительное уравнение, рассматривая деформации стержня или перемещения его сечений. Такие системы называются системами один раз (однажды) статически неопределим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, требующие составления двух уравнений перемещений, называются дважды статически неопределимым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рассматриваемой задачи поступим 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бросим одну заделку, например нижнюю, заменив ее действие на стержень неизвестной реак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ученной таким образом системе (обычно ее называют основной системой) приравняем нулю перемещение нижнего сечения, так как в заданной системе это сечение заделано и перемещаться не може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действия силы </w:t>
      </w:r>
      <w:r>
        <w:rPr>
          <w:iCs/>
          <w:sz w:val="28"/>
          <w:szCs w:val="28"/>
          <w:lang w:val="en-US"/>
        </w:rPr>
        <w:t>R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чение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будет перемещаться вверх в результате укорочения всего стержня, а от действия силы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— вниз в результате удлинения верхней части стержня длиной </w:t>
      </w: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vertAlign w:val="subscript"/>
        </w:rPr>
        <w:t>Ъ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сила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>при отброшенной нижней заделке передается на верхнюю заделку только через эту часть стерж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деформаций используем закон Гука. Так как площадь сечения стержня разная на различных участках, то деформацию определяем по част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перемещений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три члена представляют собой перемещение вверх сечения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под действием силы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етвертый член — перемещение вниз сечения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от действия силы </w:t>
      </w:r>
      <w:r>
        <w:rPr>
          <w:iCs/>
          <w:sz w:val="28"/>
          <w:szCs w:val="28"/>
        </w:rPr>
        <w:t xml:space="preserve">Р. </w:t>
      </w:r>
      <w:r>
        <w:rPr>
          <w:sz w:val="28"/>
          <w:szCs w:val="28"/>
        </w:rPr>
        <w:t xml:space="preserve">Из этого уравнения находи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сле чего определение продольных сил в сечениях производится без затруднений по методу сечений, как показано в предыдущих параграф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6876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>1 Феодосьев В.И. Сопротивление материалов. 2002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6876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>2 Беляев Н.М. Сопротивление материалов. 1999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6876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>3 Красковский Е.Я., Дружинин Ю.А., Филатова Е.М. Расчет и конструирование механизмов приборов и вычислительных систем. 1991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6876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>4 Работнов Ю.Н. Механика деформируемого твердого тела. 2004</w:t>
      </w:r>
    </w:p>
    <w:p>
      <w:pPr>
        <w:pStyle w:val="Normal"/>
        <w:shd w:fill="FFFFFF" w:val="clear"/>
        <w:tabs>
          <w:tab w:val="clear" w:pos="708"/>
          <w:tab w:val="left" w:pos="522" w:leader="none"/>
          <w:tab w:val="left" w:pos="6876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>5 Степин П.А. Сопротивление материалов. 199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png"/><Relationship Id="rId41" Type="http://schemas.openxmlformats.org/officeDocument/2006/relationships/image" Target="media/image38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2:00Z</dcterms:created>
  <dc:creator>User</dc:creator>
  <dc:description/>
  <cp:keywords/>
  <dc:language>en-US</dc:language>
  <cp:lastModifiedBy>Mage</cp:lastModifiedBy>
  <dcterms:modified xsi:type="dcterms:W3CDTF">2011-10-07T12:52:00Z</dcterms:modified>
  <cp:revision>2</cp:revision>
  <dc:subject/>
  <dc:title>БЕЛОРУССКИЙ ГОСУДАРСТВЕННЫЙ УНИВЕРСИТЕТ ИНФОРМАТИКИ И РАДИОЭЛНЕКТРОНИКИ</dc:title>
</cp:coreProperties>
</file>