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Творческий проект</w:t>
      </w:r>
    </w:p>
    <w:p>
      <w:pPr>
        <w:pStyle w:val="Heading4"/>
        <w:keepNext w:val="false"/>
        <w:spacing w:lineRule="auto" w:line="360" w:before="0" w:after="0"/>
        <w:jc w:val="center"/>
        <w:rPr>
          <w:color w:val="000000"/>
          <w:szCs w:val="40"/>
        </w:rPr>
      </w:pPr>
      <w:r>
        <w:rPr>
          <w:color w:val="000000"/>
          <w:szCs w:val="40"/>
        </w:rPr>
        <w:t>«Жаркий полден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юбого из нас важно, как мы выглядим в глазах наших подруг, знакомых, и вообще людей, которые нас окружают. Здесь нет незначимых вещей, каждая мелочь, каждый штрих и нюанс имеют смысл и несут свой сообщение. И если вы хотите создать свой неповторимый образ или, как сейчас модно говорить, имидж, необходимо ответить на важные вопросы: что я хочу сообщить окружающим о себе, какой образ созд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я свой образ, необходимо выбрать такой стиль одежды, в котором чувствуешь себя наиболее комфортно. Любые модели из современных стилей моды можно сшить самостоятельно. Так я решила на уроке технологии сшить красивый купальник, который и соответствует нынешней моде, и по карм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роках технологии мы уже шили различную одежду. В этом году нам был представлен широкий ассортимент изделий. Я решила сшить купальник, т. к. именно его не хватает в моем гардеробе, да и вообще, разве в гардеробе женщины или девушки может быть что-то лишним?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ветственно после того, как все сшили то, что хотели, необходимо сделать творческий проект по изготовленному изделию. Т.е. я сделала проект на тему: «Жаркий полдень». По-моему, о купальниках можно узнать очень много, а значит, и мой проект будет интересным и увлека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творческого проекта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ть свои возможности в творческой деятельност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ить изделие с учётом особенностей фигуры и структуры ткан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умения и навыки, полученные во время учёбы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ть выполненную рабо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стория возникновения купа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я умалчивает о том, какие купальные костюмы носили наши доисторические предки и носили ли вообще. Но, судя по картинам эпохи возрождения, «прототипом» первого бикини стал фиговый листок, а некоторым, как, например, ботичелловской Афродите и вовсе приходилось выходить из воды, прикрывшись руками и длинными лок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чем, Золотой век продлился недолго, и нагие средневековые нимфы и наяды уступили место чопорным красавицам в кринолинах с застегнутыми наглухо воротниками. В 18 веке голышом могли позволить себе купаться только простолюдинки, а истинным леди этикет предписывал совершать водный моцион в просторных халатах с длинными пышными рукавами. Мешковатые халаты задирались и смешно топорщились в воде, а когда дамы выходили на берег, купальные платья буквально облепляли их фигуры, делая доступными каждому взгляду женские прелести. Истинные джентльмены не желали терпеть подобное издевательство над нравственностью, а дамы из-за такой пикантной «подробности» предпочитали отдельные пляжи либо специальные купальные машины на колесиках, которые можно было ввозить прямо в воду вместе с купальщиц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упальник как самостоятельный элемент гардероба появился только два столетия спустя, в начале XX века. А создательницей первого купального костюма можно считать австралийку Анетт Келлерман, которая в 1907 году сшила сценический костюм на основе мужского трико. Костюм предназначался для водного водевиля «Ныряющая Венера», ставшего, кстати, прообразом современного синхронного плавания. Костюм Келлерман потряс общественность, а его обладательница была признана… нарушительницей общественной морали. И немудрено, ведь соблюдение правил поведения на пляже было единым для всех, а правила предписывали дамам закрывать не только туловище, но и все остальные части тела, включая руки, ноги и шею. Прогрессивная пловчиха нашла-таки выход из положения, пришив к купальнику рукава, чулки и воротни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пляжная мода тем временем не стояли на месте, и вскоре появился новый вариант купального костюма трусы для байдарочной гребли, сшитые на заказ для одного английского спортсмена. Трусы напоминали современные плавки, но в мокром виде весили почти пять кило, так как были связаны из шерсти. И только изобретенное в 1959-м году концерном Dupont эластановое волокно под названием «спандекс» принесло купальщикам в буквальном и переносном смысле значительное облегчение. Вес купального костюма уменьшился, а его прилегание к телу увеличилось. Так в пляжной люде наступил новый золотой век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чале 60-х годов прошлого столетия женщины уже вовсю щеголяли в элегантных купальных шортиках и лифчиках, но большей частью демонстрировать пляжную моду им приходилось возле собственных бассейнов. Европа еще не была готова к поистине революционному изобретению американца французского происхождения Луи Реара под названием «бикини». Вопрос в пользу максимальной «обнаженки» на пляже был решен только тогда, когда в 1964 году журнал Sports Illustrated разместил на своей обложке модель Бабетт Марч в белоснежном бикини. А в фильме «И бог создал женщину» в таком же бикини дефилировала несравненная Брижит Бордо. Потом была Ракель Узлч в «Миллионе лет до нашей эры» и Урсула Андерс в «Докторе Но»… И Европа сдалась: уже в конце 60-х знаменитые мини-бикини стали хитами Сан-Тропе и Ницц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ующее развитие пляжной моды стало менее захватывающим и более откровенным менялись лишь формы трусиков и бюстгальтеров. Причем менялись не только в сторону улучшения формы купальника, но и в сторону уменьшения его размеров. Уже в 70-х на арену «вышли» трусики-стринги и так называемые dental-floss (что в переводе с английского означает зубная нить) с крошечным треугольником спереди и тоненькой тесемкой сзад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модели купальников настолько разнообразны, что сейчас и представить невозможно, как мир обходился без такого чудесного изобретения так долго. Ведь купальник это не просто приятная возможность понежиться на пляже и искупаться в ласковом море. Это еще и возможность показать себя. Так что, отправляясь на юг, не забудьте захватить с собой свою любимую «визитную карточку». Она вам очень пригоди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атериалы, инструменты, приспосо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определилась с выбором изделия, которое я собираюсь шить, теперь нужно выбрать ткань для его изготовления. Для этого мне пришлось ехать в Кунгур, там я обошла несколько магазинов, в котором продают ткани. В одном магазине я нашла ткань, которая мне очень понравилась и подходила к моему изделию. Купив ткань, я начала шить купа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шить на машине, а также смётывать материал мне понадобятся нитки и иго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е некоторые дополнительные материалы, такие как: бумага-калька, бумажная выкройка, учебник по технологии и некоторые другие справочники, карандаш, ножницы, рабочая тетрад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ехнология изгот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е предстоит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овать три модел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подробный анализ каждой модел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среди них оптимальный вариант для себ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ертить технологическую карту выполнения оптимальной модел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работ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соответствующие вывод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экономическую экспертизу своих мод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модели купальника мне не нравятся бретели, а также сама форма чашечек и трусиков приложение 1, модель 1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этого купальника очень интересная, но проблема в том, что купальник вязаный и мне будет сложно с ним справиться, приложение 2, модель 2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дель, которую я выбрала очень мне нравится. Так как мне ее будет легко сшить, и для лета такой купальник подходит. Приложение 3, модель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 Технологическая кар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120"/>
        <w:gridCol w:w="720"/>
        <w:gridCol w:w="1526"/>
      </w:tblGrid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звание операци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ехнология выпол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бозначение шв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атериалы, инструменты, оборудования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 выкройк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зять журнал и кальку, на лист – вкладыш наложить кальку и перевести детали выкройк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урнал, калька, карандаш.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кро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ткань с учетом долевой нити разложить выкройку, обвести на ткань, с припусками на швы, вырезат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кань, калька, карандаш, ножницы, английские булавки.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бор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Верхняя часть</w:t>
            </w:r>
            <w:r>
              <w:rPr>
                <w:color w:val="000000"/>
                <w:sz w:val="20"/>
                <w:szCs w:val="28"/>
              </w:rPr>
              <w:t>: Приметать вытачки на чашечка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етели сложить пополам изнаночной стороной во внутрь, примета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яс-завязку тоже сложить пополам изнаночной стороной во внутрь и приметат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жницы, нитки, материал, иголки.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ер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ступить к примерке купальника, если есть какие-то недочеты устранить их, если недочетов нет приступить к пошиву издел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пальник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шив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</w:rPr>
              <w:t>Верхняя часть бикини</w:t>
            </w:r>
            <w:r>
              <w:rPr>
                <w:color w:val="000000"/>
                <w:sz w:val="20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чашечках стачать вытачки. Глубины вытачек заутюжить к линии серед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Бретел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аждую бретель сложить вдоль пополам изнаночной стороной во внутрь и приутюжить. Бретель снова разложить плоско. Последовательно один за другим отвернуть продольные срезы бретели к сгибу, приутюжи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От </w:t>
            </w:r>
            <w:r>
              <w:rPr>
                <w:color w:val="000000"/>
                <w:sz w:val="20"/>
                <w:szCs w:val="28"/>
                <w:u w:val="single"/>
              </w:rPr>
              <w:t>эластичной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u w:val="single"/>
              </w:rPr>
              <w:t>ленты</w:t>
            </w:r>
            <w:r>
              <w:rPr>
                <w:color w:val="000000"/>
                <w:sz w:val="20"/>
                <w:szCs w:val="28"/>
              </w:rPr>
              <w:t xml:space="preserve"> отрезать четыре отрезка длиной по 16,5 см. эластичную ленту наложить на припуски переднего и бокового срезов чашечки, приколоть у верхнего среза и размеченного нижнего среза, длина в готовом виде составит 14,5 см, слегка растягивая настрочить эластичную ленту зигзагообразной строчкой. Припуски передних и боковых срезов чашечки отвернуть на изнаночную сторону. Притачать с лицевой стороны специальной эластичной или зигзагообразной строчкой, слегка растягивая эластичную ленту. Вверху срезать излишний конец эластичной лен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</w:rPr>
              <w:t>Пояс-завязку</w:t>
            </w:r>
            <w:r>
              <w:rPr>
                <w:color w:val="000000"/>
                <w:sz w:val="20"/>
                <w:szCs w:val="28"/>
              </w:rPr>
              <w:t xml:space="preserve"> сложить вдоль пополам лицевой стороной наружу и приутюжить. Пояс снова разложить плоско. Последовательно один за другим отвернуть продольные срезы пояса к сгибу, приутюжить. Пояс сложить пополам поперек и разметить середину переда. Пояс снова разложить. Чашечки притачать вдоль сгиба пояса по обе стороны от линии середины переда на расстоянии 1 см. </w:t>
            </w:r>
            <w:r>
              <w:rPr>
                <w:color w:val="000000"/>
                <w:sz w:val="20"/>
                <w:szCs w:val="28"/>
                <w:u w:val="single"/>
              </w:rPr>
              <w:t xml:space="preserve">Чашечки </w:t>
            </w:r>
            <w:r>
              <w:rPr>
                <w:color w:val="000000"/>
                <w:sz w:val="20"/>
                <w:szCs w:val="28"/>
              </w:rPr>
              <w:t xml:space="preserve">отвернуть вверх, припуски шва притачивания заутюжить на пояс. Продольные края пояса подвернуть, сколоть вместе и стачать зигзагообразной строчкой. Концы пояса заложить за перемычки пряжки бикини и приколоть. После примерки конца пояса подвернуть и настрочить. </w:t>
            </w:r>
            <w:r>
              <w:rPr>
                <w:color w:val="000000"/>
                <w:sz w:val="20"/>
                <w:szCs w:val="28"/>
                <w:u w:val="single"/>
              </w:rPr>
              <w:t>Трусик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зать припуски вдоль округленного короткого среза обтачки. Срез обметать. Обтачку сложить с передней половинкой лицевой стороной к изнаночной стороне, нижние короткие срезы сложить друг с другом. Сметать боковые и нижние срезы. Стачать шаговые срезы. Припуски швов заутюжить наза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доль вырезов для ног, переднего и заднего верхнего срезов выполнить кулиску – см. верхняя часть бикини. Длины кулисок в готовом виде: вдоль вырезов для ног по 56 см., вдоль переднего верхнего края 32 см., вдоль заднего верхнего края 35 с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пуски вдоль боковых срезов отвернуть на изнаночную сторону, подвернуть и настроить на расстоянии 1 см. для кулисок. Завязки для кулисок сшить – см. бретели. Завязки для кулиски на концах завязок завязать по узелку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, нитки, ножницы, швейная машинка, игл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Экономические расчеты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зготовить купальник мне потребовались такие материалы как: синтетическое полотно с эластаном, нитки, английские булавки. Все это я привела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Себестоимость материа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220"/>
        <w:gridCol w:w="2142"/>
        <w:gridCol w:w="2179"/>
      </w:tblGrid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Название материал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Условная цена за единицу измерения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Расход материала на издел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Затрат на материал, руб.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Синтетическое полотно с эластано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Катушка ниток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Английские булавк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20</w:t>
            </w:r>
          </w:p>
        </w:tc>
      </w:tr>
      <w:tr>
        <w:trPr>
          <w:cantSplit w:val="true"/>
        </w:trPr>
        <w:tc>
          <w:tcPr>
            <w:tcW w:w="7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траты на изделие: 233,20 руб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также нужно учесть затраты на электроэнергию во время работы(С2) на швейной машине с электроприводом и с электрическим утюг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швейной машины с электроприводом 0.02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, затраченное на пошив, составляет 8 час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58+0.02) *5*1.58=12.6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утюга 1000 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электроэнергии 2 кВт/ч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время работы с утюгом приблизительно 20 мину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ена 1кВт часа равна 1 руб. 58 коп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э=1.58*2*1/4=Сэ.ут=0.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го можно сделать вывод, что сшить вещь своими руками гораздо выгодней, чем купить в магаз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Экологическая оце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 изготовление данного изделия экологически чис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его изготовлении не выделилось никаких вред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ого, что осталось можно сшить еще что-нибудь, моей сестрен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одошел конец моей работы над проектом. Это было очень увлекательно и интересно, несмотря на те трудности с которыми я сталкивалась. Их было достаточно, так как я не профессионал, но меня это не остановило. Самым интересным было наблюдать как из обычной ткани получается красивая и стильная вещь. Но еще приятней было осознавать, что это ты делаешь сама. Когда я дошила свой купальни, то почувствовала гордость, ведь это все я сделала своими руками. Теперь я точно знаю, что вещь сделанную своими руками гораздо приятней носить. И это еще не все, теперь я буду не только покупать вещи, но и делать их сама, ведь это гораздо выгодней и приятней. И всем остальным девушкам желаю, шейте вещи своими руками. Это интересно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: 8 класс: учебник для учащихся общеобразовательных учреждений. – 2-е изд., перераб. / [Б.А. Гончаров, Е.В. Елисеева, А.А. Электов и др.]; под ред. В.Д. Симоненко. – М.: Вентана – Граф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vanish/>
        </w:rPr>
      </w:pPr>
      <w:r>
        <w:rPr>
          <w:color w:val="000000"/>
          <w:sz w:val="28"/>
          <w:szCs w:val="28"/>
        </w:rPr>
        <w:t xml:space="preserve">Журнал </w:t>
      </w:r>
      <w:r>
        <w:rPr>
          <w:color w:val="000000"/>
          <w:sz w:val="28"/>
          <w:szCs w:val="28"/>
          <w:lang w:val="en-US"/>
        </w:rPr>
        <w:t>Burda</w:t>
      </w:r>
      <w:r>
        <w:rPr>
          <w:color w:val="000000"/>
          <w:sz w:val="28"/>
          <w:szCs w:val="28"/>
        </w:rPr>
        <w:t xml:space="preserve"> 7/2009. Издательство «Энне Бурда ГмбХ и Ко. КГ»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3:00Z</dcterms:created>
  <dc:creator>Admin</dc:creator>
  <dc:description/>
  <cp:keywords/>
  <dc:language>en-US</dc:language>
  <cp:lastModifiedBy>Mage</cp:lastModifiedBy>
  <dcterms:modified xsi:type="dcterms:W3CDTF">2011-10-07T12:53:00Z</dcterms:modified>
  <cp:revision>2</cp:revision>
  <dc:subject/>
  <dc:title>Пермский край, Кунгурский район</dc:title>
</cp:coreProperties>
</file>