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ind w:firstLine="709"/>
        <w:rPr>
          <w:rFonts w:eastAsia="SimSun;ЛОМе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ind w:firstLine="709"/>
        <w:rPr>
          <w:rFonts w:eastAsia="SimSun;ЛОМе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Файловые вирусы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ind w:firstLine="709"/>
        <w:rPr>
          <w:rFonts w:eastAsia="SimSun;ЛОМе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Загрузочные вирусы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ind w:firstLine="709"/>
        <w:rPr>
          <w:rFonts w:eastAsia="SimSun;ЛОМе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Простые и полиморфные вирусы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ind w:firstLine="709"/>
        <w:rPr>
          <w:rFonts w:eastAsia="SimSun;ЛОМе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Стелс-вирусы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ind w:firstLine="709"/>
        <w:rPr>
          <w:rFonts w:eastAsia="SimSun;ЛОМе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ind w:firstLine="709"/>
        <w:rPr>
          <w:rFonts w:eastAsia="SimSun;ЛОМе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эффективно бороться с вирусами, необходимо иметь представление о “привычках” вирусов и ориентироваться в методах противодействия вирусам. Вирусом называется специально созданная программа, способная самостоятельно распространяться в компьютерной среде. Если вирус попал в компьютер вместе с одной из программ или с файлом документа, то через некоторое время другие программы или файлы на этом компьютере будут заражены. Если компьютер подключен к локальной или глобальной сети, то вирус может распространиться и дальше, на другие компьютеры. Авторы вирусных программ создают их из разных побуждений, однако результаты работы вирусов оказываются, как правило, схожими: инфекции портят программы и документы, находящиеся на компьютере, что часто приводит к их утрате. Некоторые вирусы способны уничтожать вообще всю информацию на дисках компьютеров, стоимость которой может в десятки и сотни раз превышать стоимость самого компьютер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е проявления деятельности вирусов весьма разнообразны. Одни вирусы относительно безопасны для данных и действуют только на нервы пользователю. Они могут, например, вызывать осыпание символов на экране, выводить на экран посторонние надписи, воспроизводить посторонние звуки через динамик компьютера. Другие - немного изменяют данные на диске компьютера. Этот случай наиболее опасен. Если пользователь вовремя не обнаружит вирус, и тот незаметно изменит файлы документов или баз данных, ошибка проявится позже в виде неправильных расчетов или искаженного баланса. Встречается вирус, выполняющий компрессию заражаемых файлов. Он сжимает файлы без разрешения пользов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информации зависит от того, в какой стадии она находится: создание, хранение, передача по локальным сетям, передача по глобальной сети Интернет и т.д., поэтому это очень сложный и объемный вопрос, требующий отдельного изу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несколько основных методов поиска вирусов, которые применяются антивирусными программами: сканирование; эвристический анализ; обнаружение изменений; резидентные мониторы. Антивирусы могут реализовывать все перечисленные выше методики, либо только некоторые из ни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же, если угрозы вирусов как будто бы нет, необходимо заранее провести мероприятия антивирусной защиты, в том числе организационн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диной классификации вирусов не существует, однако можно выделить три основные группы вирусов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айловые вирусы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грузочные вирусы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мбинированные файлово-загрузочные вирус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ирусы бывают макрокомандные, резидентные и нерезидентные, полиморфные и маскирующиеся (стелс-вирус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борьбы с вирусами можно воспользоваться различными программными продуктами отечественного производства, некоторые из которых признаются лучшими в мире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Файловые вирусы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ни записывают свой код в тело исполняемого файла. При запуске зараженной программы вирус первым получает управление, ищет очередную жертву и записывает в нее свой код, а затем передает управление самой программе, так что пользователь ничего не замечает. Метод распространения файловых вирусов довольно прост. Обычно для заражения выбирается что-нибудь интересное: новая игра, самораскрывающийся архив с привлекательным названием или новая версия популярной программы. Однако, даже если не пользоваться программами сомнительного происхождения, можно заразиться через средства доступа к Internet или им подобым или получить относительно новую разновидность файлового вируса - макрокомандный вирус, распространяющийся с документами офисных приложений, таких как Word for Windows или Excel. Документы офисных приложений содержат в себе не только текст и графические изображения, но и макрокоманды. Вирус может изменять существующие макрокоманды и добавлять новые, внедряя свое тело в файл документа. Для профилактики макрокомандных вирусов нужны антивирусные программы, способных искать подобные инфекции.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Загрузочные вирусы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- вторая большая группа вирусов Они активизируются и распространяются в момент загрузки операционной системы, еще до того как пользователь успел запустить какую-либо антивирусную программу. Загрузка компьютера обычно производится с жесткого диска - винчестера, а в аварийных случаях - с системной дискеты. Порядок загрузки зависит от выбора, сделанного в программе BIOS Setup. Пользователь может указать, что компьютер должен загружаться либо только с жесткого диска, либо с дискеты с устройства А, а если такой дискеты нет, то с жесткого диска. Возможны и другие варианты, зависящие от конкретной реализации BIOS (например, загрузка с компакт-диска CD-ROM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рузка компьютера производится следующим образом. Сразу после включения электропитания начинает работать программа инициализации, записанная в ПЗУ базовой системы ввода/вывода BIOS. Она проверяет оперативную память и другие устройства компьютера, а затем передает управление программе начальной загрузки, которая также находится в ПЗУ BIOS. Последняя считывает в оперативную память содержимое самого первого сектора нулевой дорожки жесткого диска, в котором находится главная загрузочная запись Master Boot Record (MBR), либо содержимое самого первого сектора нулевой дорожки дискеты, вставленной в дисковод А. Этот сектор содержит загрузочную запись Boot Record (BR). При загрузке с жесткого диска в память по фиксированному адресу считывается содержимое главной загрузочной записи (MBR) - программа загрузки операционной системы с логического диска. Загрузчик просматривает таблицу разделов диска Partition Table (она находится в том же секторе диска, что и сама запись MBR), ищет раздел, отмеченный как активный и считывает в оперативную память самый первый ceктор этого раздела, сектор загрузочной записи BR. В этом секторе остается еще один загрузчик. Задачей загрузчика ВR является считывание в оперативную память стартовых модулей операционной системы и передача им управления. При загрузке с дискеты этот процесс намного проще, так как формат дискеты в точности соответствует формату логического диска. Самый первый сектор нулевой дорожки дискеты содержит загрузочную запись BR, после считывания в оперативную память ей передается управление. При чем, если дискета - несистемная, в первый сектор ее нулевой дорожки все равно записана программа, единственное назначение которой- вывод сообщения о необходимости вставить в дисковод системную дискету. И данное обстоятельство - присутствие загрузочной записи на несистемной дискете - играет важную роль при распространении загрузочных вирус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агрузка операционной системы является многоступенчатым процессом, ход которого зависит от разных обстоятельств. Важно то, что в этом процессе задействовано три программы, которые служат объектом нападения загрузочных вирусов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ая загрузочная запись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узочная запись на логическом диск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узочная запись на диске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русы могут заменять некоторые или все перечисленные объекты, встраивая в них свое тело и сохраняя содержимое оригинального загрузочного сектора в каком-либо другом, более или менее подходящем для этого месте на диске. При последующем включении компьютера программа загрузки заносит в память вирусный код и передает ему управление. Загрузка операционной системы продолжается под контролем вируса, что затрудняет, а в некоторых случаях и исключает его обнаружение антивирусными программам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рузочные вирусы распространяются главным образом при перезапуске (или включении) компьютера с забытой в дисководе зараженной дискетой, именно тогда (при загрузке) вирус проникает в главную загрузочную запись жесткого диска компьютера. Поэтому можно полностью перекрыть доступ к компьютеру для загрузочных вирусов, отключив в ВIOS Setup возможность загрузки с устройства a. Кроме того, не следует без крайней необходимости снимать с дискет защиту от записи. Особенно это относится к дистрибутивным дискетам, с которых выполняется установка ПО, и системным дискетам. 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остые и полиморфные вирусы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вирусы легко обнаруживаются по их коду, который они записывают в заражаемый файл или системную область диска в процессе проникновенна. Автору антивирусной программы достаточно выделить из этого кода сигнатуру - уникальную последовательность байтов, характерную только для данного вируса, - после чего антивирусная программа уже в автоматическом режиме просмотрит все файлы и системные области дисков на предмет нахождения “знакомых” сигнатур. Поэтому проблем с обнаружением таких вирусов нет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очень скоро авторы вирусов стали применять алгоритмы шифрования, затрудняющие выделение сигнатур. Такие вирусы, получившие название шифрующихся, при заражении новых файлов и системных областей диска шифруют собственный код, раскрывая его только при получении управления. Сложность обнаружения таких вирусов состоит в том, что при каждом новом заражении они случайным образом изменяют свои коды. Правда, так как процедура шифрования вируса все же неизменна, то сигнатура в конечном итоге вычисляется даже простой антивирусной программой. И поэтому вслед за шифрующимися вирусами появилась вирусы-мутанты. Более строгое их название - полиморфные вирусы. От простых шифрующихся они отличаются тем, что полностью изменяют процедуру расшифровки при создании каждой новой особи вируса, поэтому выделить на них сигнатуру невозможн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для выявления полиморфных вирусов разработаны антивирусные программы нового поколения. В качестве примеров можно привести DoctorWeb, FindVirus из комплекта Dr. Solomon's AntiVirus ToolKit и Norton Antivirus для Windows 95. Эвристический анализатор Doctor Web “выполняет” под своим управлением проверяемые программы и обнаруживает действия, характерные для вирусов. Благодаря этому он находит полиморфные вирусы, даже ранее не известные, так же легко, как и обычные, не использующие механизма маскировки. 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телс-вирусы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проверки компьютера антивирусные программы считывают данные - файлы и системные области - с жестких дисков и дискет, пользуясь средствами операционном системы и BIOS. Стелс-вирусы, или вирусы-невидимки, после запуска оставляют в оперативной памяти компьютера специальные модули, перехватывающие обращение программ к дисковой подсистеме компьютера. Если такой модуль обнаруживает, что программа пользователя пытается прочитать зараженный файл или системную область диска, он на ходу подменяет читаемые данные и таким образом остается незамеченным, обманывая антивирусные программ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простой способ отключить механизм маскировки стелс-вирусов. Достаточно загрузить компьютер с незараженной системной дискеты и проверить компьютер антивирусной программой, не запуская программ с диска компьютера (они могут оказаться зараженными). В этом случае вирус не сможет получить управление и установить в оперативной памяти резидентный модуль, реализующий стелс-алгоритм, антивирус прочитает информацию, действительно записанную на диске, и легко обнаружит “бациллу”. 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дведем основные итоги рефера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несколько основных методов поиска вирусов, которые применяются антивирусными программами: сканирование; эвристический анализ; обнаружение изменений; резидентные мониторы. Антивирусы могут реализовывать все перечисленные выше методики, либо только некоторые из ни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информации каждого пользователя существенно зависит от организации сети. В одноранговой сети все компьютера равноправны и каждый «владелец» компьютера самостоятельно предоставляет его ресурсы в совместное использование в сети (сам себе администратор). При этом не предусмотрена работа множества пользователей с различной степенью доступа (пароль можно задать один) и, по существу, защиты компьютеров в многопользовательском режиме практически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тях с выделенным компьютером - сервером реализуется технология «сервер-клиент», которая требует установки сетевой операционной системы (ОС), состоящей из двух компонентов: ОС – сервера (естественно, для установки на сервер) и ОС – рабочей станции (для установки на все остальные компьютеры в сети). Некоторые операционные системы, например, Windows NT, позволяют при установке Windows NT Workstation или более поздней версии Windows 2000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, Windows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использовать компьютер в качестве сервера и одновременно работать на нем как на рабочей станции (невыделенный сервер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борьбы с вирусами можно воспользоваться различными программными продуктами отечественного производства, некоторые из которых признаются лучшими в мире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верев В.С. Информатика: Учебное пособие для студентов вузов. Астрахань, 200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Коварт.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4. Учебный курс. Из-во Питер. 1999. 448 ст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пьютерные вирусы, виды и классификация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rmati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сарев В. Компьютерные системы и сети. Учебное пособие. Из-во Фин.и стат. 1999. 464 ст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йнак Д. Интернет. Энциклопедия (2 изд.). Из-во Питер. 2000. 528 ст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юцарев В. Безопасность компьютерных сетей на основе Windows NT (+CD). Из-во Рус.ред. 1998. 304 ст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Майнази М. Введение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4. Из-во ЛОРИ. 1999. 550 ст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шурцев В. Работа пользов. и сист.адм.с рабочей станцией Windows NT. Из-во РиС. 1999. 216 ст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дведовский И. Атака на Internet. Из-во ДМК. 1999. 334 ст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Муртазин Э. Учебник.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 Из-во ДМК. 1999. 416 ст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околов А. Методы информационной защиты объектов и компьютерых сетей. Из-во Полигон. 2000. 272 ст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йли Э. Безопасность персонального компьютера. Из-во ПОПУРРИ. 1997. 480 ст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Фигурнов А.Э.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-РС для пользователя. М., 199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требе М. Безопасность сетей NT 4 (2 тома+CD-ROM). Из-во МИР. 1999. 734 стр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3:00Z</dcterms:created>
  <dc:creator>Катя</dc:creator>
  <dc:description/>
  <cp:keywords/>
  <dc:language>en-US</dc:language>
  <cp:lastModifiedBy>Mage</cp:lastModifiedBy>
  <cp:lastPrinted>2008-04-22T11:17:00Z</cp:lastPrinted>
  <dcterms:modified xsi:type="dcterms:W3CDTF">2011-10-07T13:03:00Z</dcterms:modified>
  <cp:revision>2</cp:revision>
  <dc:subject/>
  <dc:title>СОДЕРЖАНИЕ</dc:title>
</cp:coreProperties>
</file>