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7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иртуальное предприят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Проблемы традиционных предприятии</w:t>
      </w:r>
    </w:p>
    <w:p>
      <w:pPr>
        <w:pStyle w:val="Normal"/>
        <w:tabs>
          <w:tab w:val="clear" w:pos="708"/>
          <w:tab w:val="left" w:pos="84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 Виртуализация бизнеса</w:t>
      </w:r>
    </w:p>
    <w:p>
      <w:pPr>
        <w:pStyle w:val="Normal"/>
        <w:tabs>
          <w:tab w:val="clear" w:pos="708"/>
          <w:tab w:val="left" w:pos="84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 Основные формы и типы виртуальных предприятий</w:t>
      </w:r>
    </w:p>
    <w:p>
      <w:pPr>
        <w:pStyle w:val="Normal"/>
        <w:tabs>
          <w:tab w:val="clear" w:pos="708"/>
          <w:tab w:val="left" w:pos="84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 Как создается и работает виртуальное предприят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 Концептуальные основы электронного правитель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 Общая идея</w:t>
      </w:r>
    </w:p>
    <w:p>
      <w:pPr>
        <w:pStyle w:val="Normal"/>
        <w:tabs>
          <w:tab w:val="clear" w:pos="708"/>
          <w:tab w:val="left" w:pos="84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Фазы трансформации правительства</w:t>
      </w:r>
    </w:p>
    <w:p>
      <w:pPr>
        <w:pStyle w:val="Normal"/>
        <w:tabs>
          <w:tab w:val="clear" w:pos="708"/>
          <w:tab w:val="left" w:pos="84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 Модели электронного правительства</w:t>
      </w:r>
    </w:p>
    <w:p>
      <w:pPr>
        <w:pStyle w:val="Normal"/>
        <w:tabs>
          <w:tab w:val="clear" w:pos="708"/>
          <w:tab w:val="left" w:pos="84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 Зрелость услуг</w:t>
      </w:r>
    </w:p>
    <w:p>
      <w:pPr>
        <w:pStyle w:val="Normal"/>
        <w:tabs>
          <w:tab w:val="clear" w:pos="708"/>
          <w:tab w:val="left" w:pos="847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 Электронные правительства в странах ЕС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пользованных электронных ресурсов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контрольной работы «Виртуальные предприятия и электронные правительст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, благодаря информатизации, все новые и новые бизнес-процессы пытаются проникнуть из одного предприятия в другие. По некоторым оценкам, в ближайшие 10 лет около 90 % предприятий в экономически развитых странах в своей деятельности будут использовать Интернет-технологии и сетевые формы управления. В той или иной степени все они станут участниками такой экономики, в которой «виртуальные предприятия» будут одной из новых организационных форм. Хотя можно встретить и другие термины, например, «сетевые предприятия», «безграничные предприятия», «расширенные предприятия» и даже «фрактальные фабрики», но, как правило, речь идет о сети партнеров (предприятий, отдельных коллективов), совместно производящих и продающих определенный товар. В наши дни условия деятельности предприятий претерпели серьезные изменения. Компьютеризация рыночных отношений позволила быстро находить и получать любую информацию о любых товарах и услугах. Взаимозависимость производителей и насыщение потребительского рынка развивают экономику индивидуальных услуг, когда на 100 % выполняется принцип «клиент всегда прав». В ориентированной на клиента экономике предприятия сталкиваются с динамичным рынком, где все большую важность приобретает разнообразие и иннов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вых условиях предложение не только предшествует спросу, но и формирует его. При этом требования к качеству и надежности максимальны, а из-за необходимости постоянного обновления продукции срок ее жизни сокра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5-7 лет назад неоспоримым достоинством процветающих компаний была их устойчивая организационная структура. Сегодня она превратилась в основной недостаток, так как не позволяет мгновенно реагировать на изменение требований динамичного рынка. Качество, к которому так стремились все предприятия, меняется и становится более субъективным понятием, потому что оно формируется в процессе взаимодействия производителя и потребителя. Основой такого взаимодействия может служить «виртуальный продукт», адаптированный к запросам потребителя. Ярким примером «виртуального продукта» является приобретение компьютера у фирмы-сборщика, когда компьютер собирается по заказу клиента. Раз есть «виртуальный продукт», то должно быть и «виртуальное предприят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 Виртуальное предприяти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1 Проблемы традиционных предприяти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диционные предприятий имеет ярко выраженную функциональную направленность, в основе которой лежит принцип разделения и специализации труда. Во-первых, предприятие рассматривается не как набор отделов, цехов, а как совокупность бизнес-процессов, вокруг которых и организуется вся деятельность. Во-вторых, основу успеха предприятия составляют не товары, а процессы их производства. В-третьих, потенциал предприятия заключается в совершенствовании бизнес-процессов с технологической, информационной, организационной точек з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лицо новый подход, который строится на несколько иных принципах, а именно бизнес-процессах. Каждый бизнес-процесс схематично можно представить в виде последовательности операций (работ, функций), выполняемых отдельными работниками с использованием той или иной информации (документов, данных, сообщений) и в соответствии с некоторыми правилами, определяющими порядок выполнения работы, маршруты движения документов, сроки выполнения отдельных фун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адиционного предприятия бизнес-процессы очень фрагментарны, отсутствует их описание и документирование, отсутствуют их владельцы и ответственные, для них характерны недостаточность или переизбыток контрольных точек. И как результат, при такой организации традиционного предприятия у работников нет заинтересованности в конечном результате (система оценки их деятельности оторвана от результативности работы предприятия в целом). Работники «ограничены» рамками подразделения, они не ориентированы на целевые задачи предприятия. Достаточно усложнен обмен информацией между различными подразделениями, участвующими в одном бизнес-процесс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2 Виртуализация бизнес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первых термин «виртуальное предприятие» предложил Дж. Хопланд из компании </w:t>
      </w:r>
      <w:r>
        <w:rPr>
          <w:color w:val="000000"/>
          <w:sz w:val="28"/>
          <w:szCs w:val="28"/>
          <w:lang w:val="en-US"/>
        </w:rPr>
        <w:t>DEC</w:t>
      </w:r>
      <w:r>
        <w:rPr>
          <w:color w:val="000000"/>
          <w:sz w:val="28"/>
          <w:szCs w:val="28"/>
        </w:rPr>
        <w:t xml:space="preserve"> по аналогии с понятием «виртуальная машина» из области программирования и вычислительной техн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бстрактном смысле виртуальное предприятие - это наилучшая с точки зрения имеющихся технических и экономических условий, эффективная форма организации предприятия. В практическом смысле виртуальное предприятие - это сетевая структура, объединяющая неоднородные удаленные ресурсы. Это предприятие, состоящее из географически разделенных работников, которые в процессе труда общаются, взаимодействуют с помощью электронных коммуникационных средств, не имея непосредственных конта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полностью виртуального (не имеющего базовых структур в реальном физическом мире) предприятия быть не может. Речь идет о взаимодействии реально существующих специалистов и подразделений некоторых предприятий в виртуальном пространстве, которое создается на основе информационных и коммуникационных технолог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виртуального предприятия является полностью ориентированным на заказчика, поскольку его основные характеристики - быстрота выполнения заказа и полнота удовлетворения потребностей клиента. Так как клиенты и исполнители объединены в открытую сеть, то границы между взаимодействующими предприятиями становятся нечеткими и прозрачными. Такая структура создается путем информационной интеграции ресурсов партнеров. При этом происходит интеграция культур, традиций, ресурсов, опыта, знаний предприятий-партнеров. Возникает искусственное сообщество, сформированное электронным путем, что очень часто продлевает жизненный цикл отдельного предприятия. Сильные и слабые стороны виртуального предприятия представлены в табл.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1.1. </w:t>
      </w:r>
      <w:r>
        <w:rPr/>
        <w:t>Основные преимущества и недостатки виртуальных предприятий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4536"/>
      </w:tblGrid>
      <w:tr>
        <w:trPr>
          <w:trHeight w:val="40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имуще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достатки</w:t>
            </w:r>
          </w:p>
        </w:tc>
      </w:tr>
      <w:tr>
        <w:trPr>
          <w:trHeight w:val="312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корость выполнения рыночного заказа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нижение совокупных затрат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 более полное удовлетворение потребностей клиентов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ибкая адаптация к изменениям окружающей среды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 возможность преодоления препятствий выхода на новые рынки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 интеграция лучших средств и опыта различных предприятий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 организация по проектам или вокруг ключевых процессов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 сочетание принципов децентрализации и централизации в у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резмерная экономическая зависимость от партнеров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 отсутствие социальной и материальной поддержки своих партнеров вследствие отказа от классических долгосрочных договорных форм и обычных трудовых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 опасность чрезмерного усложнения, обусловленная разнородностью членов предприятия, неясности в отношении членства, открытости сетей, самоорганиз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отмечалось выше, целью виртуального предприятия является получение прибыли путем максимального удовлетворения нужд и потребностей потребителей в товарах (услугах) быстрее и лучше потенциальных конкурентов. Собственно говоря, это характерно и для любого традиционного предприятия. Но виртуальные предприятия ориентируются не на удовлетворения нужд и потребностей какого-то «усредненного» сегмента рынка, а на выполнение индивидуальных рыночных заказов. Виртуальное предприятие увеличивает скорость и качество выполнения заказа путем объединения ресурсов различных партнеров в единую систему. Если традиционному предприятию для разработки и выведения нового товара на рынок требуется привлечение значительных ресурсов, то виртуальное предприятие, благодаря информационно-коммуникационной идеологии, может гораздо быстрее найти новых партнеров, обладающих соответствующими рыночным потребностям ресурсами, знаниями и способност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странство виртуализации предприятий включает три основные категории. Это виртуальный рынок (рынок товаров и услуг на основе коммуникационных и информационных возможностей Интернета), виртуальная реальность (отображение реальных разработок и производства в киберпространстве) и, наконец, виртуальные организационные струк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сновными чертами виртуальной формы предприятия являются открытая распределенная структура, приоритет горизонтальных связей, автономность и узкая специализация членов сети, а также значительная роль информационных средств интег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3 Основные формы и типы виртуальных предприятий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яют две главные формы (класса) виртуальных предприятий: виртуальные корпорации и виртуальные товари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iCs/>
          <w:color w:val="000000"/>
          <w:sz w:val="28"/>
          <w:szCs w:val="28"/>
        </w:rPr>
        <w:t xml:space="preserve">виртуальной корпорацией </w:t>
      </w:r>
      <w:r>
        <w:rPr>
          <w:color w:val="000000"/>
          <w:sz w:val="28"/>
          <w:szCs w:val="28"/>
        </w:rPr>
        <w:t>понимают электронное объединение капиталов (ресурсов) различного типа - финансового, технологического, интеллектуального - в интересах выполнения сложных проектов, создания продукции мирового класса и максимально полного удовлетворения требований заказчика. Виртуальная корпорация характеризуется определенной независимостью от участников, делегированием полномочий, переходом от индивидуальной к коллективной ответственности партнеров. Она предполагает договорные взаимоотношения между всеми узлами организационной сети и формирование их совместной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иртуальное товарищество </w:t>
      </w:r>
      <w:r>
        <w:rPr>
          <w:color w:val="000000"/>
          <w:sz w:val="28"/>
          <w:szCs w:val="28"/>
        </w:rPr>
        <w:t>- это искусственно интегрированная организация людей, географически удаленных друг от друга и ведущих вместе бизнес с целью извлечения прибыли. Каждый партнер, в той или иной степени участвуя в управлении и контроле за деятельностью виртуальной организации, несет индивидуальную ответственность за результаты работы, причем потеря партнера означает распад виртуаль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типах виртуальных предприятий, можно выделить два тип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Децентрализованное </w:t>
      </w:r>
      <w:r>
        <w:rPr>
          <w:color w:val="000000"/>
          <w:sz w:val="28"/>
          <w:szCs w:val="28"/>
        </w:rPr>
        <w:t>(стратегические ресурсы максимально распределены в сети между партнерами). Формируется вокруг сложного, уникального проекта, который ни один из партнеров не может выполнить в одиночку. Подобная модель виртуального предприятия опирается на представление о горизонтальной организации, где горизонтальное управление между подразделениями и внешние горизонтальные связи оказываются более важными, чем традиционное вертикальное управл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Централизованное </w:t>
      </w:r>
      <w:r>
        <w:rPr>
          <w:color w:val="000000"/>
          <w:sz w:val="28"/>
          <w:szCs w:val="28"/>
        </w:rPr>
        <w:t>(стратегические ресурсы в основном сосредоточены в некотором узле сети. Основано на идее расширенной организации, когда существует один центральный узел (координатор) и несколько периферийных узлов, которым поручается выполнение некоторых функций. Его организационная структура определяется не в процессе взаимодействия, а проектируется ведущим предприят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4 Как создается и работает виртуальное предприяти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ервом этапе создания виртуального предприятия определяются и оцениваются все бизнес-процессы. Каждая функция в каждом бизнес-процессе связывается с определенным ресурсом. Например, некоторые функции в цепочке поставок можно связать со складом, Основной принцип на этом этапе состоит в том, чтобы найти ресурсы вне структуры предприятия. По завершении этого этапа получают список необходимых ресурсов, а для каждого ресурса - список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того, как сформированы ресурсы, их надо ввести в эксплуатацию. Важнейшую роль играют </w:t>
      </w:r>
      <w:r>
        <w:rPr>
          <w:color w:val="000000"/>
          <w:sz w:val="28"/>
          <w:szCs w:val="28"/>
          <w:lang w:val="en-US"/>
        </w:rPr>
        <w:t>workflow</w:t>
      </w:r>
      <w:r>
        <w:rPr>
          <w:color w:val="000000"/>
          <w:sz w:val="28"/>
          <w:szCs w:val="28"/>
        </w:rPr>
        <w:t>-инструменты (управления потоками работ) в Интернете. Они позволяют решать эту задачу с помощью механизмов регистрации, которые фиксируют каждое событие с указанием даты, времени и участника (еще их называют агентами). Разработка виртуального предприятия связана с интеллектуальным моделированием взаимодействия сложных, неоднородных, отстоящих друг от друга агентов. Построение многоуровневых дружественных интерфейсов между агентами играет первостепенную ро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виртуального предприятия существует один субъект, который организует и направляет деятельность остальных. Этим субъектом является тот, кто разработал и внедрил виртуальное предприятие, занимается его эксплуатацией и маркетинг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виртуального предприятия из разнородных предприятий обеспечивает взаимную компенсацию их недостатков и усиление преимуществ. Можно объединить достоинства больших предприятий, обладающих сильной инерционностью и медленно реагирующих на изменения рынка, и малых предприятий, испытывающих недостаток в ресурсах, но способных быстро перестраива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 Концептуальные основы электронного правитель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1 Общая иде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сонализированный маркетинг, регулярное предоставление услуг и Интернет стали неотъемлемыми атрибутами современного бизнеса. В то же время государственные организации и ведомства в значительно меньшей степени используют (или практически не используют) в своей работе современные технологии. Причем это характерно для всех стран независимо от их развития. Поэтому несколько лет назад и возникла идея создания «электронного правительства», главной задачей которого должно стать кардинальное изменение всей сферы государствен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электронного правительства состоит в использовании Интернета для совершенствования моделей оказания услуг и повышения эффективности работы органов власти и государственных учреждений. Основополагающий принцип электронного правительства заключается в том, что оно должно быть доступно каждому субъекту общества, в любой момент времени и из любой территории, что также нашло свое отражение в термине электронная демокра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нное правительство - это больше, чем только проведение транзакций, в его рамках преобразуются традиционные способы и методы руководства и управления страной. При этом понятие электронное руководство (управление) включает в себя разработку, распространение и поощрение политики, законов и регулирующих регламентов, которые необходимы для поддержки функционирования цифрового общества и цифровой экономики, а также для обеспечения легитимности и эффективности деятельности электронного прав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изация электронного правительства может осуществляться различными способами, но обязательно должны учитываться интересы всех граждан и органов власти всех уровней, начиная от центральных правительств и до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ьных стадиях своего становления электронное правительство ограничивается, как правило, обеспечением доступа граждан к общественно-значимой информации правительства, а также предоставлением возможности голосовать по тем или иным решениям правительства. Последующая эволюция расширяет возможности обеих сторон и выливается в то, что у граждан появляется возможность самостоятельно выбирать любой подходящий для них уровень участия в электронной демокра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электронного правительства в определенной степени также является ответом на возникающие у избирателей после принятия властями определенных обязательств ожидания. При этом возникают и утверждаются новые реалии, которые связаны, в частности, с появлением новых профессий, с возникновением конкуренции на уровне «правительство-правительство»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и «правительство-бизнес»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, с развитием технологий и средств многоканальной доставки информации гражданам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, с использованием новых кадровых стратегий и стратегий финансирования в сфере деятельности электронного правительства, а также с утверждением новых принципов взаимоотношений в обществе и сообществ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2 Фазы трансформации правительств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исты выделяют в процессе перехода от традиционного правительства к полностью электронному 4 основные фазы, переход между которыми не имеет четких границ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Первая фаза состоит в организации постоянного присутствия в Интернете через собственный Web-сайт с регулярным обновлением его информационного наполнения (контен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торая фаза состоит в организации режима интерактивного взаимодействия правительства с гражданами и бизнесом. На этой фазе все предоставляемые документы и файлы данных должны быть проиндексированы, и, соответственно, необходимы эффективные инструменты для поиска как нужных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ов, так и дан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третьей фазе реализуется обработка транзакций. Здесь важную роль играют интерфейсы со старыми информационными системами, поддержка возможностей самообслуживания избирателей, а также распределенные инфраструктуры и обеспечение безопасности работы с н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вертая фаза характеризуется активным переходом на новые технологии и приложения, которые поддерживают возможности использования межведомственной информации и новых видов услуг. Она фактически завершает процесс перехода от традиционного правительства к электронном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3 Модели электронного правитель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пределены 4 модели электронного правитель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Кибернетический офис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yb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>). Начальная стадия трансформации в электронное правительство, при которой электронное управление в основном фокусируется на предоставлении гражданам электронных услуг. Характеризуется ориентацией на внутреннюю деятельность и отражает наиболее низкий уровень развития. В настоящее время распространена в Италии, Германии и Япо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Бюрократическая структура. </w:t>
      </w:r>
      <w:r>
        <w:rPr>
          <w:color w:val="000000"/>
          <w:sz w:val="28"/>
          <w:szCs w:val="28"/>
        </w:rPr>
        <w:t>Интеграция между различными министерствами, сопровождается появлением проблем сохранения тайны и обеспечения безопасности. Предоставление услуг гражданам остается в руках правительства. Как и в предыдущем случае, характеризуется ориентацией на внутреннюю деятельность, но, в отличие от него, отражает более высокий уровень развития и инициируется свер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GB"/>
        </w:rPr>
        <w:t xml:space="preserve">3. </w:t>
      </w:r>
      <w:r>
        <w:rPr>
          <w:iCs/>
          <w:color w:val="000000"/>
          <w:sz w:val="28"/>
          <w:szCs w:val="28"/>
        </w:rPr>
        <w:t>Сервисное</w:t>
      </w:r>
      <w:r>
        <w:rPr>
          <w:iCs/>
          <w:color w:val="000000"/>
          <w:sz w:val="28"/>
          <w:szCs w:val="28"/>
          <w:lang w:val="en-GB"/>
        </w:rPr>
        <w:t xml:space="preserve"> </w:t>
      </w:r>
      <w:r>
        <w:rPr>
          <w:iCs/>
          <w:color w:val="000000"/>
          <w:sz w:val="28"/>
          <w:szCs w:val="28"/>
        </w:rPr>
        <w:t>агентство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Agency on Demand).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</w:rPr>
        <w:t>Получение гражданами дополнительных преимуществ и новых возможностей. Эта модель ориентируется на внешнюю деятельность, но отражает относительно низкий уровень развития электронного управления. В настоящее время такая модель характерна для Голландии и СШ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Полностью электронное правительство. </w:t>
      </w:r>
      <w:r>
        <w:rPr>
          <w:color w:val="000000"/>
          <w:sz w:val="28"/>
          <w:szCs w:val="28"/>
        </w:rPr>
        <w:t>Эксперты считают, что на выполнение всех требований может потребоваться 2-5 лет. При этом полная трансформация потребует постоянных усилий по развитию электронного управления для того, чтобы обеспечить интеграцию стратегических планов формирования электронного правительства с переходом к цифровому обществу. Стремление к наивысшему уровню развития электронного правительства в настоящее время характерно для Великобритании, Австрии и Сингапу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стратегии электронного правительства определяется достижением баланса между предоставляемым сервисом для граждан, экономическими факторами, в частности, демонстрируемой эффективностью и полезностью деятельности, и получаемой политической отдачей. Юридические лица рассматривают взаимодействие с ведомствами как коммерческое предприятие, приносящее им преимущества за счет создания современного и прогрессивного имиджа или повышения показателя возврата инвестиций. Для этого ведомства, в свою очередь, должны предоставлять каждому гражданину соответствующий доступ к своим услугам по различным каналам. При этом в большинстве случаев граждане в своих ожиданиях исходят из имеющегося у них опыта работы с Интернетом в домашних условиях. Достижение полезности взаимодействия с электронным правительством для граждан является следствием трансформации существующих процессов и расширения сферы действий правительства. Основные усилия по трансформации должны направляться на устранение недостаточной гибкости в управлении потоками трудоспособной рабочей силы и в регулирующих ограничениях. Взаимоотношения между правительством и гражданами являются более сложными, чем с бизнесом, из-за наличия связи между политической пользой и требованием большой политической отдачи. В зависимости от стоимости или пользы, которая приносится гражданам, политическая отдача является реальным фактором, который будет либо продвигать инициативы электронного правительства, либо, наоборот, препятствовать и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4 Зрелость услуг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а отражает уровень развития и использования правительством онлайновых технологий. При этом различают количество услуг, которые правительство делает доступными в онлайновом режиме (так называемый критерий «ширины услуг»), и уровень полноты, с которой каждая такая услуга предоставляется (критерий «глубины услуг»). Выделяют 3 возможных категории качественной оценки критерия «зрелость услуг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Категория 1: доступ посредством публикаций. </w:t>
      </w:r>
      <w:r>
        <w:rPr>
          <w:color w:val="000000"/>
          <w:sz w:val="28"/>
          <w:szCs w:val="28"/>
        </w:rPr>
        <w:t xml:space="preserve">Двустороннее пассивное взаимодействие, при котором пользователь не может иметь электронный доступ к правительственному ведомству, и, соответственно, ведомство не имеет контакта с пользователем, не считая возможности взаимодействия через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ы. Примером служит онлайновая публикация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Категория 2: интерактивный доступ. </w:t>
      </w:r>
      <w:r>
        <w:rPr>
          <w:color w:val="000000"/>
          <w:sz w:val="28"/>
          <w:szCs w:val="28"/>
        </w:rPr>
        <w:t>Активное взаимодействие, когда пользователь имеет электронный доступ к правительственному ведомству, и это ведомство должно иметь возможность электронным способом ответить пользователю, например, через электронную почту в Интерне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Категория 3: транзакции. </w:t>
      </w:r>
      <w:r>
        <w:rPr>
          <w:color w:val="000000"/>
          <w:sz w:val="28"/>
          <w:szCs w:val="28"/>
        </w:rPr>
        <w:t>Двустороннее активное взаимодействие. Пользователь и правительственное ведомство должны иметь возможность электронным способом войти во взаимодействие, например, обращение к онлайновой услуге и получение электронного подтвер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5 Электронные правительства в странах ЕС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ябре 2001 г. в Брюсселе европейская конференция «</w:t>
      </w:r>
      <w:r>
        <w:rPr>
          <w:color w:val="000000"/>
          <w:sz w:val="28"/>
          <w:szCs w:val="28"/>
          <w:lang w:val="en-US"/>
        </w:rPr>
        <w:t>eGovern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plications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Fro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c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actice</w:t>
      </w:r>
      <w:r>
        <w:rPr>
          <w:color w:val="000000"/>
          <w:sz w:val="28"/>
          <w:szCs w:val="28"/>
        </w:rPr>
        <w:t>" определила новый путь предоставления общественных услуг гражданам. Для оценки характеристик эффективности электронного правительства предложена система количественных показателей, которые отражают процент онлайновых общественных услуг в общем объеме таких услуг, степень использования онлайновых общественных услуг гражданами и бизнесом, а также процент электронного снабжения в общем объеме таких транзак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абл. 2.1 приведен перечень Интернет-приложений и частота их использования европейцами (по данным </w:t>
      </w:r>
      <w:r>
        <w:rPr>
          <w:color w:val="000000"/>
          <w:sz w:val="28"/>
          <w:szCs w:val="28"/>
          <w:lang w:val="en-US"/>
        </w:rPr>
        <w:t>Eurobarometer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2.1. </w:t>
      </w:r>
      <w:r>
        <w:rPr/>
        <w:t>Перечень приложений и частота их использова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1701"/>
      </w:tblGrid>
      <w:tr>
        <w:trPr>
          <w:trHeight w:val="845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при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тот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использования, %</w:t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307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 к учебным и образовательным материа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различных продуктах и това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о распространяемое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спорте и досуг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планирования отпус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банковское обслужи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возможностях трудоустро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и оздоровительная информ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лушивание музыки или радиопере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 к местным власт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е музе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действие с правитель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кни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куп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D-R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обственных сай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действие с политическими партиями и деятел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телефо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программного обеспе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роводимых опросах или голосова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а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р ТВ кан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. 2.2 приводится перечень услуг, а также даны количественные оценки в среднем по странам Европейского Союза того, насколько каждая из административных услуг оказывается близка к тому, чтобы рассматриваться как полностью электронная (степень электронной зрелости). Для включения в перечень была выработана определенная совокупность критериев, в число которых вошли следу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интерактивности, качество доступа для пользователя и время ответа от администр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оступность и пригодность (используемость) электронных услуг, включая обеспечение интерактивного взаимодействия 24 часа в сутки и доступ для специальных групп насе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имущества и выгоды от применения приложения - экономия времени и денег у пользователей, повышение эффективности управления персоналом и снижение затрат у админист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реорганизации правительственных процессов и повышение их эффектив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лияние предлагаемого электронного сервиса на рост количества пользователей, на повышение осведомленности граждан и др.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решения ключевых проблем, в частности, улучшение показателей безопасности сетевой работы, степень сохранения секретности и т. д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ерационные аспекты реализации предоставляемых услуг, такие как использование аутсорсинга, организация партнерства государственного и частного сект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опыта и степень использования потенциала административных служащ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2.2. </w:t>
      </w:r>
      <w:r>
        <w:rPr/>
        <w:t>Перечень административных услуг и степень их электронной зрелости в среднем по Европейскому Союзу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1275"/>
      </w:tblGrid>
      <w:tr>
        <w:trPr>
          <w:trHeight w:val="62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административной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епень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релости, %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устройство и поиск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доходных налогов граждан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налогов на добавленную стоим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корпоративных налог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новых комп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аможенных декла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информации для органов стат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отчисления работод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общественному и административному снабж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8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оциального обеспе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перемене адре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ичных и персональных докумен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ые библиоте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в высших учебных заведен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автомоби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9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рождения и вступления в бра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02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ации для поли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разрешений на строитель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епень зрелости административной услуги измеряется в процентах, причем 100 % соответствует случаю, когда она является полностью электронной. Полностью электронной административная услуга считается в том случае, когда онлайновое взаимодействие возможно на всех четырех стадиях, которые характерны для каждого вида услуг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. Предоставляется онлайновая информация относительно административ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стороннее взаимодействие. Имеется возможность загрузки форм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устороннее взаимодействие. Имеется возможность обработки форм документов, включая аутентификац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лектронные транзакции. Обеспечена возможность их доставки (например, платеж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. 2.3 представлен список базовых общественных услуг, принятый к обязательной реализации в странах Европейского Союз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2.3. </w:t>
      </w:r>
      <w:r>
        <w:rPr/>
        <w:t>Общий список базовых общественных услуг, принятый в Европейском Союз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Общественные услуги для граждан 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ходный налог (подача декларации, уведомление о результатах провер-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 деклараций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и по поиску работы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из фонда социального страхования (любые три вида из следующих четырех - пособие по безработице, семейные льготы, оплата медицинских услуг (возмещение затрат или прямая оплата), студенческие стипендии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документов (паспортов и водительских прав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я автомашин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ча заявлений на выдачу разрешений на строительств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я в полицию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библиотек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ы гражданского состоя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ча заявления на поступление в ВУЗ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по месту жительств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здравоохран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Общественные услуги для бизнеса 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фонды социального страхования за сотрудник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логообложение юридических лиц: подача деклараций, уведомление о результатах проверки деклараци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: декларирование, уведомление о результатах проверки деклараци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новой компан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формации в органы статистик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ча таможенных деклараци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я, связанные с охраной окружающей среды, включая отчетност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товаров и услуг для общественных нуж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br w:type="page"/>
      </w:r>
      <w:r>
        <w:rPr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контрольной работе мы ознакомились с вопросами создания виртуальных предприятий и электронных правительств, смогли выяснить проблемы традиционных предприятий и преимущества виртуальных предприятий над традиционными предприятиями, выделили основные формы и типы виртуальных предприятий, поняли систему работы виртуального предприят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носительно электронного правительства смогли понять, что это за правительства и выяснили модели электронного правительства, привели примеры электронных правительств в странах ЕС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пользованных электронных ресурсо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asutp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aup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iis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bizcom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 inf ocity. kiev.ua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.bizon.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interface.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botik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iteam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ccc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internetbook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ci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isuct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citforum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ixbt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com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comin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org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ua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management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com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ua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computer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library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 markbook.chat.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dis.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marketing-mix.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docflo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marketing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spb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ind w:hanging="4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www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hub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3584" w:leader="none"/>
        </w:tabs>
        <w:autoSpaceDE w:val="fals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promo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4:00Z</dcterms:created>
  <dc:creator>Botanic</dc:creator>
  <dc:description/>
  <cp:keywords/>
  <dc:language>en-US</dc:language>
  <cp:lastModifiedBy>Mage</cp:lastModifiedBy>
  <dcterms:modified xsi:type="dcterms:W3CDTF">2011-10-07T13:04:00Z</dcterms:modified>
  <cp:revision>2</cp:revision>
  <dc:subject/>
  <dc:title>СОДЕРЖАНИЕ</dc:title>
</cp:coreProperties>
</file>