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709" w:firstLine="11"/>
        <w:rPr>
          <w:b/>
          <w:b/>
          <w:caps/>
          <w:szCs w:val="28"/>
        </w:rPr>
      </w:pPr>
      <w:r>
        <w:rPr>
          <w:b/>
          <w:caps/>
          <w:szCs w:val="28"/>
        </w:rPr>
        <w:t>Виды компьютерной графики и графических файлов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Цифровые изображения, применяющиеся в издательской деятельности, подразделяются на две категории: растровые и векторные. 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Они существенно отличаются по способу формирования графической информаци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Как следствие, программы создания и редактирования изображения совершенно различн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екторные изображения состоят из контуров. Для описания контуров в программах редактирования векторной графики применяют так называемые кривые Безье — параметрические кривые третьего поряд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Контуры состоят из одного или нескольких смежных сегментов, ограниченных узла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Контур — это элементарный объект векторной графики. Все, что есть в векторной иллюстрации, состоит из контуров. Простейшие объекты объединяются в более сложные, например квадрат можно рассматривать, как четыре связанные лин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Объекты векторной графики хранятся в памяти в виде набора параметров, но на экран изображение выводится в виде точек (так устроен монитор), поэтому перед выводом на экран программа производит вычисление экранных точек объект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Чем большее количество контуров содержится в изображении, тем оно выглядит более живым и детализированным. 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днако, с другой стороны, чем больше контуров, тем больше вычислений необходимо произвести для построения изображения, т.к. после каждого внесенного изменения все изображение полностью пересчитываетс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Векторные изображения не в состоянии обеспечить близкую к оригиналу реалистичность, но они компактны и допускают свободное масштабирование совершенно без потери качеств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еимуществом векторных изображений является также их легкое редактировани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Способ представления растровых изображений совершенно отличен от векторных. Растровые изображения состоят из прямоугольных точек, называемых растром. Такое представление изображений существует не только в цифровом виде. 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и пристальном взгляде на монитор или экран телевизора можно разглядеть маленькие точки люминофора — пиксели, из которых состоит экранное изображени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цифровом изображении каждая точка растра (пиксель) представлена единственным параметром — цветом. Именно это имеется в виду, когда рассматривается понятие «значение пикселя».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Растровые изображения обеспечивают максимальную реалистичность, поскольку в цифровую форму переводится каждый мельчайший фрагмент оригинал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Такие изображения сохраняются в файлах гораздо большего объема, чем векторные, поскольку в них запоминается информация о каждом пикселе изображения. 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Т.о., размер растровых изображений зависит от их качества. Как следствие того, что они состоят из пикселей фиксированного размера, свободное масштабирование без потери качества невозможно.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Глубина цвета — это величина, определяющая количество бит, необходимых для запоминания одного пикселя (выражается в степенях числа 2, описывает максимальное число цветов или градаций серого в изображении).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черно-белом изображении на запоминание одного пикселя требуется 1 бит (20)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олутоновое изображение может содержать 256 оттенков и каждый пиксель кодируется 1байтом. 28 = 8 бит = 1 байт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Cs w:val="28"/>
        </w:rPr>
        <w:t>Цветное изображение в модели RGB кодируется 3 байтами.8х3=24 разрядная кодировка (224). В этом режиме может быть передано до 16 777 216 цвет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Число существующих цветов, вообще говоря, безгранично. Некоторые устройства, к которым можно отнести и человеческие глаза, способны воспринимать цвет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Другие устройства способны воспроизводить цвета. Однако делают они это по-разному. Человеческий глаз не способен воспринять цвета ультрафиолетового и инфракрасного диапазона, однако то, что он воспринимает, все равно гораздо больше, чем может передать экран монитора, офсетная печать или фотоснимок. 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</w:rPr>
        <w:t>Их цветовой охват — диапазон цветов, которые могут быть воспроизведены, зафиксированы или описаны каким-либо образом, — меньше, чем цветовой охват человеческого глаз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755</wp:posOffset>
                </wp:positionH>
                <wp:positionV relativeFrom="paragraph">
                  <wp:posOffset>3810</wp:posOffset>
                </wp:positionV>
                <wp:extent cx="2211705" cy="1390015"/>
                <wp:effectExtent l="5080" t="5080" r="5080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1840" cy="1389960"/>
                          <a:chOff x="0" y="0"/>
                          <a:chExt cx="2211840" cy="1389960"/>
                        </a:xfrm>
                      </wpg:grpSpPr>
                      <wps:wsp>
                        <wps:cNvSpPr/>
                        <wps:spPr>
                          <a:xfrm rot="14601000">
                            <a:off x="609120" y="407160"/>
                            <a:ext cx="982440" cy="751320"/>
                          </a:xfrm>
                          <a:prstGeom prst="flowChartDelay">
                            <a:avLst/>
                          </a:prstGeom>
                          <a:solidFill>
                            <a:srgbClr val="eeeeee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44280" y="473760"/>
                            <a:ext cx="588600" cy="61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0"/>
                              <a:ext cx="0" cy="619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579240" cy="530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30640"/>
                              <a:ext cx="588600" cy="7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9560" y="646920"/>
                            <a:ext cx="652320" cy="446400"/>
                          </a:xfrm>
                        </wpg:grpSpPr>
                        <wps:wsp>
                          <wps:cNvSpPr/>
                          <wps:spPr>
                            <a:xfrm>
                              <a:off x="720" y="350640"/>
                              <a:ext cx="34992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360" y="287640"/>
                              <a:ext cx="300960" cy="15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2760" y="3240"/>
                              <a:ext cx="528480" cy="28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30320" cy="35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810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з челове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4320" y="99720"/>
                            <a:ext cx="5500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G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0520" y="457920"/>
                            <a:ext cx="66096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MY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240" y="259200"/>
                            <a:ext cx="325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4120" y="373320"/>
                            <a:ext cx="506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7560" y="716400"/>
                            <a:ext cx="5792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5pt;margin-top:0.3pt;width:174.1pt;height:91.15pt" coordorigin="113,6" coordsize="3482,1823"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fillcolor="#eeeeee" stroked="t" o:allowincell="f" style="position:absolute;left:1072;top:647;width:1546;height:1182;mso-wrap-style:none;v-text-anchor:middle;rotation:243" type="_x0000_t135">
                  <v:fill o:detectmouseclick="t" type="solid" color2="#111111"/>
                  <v:stroke color="black" weight="9360" joinstyle="miter" endcap="flat"/>
                  <w10:wrap type="none"/>
                </v:shape>
                <v:group id="shape_0" style="position:absolute;left:1600;top:752;width:926;height:974">
                  <v:line id="shape_0" from="1601,752" to="1601,1726" stroked="t" o:allowincell="f" style="position:absolute;flip:y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1601,753" to="2512,1587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1600,1588" to="2526,1708" stroked="t" o:allowincell="f" style="position:absolute;flip:x">
                    <v:stroke color="black" weight="1260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514;top:1025;width:1027;height:702">
                  <v:line id="shape_0" from="1515,1577" to="2065,1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67,1478" to="2540,17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07,1030" to="2538,147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14,1025" to="1718,15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3;top:6;width:1544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з челове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46;top:163;width:865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G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55;top:727;width:104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MY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2,414" to="1424,953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710,594" to="2507,953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109,1134" to="3020,1493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Из-за разницы в цветовых охватах различных устройств для передачи и получения изображений создано несколько цветовых моделей. Многообразие было предусмотрено вследствие того, что ни одна из цветовых моделей не является идеальной. 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а экране монитора нельзя точно передать чистый голубой и чистый желтый цвета, а при печати совсем не передаются цвета, составляющие которых имеют очень низкую плотность.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уществующие цветовые модели используются для взаимосвязи между устройствами с различными цветовыми охвата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Модель RGB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Cs w:val="28"/>
        </w:rPr>
        <w:t xml:space="preserve">RGB — сокращение английских слов Красный (Red), Зеленый (Green), Синий (Blue). Эта модель предназначена для описания излучаемых цветов. Базовые компоненты модели основаны на трех лучах — красном, синем и зеленом, т.к. человеческое восприятие цвета основано именно на них. 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3880</wp:posOffset>
                </wp:positionH>
                <wp:positionV relativeFrom="paragraph">
                  <wp:posOffset>177165</wp:posOffset>
                </wp:positionV>
                <wp:extent cx="956945" cy="990600"/>
                <wp:effectExtent l="0" t="571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6880" cy="990720"/>
                          <a:chOff x="0" y="0"/>
                          <a:chExt cx="956880" cy="990720"/>
                        </a:xfrm>
                      </wpg:grpSpPr>
                      <wps:wsp>
                        <wps:cNvSpPr/>
                        <wps:spPr>
                          <a:xfrm>
                            <a:off x="226800" y="0"/>
                            <a:ext cx="470520" cy="470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262800"/>
                            <a:ext cx="470520" cy="470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250920"/>
                            <a:ext cx="470520" cy="470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280" y="67320"/>
                            <a:ext cx="434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7960"/>
                            <a:ext cx="542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RE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" y="410040"/>
                            <a:ext cx="506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L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360" y="762120"/>
                            <a:ext cx="542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Y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80" y="213840"/>
                            <a:ext cx="316800" cy="128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9520" y="222840"/>
                            <a:ext cx="281880" cy="99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4840" y="537120"/>
                            <a:ext cx="9000" cy="255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4pt;margin-top:13.95pt;width:75.35pt;height:78pt" coordorigin="888,279" coordsize="1507,1560">
                <v:oval id="shape_0" stroked="t" o:allowincell="f" style="position:absolute;left:1245;top:279;width:740;height:74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974;top:693;width:740;height:74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524;top:674;width:740;height:74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1312;top:385;width:68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;top:937;width:85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RE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7;top:925;width:7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3;top:1479;width:85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Y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18,616" to="1416,818" stroked="t" o:allowincell="f" style="position:absolute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1785,630" to="2228,786" stroked="t" o:allowincell="f" style="position:absolute;flip:x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1636,1125" to="1649,1527" stroked="t" o:allowincell="f" style="position:absolute;flip:xy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9215</wp:posOffset>
                </wp:positionH>
                <wp:positionV relativeFrom="paragraph">
                  <wp:posOffset>253365</wp:posOffset>
                </wp:positionV>
                <wp:extent cx="832485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>MAGEN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8pt;mso-wrap-distance-left:9.05pt;mso-wrap-distance-right:9.05pt;mso-wrap-distance-top:0pt;mso-wrap-distance-bottom:0pt;margin-top:19.95pt;mso-position-vertical-relative:text;margin-left:10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lang w:val="en-US"/>
                        </w:rPr>
                      </w:pPr>
                      <w:r>
                        <w:rPr>
                          <w:sz w:val="14"/>
                          <w:lang w:val="en-US"/>
                        </w:rPr>
                        <w:t>MAGE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390</wp:posOffset>
                </wp:positionH>
                <wp:positionV relativeFrom="paragraph">
                  <wp:posOffset>244475</wp:posOffset>
                </wp:positionV>
                <wp:extent cx="615315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>YELL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8pt;mso-wrap-distance-left:9.05pt;mso-wrap-distance-right:9.05pt;mso-wrap-distance-top:0pt;mso-wrap-distance-bottom:0pt;margin-top:19.25pt;mso-position-vertical-relative:text;margin-left: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lang w:val="en-US"/>
                        </w:rPr>
                      </w:pPr>
                      <w:r>
                        <w:rPr>
                          <w:sz w:val="14"/>
                          <w:lang w:val="en-US"/>
                        </w:rPr>
                        <w:t>YELL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Вся остальная палитра создается путем смешения трех основных цветов в различных соотношениях. </w:t>
      </w:r>
    </w:p>
    <w:p>
      <w:pPr>
        <w:pStyle w:val="Normal"/>
        <w:widowControl w:val="false"/>
        <w:tabs>
          <w:tab w:val="clear" w:pos="708"/>
          <w:tab w:val="left" w:pos="3391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ледует отметить, что при сложении двух основных цветов полученный цвет будет светлее, чем базовые составляющие. С другой стороны, белый цвет и оттенки серого создаются путем смешения трех базовых цветов в равной степени, но с различной насыщенностью . Изображения на экране монитора, а также получаемые методом сканирования кодируются в модели RGB.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Цветовое пространство модели иногда представляют в виде цветового куб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о осям откладываются значения цветовых каналов, каждый из которых может принимать значения от нуля (свет отсутствует) до 255 (наибольшая яркость света). Внутри куба содержатся все цвета модел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390</wp:posOffset>
                </wp:positionH>
                <wp:positionV relativeFrom="paragraph">
                  <wp:posOffset>285750</wp:posOffset>
                </wp:positionV>
                <wp:extent cx="2806700" cy="1525905"/>
                <wp:effectExtent l="0" t="0" r="508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6560" cy="1526040"/>
                          <a:chOff x="0" y="0"/>
                          <a:chExt cx="2806560" cy="1526040"/>
                        </a:xfrm>
                      </wpg:grpSpPr>
                      <wps:wsp>
                        <wps:cNvSpPr/>
                        <wps:spPr>
                          <a:xfrm flipV="1">
                            <a:off x="1105560" y="0"/>
                            <a:ext cx="0" cy="9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950760"/>
                            <a:ext cx="918360" cy="40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200" y="960120"/>
                            <a:ext cx="100440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800" y="203040"/>
                            <a:ext cx="723960" cy="5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65440" y="487800"/>
                            <a:ext cx="14040" cy="771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257760"/>
                            <a:ext cx="11520" cy="771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7280" y="1028160"/>
                            <a:ext cx="605160" cy="302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13120" y="201240"/>
                            <a:ext cx="646560" cy="287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9280" y="1251720"/>
                            <a:ext cx="775440" cy="78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3520" y="559440"/>
                            <a:ext cx="14040" cy="7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3240" y="506880"/>
                            <a:ext cx="784800" cy="60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1600" y="271800"/>
                            <a:ext cx="604440" cy="29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567720"/>
                            <a:ext cx="113760" cy="392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5560" y="720"/>
                            <a:ext cx="31500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920" y="360720"/>
                            <a:ext cx="31500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8920" y="1141560"/>
                            <a:ext cx="31500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240" y="1346040"/>
                            <a:ext cx="315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71920"/>
                            <a:ext cx="31500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520" y="117000"/>
                            <a:ext cx="315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42200" y="660960"/>
                            <a:ext cx="882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4560" y="600840"/>
                            <a:ext cx="88200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кала серог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22.5pt;width:221pt;height:120.15pt" coordorigin="114,450" coordsize="4420,2403">
                <v:line id="shape_0" from="1855,450" to="1855,1962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1854,1947" to="3299,2589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267,1962" to="1848,2091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698,770" to="1837,855" stroked="t" o:allowincell="f" style="position:absolute;flip:x">
                  <v:stroke color="black" weight="12600" joinstyle="miter" endcap="flat"/>
                  <v:fill o:detectmouseclick="t" on="false"/>
                  <w10:wrap type="square"/>
                </v:line>
                <v:line id="shape_0" from="2894,1218" to="2915,2432" stroked="t" o:allowincell="f" style="position:absolute;flip:xy">
                  <v:stroke color="black" weight="12600" joinstyle="miter" endcap="flat"/>
                  <v:fill o:detectmouseclick="t" on="false"/>
                  <w10:wrap type="square"/>
                </v:line>
                <v:line id="shape_0" from="683,856" to="700,2070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708,2069" to="1660,2545" stroked="t" o:allowincell="f" style="position:absolute;flip:xy">
                  <v:stroke color="black" weight="12600" joinstyle="miter" endcap="flat"/>
                  <v:fill o:detectmouseclick="t" on="false"/>
                  <w10:wrap type="square"/>
                </v:line>
                <v:line id="shape_0" from="1867,767" to="2884,1219" stroked="t" o:allowincell="f" style="position:absolute;flip:xy">
                  <v:stroke color="black" weight="12600" joinstyle="miter" endcap="flat"/>
                  <v:fill o:detectmouseclick="t" on="false"/>
                  <w10:wrap type="square"/>
                </v:line>
                <v:line id="shape_0" from="1672,2421" to="2892,2543" stroked="t" o:allowincell="f" style="position:absolute;flip:x">
                  <v:stroke color="black" weight="12600" joinstyle="miter" endcap="flat"/>
                  <v:fill o:detectmouseclick="t" on="false"/>
                  <w10:wrap type="square"/>
                </v:line>
                <v:line id="shape_0" from="1663,1331" to="1684,2545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1678,1248" to="2913,1342" stroked="t" o:allowincell="f" style="position:absolute;flip:x">
                  <v:stroke color="black" weight="12600" joinstyle="miter" endcap="flat"/>
                  <v:fill o:detectmouseclick="t" on="false"/>
                  <w10:wrap type="square"/>
                </v:line>
                <v:line id="shape_0" from="715,878" to="1666,1345" stroked="t" o:allowincell="f" style="position:absolute;flip:xy">
                  <v:stroke color="black" weight="12600" joinstyle="miter" endcap="flat"/>
                  <v:fill o:detectmouseclick="t" on="false"/>
                  <w10:wrap type="square"/>
                </v:line>
                <v:line id="shape_0" from="1676,1344" to="1854,196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1855;top:451;width:495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48;top:1018;width:495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47;top:2248;width:495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94;top:2570;width:495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4;top:1823;width:495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5;top:634;width:495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755,1491" to="3143,1491" stroked="t" o:allowincell="f" style="position:absolute;flip:x">
                  <v:stroke color="black" weight="6480" endarrow="block" endarrowwidth="narrow" endarrowlength="long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145;top:1396;width:1388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кала серог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В точке начала отсчета координатных осей все значения каналов равны нулю (черный цвет), а в противоположной точке максимальные значения каналов при смешении образуют белый цвет. 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Если две эти точки соединить отрезком, то на этом отрезке будет располагаться шкала оттенков от черного к белому — серая шкал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Три вершины куба дают три чистых исходных цвета. В свою очередь, каждая из трех других вершин между ними дает чистый, смешанный из двух основных, цвет. Каждый цветовой канал и серая шкала имеют 256 градац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Модель CMY предназначена для описания отраженных цветов. 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Цвета этой модели основаны на вычитании части спектра падающего света (белого). При смешении двух основных цветов результат окажется темнее любого из исходных, поскольку каждый из цветов поглощает свою часть спектр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Каналы CMY представляют собой остаток вычитания основных RGB-компонентов из белого цвета (как известно, белый цвет состоит из полного спектра цветов).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и этом остаются следующие цвета: Cyan — голубой (белый цвет минус красный), Magenta — пурпурный (белый минус зеленый), Yellow — желтый (белый минус синий).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Т.к. черный цвет получить методом смешения трех основных цветов не удастся, то в качестве усовершенствования этой модели появилась модель CMYK, в модель CMY был добавлен новый компонент — черный цвет. В цветовой модели CMYK — это и есть буква К (BlacK). Таким образом, CMYK — четырехканальная цветовая модель.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Модель CMYK предназначена для описания печатных изображений. Ее цветовой охват значительно ниже, чем у RGB, так как модель CMYK описывает отраженные цвета, интенсивность которых всегда меньше, чем у излучающих.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мешение всех компонентов при максимальных значениях дает черный цвет. С другой стороны, при полном отсутствии краски и, соответственно, нулевых значениях основных компонентов получится белый цвет. Применительно к CMYK белый цвет следует воспринимать как белую бумагу. При смешивании основных компонентов с равными значениями получаются оттенки серого цвета и образуется серая шкал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Эта цветовая модель имеет несколько особенностей, из-за которых переход в нее может создать некоторые проблемы. Дело в том, что цветовой охват CMYK недостаточно велик и перевод в эту модель из модели RGB может привести к некоторым искажениям цветопередачи. Часть цветов из охвата модели RGB не может быть передана на бумаге, вследствие чего не входит в охват модели CMYK. Эта модель имеет проблемы с передачей ярко-голубых, синих, зеленых и оранжевых цветов. При конвертировании эти цвета приводятся к наиболее близким к ним в модели CMYK.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Цветовая модель Lab, являющаяся аппаратно-независимой моделью, основана на человеческом восприятии цвета. При одинаковой интенсивности глаз человека воспринимает зеленый цвет лучей наиболее ярким, несколько менее ярким — красный цвет и еще более темным — синий. 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еобходимо иметь в виду, что яркость является характеристикой восприятия, а не самого цвет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Любой цвет в модели Lab определяется яркостью (Ligthness) и двумя хроматическими компонентами — параметром а, изменяющимся в пределах от зеленого до красного, и параметром в, изменяющимся от синего до желтого. Яркость в модели Lab полностью отделена от цвета, что делает модель удобной для регулировки контраста, резкости и других тоновых характеристик изображ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Цветовая модель HSB. В основе модели лежит восприятие цветов глазом челове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Hue – характеризуется величиной угла (положением цвета на цветовом круге). Т.е. это сам цвет.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Saturation – насыщенность (% белого в цвете)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Brightness – яркость или освещенность (% черного вцвете)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Модель HSB используется при регулировке цветов изображе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Cs w:val="28"/>
        </w:rPr>
        <w:t>Форматы файлов представляют различные способы сохранения изображения на диск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екоторые форматы обеспечивают уникальные схемы сжатия изображения, другие дают возможность PS обмениваться изображениями с различными прикладными программами, выполняемыми как в Windows, так и на других платформах.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Собственный формат — PSD (PhotoShop Document) — это расширение стандартного формата представления данных в PS (он же формат по умолчанию). PSD это единственный формат, поддерживающий все элементы и объекты изображений, созданных в PS. Единственное, что не сохраняется в этом формате, — это сведения палитры History. 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По умолчанию в этом формате используется сжатие данных без потерь. Это лучший формат изображений, находящихся в процессе разработки или нуждающихся в редактировании. Другими словами, все рабочие версии необходимо сохранять именно в этом формате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Cs w:val="28"/>
        </w:rPr>
        <w:t>Недостаток — данный формат поддерживают относительно мало приложений, он также не подходит для использования в программах макетирования страниц, для сохранения изображения в Web, для печа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TIFF (Tagged Image File Format) — создан специально для хранения сканированных изображений. TIFF использует алгоритм сжатия без потерь. Это универсальный формат. TIFF является основным форматом для хранения сканированных изображений и размещения их в программах иллюстрирования и издательских системах.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GIF (Graphics Interchange Format — Формат графического обмена) чаще всего используется для передачи графической информации через Internet (в виде вложений, на Web страницах, в почтовых сообщениях). Формат GIF оптимально настроен на сохранение изображений, состоящих из ограниченного количества цветов, и полутоновых рисунков. Качество теряется не при сжатии, а во время преобразованию изображения из цветового режима RGB в Index Color. Поскольку палитра RGB насчитывает около 16,7 млн. цветов, Index Color только 256 (макс. количество цветов, поддерживаемых GIF). Многоцветные изображения лучше сохранять в формате JPEG.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JPEG (Join Photographic Expert Group). — используется для значительного уменьшения размера файла. JPEG сжимает изображение с потерей качества (данных). Причем, потеря качества наблюдается при каждом сохранении изображения в этом формате, вне зависимости от их количества. В процессе сохранения в формате JPEG часть данных определенным образом интерполируется. В процессе интерполяции часть пикселей окрашивается в другие цвет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Качество сжатия определяется визуально. По этому в основу интерполяции положена чувствительность восприятия человеческим глазом отдельных цветов. При сжатии в формате JPEG с изображения удаляются цвета, слабо воспринимаемые человеческим глазом. Качество лучше, чем у изображений GIF.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BMP (Bitmap) — собственный формат программы MS Paint, ориентированный на применение в os Windows. Используется для создания изображений в файлах справочной системы или для рабочего стола Windows. Чтобы сэкономить память, необходимо уменьшить количество цветов до 256 (Index Color).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PDF (Portable Document Format — Переносимый формат документов) является разновидностью языка PostScript, позволяющей просматривать на экране электронные документы. Универсальность формата состоит в том, что созданные в различных программах публикации можно сохранять в этом формате и просматривать на различных компьютерах с помощью программы Acrobat Reader. 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EPS (Encapsulated PostScript) — представляет собой упрощенный вариант PostScript. Используется в PS , как формат обмена файлами между приложениям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-284" w:firstLine="284"/>
      <w:jc w:val="center"/>
    </w:pPr>
    <w:rPr>
      <w:i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Pfu">
    <w:name w:val="pfu"/>
    <w:basedOn w:val="Normal"/>
    <w:qFormat/>
    <w:pPr>
      <w:shd w:fill="FFFFFF" w:val="clear"/>
      <w:autoSpaceDE w:val="false"/>
      <w:spacing w:before="60" w:after="0"/>
      <w:ind w:firstLine="709"/>
      <w:jc w:val="center"/>
    </w:pPr>
    <w:rPr>
      <w:rFonts w:ascii="Arial" w:hAnsi="Arial" w:cs="Arial"/>
      <w:b/>
      <w:bCs/>
      <w:color w:val="3E3E3E"/>
      <w:spacing w:val="20"/>
      <w:sz w:val="24"/>
      <w:szCs w:val="29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06:00Z</dcterms:created>
  <dc:creator>Customer</dc:creator>
  <dc:description/>
  <cp:keywords/>
  <dc:language>en-US</dc:language>
  <cp:lastModifiedBy>Mage</cp:lastModifiedBy>
  <dcterms:modified xsi:type="dcterms:W3CDTF">2011-10-07T13:06:00Z</dcterms:modified>
  <cp:revision>2</cp:revision>
  <dc:subject/>
  <dc:title/>
</cp:coreProperties>
</file>