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Оглавление</w:t>
      </w:r>
    </w:p>
    <w:p>
      <w:pPr>
        <w:pStyle w:val="Style18"/>
        <w:rPr>
          <w:lang w:eastAsia="en-US"/>
        </w:rPr>
      </w:pPr>
      <w:r>
        <w:rPr>
          <w:lang w:eastAsia="en-US"/>
        </w:rPr>
      </w:r>
    </w:p>
    <w:p>
      <w:pPr>
        <w:pStyle w:val="Style19"/>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9"/>
        <w:tabs>
          <w:tab w:val="clear" w:pos="9072"/>
          <w:tab w:val="left" w:pos="9214" w:leader="dot"/>
        </w:tabs>
        <w:rPr>
          <w:lang w:val="en-US" w:eastAsia="en-US"/>
        </w:rPr>
      </w:pPr>
      <w:r>
        <w:rPr>
          <w:rStyle w:val="InternetLink"/>
          <w:lang w:val="en-US" w:eastAsia="en-US"/>
        </w:rPr>
        <w:t>1. Что такое браузер?</w:t>
      </w:r>
      <w:r>
        <w:rPr>
          <w:lang w:val="en-US" w:eastAsia="en-US"/>
        </w:rPr>
        <w:tab/>
        <w:t>3</w:t>
      </w:r>
    </w:p>
    <w:p>
      <w:pPr>
        <w:pStyle w:val="Style19"/>
        <w:tabs>
          <w:tab w:val="clear" w:pos="9072"/>
          <w:tab w:val="left" w:pos="9214" w:leader="dot"/>
        </w:tabs>
        <w:rPr>
          <w:lang w:val="en-US" w:eastAsia="en-US"/>
        </w:rPr>
      </w:pPr>
      <w:r>
        <w:rPr>
          <w:rStyle w:val="InternetLink"/>
          <w:lang w:val="en-US" w:eastAsia="en-US"/>
        </w:rPr>
        <w:t>1.1 Полноэкранные браузеры</w:t>
      </w:r>
      <w:r>
        <w:rPr>
          <w:lang w:val="en-US" w:eastAsia="en-US"/>
        </w:rPr>
        <w:tab/>
        <w:t>3</w:t>
      </w:r>
    </w:p>
    <w:p>
      <w:pPr>
        <w:pStyle w:val="Style19"/>
        <w:tabs>
          <w:tab w:val="clear" w:pos="9072"/>
          <w:tab w:val="left" w:pos="9214" w:leader="dot"/>
        </w:tabs>
        <w:rPr>
          <w:lang w:val="en-US" w:eastAsia="en-US"/>
        </w:rPr>
      </w:pPr>
      <w:r>
        <w:rPr>
          <w:rStyle w:val="InternetLink"/>
          <w:lang w:val="en-US" w:eastAsia="en-US"/>
        </w:rPr>
        <w:t>1.2 Браузеры с поддержкой мультимедиа</w:t>
      </w:r>
      <w:r>
        <w:rPr>
          <w:lang w:val="en-US" w:eastAsia="en-US"/>
        </w:rPr>
        <w:tab/>
        <w:t>4</w:t>
      </w:r>
    </w:p>
    <w:p>
      <w:pPr>
        <w:pStyle w:val="Style19"/>
        <w:tabs>
          <w:tab w:val="clear" w:pos="9072"/>
          <w:tab w:val="left" w:pos="9214" w:leader="dot"/>
        </w:tabs>
        <w:rPr>
          <w:lang w:val="en-US" w:eastAsia="en-US"/>
        </w:rPr>
      </w:pPr>
      <w:r>
        <w:rPr>
          <w:rStyle w:val="InternetLink"/>
          <w:lang w:val="en-US" w:eastAsia="en-US"/>
        </w:rPr>
        <w:t>2. Обзор наиболее популярных браузеров</w:t>
      </w:r>
      <w:r>
        <w:rPr>
          <w:lang w:val="en-US" w:eastAsia="en-US"/>
        </w:rPr>
        <w:tab/>
        <w:t>8</w:t>
      </w:r>
    </w:p>
    <w:p>
      <w:pPr>
        <w:pStyle w:val="Style19"/>
        <w:tabs>
          <w:tab w:val="clear" w:pos="9072"/>
          <w:tab w:val="left" w:pos="9214" w:leader="dot"/>
        </w:tabs>
        <w:rPr>
          <w:lang w:val="en-US" w:eastAsia="en-US"/>
        </w:rPr>
      </w:pPr>
      <w:r>
        <w:rPr>
          <w:rStyle w:val="InternetLink"/>
          <w:lang w:val="en-US" w:eastAsia="en-US"/>
        </w:rPr>
        <w:t>2.1 Браузер Internet Explorer</w:t>
      </w:r>
      <w:r>
        <w:rPr>
          <w:lang w:val="en-US" w:eastAsia="en-US"/>
        </w:rPr>
        <w:tab/>
        <w:t>8</w:t>
      </w:r>
    </w:p>
    <w:p>
      <w:pPr>
        <w:pStyle w:val="Style19"/>
        <w:tabs>
          <w:tab w:val="clear" w:pos="9072"/>
          <w:tab w:val="left" w:pos="9214" w:leader="dot"/>
        </w:tabs>
        <w:rPr>
          <w:lang w:val="en-US" w:eastAsia="en-US"/>
        </w:rPr>
      </w:pPr>
      <w:r>
        <w:rPr>
          <w:rStyle w:val="InternetLink"/>
          <w:lang w:val="en-US" w:eastAsia="en-US"/>
        </w:rPr>
        <w:t>2.2 Mozilla</w:t>
      </w:r>
      <w:r>
        <w:rPr>
          <w:lang w:val="en-US" w:eastAsia="en-US"/>
        </w:rPr>
        <w:tab/>
        <w:t>9</w:t>
      </w:r>
    </w:p>
    <w:p>
      <w:pPr>
        <w:pStyle w:val="Style19"/>
        <w:rPr>
          <w:lang w:val="en-US" w:eastAsia="en-US"/>
        </w:rPr>
      </w:pPr>
      <w:r>
        <w:rPr>
          <w:rStyle w:val="InternetLink"/>
          <w:lang w:val="en-US" w:eastAsia="en-US"/>
        </w:rPr>
        <w:t>2.3 Netscape Navigator</w:t>
      </w:r>
      <w:r>
        <w:rPr>
          <w:lang w:val="en-US" w:eastAsia="en-US"/>
        </w:rPr>
        <w:tab/>
        <w:t>10</w:t>
      </w:r>
    </w:p>
    <w:p>
      <w:pPr>
        <w:pStyle w:val="Style19"/>
        <w:rPr>
          <w:lang w:val="en-US" w:eastAsia="en-US"/>
        </w:rPr>
      </w:pPr>
      <w:r>
        <w:rPr>
          <w:rStyle w:val="InternetLink"/>
          <w:lang w:val="en-US" w:eastAsia="en-US"/>
        </w:rPr>
        <w:t>2.4 Opera</w:t>
      </w:r>
      <w:r>
        <w:rPr>
          <w:lang w:val="en-US" w:eastAsia="en-US"/>
        </w:rPr>
        <w:tab/>
        <w:t>11</w:t>
      </w:r>
    </w:p>
    <w:p>
      <w:pPr>
        <w:pStyle w:val="Style19"/>
        <w:rPr>
          <w:lang w:val="en-US" w:eastAsia="en-US"/>
        </w:rPr>
      </w:pPr>
      <w:r>
        <w:rPr>
          <w:rStyle w:val="InternetLink"/>
          <w:lang w:val="en-US" w:eastAsia="en-US"/>
        </w:rPr>
        <w:t>2.5 Firefox</w:t>
      </w:r>
      <w:r>
        <w:rPr>
          <w:lang w:val="en-US" w:eastAsia="en-US"/>
        </w:rPr>
        <w:tab/>
        <w:t>14</w:t>
      </w:r>
    </w:p>
    <w:p>
      <w:pPr>
        <w:pStyle w:val="Style19"/>
        <w:rPr>
          <w:lang w:val="en-US" w:eastAsia="en-US"/>
        </w:rPr>
      </w:pPr>
      <w:r>
        <w:rPr>
          <w:rStyle w:val="InternetLink"/>
          <w:lang w:val="en-US" w:eastAsia="en-US"/>
        </w:rPr>
        <w:t>2.6 Safari for Windows XP or Vista</w:t>
      </w:r>
      <w:r>
        <w:rPr>
          <w:lang w:val="en-US" w:eastAsia="en-US"/>
        </w:rPr>
        <w:tab/>
        <w:t>20</w:t>
      </w:r>
    </w:p>
    <w:p>
      <w:pPr>
        <w:pStyle w:val="Style19"/>
        <w:rPr>
          <w:lang w:val="en-US" w:eastAsia="en-US"/>
        </w:rPr>
      </w:pPr>
      <w:r>
        <w:rPr>
          <w:rStyle w:val="InternetLink"/>
          <w:lang w:val="en-US" w:eastAsia="en-US"/>
        </w:rPr>
        <w:t>3. Альтернативные браузеры</w:t>
      </w:r>
      <w:r>
        <w:rPr>
          <w:lang w:val="en-US" w:eastAsia="en-US"/>
        </w:rPr>
        <w:tab/>
        <w:t>22</w:t>
      </w:r>
    </w:p>
    <w:p>
      <w:pPr>
        <w:pStyle w:val="Style19"/>
        <w:rPr>
          <w:lang w:val="en-US" w:eastAsia="en-US"/>
        </w:rPr>
      </w:pPr>
      <w:r>
        <w:rPr>
          <w:rStyle w:val="InternetLink"/>
          <w:lang w:val="en-US" w:eastAsia="en-US"/>
        </w:rPr>
        <w:t>4. Распространенность браузеров и их возможности</w:t>
      </w:r>
      <w:r>
        <w:rPr>
          <w:lang w:val="en-US" w:eastAsia="en-US"/>
        </w:rPr>
        <w:tab/>
        <w:t>24</w:t>
      </w:r>
    </w:p>
    <w:p>
      <w:pPr>
        <w:pStyle w:val="Style19"/>
        <w:rPr>
          <w:lang w:val="en-US" w:eastAsia="en-US"/>
        </w:rPr>
      </w:pPr>
      <w:r>
        <w:rPr>
          <w:rStyle w:val="InternetLink"/>
          <w:lang w:val="en-US" w:eastAsia="en-US"/>
        </w:rPr>
        <w:t>Заключение</w:t>
      </w:r>
      <w:r>
        <w:rPr>
          <w:lang w:val="en-US" w:eastAsia="en-US"/>
        </w:rPr>
        <w:tab/>
        <w:t>25</w:t>
      </w:r>
    </w:p>
    <w:p>
      <w:pPr>
        <w:pStyle w:val="Style19"/>
        <w:rPr>
          <w:lang w:val="en-US" w:eastAsia="en-US"/>
        </w:rPr>
      </w:pPr>
      <w:r>
        <w:rPr>
          <w:rStyle w:val="InternetLink"/>
          <w:lang w:val="en-US" w:eastAsia="en-US"/>
        </w:rPr>
        <w:t>Список литературы</w:t>
      </w:r>
      <w:r>
        <w:rPr>
          <w:lang w:val="en-US" w:eastAsia="en-US"/>
        </w:rPr>
        <w:tab/>
        <w:t>26</w:t>
      </w:r>
    </w:p>
    <w:p>
      <w:pPr>
        <w:pStyle w:val="Style18"/>
        <w:rPr>
          <w:lang w:val="en-US" w:eastAsia="en-US"/>
        </w:rPr>
      </w:pPr>
      <w:r>
        <w:rPr>
          <w:lang w:val="en-US" w:eastAsia="en-US"/>
        </w:rPr>
      </w:r>
      <w:r>
        <w:br w:type="page"/>
      </w:r>
    </w:p>
    <w:p>
      <w:pPr>
        <w:pStyle w:val="Style18"/>
        <w:numPr>
          <w:ilvl w:val="0"/>
          <w:numId w:val="0"/>
        </w:numPr>
        <w:ind w:firstLine="720"/>
        <w:outlineLvl w:val="0"/>
        <w:rPr/>
      </w:pPr>
      <w:r>
        <w:rPr/>
        <w:t>Введение</w:t>
      </w:r>
    </w:p>
    <w:p>
      <w:pPr>
        <w:pStyle w:val="Style18"/>
        <w:rPr/>
      </w:pPr>
      <w:r>
        <w:rPr/>
      </w:r>
    </w:p>
    <w:p>
      <w:pPr>
        <w:pStyle w:val="Style18"/>
        <w:rPr/>
      </w:pPr>
      <w:r>
        <w:rPr/>
        <w:t>Множество программистов и простых пользователей имеющих понятие о программировании, создали специальные инструменты.</w:t>
      </w:r>
    </w:p>
    <w:p>
      <w:pPr>
        <w:pStyle w:val="Style18"/>
        <w:rPr/>
      </w:pPr>
      <w:r>
        <w:rPr/>
        <w:t>Наиважнейшим из них являются браузеры – специальные программы, позволяющая просматривать содержимое сети Интернет. Браузер позволяет получить доступ ко всем информационным ресурсам сети. С помощью браузера можно просматривать и загружать картинки, звуковые и видеофайлы, различную текстовую информацию (электронные книги, новости, журналы, анекдоты) и т.д.</w:t>
      </w:r>
    </w:p>
    <w:p>
      <w:pPr>
        <w:pStyle w:val="Style18"/>
        <w:rPr/>
      </w:pPr>
      <w:r>
        <w:rPr/>
        <w:t>Существует несколько видов браузеров:</w:t>
      </w:r>
    </w:p>
    <w:p>
      <w:pPr>
        <w:pStyle w:val="Style18"/>
        <w:rPr/>
      </w:pPr>
      <w:r>
        <w:rPr/>
        <w:t>1.браузер режима командной строки. К этому типу относятся самые ранние браузеры. Они не дают возможности просматривать текст и графику. Такие браузеры поддерживают перемещение только с использованием цифровых адресов (IP). В настоящее время практически не используются, поэтому подробно рассматривать их мы не будем.</w:t>
      </w:r>
    </w:p>
    <w:p>
      <w:pPr>
        <w:pStyle w:val="Style18"/>
        <w:rPr/>
      </w:pPr>
      <w:r>
        <w:rPr/>
        <w:t>2.полноэкранный браузер. Текстовый браузер без поддержки мультимедийных (картинки, анимация и т.п.) ресурсов сети Интернет. С помощью него можно просматривать только текст и ссылки.</w:t>
      </w:r>
    </w:p>
    <w:p>
      <w:pPr>
        <w:pStyle w:val="Style18"/>
        <w:rPr/>
      </w:pPr>
      <w:r>
        <w:rPr/>
        <w:t>3.браузер с поддержкой мультимедиа. Самые распространенные и популярные браузеры сегодня. Позволяют работать практически со всеми видами информации, представленной в Интернете.</w:t>
      </w:r>
    </w:p>
    <w:p>
      <w:pPr>
        <w:pStyle w:val="Style18"/>
        <w:rPr/>
      </w:pPr>
      <w:r>
        <w:rPr/>
        <w:t>Существует еще так называемые браузеры-дополнения. Они являются надстройками над полнофункциональными браузерами. Надстройки используют для отображения сайтов «движок» этого браузера. Дополнения всего лишь изменяют интерфейс и добавляют некоторые функции, которые разработчики из Microsoft обошли своим вниманием.</w:t>
      </w:r>
    </w:p>
    <w:p>
      <w:pPr>
        <w:pStyle w:val="Style18"/>
        <w:rPr/>
      </w:pPr>
      <w:r>
        <w:rPr/>
      </w:r>
      <w:r>
        <w:br w:type="page"/>
      </w:r>
    </w:p>
    <w:p>
      <w:pPr>
        <w:pStyle w:val="Style18"/>
        <w:numPr>
          <w:ilvl w:val="0"/>
          <w:numId w:val="0"/>
        </w:numPr>
        <w:ind w:firstLine="720"/>
        <w:outlineLvl w:val="0"/>
        <w:rPr/>
      </w:pPr>
      <w:r>
        <w:rPr/>
        <w:t>1. Что такое браузер?</w:t>
      </w:r>
    </w:p>
    <w:p>
      <w:pPr>
        <w:pStyle w:val="Style18"/>
        <w:rPr/>
      </w:pPr>
      <w:r>
        <w:rPr/>
      </w:r>
    </w:p>
    <w:p>
      <w:pPr>
        <w:pStyle w:val="Style18"/>
        <w:rPr/>
      </w:pPr>
      <w:r>
        <w:rPr/>
        <w:t>Браузер (от англ. browse — просматривать, листать) — это специальная программа, позволяющая просматривать содержимое сети Интернет. Она позволяет получить доступ ко всем информационным ресурсам сети. С помощью браузера можно просматривать и загружать картинки, звуковые и видео файлы, различную текстовую информацию (электронные книги, новости, журналы, анекдоты) и т.д.</w:t>
      </w:r>
    </w:p>
    <w:p>
      <w:pPr>
        <w:pStyle w:val="Style18"/>
        <w:rPr/>
      </w:pPr>
      <w:r>
        <w:rPr/>
      </w:r>
    </w:p>
    <w:p>
      <w:pPr>
        <w:pStyle w:val="Style18"/>
        <w:numPr>
          <w:ilvl w:val="0"/>
          <w:numId w:val="0"/>
        </w:numPr>
        <w:ind w:firstLine="720"/>
        <w:outlineLvl w:val="0"/>
        <w:rPr/>
      </w:pPr>
      <w:r>
        <w:rPr/>
        <w:t>1.1 Полноэкранные браузеры</w:t>
      </w:r>
    </w:p>
    <w:p>
      <w:pPr>
        <w:pStyle w:val="Style18"/>
        <w:rPr/>
      </w:pPr>
      <w:r>
        <w:rPr/>
      </w:r>
    </w:p>
    <w:p>
      <w:pPr>
        <w:pStyle w:val="Style18"/>
        <w:rPr/>
      </w:pPr>
      <w:r>
        <w:rPr/>
        <w:t>Так как большинство пользователей привыкло путешествовать по Интернету с помощью браузеров поддерживающих мультимедиа, не стоит окончательно забывать и те, которые отображают только текст. Конечно, браузеры такого вида используются довольно редко, но скорость загрузки страниц у них впечатляет. Без графических и оформительных элементов, а также без таблиц, многие страницы загружаются практически мгновенно. Один из самых популярных полноэкранных браузеров является Lynix, который входит в состав операционной системы Lynix. Рассмотрим его более подробнее.</w:t>
      </w:r>
    </w:p>
    <w:p>
      <w:pPr>
        <w:pStyle w:val="Style18"/>
        <w:rPr/>
      </w:pPr>
      <w:r>
        <w:rPr/>
        <w:t>Несомненными преимуществами браузера Lynix является то, что он может работать на очень старых компьютерах, а также значительное ускорение времени загрузки страниц из-за отсутствия графических элементов и картинок. Последнее качество не всегда можно считать преимуществом, но если нужно зайти на страницу в Интернете только для оценки ее содержания, то иногда стоит воспользоваться Lynix. Тем более он отлично работает «в паре» с браузером поддерживающем отображение графики.</w:t>
      </w:r>
    </w:p>
    <w:p>
      <w:pPr>
        <w:pStyle w:val="Style18"/>
        <w:rPr/>
      </w:pPr>
      <w:r>
        <w:rPr/>
        <w:t>Lynix очень удобный браузер, легок при настройке, полностью русифицированный. Распространяется на диске в комплекте с операционной системой Lynix. Поэтому подавляющее большинство пользвателей Lynix работают в среде Lynix. Несомненно, графический интерфейс и возможность использования таблиц существенно повышают информативность страницы и облегчают ее восприятие. Однако не стоит забывать о существовании браузера Lynix, который в некоторых случаях бывает очень даже удобен.</w:t>
      </w:r>
    </w:p>
    <w:p>
      <w:pPr>
        <w:pStyle w:val="Style18"/>
        <w:rPr/>
      </w:pPr>
      <w:r>
        <w:rPr/>
      </w:r>
    </w:p>
    <w:p>
      <w:pPr>
        <w:pStyle w:val="Style18"/>
        <w:numPr>
          <w:ilvl w:val="0"/>
          <w:numId w:val="0"/>
        </w:numPr>
        <w:ind w:firstLine="720"/>
        <w:outlineLvl w:val="0"/>
        <w:rPr/>
      </w:pPr>
      <w:r>
        <w:rPr/>
        <w:t>1.2 Браузеры с поддержкой мультимедиа</w:t>
      </w:r>
    </w:p>
    <w:p>
      <w:pPr>
        <w:pStyle w:val="Style18"/>
        <w:rPr/>
      </w:pPr>
      <w:r>
        <w:rPr/>
      </w:r>
    </w:p>
    <w:p>
      <w:pPr>
        <w:pStyle w:val="Style18"/>
        <w:rPr/>
      </w:pPr>
      <w:r>
        <w:rPr/>
        <w:t>Самые распространенные и информативные браузеры. 99% пользователей глобальной сети Интернет интенсивно и каждодневно используют возможности этих браузеров. Наиболее часто используемые: Internet Explorer, Opera, Mozilla, Netscape Navigator. Ниже мы рассмотрим каждый из них более подробно, но сначала краткая история создания подобных браузеров.</w:t>
      </w:r>
    </w:p>
    <w:p>
      <w:pPr>
        <w:pStyle w:val="Style18"/>
        <w:rPr/>
      </w:pPr>
      <w:r>
        <w:rPr/>
        <w:t>Самым первым браузером с поддержкой графики был Mosaic, созданный в NCSA группой студентов при университете штата Индиана. Mosaic пользовался огромной популярностью, так как до этого не было ни одной программы, позволяющей просматривать графику в сети Интернет, тем более он распространялся бесплатно. Через некоторое время были добавлены возможности просмотра анимации, прослушивания звуковых файлов и работы с приложениями на удаленном компьютере.</w:t>
      </w:r>
    </w:p>
    <w:p>
      <w:pPr>
        <w:pStyle w:val="Style18"/>
        <w:rPr/>
      </w:pPr>
      <w:r>
        <w:rPr/>
        <w:t>Один из студентов, Марк Андрисен, позднее основал компанию Mosaic Communications, занимавшуюся разработкой серверного программного обеспечения. Для популяризации идеи Интернета и повышения спроса на свою продукцию компания создала браузер Mozilla. Он поддерживал основные форматы графических файлов, позволял работать со звуком, и при его создании были использованы новейшие технологии сети Интернет. Но под этим именем программа существовала недолго, так как NCSA подала в суд на Mosaic Communications за использование торговой марки Mosaic в названии компании. После этого браузер получает имя Navigator, а компания в апреле 1984 года переименовывается в Netscape.</w:t>
      </w:r>
    </w:p>
    <w:p>
      <w:pPr>
        <w:pStyle w:val="Style18"/>
        <w:rPr/>
      </w:pPr>
      <w:r>
        <w:rPr/>
        <w:t>Название этого браузера попало в историю по другой причине. Так получилось, что код Mosaic послужил основой для создания таких известных программ, как Netscape и Internet Explorer (IE не был написан «с нуля» - код одной из более ранних версий Mosaic был куплен компанией Microsoft). И это означает, что Netscape и Internet Explorer, при разработке которых использовался код Mosaic - родные братья.</w:t>
      </w:r>
    </w:p>
    <w:p>
      <w:pPr>
        <w:pStyle w:val="Style18"/>
        <w:rPr/>
      </w:pPr>
      <w:r>
        <w:rPr/>
        <w:t>Начало 90-ых годов прошлого века стало для мира программного обеспечения бурным временем. Windows тогда ещё не царствовала безраздельно, а свобода распространения и разработки софта позволяла сосуществовать множеству разнообразных операционных систем.</w:t>
      </w:r>
    </w:p>
    <w:p>
      <w:pPr>
        <w:pStyle w:val="Style18"/>
        <w:rPr/>
      </w:pPr>
      <w:r>
        <w:rPr/>
        <w:t>Естественно, каждая из них предлагала своим пользователям сразу несколько графических браузеров на выбор. Можно вспомнить, Voyager для Amiga OS, OmniWeb для NeXTstep, NetPositive для BeOS и множество менее известных. Многие из этих программ и сегодня продолжают развиваться благодаря стараниям энтузиастов и небольших компаний.</w:t>
      </w:r>
    </w:p>
    <w:p>
      <w:pPr>
        <w:pStyle w:val="Style18"/>
        <w:rPr/>
      </w:pPr>
      <w:r>
        <w:rPr/>
        <w:t>Во второй половине 90-ых гг. началась коммерциализация программного обеспечения, в чем не последнюю роль сыграла молодая компания Microsoft.</w:t>
      </w:r>
    </w:p>
    <w:p>
      <w:pPr>
        <w:pStyle w:val="Style18"/>
        <w:rPr/>
      </w:pPr>
      <w:r>
        <w:rPr/>
        <w:t>Распространение интернета привело к появлению миллионов пользователей, которые стали заманчивой добычей для компаний, предпочитающих зарабатывать на программном обеспечении деньги. Докатились экономические пертурбациив мире Програмного Обеспечения и до браузеров. Встроенный в получавшую всё большее распространение операционную систему Windows браузер Internet Explorer легко разделался с мелкими конкурентами и вступил в противоборство с самым, пожалуй, распространённым в то время Netscape. Крепкие тылы в виде хорошо продаваемой, общедоступной в работе Windows оказались решающим фактором, и к началу XXI века почти 90% пользователей странствовали в виртуальном мире с помощью Internet Explorer.</w:t>
      </w:r>
    </w:p>
    <w:p>
      <w:pPr>
        <w:pStyle w:val="Style18"/>
        <w:rPr/>
      </w:pPr>
      <w:r>
        <w:rPr/>
        <w:t>Мир получил программу, к которой не нужно привыкать, она установлена на абсолютном большинстве компьютеров во всём мире, и где бы пользователь ни пошёл в интернет,повсюду получил бы привычный интерфейс, не требующий времени на освоение и изучение особенностей работы.</w:t>
      </w:r>
    </w:p>
    <w:p>
      <w:pPr>
        <w:pStyle w:val="Style18"/>
        <w:rPr/>
      </w:pPr>
      <w:r>
        <w:rPr/>
        <w:t>Но устранение всех сколько-нибудь значимых конкурентов способствовало тому, что разработчики Internet Explorer потеряли стимул к дальнейшему совершенствованию своей программы. В то время как интернет-технологии продолжали стремительно развиваться, IE оставался практически таким же, каким был в момент «появления на свет».</w:t>
      </w:r>
    </w:p>
    <w:p>
      <w:pPr>
        <w:pStyle w:val="Style18"/>
        <w:rPr/>
      </w:pPr>
      <w:r>
        <w:rPr/>
        <w:t>Можно сказать, что с 1998 года и до сегодняшних дней этот браузер почти не изменился. Подобная ситуация не устраивала многих талантливых программистов, и альтернативные браузеры по-прежнему продолжали развиваться.</w:t>
      </w:r>
    </w:p>
    <w:p>
      <w:pPr>
        <w:pStyle w:val="Style18"/>
        <w:rPr/>
      </w:pPr>
      <w:r>
        <w:rPr/>
        <w:t>Поверженный Netscape, перейдя в 1999 году на свободные принципы разработки, переродился в браузер Mozilla, набравший приличную долю пользователей благодаря бесплатному распространению, основательно переработанному коду, кросс-платформенности и массе усовершенствований, отсутствующих в Internet Explorer.</w:t>
      </w:r>
    </w:p>
    <w:p>
      <w:pPr>
        <w:pStyle w:val="Style18"/>
        <w:rPr/>
      </w:pPr>
      <w:r>
        <w:rPr/>
        <w:t>За свою шестилетнюю историю браузер Mozilla превратился в мощную программу, обладающую целым набором полезных функций: помимо собственно браузера, в пакет входят почтовый и новостной клиенты, программа обмена мгновенными сообщениями, отладчик HTML-кода и многое другое. Группа энтузиастов вызвалась собственными силами продолжать работу над популярной программой, но без мощной поддержки основного ядра команды разработчиков браузер уже не сможет оставаться яркой фигурой на рынке.</w:t>
      </w:r>
    </w:p>
    <w:p>
      <w:pPr>
        <w:pStyle w:val="Style18"/>
        <w:rPr/>
      </w:pPr>
      <w:r>
        <w:rPr/>
        <w:t>Его история на этом не заканчивается: из этого проекта к сегодняшнему дню выросла достойная смена в виде быстрого и удобного браузера Firefox, почтовой программы Thunderbird, браузера для мобильных устройств Minimo и ещё нескольких полезных приложений. Вновь делает попытки к возрождению и почти забытый Netscape: сегодня доступна тестовая версия, вобравшая в себя как удачные решения Mozilla, так и функциональные особенности бывшего соперника Internet Explorer.</w:t>
      </w:r>
    </w:p>
    <w:p>
      <w:pPr>
        <w:pStyle w:val="Style18"/>
        <w:rPr/>
      </w:pPr>
      <w:r>
        <w:rPr/>
        <w:t>Другой «патриарх», сумевший пережить первые браузерные войны, появился на свет пятнадцать лет назад в снежной Норвегии.</w:t>
      </w:r>
    </w:p>
    <w:p>
      <w:pPr>
        <w:pStyle w:val="Style18"/>
        <w:rPr/>
      </w:pPr>
      <w:r>
        <w:rPr/>
        <w:t>Почему его создатель, Йон фон Течнер, выбрал название Opera,остаётся загадкой, но короткое запоминающееся имя и алая буква «О» в качестве эмблемы привлекли внимание пользователей. И надежды любопытных не были обмануты: браузер оказался не только быстрым и удобным, но и с каждой новой версией предлагал всё новые революционные решения, способствовавшие повышению удобства работы пользователей и в дальнейшем становившиеся стандартами de facto для других подобных программ.</w:t>
      </w:r>
    </w:p>
    <w:p>
      <w:pPr>
        <w:pStyle w:val="Style18"/>
        <w:rPr/>
      </w:pPr>
      <w:r>
        <w:rPr/>
        <w:t>Достаточно вспомнить многодокументный интерфейс (позволяющий использовать табы для просмотра нескольких страниц одновременно), виртуальные почтовые папки (создаются автоматически по заданным критериям) – вот лишь небольшой список нововведений, впервые появившихся именно в Opera и принятых на вооружение многими разработчиками других приложений.</w:t>
      </w:r>
    </w:p>
    <w:p>
      <w:pPr>
        <w:pStyle w:val="Style18"/>
        <w:rPr/>
      </w:pPr>
      <w:r>
        <w:rPr/>
        <w:t>Ещё одно уникальное свойство Opera – практически абсолютная кросс - платформенность. Этот браузер сегодня работает не только в различных операционных системах, но и прекрасно себя чувствует на мобильных телефонах, кпк, в телевизионных приставках – практически на любом устройстве, обладающем процессором и дисплеем.</w:t>
      </w:r>
    </w:p>
    <w:p>
      <w:pPr>
        <w:pStyle w:val="Style18"/>
        <w:rPr/>
      </w:pPr>
      <w:r>
        <w:rPr/>
      </w:r>
      <w:r>
        <w:br w:type="page"/>
      </w:r>
    </w:p>
    <w:p>
      <w:pPr>
        <w:pStyle w:val="Style18"/>
        <w:numPr>
          <w:ilvl w:val="0"/>
          <w:numId w:val="0"/>
        </w:numPr>
        <w:ind w:firstLine="720"/>
        <w:outlineLvl w:val="0"/>
        <w:rPr/>
      </w:pPr>
      <w:r>
        <w:rPr/>
        <w:t>2. Обзор наиболее популярных браузеров</w:t>
      </w:r>
    </w:p>
    <w:p>
      <w:pPr>
        <w:pStyle w:val="Style18"/>
        <w:rPr/>
      </w:pPr>
      <w:r>
        <w:rPr/>
      </w:r>
    </w:p>
    <w:p>
      <w:pPr>
        <w:pStyle w:val="Style18"/>
        <w:numPr>
          <w:ilvl w:val="0"/>
          <w:numId w:val="0"/>
        </w:numPr>
        <w:ind w:firstLine="720"/>
        <w:outlineLvl w:val="0"/>
        <w:rPr/>
      </w:pPr>
      <w:r>
        <w:rPr/>
        <w:t>2.1 Браузер Internet Explorer</w:t>
      </w:r>
    </w:p>
    <w:p>
      <w:pPr>
        <w:pStyle w:val="Style18"/>
        <w:rPr/>
      </w:pPr>
      <w:r>
        <w:rPr/>
      </w:r>
    </w:p>
    <w:p>
      <w:pPr>
        <w:pStyle w:val="Style18"/>
        <w:rPr/>
      </w:pPr>
      <w:r>
        <w:rPr/>
        <w:t>Браузер Internet Explorer комплект любого из Windows. Изменения от одной версии к другой на интерфейс почти не влияют, они скорей направлены на ядро программы. Обладает удобным и дружественным интерфейсом, привычным для всех пользователей Windows, что является большим преимуществом перед конкурентами.</w:t>
      </w:r>
    </w:p>
    <w:p>
      <w:pPr>
        <w:pStyle w:val="Style18"/>
        <w:rPr/>
      </w:pPr>
      <w:r>
        <w:rPr/>
        <w:t>Internet Explorer на сегодняшний день поддерживает абсолютно все технологии, использующиеся при создании сайтов. Это всевозможные мультимедиа-ролики, шифрование данных в системах электронной коммерции, различные языки разметки гипертекста (HTML, XML и т.д.)</w:t>
      </w:r>
      <w:r>
        <w:rPr>
          <w:rStyle w:val="FootnoteCharacters"/>
          <w:rStyle w:val="FootnoteAnchor"/>
        </w:rPr>
        <w:footnoteReference w:id="2"/>
      </w:r>
      <w:r>
        <w:rPr/>
        <w:t>. Internet Explorer корректно работает с подавляющим большинством существующих сайтов. Поэтому пользователь этого браузера вряд ли сможет встретить сайт, который отобразиться некорректно.</w:t>
      </w:r>
    </w:p>
    <w:p>
      <w:pPr>
        <w:pStyle w:val="Style18"/>
        <w:rPr/>
      </w:pPr>
      <w:r>
        <w:rPr/>
        <w:t>Недостатки Internet Explorer:</w:t>
      </w:r>
    </w:p>
    <w:p>
      <w:pPr>
        <w:pStyle w:val="Style18"/>
        <w:rPr/>
      </w:pPr>
      <w:r>
        <w:rPr/>
        <w:t>1.у рассматриваемого браузера нет многооконного режима;</w:t>
      </w:r>
    </w:p>
    <w:p>
      <w:pPr>
        <w:pStyle w:val="Style18"/>
        <w:rPr/>
      </w:pPr>
      <w:r>
        <w:rPr/>
        <w:t>2.медленно обрабатывает и выводит на экран страницы сайтов, это относится к тем людям, которые пользуются линиями связи (коммутируемые телефонные линии)</w:t>
      </w:r>
      <w:r>
        <w:rPr>
          <w:rStyle w:val="FootnoteCharacters"/>
          <w:rStyle w:val="FootnoteAnchor"/>
        </w:rPr>
        <w:footnoteReference w:id="3"/>
      </w:r>
      <w:r>
        <w:rPr/>
        <w:t>;</w:t>
      </w:r>
    </w:p>
    <w:p>
      <w:pPr>
        <w:pStyle w:val="Style18"/>
        <w:rPr/>
      </w:pPr>
      <w:r>
        <w:rPr/>
        <w:t>3.неудачно реализованы функции сохранения информации из Интернета;</w:t>
      </w:r>
    </w:p>
    <w:p>
      <w:pPr>
        <w:pStyle w:val="Style18"/>
        <w:rPr/>
      </w:pPr>
      <w:r>
        <w:rPr/>
        <w:t>4.очень неудобное отключение графики при просмотре сайтов.</w:t>
      </w:r>
    </w:p>
    <w:p>
      <w:pPr>
        <w:pStyle w:val="Style18"/>
        <w:rPr/>
      </w:pPr>
      <w:r>
        <w:rPr/>
      </w:r>
      <w:r>
        <w:br w:type="page"/>
      </w:r>
    </w:p>
    <w:p>
      <w:pPr>
        <w:pStyle w:val="Style18"/>
        <w:numPr>
          <w:ilvl w:val="0"/>
          <w:numId w:val="0"/>
        </w:numPr>
        <w:ind w:firstLine="720"/>
        <w:outlineLvl w:val="0"/>
        <w:rPr/>
      </w:pPr>
      <w:r>
        <w:rPr/>
        <w:t>2.2 Mozilla</w:t>
      </w:r>
    </w:p>
    <w:p>
      <w:pPr>
        <w:pStyle w:val="Style18"/>
        <w:rPr/>
      </w:pPr>
      <w:r>
        <w:rPr/>
      </w:r>
    </w:p>
    <w:p>
      <w:pPr>
        <w:pStyle w:val="Style18"/>
        <w:rPr/>
      </w:pPr>
      <w:r>
        <w:rPr/>
        <w:t>Этот браузер появился в конце 2001 года. Первое знакомство с Mozilla показывает, что он очень похож на Netscape Navigator. Хотя имеются некоторые изменения в организации меню. Сходство Netscape Navigator и Mozilla далеко не случайно. В апреле 1998 года независимая в то время компания Netscape Communications решила переработать свой популярный браузер Navigator, переведя его на механизм отображения html страниц (рендеринга)</w:t>
      </w:r>
      <w:r>
        <w:rPr>
          <w:rStyle w:val="FootnoteCharacters"/>
          <w:rStyle w:val="FootnoteAnchor"/>
        </w:rPr>
        <w:footnoteReference w:id="4"/>
      </w:r>
      <w:r>
        <w:rPr/>
        <w:t xml:space="preserve"> Gecko и превратив в проект с открытым исходным кодом. Тем самым компания привлекала к разработке браузера широкий круг разработчиков, заинтересованных в модифицировании и распространении исходного кода Netscape. Исходный код Mozilla был опубликован в 1999 году. На сайте http://www.mozilla.org все желающие получили доступ к исходным кодам, возможность внесения изменений, участие в группах новостей разработчиков, возможность получения и распространения информации, связанной с браузером. Исходный код браузера Mozilla уже высоко оценен сообществом разработчиков. Однако пока по возможностям Mozilla уступает Netscape Navigator, но это касается только той части программы, которая не относится непосредственно к просмотру содержимого Интернета: из дополнительных утилит в нем есть только почтовый клиент, зато именно как браузер Mozilla практически не уступает Internet Explorer.</w:t>
      </w:r>
    </w:p>
    <w:p>
      <w:pPr>
        <w:pStyle w:val="Style18"/>
        <w:rPr/>
      </w:pPr>
      <w:r>
        <w:rPr/>
        <w:t>Главным плюсом этого браузера считается его многооконность и скорость работы. Очень хорошо и удобно в нем реализована функция сохранения информации из Интернета. Существует множество плагинов, расширяющих функциональность этого браузера. К недостаткам стоит отнести нестандартный и непривычный для обычного пользователя, по сравнению с Internet Explorer, интерфейс.</w:t>
      </w:r>
    </w:p>
    <w:p>
      <w:pPr>
        <w:pStyle w:val="Style18"/>
        <w:rPr/>
      </w:pPr>
      <w:r>
        <w:rPr/>
        <w:t>Некоторые функции в нем работают по-другому–совсем не так, как принято в Windows. Другой важный недостаток–некорректность отображения некоторых динамических сайтов.</w:t>
      </w:r>
    </w:p>
    <w:p>
      <w:pPr>
        <w:pStyle w:val="Style18"/>
        <w:rPr/>
      </w:pPr>
      <w:r>
        <w:rPr/>
      </w:r>
    </w:p>
    <w:p>
      <w:pPr>
        <w:pStyle w:val="Style18"/>
        <w:numPr>
          <w:ilvl w:val="0"/>
          <w:numId w:val="0"/>
        </w:numPr>
        <w:ind w:firstLine="720"/>
        <w:outlineLvl w:val="0"/>
        <w:rPr/>
      </w:pPr>
      <w:r>
        <w:rPr/>
        <w:t>2.3 Netscape Navigator</w:t>
      </w:r>
    </w:p>
    <w:p>
      <w:pPr>
        <w:pStyle w:val="Style18"/>
        <w:rPr/>
      </w:pPr>
      <w:r>
        <w:rPr/>
      </w:r>
    </w:p>
    <w:p>
      <w:pPr>
        <w:pStyle w:val="Style18"/>
        <w:rPr/>
      </w:pPr>
      <w:r>
        <w:rPr/>
        <w:t>Netscape Navigator был действительно реальным конкурентом Internet Explorer, с тех пор он серьезно отстал от своего конкурента. Причина этого в удачной рекламе Microsoft и встраивании Internet Explorer в Windows. Помимо этого, разработчики Netscape Navigator в период активного развития интернет-технологий запоздали с выпуском новой версии, поддерживающей последние разработки в этой области, а когда эта версия все-таки появилась, то оказалась недоработанной, с множеством недочетов и «дыр». Это заставило отказаться от этого браузера даже его поклонников. Создатели Netscape Navigator в последние версии встроили очень много дополнительных утилит– почтовый клиент, утилита для общения по IRC-каналам и мультимедиа- плейер, а также многое другое. Из-за этого дистрибутив браузера стал очень большим. Netscape Navigator очень медленно запускается и занимает много системных ресурсов, поскольку каждый раз он загружает все свои утилиты и компоненты. Netscape Navigator частенько некорректно отображает многие сайты, это касается не только сложных динамических, но и простых текстовых страниц. Netscape Browser делает импорт настроек, паролей, фаворитов и истории – на выбор хоть из Firefox, хоть из IE. А во встроенном менеджере закачек есть остановка на паузу. И добавки хорошие – то, как здесь реализована RSS, десктопный поисковик от Copernic неплохой (только его нужно скачать и установить)</w:t>
      </w:r>
      <w:r>
        <w:rPr>
          <w:rStyle w:val="FootnoteCharacters"/>
          <w:rStyle w:val="FootnoteAnchor"/>
        </w:rPr>
        <w:footnoteReference w:id="5"/>
      </w:r>
      <w:r>
        <w:rPr/>
        <w:t>, а погодный менеджер и интеграция с мессенджером от AOL – это уже на любителя.</w:t>
      </w:r>
    </w:p>
    <w:p>
      <w:pPr>
        <w:pStyle w:val="Style18"/>
        <w:rPr/>
      </w:pPr>
      <w:r>
        <w:rPr/>
        <w:t>В скором времени разработка новых версий браузера Netscape будет приостановлена, в свет выйдет еще только один релиз со значительным количеством нововведений. О переориентации подразделения Netscape было объявлено еще в 2001 г., т. к. конкурировать с Internet Explorer не имеет смысла. Противники продукции Microsoft составляют небольшую долю пользователей, многие из них работают не с Windows, так что логичным выбором для них будет не Netscape, а лежащий в его основе браузер Mozilla.</w:t>
      </w:r>
    </w:p>
    <w:p>
      <w:pPr>
        <w:pStyle w:val="Style18"/>
        <w:rPr/>
      </w:pPr>
      <w:r>
        <w:rPr/>
      </w:r>
    </w:p>
    <w:p>
      <w:pPr>
        <w:pStyle w:val="Style18"/>
        <w:numPr>
          <w:ilvl w:val="0"/>
          <w:numId w:val="0"/>
        </w:numPr>
        <w:ind w:firstLine="720"/>
        <w:outlineLvl w:val="0"/>
        <w:rPr/>
      </w:pPr>
      <w:r>
        <w:rPr/>
        <w:t>2.4 Opera</w:t>
      </w:r>
    </w:p>
    <w:p>
      <w:pPr>
        <w:pStyle w:val="Style18"/>
        <w:rPr/>
      </w:pPr>
      <w:r>
        <w:rPr/>
      </w:r>
    </w:p>
    <w:p>
      <w:pPr>
        <w:pStyle w:val="Style18"/>
        <w:rPr/>
      </w:pPr>
      <w:r>
        <w:rPr/>
        <w:t>Opera, является клиентом World Wide Web, т.е. программой для извлечения информации из WWW в виде документов, созданных с помощью HyperText Markup Language (языка разметки гипертекста HTML)</w:t>
      </w:r>
      <w:r>
        <w:rPr>
          <w:rStyle w:val="FootnoteCharacters"/>
          <w:rStyle w:val="FootnoteAnchor"/>
        </w:rPr>
        <w:footnoteReference w:id="6"/>
      </w:r>
      <w:r>
        <w:rPr/>
        <w:t>. Opera написан с чистого листа на языке С++ и не использует кода, основанного на NCSA Mosaic. Преимущества этого браузера для конечного пользователя: нет бесполезных накладных расходов, нет раздутых размеров, нет компромиссов в скорости, только новейшие навыки и технологии программирования, и как следствие – быстрый, стабильный код, который, в отличие от многих конкурентов, придерживается стандарта HTML, установленного World Wide Web Consortium. Opera–главный конкурент Internet Explorer. За последние несколько лет этот браузер стал достаточно популярным и сейчас твердо держит второе место по распространенности. Этот браузер имеет еще массу плюсов, помимо малого размера.</w:t>
      </w:r>
    </w:p>
    <w:p>
      <w:pPr>
        <w:pStyle w:val="Style18"/>
        <w:rPr/>
      </w:pPr>
      <w:r>
        <w:rPr/>
        <w:t>Недостатки Opera:</w:t>
      </w:r>
    </w:p>
    <w:p>
      <w:pPr>
        <w:pStyle w:val="Style18"/>
        <w:rPr/>
      </w:pPr>
      <w:r>
        <w:rPr/>
        <w:t>1.многие из этих недостатков преодолимы при помощи ряда приемов, о которых пойдет еще речь;</w:t>
      </w:r>
    </w:p>
    <w:p>
      <w:pPr>
        <w:pStyle w:val="Style18"/>
        <w:rPr/>
      </w:pPr>
      <w:r>
        <w:rPr/>
        <w:t>2.тот программный продукт находится еще в стадии развития.</w:t>
      </w:r>
    </w:p>
    <w:p>
      <w:pPr>
        <w:pStyle w:val="Style18"/>
        <w:rPr/>
      </w:pPr>
      <w:r>
        <w:rPr/>
        <w:t>И с каждой новой версией, он становится все лучше и устойчивей.</w:t>
      </w:r>
    </w:p>
    <w:p>
      <w:pPr>
        <w:pStyle w:val="Style18"/>
        <w:rPr/>
      </w:pPr>
      <w:r>
        <w:rPr/>
        <w:t>Opera for Windows занимает на диске всего 1,9 Мб., в то время как Netscape Navigator 4.0-8,3 Мб., а Microsoft IE 4.0 - 40 Мб.. Благодаря этому данный Web-браузер можно исполнять даже на старых ПК, достигая при этом приличного быстродействия. Как утверждают разработчики, это самый быстрый браузер в мире. Это подтверждается отзывами пользователей.</w:t>
      </w:r>
    </w:p>
    <w:p>
      <w:pPr>
        <w:pStyle w:val="Style18"/>
        <w:rPr/>
      </w:pPr>
      <w:r>
        <w:rPr/>
        <w:t>Выигрыш в скорости можно получить, если связь с Интернетом достаточно медленная, хотя скорость загрузки страниц зависит и от персональных настроек компьютера, а также от его мощности. Поэтому, однозначно говорить, что на вашем компьютере Opera будет работать быстрее, чем Internet Explorer, не стоит. Opera отличается малыми размерами, скоростью загрузки HTML документов, как из Интернета, так и с локального диска, универсальностью в загрузке и отображении веб-страниц, богатством настроек и абсолютной функциональностью. Благодаря многообразию своих настроек, Opera может помочь сберечь драгоценное онлайновое время и работать с вашим компьютером наиболее эффективно, то есть использовать Opera как профессиональный браузер, управляя выводом графических изображений, использованием каскадных таблиц стилей и интерфейсом. Вы можете в реальном времени переключать режим отображения картинок, не касаясь своих основных настроек. Если размер шрифта в документе слишком мал, можно изменить его масштаб от 20% до 1000%. Работу с Opera можно начать немедленно, постепенно осваивая все больше возможностей. Opera поддерживает каскадные таблицы стилей (CSS). Таблицы стилей могут быть определены либо в самом HTML-документе, либо по ссылке на внешний файл стилевых таблиц. Это помогает легко форматировать документы, экономя дисковое пространство и соблюдая согласованность стилей.</w:t>
      </w:r>
    </w:p>
    <w:p>
      <w:pPr>
        <w:pStyle w:val="Style18"/>
        <w:rPr/>
      </w:pPr>
      <w:r>
        <w:rPr/>
        <w:t>Opera поддерживает большую часть стандарта CSS1, описанного сейчас консорциумом W3C. Благодаря тому, что Opera — это европейский продукт, и он не подпадает под ограничения на вывоз информационных технологий шифрования, которые действовали до недавнего времени на территории США. Это единственный коммерческий браузер, поддерживающий высочайший уровень безопасности: 128bit SSL 2 и 3, а также TLS 1.0. 128- битный шифр считается достаточно безопасным для современного уровня развития технологий. Еще одним преимуществом этого браузера является практически полностью настраиваемый интерфейс. Пользователь может изменить по своему желанию любую его часть. Стоит заметить, что Opera – многооконный браузер. Некоторым пользователем эта функция очень даже нравиться и они с удовольствием пользуются ей.</w:t>
      </w:r>
    </w:p>
    <w:p>
      <w:pPr>
        <w:pStyle w:val="Style18"/>
        <w:rPr/>
      </w:pPr>
      <w:r>
        <w:rPr/>
        <w:t>В браузере Opera достаточно много полезных дополнительных функций. В частности, при открытии страницы он определяет скорость передачи информации и процент уже загруженных данных. Opera позволяет быстро, нажатием на одну кнопку, выключить и снова включить отображение графики на сайте. У этого браузера очень хорошо работает кэширование страниц, удобный список закладок, все команды дублируются на клавиатуре, можно делать изменение масштаба документа от 20% и до 1000%... Этот список достоинств можно продолжать и продолжать. Но есть у браузера Opera и серьезные недостатки. Во-первых, недостаточно надежная работа со скриптами (как Javascript, так и Vb-script)</w:t>
      </w:r>
      <w:r>
        <w:rPr>
          <w:rStyle w:val="FootnoteCharacters"/>
          <w:rStyle w:val="FootnoteAnchor"/>
        </w:rPr>
        <w:footnoteReference w:id="7"/>
      </w:r>
      <w:r>
        <w:rPr/>
        <w:t>. Несмотря на заявленную поддержку Javascript, иногда бывают накладки. Многие другие современные интернет-технологии недоступны для этого браузера.</w:t>
      </w:r>
    </w:p>
    <w:p>
      <w:pPr>
        <w:pStyle w:val="Style18"/>
        <w:rPr/>
      </w:pPr>
      <w:r>
        <w:rPr/>
        <w:t>Еще один существенный недостаток – это отсутствие поддержки некоторых русских кодировок в английских версиях. Все это может отпугнуть обычного пользователя. Однако русификация программы уже сделана. Многие из этих недостатков преодолимы при помощи различных приемов, и еще стоит принять во внимание, что этот браузер находится в стадии развития.</w:t>
      </w:r>
    </w:p>
    <w:p>
      <w:pPr>
        <w:pStyle w:val="Style18"/>
        <w:rPr/>
      </w:pPr>
      <w:r>
        <w:rPr/>
        <w:t>И с каждой новой версией он становится все лучше и надежней. В последнее время большим спросом пользуются виджеты – маленькие программы, позволяющие оживить интерфейс Рабочего стола, это всякие игрушки типа цилиндрического «тетриса», часики, календарики, мониторы новостей, погоды и д. Все это легко устанавливается прямо с Opera и клеится на обои. Даже туториал по работе с виджетами сделан виджетом. Вот встроенный BitTorrent-клиент – это другое дело. При желании можно пользоваться и внешним клиентом, отключив «оперный»,а для поиска по torrent-файлам тут пригодится виджет, который так и называется – BitTorrent. Поиск в нем можно вести по категориям, а результаты сортировать по размеру. Страницу можно отредактировать во внутреннем редакторе. Просмотр исходного текста теперь в Opera есть, коды здесь подсвечиваются.</w:t>
      </w:r>
    </w:p>
    <w:p>
      <w:pPr>
        <w:pStyle w:val="Style18"/>
        <w:rPr/>
      </w:pPr>
      <w:r>
        <w:rPr/>
        <w:t>Opera нет цены как офлайновому браузеру – практически все просмотренные в интернете страницы доступны для просмотра без Сети. История посещенных страниц группируется и по датам, и по сайтам. Просмотр миниатюр открытых вкладок реализован в Opera несколько иначе, чем в IE 7. Увидеть сразу все скриншоты здесь нельзя, зато при наведении курсора на таб выводится не только текстовая информация, но и уменьшенная копия страницы.</w:t>
      </w:r>
    </w:p>
    <w:p>
      <w:pPr>
        <w:pStyle w:val="Style18"/>
        <w:rPr/>
      </w:pPr>
      <w:r>
        <w:rPr/>
        <w:t>Очень похоже на отображение окон в панели задач в Windows Vista – так же в виде эскизов, только без всякой прозрачности. В Opera – везде нововведения. Из мелочей может понравиться следующее: многократная подсветка найденной фразы при поиске на странице; то, что заметки привязываются к сайту – иконка в панели заметок имеет маленький значок земного шара, а сайт – иконку заметки. В Opera нет «горячих» клавиш для открытия страниц в новом окне, и анимация при загрузке страницы отсутствует.</w:t>
      </w:r>
    </w:p>
    <w:p>
      <w:pPr>
        <w:pStyle w:val="Style18"/>
        <w:rPr/>
      </w:pPr>
      <w:r>
        <w:rPr/>
      </w:r>
    </w:p>
    <w:p>
      <w:pPr>
        <w:pStyle w:val="Style18"/>
        <w:numPr>
          <w:ilvl w:val="0"/>
          <w:numId w:val="0"/>
        </w:numPr>
        <w:ind w:firstLine="720"/>
        <w:outlineLvl w:val="0"/>
        <w:rPr/>
      </w:pPr>
      <w:r>
        <w:rPr/>
        <w:t>2.5 Firefox</w:t>
      </w:r>
    </w:p>
    <w:p>
      <w:pPr>
        <w:pStyle w:val="Style18"/>
        <w:rPr/>
      </w:pPr>
      <w:r>
        <w:rPr/>
      </w:r>
    </w:p>
    <w:p>
      <w:pPr>
        <w:pStyle w:val="Style18"/>
        <w:rPr/>
      </w:pPr>
      <w:r>
        <w:rPr/>
        <w:t>Бесплатный, быстрый и мощный браузер с большими возможностями, такими как tabs и блокировка pop-up окон. Гораздо более безопасный чем Internet Explorer и простой в установке. Как и все современные браузеры поддерживает работу со вкладками, содержит качественную систему безопасности, может блокировать навязчивую рекламу, поддерживает чтение RSS-лент. Для него существуют сотни полезных расширений, дизайнов внешнего вида.</w:t>
      </w:r>
    </w:p>
    <w:p>
      <w:pPr>
        <w:pStyle w:val="Style18"/>
        <w:rPr/>
      </w:pPr>
      <w:r>
        <w:rPr/>
        <w:t>Новая строка адреса Firefox 3 самообучается по мере её использования – эта функция так хорошо развита, что её называют «изумительной строкой». Со временем она приспосабливается к вашим предпочтениям и предлагает наилучшие соответствия. Наберите какой-нибудь термин и функция автодополнения включит в выпадающий список наиболее подходящие сайты из вашего журнала, а также сайты добавленные в закладки и помеченные метками. Соответствующие термины подсвечиваются, облегчая просмотр списка результатов. Размещайте закладки в легкодоступных папках, отсортированных по темам. Ищите ваши закладки, вводя метки, названия страниц или закладок в адресную строку. Чем чаще вы будете вводить имена меток и закладок в адресной строке, тем лучше система будет адаптироваться к вашим предпочтениям. Автоматически обновляющиеся папки закладок предоставляют лёгкий доступ к любимым сайтам и могут располагаться в вашем меню закладок или на панели закладок.</w:t>
      </w:r>
    </w:p>
    <w:p>
      <w:pPr>
        <w:pStyle w:val="Style18"/>
        <w:rPr/>
      </w:pPr>
      <w:r>
        <w:rPr/>
        <w:t>Мгновенная идентификация веб - сайта. Щёлкните по значку сайта для его мгновенной идентификации. Firefox обновляет списки поддельных веб-сайтов каждые полчаса, так что если вы попытаетесь зайти на мошеннический сайт, имитирующий сайт, которому вы доверяете, вас остановит большое предупреждающее сообщение.</w:t>
      </w:r>
    </w:p>
    <w:p>
      <w:pPr>
        <w:pStyle w:val="Style18"/>
        <w:rPr/>
      </w:pPr>
      <w:r>
        <w:rPr/>
        <w:t>Защита от зловредных программ. Firefox защищает от вирусов, червей, троянов и шпионского программного обеспечения. Если вы случайно попали на сайт, атакующий пользователей, то получите предупреждение во весь экран. Постоянно обновляемый список атакующих сайтов сообщает, когда следует прекратить просмотр сайта. Вам даже не нужно беспокоиться об обновлении или сохранении этого списка. Firefox прекрасно интегрируется с вашим антивирусом. При загрузке файла, ваша aнтивирусная программа автоматически проверяет его, защищая вас от вирусов и злонамеренного программного обеспечения, которое в противном случае может атаковать ваш компьютер (доступно только в Windows)</w:t>
      </w:r>
      <w:r>
        <w:rPr>
          <w:rStyle w:val="FootnoteCharacters"/>
          <w:rStyle w:val="FootnoteAnchor"/>
        </w:rPr>
        <w:footnoteReference w:id="8"/>
      </w:r>
      <w:r>
        <w:rPr/>
        <w:t>. Усильте установки родительского контроля, введённые вами в Windows Vista, при помощи Firefox – они остановят нежелательные загрузки и многое другое. Интуитивно понятный дизайн Firefox избавит вас от догадок при его настройке. Firefox пытается использовать защищённое соединение перед установкой или обновлением расширений, стороннего программного обеспечения и Personas.</w:t>
      </w:r>
    </w:p>
    <w:p>
      <w:pPr>
        <w:pStyle w:val="Style18"/>
        <w:rPr/>
      </w:pPr>
      <w:r>
        <w:rPr/>
        <w:t>Вы можете сохранять пароли для сайтов без появления надоедливых всплывающих окон. Также вы будете видеть уведомления о сохранении пароля, интегрированные в верхнюю часть просматриваемой страницы сайта.</w:t>
      </w:r>
    </w:p>
    <w:p>
      <w:pPr>
        <w:pStyle w:val="Style18"/>
        <w:rPr/>
      </w:pPr>
      <w:r>
        <w:rPr/>
        <w:t>Стратегия обеспечения безопасности открытого программного обеспечения позволяет в рекордное время находить и исправлять проблемы с безопасностью, что делает Firefox наиболее безопасным браузером. Вы можете устанавливать обновления сразу при получении автоматических уведомлений или подождать, пока не будете готовы обновиться. Заблокируйте всплывающие окна раз и навсегда или найдите золотую середину, просматривая заблокированные всплывающие окна или создав список сайтов, чьи всплывающие окна не будут блокироваться.</w:t>
      </w:r>
    </w:p>
    <w:p>
      <w:pPr>
        <w:pStyle w:val="Style18"/>
        <w:rPr/>
      </w:pPr>
      <w:r>
        <w:rPr/>
        <w:t>Теперь вы можете производить поиск и установку дополнений прямо в браузере. Вам больше не нужно посещать веб-сайт дополнений – просто запустите новый менеджер дополнений.</w:t>
      </w:r>
    </w:p>
    <w:p>
      <w:pPr>
        <w:pStyle w:val="Style18"/>
        <w:rPr/>
      </w:pPr>
      <w:r>
        <w:rPr/>
        <w:t>Рейтинги, рекомендации, описания и скриншоты дополнений в действии помогут вам сделать свой выбор. С помощью полностью интегрированного менеджера дополнений вы также можете просматривать, управлять и отключать сторонние дополнения несколькими щелчками мыши.</w:t>
      </w:r>
    </w:p>
    <w:p>
      <w:pPr>
        <w:pStyle w:val="Style18"/>
        <w:rPr/>
      </w:pPr>
      <w:r>
        <w:rPr/>
        <w:t>Ваши возможности будут воистину безграничны с постоянно растущей коллекцией из более чем 5000 дополнений для Firefox, этих небольших добавок, загружаемых и устанавливаемых в ваш браузер. Управление онлайн-аукционами, загрузка цифровых фотографий, мгновенный просмотр прогноза погоды или прослушивание музыки – ваш браузер предоставляет вам все удобства. Нет необходимости открывать отдельное окно или вкладку для каждой задачи. Откройте для себя дополнения, которые помогут вам упростить кодинг и веб-разработку, такие как Firebug, позволяющий вам подробно изучить структуру веб-страницы. Используете ли вы Windows Vista, Windows XP, Mac или Linux, браузер органично интегрируется в окружающую среду вашего компьютера. Привычный внешний вид, великолепно интегрирующийся с темой операционной системы, делает интерфейс безупречным. Вы можете читать ленты новостей, используя онлайновый веб-сервис, клиента для чтения лент новостей или создавая в Firefox для них закладки.</w:t>
      </w:r>
    </w:p>
    <w:p>
      <w:pPr>
        <w:pStyle w:val="Style18"/>
        <w:rPr/>
      </w:pPr>
      <w:r>
        <w:rPr/>
        <w:t>Т.о. нет необходимости прочёсывать сеть в поисках последних новостей и обновлений. Просмотрите последние заголовки в панели закладок или меню и перейдите непосредственно к статьям, которые вас заинтересовали.</w:t>
      </w:r>
    </w:p>
    <w:p>
      <w:pPr>
        <w:pStyle w:val="Style18"/>
        <w:rPr/>
      </w:pPr>
      <w:r>
        <w:rPr/>
        <w:t>Абсолютно новый менеджер позволяет вам без проблем загружать файлы, быстро и более безопасно. Возможности приостановки и возобновления означают, что теперь не нужно ждать окончания загрузки, чтобы отсоединиться от сети. Т. о, если вы уже скачали половину альбома с последними хитами, а вам надо успеть на электричку, просто приостановите загрузку и возобновите её по возвращении домой. Функция возобновления работает также и при падении операционной системы или принудительной перезагрузке. Менеджер отображает ход загрузки и позволяет вам искать файлы по именам или адресам, откуда они были загружены. Встроенная проверка правописания позволяет вам вводить текст прямо на веб-странице, не думая об опечатках и правописании. Если Firefox неожиданно закрылся, вам не нужно тратить время, восстанавливая данные или повторяя свои шаги по Интернету. Если вас прервали в процессе набора текста письма, вы продолжите набор оттуда, откуда закончили. Восстановление сессии мгновенно возвращает назад ваши окна и вкладки, восстанавливает набранный вами текст и продолжает текущие загрузки файлов. Вы можете перезапустить ваш браузер после установки дополнения или обновления самого браузера, не боясь потерять созданное рабочее место. Посещая любимую страницу новостей, вы можете прочитать заголовок под картинкой или рассмотреть саму картинку в нужном вам масштабе. Возможность полноценного масштабирования позволяет вам одним движением рассмотреть веб-страницу целиком. Она масштабируется именно так, как вы этого ждёте, одинаково увеличивая все элементы страницы, так что вам нужно лишь нацелиться на то, что нужно. Если вы, желая сохранить время и трафик, просматриваете сайт без изображений, Firefox запомнит эту настройку и в следующий раз покажет сайт без изображений. Вы можете быстро найти нужную информацию в Интернете, используя краткие имена. Для этого назначьте краткие имена для поисковых машин несколькими щелчками мыши, а затем просто введите это имя и искомые слова в строку адреса. Начните набор текста в строке поиска и она выдаст вам выпадающий список предположений. В качестве бонуса вы можете использовать поисковую панель как калькулятор, конвертер и т.д.</w:t>
      </w:r>
    </w:p>
    <w:p>
      <w:pPr>
        <w:pStyle w:val="Style18"/>
        <w:rPr/>
      </w:pPr>
      <w:r>
        <w:rPr/>
        <w:t>Получите быстрый доступ к любимой поисковой системе при помощи встроенного поискового поля. Вы можете использовать новую систему при каждом поиске или оставаться с любимым поисковиком. Выберите систему из предустановленного выпадающего списка или выберите там же «Управление поисковыми плагинами», чтобы посмотреть на другие поисковые системы, представленные в виде дополнений.</w:t>
      </w:r>
    </w:p>
    <w:p>
      <w:pPr>
        <w:pStyle w:val="Style18"/>
        <w:rPr/>
      </w:pPr>
      <w:r>
        <w:rPr/>
        <w:t>Панель поиска открывается простой комбинацией клавиш. Вы можете искать на открытой веб-странице слово или фразу. Если вы выделите текст перед использованием функции поиска, то в открывшейся панели поиска уже будет введён выделенный текст. Вы можете подсветить все вхождения искомой фразы в текст или перемещаться между вхождениями вниз или вверх по странице.</w:t>
      </w:r>
    </w:p>
    <w:p>
      <w:pPr>
        <w:pStyle w:val="Style18"/>
        <w:rPr/>
      </w:pPr>
      <w:r>
        <w:rPr/>
        <w:t>Когда вы открываете Firefox, ваши вкладки и окна выглядят точно такими же, какими они были при последнем закрытии. Вам больше не нужно заново открывать все ваши окна при начале сессии.</w:t>
      </w:r>
    </w:p>
    <w:p>
      <w:pPr>
        <w:pStyle w:val="Style18"/>
        <w:rPr/>
      </w:pPr>
      <w:r>
        <w:rPr/>
        <w:t>Они похожи на маленькие ярлычки, расположенные над сайтом, который вы открыли, а на самом деле это замечательный способ просматривать множество сайтов одновременно. Вкладки очень просты и удобны, вы можете думать о них, как о электронной версии хорошо организованной картотеки, в которой вкладки являются разделителями, а сайты — содержимым, хранящимся в папках. Каждый новый сайт появляется в новой вкладке ,а не новом окне и открывается одним щелчком.</w:t>
      </w:r>
    </w:p>
    <w:p>
      <w:pPr>
        <w:pStyle w:val="Style18"/>
        <w:rPr/>
      </w:pPr>
      <w:r>
        <w:rPr/>
        <w:t>Сборки Firefox отличаются не только переводом, они призваны помочь вам почувствовать себя в сети как дома. Местные разработчики, лучше знающие потребности своего сообщества, настроили ваш Firefox для работы с локальными словарями проверки орфографии, поисковыми машинами, закладками на ленты новостей и веб-лентами. В зависимости от того, где вы живете, вы можете увидеть, заголовки новостей BBC, связанные с вашим регионом, или сможете использовать китайскую поисковую машину Baidu.</w:t>
      </w:r>
    </w:p>
    <w:p>
      <w:pPr>
        <w:pStyle w:val="Style18"/>
        <w:rPr/>
      </w:pPr>
      <w:r>
        <w:rPr/>
        <w:t>Firefox говорит на таком количестве языков, какое и не снилось другим браузерам на Земле. Браузер Firefox сделан доступным на стольких языках, насколько это было возможно. Сейчас это более 40 различных переводов, от французского и китайского до финского и чешского. С уменьшением использования клавиатуры, добавлением возможности изменения масштаба веб-страниц и поддержкой программ чтения с экрана, Firefox стал намного легче в использовании для людей, имеющих проблемы с подвижностью или зрением. Со всеми многочисленными новшествами, Firefox держит использование памяти под контролем. Механизм сбора циклов XPCOM постоянно освобождает неиспользуемую память. Firefox теперь использует меньше памяти во время работы. Переработанный движок отображения страниц и позиционирования элементов позволяет вам просматривать страницы быстрее – и именно в том виде, в каком они должны отображаться. Улучшенное отображение текста – только одно из преимуществ совершенно нового графического движка Firefox. Отображение текста и графики, в том числе SVG и Canvas, стало быстрее, точнее и более реалистичнее.</w:t>
      </w:r>
    </w:p>
    <w:p>
      <w:pPr>
        <w:pStyle w:val="Style18"/>
        <w:rPr/>
      </w:pPr>
      <w:r>
        <w:rPr/>
        <w:t>Внедрение новых и расширение функциональности устоявшихся технологий позволяет авторам и разработчикам веб-сайтов создавать передовые сервисы и приложения. Добавлена поддержка CSS, ACID2, MathML, ECMAScript, Animated Portable Network Graphics (APNG), Microformats и многих других технологий.</w:t>
      </w:r>
    </w:p>
    <w:p>
      <w:pPr>
        <w:pStyle w:val="Style18"/>
        <w:rPr/>
      </w:pPr>
      <w:r>
        <w:rPr/>
        <w:t>Вы можете активировать возможность улучшенного отображения изображений, использующего такие технические данные, как уровень яркости и информацию о расстоянии, для отображения изображений на абсолютно новом уровне.</w:t>
      </w:r>
    </w:p>
    <w:p>
      <w:pPr>
        <w:pStyle w:val="Style18"/>
        <w:rPr/>
      </w:pPr>
      <w:r>
        <w:rPr/>
        <w:t>Используя свой компьютер без подключения к сети, вы всё равно можете иметь под рукой необходимую вам информацию.</w:t>
      </w:r>
    </w:p>
    <w:p>
      <w:pPr>
        <w:pStyle w:val="Style18"/>
        <w:rPr/>
      </w:pPr>
      <w:r>
        <w:rPr/>
      </w:r>
    </w:p>
    <w:p>
      <w:pPr>
        <w:pStyle w:val="Style18"/>
        <w:numPr>
          <w:ilvl w:val="0"/>
          <w:numId w:val="0"/>
        </w:numPr>
        <w:ind w:firstLine="720"/>
        <w:outlineLvl w:val="0"/>
        <w:rPr/>
      </w:pPr>
      <w:r>
        <w:rPr/>
        <w:t>2.6 Safari for Windows XP or Vista</w:t>
      </w:r>
    </w:p>
    <w:p>
      <w:pPr>
        <w:pStyle w:val="Style18"/>
        <w:rPr/>
      </w:pPr>
      <w:r>
        <w:rPr/>
      </w:r>
    </w:p>
    <w:p>
      <w:pPr>
        <w:pStyle w:val="Style18"/>
        <w:rPr/>
      </w:pPr>
      <w:r>
        <w:rPr/>
        <w:t>Стильный и элегантный браузер от компании Apple. Очень быстро запускается. Особым образом сглаживает буквы на сайтах, создавая ощущение бумажной страницы с текстом. Особой красотой интерфейс не блещет – здесь все серо и просто до аскетизма. Рабочего пространства здесь побольше, чем в других обозревателях, ничто не отвлекает от самой информации в этом пространстве. Активное поле у формы подсвечивается, и голубоватая рамка вокруг этого поля добавляет наглядности при его заполнении, очень помогает в этом деле встроенный автозаполнитель форм (Forms AutoFill)</w:t>
      </w:r>
      <w:r>
        <w:rPr>
          <w:rStyle w:val="FootnoteCharacters"/>
          <w:rStyle w:val="FootnoteAnchor"/>
        </w:rPr>
        <w:footnoteReference w:id="9"/>
      </w:r>
      <w:r>
        <w:rPr/>
        <w:t>, который берет данные из адресной книги и форм, забитых ранее.</w:t>
      </w:r>
    </w:p>
    <w:p>
      <w:pPr>
        <w:pStyle w:val="Style18"/>
        <w:rPr/>
      </w:pPr>
      <w:r>
        <w:rPr/>
        <w:t>Организованы табы получше, чем у топовых браузеров, любую вкладку можно вынести в отдельное окно. Все табы со всех открытых окон можно собрать в одном окне. Встроенный блокировщик всплывающих окон работает радикально – режет pop-up подчистую. Или не режет совсем, если отключить. В Safari имеется функция удаления из браузера личной информации, гораздо важнее функция другая – переключение браузера в защищенный режим прямо «на ходу».</w:t>
      </w:r>
    </w:p>
    <w:p>
      <w:pPr>
        <w:pStyle w:val="Style18"/>
        <w:rPr/>
      </w:pPr>
      <w:r>
        <w:rPr/>
        <w:t>Поиск по странице - с подсветкой и перемещением по вхождениям, строка для поиска появляется над страницей, а не внизу. Настраиваемый чтец RSS уведомляет о появлении новых новостей с момента последнего посещения ресурса. Закладки простые и удобные. Впечатляющим для Safari является сравнительный график скоростных параметров браузеров в части работы с простыми HTML-страничками. А именно эта раскладка предстает по умолчанию при посещении странички Safari. В отличие от других популярных браузеров (за исключением Opera) чтит стандарты HTML-верстки и CSS-правила – тест Acid2 уже пройден.</w:t>
      </w:r>
    </w:p>
    <w:p>
      <w:pPr>
        <w:pStyle w:val="Style18"/>
        <w:rPr/>
      </w:pPr>
      <w:r>
        <w:rPr/>
      </w:r>
      <w:r>
        <w:br w:type="page"/>
      </w:r>
    </w:p>
    <w:p>
      <w:pPr>
        <w:pStyle w:val="Style18"/>
        <w:numPr>
          <w:ilvl w:val="0"/>
          <w:numId w:val="0"/>
        </w:numPr>
        <w:ind w:firstLine="720"/>
        <w:outlineLvl w:val="0"/>
        <w:rPr/>
      </w:pPr>
      <w:r>
        <w:rPr/>
        <w:t>3. Альтернативные браузеры</w:t>
      </w:r>
    </w:p>
    <w:p>
      <w:pPr>
        <w:pStyle w:val="Style18"/>
        <w:rPr/>
      </w:pPr>
      <w:r>
        <w:rPr/>
      </w:r>
    </w:p>
    <w:p>
      <w:pPr>
        <w:pStyle w:val="Style18"/>
        <w:rPr/>
      </w:pPr>
      <w:r>
        <w:rPr/>
        <w:t>Альтернативными браузерами обычно называют остальные браузеры, не вошедшие в лидирующую «четверку» (Internet Explorer, Opera, Mozilla, Netscape Navigator), а также браузеры-дополнения, являющиеся надстройками над полнофункциональными программами просмотра содержимого Интернет. Доля таких браузеров не более 1% от лидирующей «четверки».</w:t>
      </w:r>
    </w:p>
    <w:p>
      <w:pPr>
        <w:pStyle w:val="Style18"/>
        <w:rPr/>
      </w:pPr>
      <w:r>
        <w:rPr/>
        <w:t>Перечислим некоторые из них</w:t>
      </w:r>
      <w:r>
        <w:rPr>
          <w:rStyle w:val="FootnoteCharacters"/>
          <w:rStyle w:val="FootnoteAnchor"/>
        </w:rPr>
        <w:footnoteReference w:id="10"/>
      </w:r>
      <w:r>
        <w:rPr/>
        <w:t>:</w:t>
      </w:r>
    </w:p>
    <w:p>
      <w:pPr>
        <w:pStyle w:val="Style18"/>
        <w:rPr/>
      </w:pPr>
      <w:r>
        <w:rPr/>
        <w:t>- Netsurf –в этом браузере основной упор сделан не на визуальные эффекты, а на функциональность и скорость работы; интерфейс достаточно прост и удобен.</w:t>
      </w:r>
    </w:p>
    <w:p>
      <w:pPr>
        <w:pStyle w:val="Style18"/>
        <w:rPr/>
      </w:pPr>
      <w:r>
        <w:rPr/>
        <w:t>-Konqueror–это файл-менеджер с функцией просмотра страниц в Интернете. Полностью русифицирован и работает с множеством кодировок.</w:t>
      </w:r>
    </w:p>
    <w:p>
      <w:pPr>
        <w:pStyle w:val="Style18"/>
        <w:rPr/>
      </w:pPr>
      <w:r>
        <w:rPr/>
        <w:t>- Neoplanet–особенностью этой надстройки является возможность менять внешний вид браузера посредством использования скинов, которых сотни, можно делать свои собственные.</w:t>
      </w:r>
    </w:p>
    <w:p>
      <w:pPr>
        <w:pStyle w:val="Style18"/>
        <w:rPr/>
      </w:pPr>
      <w:r>
        <w:rPr/>
        <w:t>- MyIE2–эта надстройка превращает Internet Explorer в многооконный браузер, в ней есть функция, блокирующая отображение баннеров на страницах и открытие всплывающих окон. MyIE2 позволяет пользователям включать и отключать отображение графики на просматриваемых сайтах нажатием одной кнопки, в этой программе есть и некоторые другие функции, расширяющие возможности Internet Explorer.</w:t>
      </w:r>
    </w:p>
    <w:p>
      <w:pPr>
        <w:pStyle w:val="Style18"/>
        <w:rPr/>
      </w:pPr>
      <w:r>
        <w:rPr/>
        <w:t>- Internet Surfer – одна из самых популярных надстроек. Занимает очень мало места. Удобный многооконный интерфейс.</w:t>
      </w:r>
    </w:p>
    <w:p>
      <w:pPr>
        <w:pStyle w:val="Style18"/>
        <w:rPr/>
      </w:pPr>
      <w:r>
        <w:rPr/>
        <w:t>Недостатки браузеров-дополнений: они часто снижают устойчивость работы системы и приводят к различным ошибкам. Это происходит за счет конфликтов между ними и «движком» основного браузера. К тому же большинство действительно удобных надстроек – платные, именно это сдерживает широкое.</w:t>
      </w:r>
    </w:p>
    <w:p>
      <w:pPr>
        <w:pStyle w:val="Style18"/>
        <w:numPr>
          <w:ilvl w:val="0"/>
          <w:numId w:val="0"/>
        </w:numPr>
        <w:ind w:firstLine="720"/>
        <w:outlineLvl w:val="0"/>
        <w:rPr/>
      </w:pPr>
      <w:r>
        <w:rPr/>
      </w:r>
      <w:r>
        <w:br w:type="page"/>
      </w:r>
    </w:p>
    <w:p>
      <w:pPr>
        <w:pStyle w:val="Style18"/>
        <w:numPr>
          <w:ilvl w:val="0"/>
          <w:numId w:val="0"/>
        </w:numPr>
        <w:ind w:firstLine="720"/>
        <w:outlineLvl w:val="0"/>
        <w:rPr/>
      </w:pPr>
      <w:r>
        <w:rPr/>
        <w:t>4. Распространенность браузеров и их возможности</w:t>
      </w:r>
    </w:p>
    <w:p>
      <w:pPr>
        <w:pStyle w:val="Style18"/>
        <w:rPr/>
      </w:pPr>
      <w:r>
        <w:rPr/>
      </w:r>
    </w:p>
    <w:p>
      <w:pPr>
        <w:pStyle w:val="Style18"/>
        <w:rPr/>
      </w:pPr>
      <w:r>
        <w:rPr/>
        <w:t>99% пользователей сети Интернет пользуются браузерами «большой четверки»: Internet Explorer, Opera, Mozilla, Netscape Navigator. На остальные (альтернативные) приходиться не более 1%. Самым распространенным на данное время является браузер от Microsoft– Internet Explorer.</w:t>
      </w:r>
    </w:p>
    <w:p>
      <w:pPr>
        <w:pStyle w:val="Style18"/>
        <w:rPr/>
      </w:pPr>
      <w:r>
        <w:rPr/>
        <w:t>За рубежом распространенность браузеров такая же, отличия в цифрах составляют несколько процентов. Наблюдается интересная тенденция популяризации браузера Opera, который буквально за пару лет обогнал Mozilla и Netscape Navigator вместе взятых. Как уже говорилось выше, разработка Netscape Navigator приостановлена–на замену ему пришел браузер Mozilla, который тоже достаточно удачен и имеет некоторый успех.</w:t>
      </w:r>
    </w:p>
    <w:p>
      <w:pPr>
        <w:pStyle w:val="Style18"/>
        <w:rPr/>
      </w:pPr>
      <w:r>
        <w:rPr/>
        <w:t>Альтернативные браузеры могут составить некоторую конкуренцию Internet Explorer лишь тогда, когда пользователь предпочитает не Windows, а другую операционную систему.</w:t>
      </w:r>
    </w:p>
    <w:p>
      <w:pPr>
        <w:pStyle w:val="Style18"/>
        <w:rPr/>
      </w:pPr>
      <w:r>
        <w:rPr/>
        <w:t>Когда пользователь испытывает большую неприязнь и нетерпимость к продуктам Microsoft, в этих случаях пользователь выбирает что-то другое, может даже менее функциональное.</w:t>
      </w:r>
    </w:p>
    <w:p>
      <w:pPr>
        <w:pStyle w:val="Style18"/>
        <w:rPr/>
      </w:pPr>
      <w:r>
        <w:rPr/>
        <w:t>Самым распространенным на данное время является браузер от Microsoft – Internet Explorer.</w:t>
      </w:r>
    </w:p>
    <w:p>
      <w:pPr>
        <w:pStyle w:val="Style18"/>
        <w:rPr/>
      </w:pPr>
      <w:r>
        <w:rPr/>
      </w:r>
      <w:r>
        <w:br w:type="page"/>
      </w:r>
    </w:p>
    <w:p>
      <w:pPr>
        <w:pStyle w:val="Style18"/>
        <w:numPr>
          <w:ilvl w:val="0"/>
          <w:numId w:val="0"/>
        </w:numPr>
        <w:ind w:firstLine="720"/>
        <w:outlineLvl w:val="0"/>
        <w:rPr/>
      </w:pPr>
      <w:r>
        <w:rPr/>
        <w:t>Заключение</w:t>
      </w:r>
    </w:p>
    <w:p>
      <w:pPr>
        <w:pStyle w:val="Style18"/>
        <w:rPr/>
      </w:pPr>
      <w:r>
        <w:rPr/>
      </w:r>
    </w:p>
    <w:p>
      <w:pPr>
        <w:pStyle w:val="Style18"/>
        <w:rPr/>
      </w:pPr>
      <w:r>
        <w:rPr/>
        <w:t>Многие окружающие нас вещи настолько тесно вошли в нашу жизнь, что мы перестали их замечать. Между тем, каждое из творений человека имеет свою историю, наполненную удивительными событиями и необычными фактами.</w:t>
      </w:r>
    </w:p>
    <w:p>
      <w:pPr>
        <w:pStyle w:val="Style18"/>
        <w:rPr/>
      </w:pPr>
      <w:r>
        <w:rPr/>
        <w:t>Являясь формально лишь обыкновенными компьютерными программами, браузеры фактически стали главным соединяющим звеном между Интернетом и человеком, и от того, как они выполняют возложенные на них задачи, зависит и наше восприятие виртуального мира.</w:t>
      </w:r>
    </w:p>
    <w:p>
      <w:pPr>
        <w:pStyle w:val="Style18"/>
        <w:rPr/>
      </w:pPr>
      <w:r>
        <w:rPr/>
        <w:t>Таким образом, мы видим, что посещение Интернета сегодня возможно не только с помощью популярного Internet Explorer, но и с помощью других браузеров, построенных, в том числе и на его движке.</w:t>
      </w:r>
    </w:p>
    <w:p>
      <w:pPr>
        <w:pStyle w:val="Style18"/>
        <w:rPr/>
      </w:pPr>
      <w:r>
        <w:rPr/>
        <w:t>Выбор специализированной программы остается, конечно же, за пользователем, но он есть. И не малый.</w:t>
      </w:r>
    </w:p>
    <w:p>
      <w:pPr>
        <w:pStyle w:val="Style18"/>
        <w:rPr/>
      </w:pPr>
      <w:r>
        <w:rPr/>
      </w:r>
      <w:r>
        <w:br w:type="page"/>
      </w:r>
    </w:p>
    <w:p>
      <w:pPr>
        <w:pStyle w:val="Style18"/>
        <w:numPr>
          <w:ilvl w:val="0"/>
          <w:numId w:val="0"/>
        </w:numPr>
        <w:ind w:firstLine="720"/>
        <w:outlineLvl w:val="0"/>
        <w:rPr/>
      </w:pPr>
      <w:r>
        <w:rPr/>
        <w:t>Список литературы</w:t>
      </w:r>
    </w:p>
    <w:p>
      <w:pPr>
        <w:pStyle w:val="Style18"/>
        <w:rPr/>
      </w:pPr>
      <w:r>
        <w:rPr/>
      </w:r>
    </w:p>
    <w:p>
      <w:pPr>
        <w:pStyle w:val="Style19"/>
        <w:rPr/>
      </w:pPr>
      <w:r>
        <w:rPr/>
        <w:t>1.Аладьев В.З., Хунт Ю.Я., Шишаков М.Л. Основы информатики: Учебное пособие. - М.: Инф.-издат. дом «Филинъ», 2006 - 496с.</w:t>
      </w:r>
    </w:p>
    <w:p>
      <w:pPr>
        <w:pStyle w:val="Style19"/>
        <w:rPr/>
      </w:pPr>
      <w:r>
        <w:rPr/>
        <w:t>2.Основы современных компьютерных технологий: Учебное пособие /Под ред. проф. Хомоненко А. Д.; Авторы: Артамонов Б.Н. и др. - СПб.: КОРОНА принт, 2003 - 448с.</w:t>
      </w:r>
    </w:p>
    <w:p>
      <w:pPr>
        <w:pStyle w:val="Style19"/>
        <w:rPr/>
      </w:pPr>
      <w:r>
        <w:rPr/>
        <w:t>3.Леонтьев В.П. «Новейшая энциклопедия Интернета 2009» – М.: «Олма»,2008 -718 с.</w:t>
      </w:r>
    </w:p>
    <w:p>
      <w:pPr>
        <w:pStyle w:val="Style19"/>
        <w:rPr/>
      </w:pPr>
      <w:r>
        <w:rPr/>
        <w:t>4. Топорков С. «Эффективный серфинг в интернет» М.: «ДМК Пресс»,2007-320с.</w:t>
      </w:r>
    </w:p>
    <w:p>
      <w:pPr>
        <w:pStyle w:val="Style19"/>
        <w:rPr/>
      </w:pPr>
      <w:r>
        <w:rPr/>
        <w:t>5.Орлов. А. Нужные программы для Интернета. – Спб.: Питер, 2006.</w:t>
      </w:r>
    </w:p>
    <w:p>
      <w:pPr>
        <w:pStyle w:val="Style19"/>
        <w:rPr/>
      </w:pPr>
      <w:r>
        <w:rPr/>
        <w:t>6.Симонович С.В., Евсеев Г.А., Мураховский В.И. Популярный самоучитель работы на компьютере. Эффективный курс – М.: «ТехБук»,2006. – 544с.</w:t>
      </w:r>
    </w:p>
    <w:p>
      <w:pPr>
        <w:pStyle w:val="Style19"/>
        <w:rPr/>
      </w:pPr>
      <w:r>
        <w:rPr/>
        <w:t>7.Барановская Т.П. и др. Информационные системы и технологии в экономике / Учебник. — 2-е изд., доп. и перераб. – М.: Дело, 2005</w:t>
      </w:r>
    </w:p>
    <w:p>
      <w:pPr>
        <w:pStyle w:val="Style19"/>
        <w:rPr/>
      </w:pPr>
      <w:r>
        <w:rPr/>
        <w:t>8.Браузеры: аналитический обзор./ Компьютера. № 3, 2006.</w:t>
      </w:r>
    </w:p>
    <w:p>
      <w:pPr>
        <w:pStyle w:val="Style19"/>
        <w:rPr/>
      </w:pPr>
      <w:r>
        <w:rPr/>
        <w:t>9.Топорков С. «Альтернативные браузеры» М.: «ДМК Пресс» 2006г.- 320с.</w:t>
      </w:r>
    </w:p>
    <w:p>
      <w:pPr>
        <w:pStyle w:val="Style19"/>
        <w:rPr/>
      </w:pPr>
      <w:r>
        <w:rPr/>
      </w:r>
    </w:p>
    <w:sectPr>
      <w:footerReference w:type="default" r:id="rId2"/>
      <w:footnotePr>
        <w:numFmt w:val="decimal"/>
      </w:footnotePr>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Аладьев В.З., Хунт Ю.Я., Шишаков М.Л. Основы информатики: Учебное пособие. - М.: Инф.-издат. дом «Филинъ», 2006 — 496с.</w:t>
      </w:r>
    </w:p>
  </w:footnote>
  <w:footnote w:id="3">
    <w:p>
      <w:pPr>
        <w:pStyle w:val="Style20"/>
        <w:rPr/>
      </w:pPr>
      <w:r>
        <w:rPr>
          <w:rStyle w:val="FootnoteCharacters"/>
        </w:rPr>
        <w:footnoteRef/>
      </w:r>
      <w:r>
        <w:rPr/>
        <w:t xml:space="preserve"> </w:t>
      </w:r>
      <w:r>
        <w:rPr/>
        <w:t>Основы современных компьютерных технологий: Учебное пособие / Под ред. проф. Хомоненко А. Д.; Авторы: Артамонов Б.Н. и др. - СПб.: КОРОНА принт, 2003 - 448с.</w:t>
      </w:r>
    </w:p>
  </w:footnote>
  <w:footnote w:id="4">
    <w:p>
      <w:pPr>
        <w:pStyle w:val="Style20"/>
        <w:rPr/>
      </w:pPr>
      <w:r>
        <w:rPr>
          <w:rStyle w:val="FootnoteCharacters"/>
        </w:rPr>
        <w:footnoteRef/>
      </w:r>
      <w:r>
        <w:rPr/>
        <w:t xml:space="preserve"> </w:t>
      </w:r>
      <w:r>
        <w:rPr/>
        <w:t>Леонтьев В.П. «Новейшая энциклопедия Интернета 2009» – М.: «Олма»,2008 -718 с.</w:t>
      </w:r>
    </w:p>
  </w:footnote>
  <w:footnote w:id="5">
    <w:p>
      <w:pPr>
        <w:pStyle w:val="Style20"/>
        <w:rPr/>
      </w:pPr>
      <w:r>
        <w:rPr>
          <w:rStyle w:val="FootnoteCharacters"/>
        </w:rPr>
        <w:footnoteRef/>
      </w:r>
      <w:r>
        <w:rPr/>
        <w:t xml:space="preserve"> </w:t>
      </w:r>
      <w:r>
        <w:rPr/>
        <w:t>Орлов. А. Нужные программы для Интернета. – Спб.: Питер, 2006.</w:t>
      </w:r>
    </w:p>
  </w:footnote>
  <w:footnote w:id="6">
    <w:p>
      <w:pPr>
        <w:pStyle w:val="Style20"/>
        <w:rPr/>
      </w:pPr>
      <w:r>
        <w:rPr>
          <w:rStyle w:val="FootnoteCharacters"/>
        </w:rPr>
        <w:footnoteRef/>
      </w:r>
      <w:r>
        <w:rPr/>
        <w:t xml:space="preserve"> </w:t>
      </w:r>
      <w:r>
        <w:rPr/>
        <w:t>Топорков С. «Эффективный серфинг в интернет» М.: «ДМК Пресс»2007г.-320с</w:t>
      </w:r>
    </w:p>
  </w:footnote>
  <w:footnote w:id="7">
    <w:p>
      <w:pPr>
        <w:pStyle w:val="Style20"/>
        <w:rPr/>
      </w:pPr>
      <w:r>
        <w:rPr>
          <w:rStyle w:val="FootnoteCharacters"/>
        </w:rPr>
        <w:footnoteRef/>
      </w:r>
      <w:r>
        <w:rPr/>
        <w:t xml:space="preserve"> </w:t>
      </w:r>
      <w:r>
        <w:rPr/>
        <w:t>Симонович С.В., Евсеев Г.А., Мураховский В.И. Популярный самоучитель работы на компьютере. Эффективный курс – М.: «ТехБук»,2006. – 544с.</w:t>
      </w:r>
    </w:p>
  </w:footnote>
  <w:footnote w:id="8">
    <w:p>
      <w:pPr>
        <w:pStyle w:val="Style20"/>
        <w:rPr/>
      </w:pPr>
      <w:r>
        <w:rPr>
          <w:rStyle w:val="FootnoteCharacters"/>
        </w:rPr>
        <w:footnoteRef/>
      </w:r>
      <w:r>
        <w:rPr/>
        <w:t xml:space="preserve"> </w:t>
      </w:r>
      <w:r>
        <w:rPr/>
        <w:t>Барановская Т.П. и др. Информационные системы и технологии в экономике / Учебник. — 2-е изд., доп. и перераб. – М.: Дело, 2005</w:t>
      </w:r>
    </w:p>
  </w:footnote>
  <w:footnote w:id="9">
    <w:p>
      <w:pPr>
        <w:pStyle w:val="Style20"/>
        <w:rPr/>
      </w:pPr>
      <w:r>
        <w:rPr>
          <w:rStyle w:val="FootnoteCharacters"/>
        </w:rPr>
        <w:footnoteRef/>
      </w:r>
      <w:r>
        <w:rPr/>
        <w:t xml:space="preserve"> </w:t>
      </w:r>
      <w:r>
        <w:rPr/>
        <w:t>Браузеры: аналитический обзор./ Компьютера. № 3, 2006.</w:t>
      </w:r>
    </w:p>
  </w:footnote>
  <w:footnote w:id="10">
    <w:p>
      <w:pPr>
        <w:pStyle w:val="Style20"/>
        <w:rPr/>
      </w:pPr>
      <w:r>
        <w:rPr>
          <w:rStyle w:val="FootnoteCharacters"/>
        </w:rPr>
        <w:footnoteRef/>
      </w:r>
      <w:r>
        <w:rPr/>
        <w:t xml:space="preserve"> </w:t>
      </w:r>
      <w:r>
        <w:rPr/>
        <w:t>Топорков С. «Альтернативные браузеры» М.: «ДМК Пресс» 2006г.- 320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119"/>
      <w:outlineLvl w:val="0"/>
    </w:pPr>
    <w:rPr>
      <w:b/>
      <w:bCs/>
      <w:kern w:val="2"/>
      <w:sz w:val="48"/>
      <w:szCs w:val="48"/>
    </w:rPr>
  </w:style>
  <w:style w:type="paragraph" w:styleId="Heading2">
    <w:name w:val="Heading 2"/>
    <w:basedOn w:val="Normal"/>
    <w:next w:val="TextBody"/>
    <w:qFormat/>
    <w:pPr>
      <w:keepNext w:val="true"/>
      <w:numPr>
        <w:ilvl w:val="1"/>
        <w:numId w:val="1"/>
      </w:numPr>
      <w:spacing w:before="280" w:after="119"/>
      <w:outlineLvl w:val="1"/>
    </w:pPr>
    <w:rPr>
      <w:b/>
      <w:bCs/>
      <w:sz w:val="36"/>
      <w:szCs w:val="36"/>
    </w:rPr>
  </w:style>
  <w:style w:type="paragraph" w:styleId="Heading4">
    <w:name w:val="Heading 4"/>
    <w:basedOn w:val="Normal"/>
    <w:next w:val="TextBody"/>
    <w:qFormat/>
    <w:pPr>
      <w:keepNext w:val="true"/>
      <w:numPr>
        <w:ilvl w:val="3"/>
        <w:numId w:val="1"/>
      </w:numPr>
      <w:spacing w:before="280" w:after="119"/>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
    <w:basedOn w:val="Normal"/>
    <w:qFormat/>
    <w:pPr>
      <w:spacing w:lineRule="auto" w:line="360" w:before="0" w:after="0"/>
      <w:ind w:firstLine="720"/>
      <w:contextualSpacing/>
      <w:jc w:val="both"/>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13:00Z</dcterms:created>
  <dc:creator>Natali</dc:creator>
  <dc:description/>
  <cp:keywords/>
  <dc:language>en-US</dc:language>
  <cp:lastModifiedBy>Mage</cp:lastModifiedBy>
  <dcterms:modified xsi:type="dcterms:W3CDTF">2011-10-07T13:13:00Z</dcterms:modified>
  <cp:revision>2</cp:revision>
  <dc:subject/>
  <dc:title>Введение:</dc:title>
</cp:coreProperties>
</file>