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ОРСКАЯ ГОСУДАРСТВЕННАЯ АКАДЕМ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ИМЕНИ АДМИРАЛА Ф.Ф. УШАКОВ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СТОРИИ И ФИЛОСОФ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ерат по политологии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Тема «</w:t>
      </w:r>
      <w:r>
        <w:rPr>
          <w:b/>
          <w:i/>
          <w:sz w:val="28"/>
          <w:szCs w:val="28"/>
          <w:u w:val="dottedHeavy"/>
        </w:rPr>
        <w:t>Политическая культура</w:t>
      </w:r>
      <w:r>
        <w:rPr>
          <w:b/>
          <w:i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Выполнил: курсант 511 группы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Сажиенко А.П.</w:t>
      </w:r>
    </w:p>
    <w:p>
      <w:pPr>
        <w:pStyle w:val="Normal"/>
        <w:spacing w:lineRule="auto" w:line="360"/>
        <w:ind w:firstLine="5387"/>
        <w:jc w:val="both"/>
        <w:rPr/>
      </w:pPr>
      <w:r>
        <w:rPr>
          <w:sz w:val="28"/>
          <w:szCs w:val="28"/>
        </w:rPr>
        <w:t xml:space="preserve">Проверил: преподаватель 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Привалов Виктор Фёдор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Новороссийск, 2009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«Политическая культур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Понятие политической культуры, её структура и типология</w:t>
      </w:r>
    </w:p>
    <w:p>
      <w:pPr>
        <w:pStyle w:val="Contents2"/>
        <w:tabs>
          <w:tab w:val="clear" w:pos="709"/>
          <w:tab w:val="right" w:pos="96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.Определение политической культуры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.Типология политической культуры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Функции политической культуры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широком смысле этого слова культура включает в себя всю совокупность моделей деятельности людей, закодированных в их предметной среде, духовных представлениях и стандартах поведения. Наиболее важная из этих моделей – социокультурная, ведь общество как социальная система воспроизводится через особый ценностно-нормативный механизм солидарности. А поскольку политическая деятельность занимает центральное место в интеграции общества, то политическая культура также будет в центре совокупного механизма общественной интег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воему происхождению политическая культура непосредственно связана с появлением политических отношений. Так, в Древнем Риме постоянно обращались к идеалу доблестного прошлого с его суровым самоограничением и воинствующей смелостью, имея в виду, что эти качества являются наиважнейшим условием величия и успехов созданной державы. Первым же, кто употребил данный термин, был немецкий философ-просветитель XVIII века Иоган Гердер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«политическая культура» относится к часто употребляемым. Эти слова прочно вошли в наш повседневный лексикон. В прессе постоянно встречаются сетования журналистов по поводу низкого уровня политической культуры или её отсутствия как у населения, так и у профессиональных политиков. С другой стороны, отбор новостей, способ их подачи и интерпретации в СМИ тоже часто воспринимаются, как причина, препятствующая формированию и развитию политической культуры. В обыденной речи политическая культура выступает прежде всего как оценочное понятие, как определённый идеал, к которому следует стремиться, или как норма, которую следует соблюд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единой концепции политической культуры и в политической науке, хотя рассмотрение «культурного» измерения политики во все времена, начиная с Платона и Аристотеля, составляло неотъемлемую часть политической мысли[10, с.345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Понятие политической культуры, её структура и типолог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1.1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Определение политической куль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ческая культура представляет собой органичную часть политической жизни общества. Важность изучения этого феномена обусловлена значением самой политики, которая является необходимостью современного человека, играет роль указателя и ограничителя его многообразных действий во всех сферах жизни. В современном мире политическая культура выражает степень политической цивилизованност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ческая культура - один из основных элементов, составляющих духовный потенциал общества. Она выражает суть социально-политической системы, определяет "правила игры" в политике, базовые политические ценности и общественные цели. Без политической культуры говорить о человеке как о социально значимой личности невозможно. Она отражает многообразие политической жизни и оказывает решающее влияние на утверждение социального статуса гражданина. Исследовать политическую культуру необходимо, так как это помогает выяснить социальные интересы и предпочтения граждан и социальных групп, степень осознания людьми их общественных задач и их практическую роль в политической жизни. Уровень политической культуры во многом определяет уровень общей культуры, как отдельной личности, так и общества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ышесказанного понятно, почему эта проблема столь широко исследуется политологами. В ее трактовке существует самый широкий спектр мнений, определений. Это связано с тем, что сама политическая культура - развивающийся феномен, чутко реагирующий на изменения реалий современного мира, его политических и социально-экономических процессов. Она сравнительно часто подвергается изменениям. Но это не означает ее конъюнктурности ибо, в конечном счете, политическая культура зависит не от сиюминутных амбиций политических лидеров: она формируется на основе экономических и политических интересов и потребностей классов, социальных слоев, наций, т. е. больших социальных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политической культуры исследовали выдающиеся мыслители прошлого: Аристотель, Макиавелли, Монтескье, Маркс, Спенсер, Вебер и др. А начало этой традиции положил Платон. Интерес в этом плане представляет его диалог "Протагор", в котором вопрос формулируется остро, дискуссионно: можно ли освоить государственные, гражданские добродетели, овладеть искусством государственного управления? Платон устами Сократа высказывает предположение, что ничему такому научиться нельзя. Афиняне, говорит он, в каждом конкретном деле (строительстве дома, корабля и др.) призывают мастеров этого дела и спрашивают их совета. Когда же вопрос касается политики, то всякий подает совет, будь то плотник, медник, сапожник, богатый, бедный, благородный, безродный; и никто его не укоряет, что, не получив знаний, не имея учителя, такой человек решается все же выступать со своим советом. В противоположность Сократу Протагор (глава софистов) считает, что можно овладеть искусством государственной мудрости и научиться быть хорошими гражданами. Справедливость, рассудительность, благочестие - вот те, по его мнению, гражданские добродетели, которым люди учат друг друга: родители - детей, учителя - учеников, поэты - слушателей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днее идеи политической культуры и гражданской добродетели нашли свое отражение в трудах итальянского мыслителя Н. Макиавелли. В работе "Государь" он высказывает мысль о том, что первой гражданской добродетелью является деятельная любовь общего блага. Но она может развиться лишь в свободном государстве, где общее благо - не требование немногих избранных умов, а реальная цель, которой служат все граждане, живущие сознательной общественной жизнью. Любить государство и служить государству может заставить граждан лишь личный интерес. Государство должно вознаграждать услуги граждан и обставлять их общественную деятельность такими условиями, которые заставили бы их искать общественной службы в своих личных интере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гражданской культуры личности и общества являются органичной частью работ французских просветителей XVII-XVIII вв.: Гоббса, Монтескье, Вольтера, и особенно Руссо, который, развивая теорию "общественного договора", подчеркивал: народное собрание имеет право ограничить, изменить, отнять власть, доверенную правителям. А для того, чтобы народ смог выразить свою общую волю, его необходимо "просветить", "указать правильный путь", который он ищет: иными словами, сформировать определенную гражданскую культуру, без которой не может быть "в социальном организме единства понимания и вол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XIX в., когда в обществе значительно возрастает интерес к политическим наукам, изучаемая нами проблема приобретает особое значение. Г. Спенсер, исследуя сложнейшие причинные связи между социальными явлениями, неоднократно подчеркивал, что политикам, вмешивающимся в социальные процессы, надо тщательно изучать их. Он отмечал роль знания как основы политической культуры и считал, что если овладение любым ремеслом требует обучения ему, то тем более это касается искусства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бер специально исследовал вопрос политической этики как составной части политической культуры и выделил два типа ее: "этику идеи" и "этику ответственности". Первая подразумевает бескомпромиссную нацеленность на реализацию определенного политического идеала, невзирая на какие-либо побочные последствия. Вторая заключается в строгом учете всех последствий любого политического шага и в готовности отказаться от идеи, если ее реализация слишком тяжело сказывается на обществе. Сам Вебер был сторонником скорее "этики ответственности", чем "этики иде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сский ученый начала XX а. И.А. Ильин считал политику инструментом, обеспечивающим наилучшие возможности для культурного развития. Чтобы воспользоваться этим инструментом, народ должен обладать государственно-политическим кругозором, глубоким пониманием задач своей страны, высоким уровнем сознания, в том числе и политического, выражающимся в образованности и способности к самостоятельному мышлению, чувством собственного достоинства и силой личного характера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национального характера в русле традиций Фрейда исходят из того, что ключ к пониманию политического поведения заложен в специфической ситуации с раннего детства. Характер заботы о младенцах, традиции их воспитания, продолжительность кормления грудью, способы пеленания становятся главными факторами, формирующими модели их поведения в дальнейшем. Например, в западных учебниках по политической социологии для демонстрации односторонности подобного рода теорий часто воспроизводится их схема объяснения «типичного политического поведения русских», соединяющего в себе терпеливое, покорное принятие рабства с короткими всплесками протеста революционного характера. Причина, оказывается, кроется в характерном для России «жёстком» способе пеленания младенцев с плотным обвязыванием лентой, при котором ребёнок постоянно скован, зажат и может действительно «дать себе волю» только во время коротких пауз перепеленывания. Такой способ обращения с младенцами якобы формирует личность, которая позже демонстрирует аналогичное поведение в политической сфере: апатия, безразличие, непротивление подавляющей части населения царской «плётке» или тоталитарным методам Сталина с внезапными, короткими, но бурными всплесками протеста [4;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23,24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объяснительная схема со ссылкой на впечатления детства как на характерообразующий фактор имеет много изъянов, она не проясняет, например, почему при очень сходной структуре семейных отношений в германии присутствуют ярко выраженные авторитарные тенденции в политической культуре, а в Швейцарии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остоятельными в плане объяснения причин политического поведения масс оказались и исследования идеологии как фактора, его определяющего. Если исходить из того, что идеология подразумевает последовательность, логичность и психологическую согласованность действий, ясность мышления и обоснованность в принятии решения, то, по данным американских исследователей, этим критериям соответствует поведение только 2,5 % американских избирателей 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6], что не позволяет делать далеко идущи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ожно дать следующее определение: </w:t>
      </w:r>
      <w:r>
        <w:rPr>
          <w:sz w:val="28"/>
          <w:szCs w:val="28"/>
          <w:u w:val="single"/>
        </w:rPr>
        <w:t xml:space="preserve">политическая культура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это исторически обусловленная совокупность общепринятых способов политического взаимодействия и регулирующих их правил и норм, отражающая социальный опыт, традиции и интересы социальных субъектов в виде системы фундаментальных политических ценностей, установок и моделей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политической культуре можно отнест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политики, фактов, заинтересованность и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политических явлений, суждения по поводу того, как должна осуществляться власть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моциональная сторону политических позиций, например, любовь к родине, ненависть к врага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знание существования в данном обществе образцов политического поведения, которые определяют, как можно и как следует поступ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труктуре политической культуры можно выделить три группы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знавательные элементы. Это - знания о политике, которые составляют основу политической культуры. По мнению Г. Спенсера, политикам нужно прежде всего постоянное "изучение естественной причинно-следственной связи в отношениях между людьми, соединенными в обществе". Здесь имеются в виду знания, отражающие сущность политической действительности, тенденции ее изменения, основные черты. Показателем уровня политических знаний является политическая образованность, которая предполагает концептуальность, целостность, объективность знания, способность к политическому мыш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Эмоционально-оценочные элементы: чувства, испытываемые к политической системе, выраженные в форме взглядов, политических установок, оценок; суждения и мнения о политике, социальная позиция личности. Отношение к власти, государству, политическим институтам может быть как позитивным, так и негативным. Во всех цивилизованных странах это отношение и все его колебания постоянно изучаются при помощи социологических исследований, опросов общественного мнения и т. д.' Примером устойчиво позитивного отношения к власти является население Великобритании, страны, имеющей достаточно стабильную политическую систему. Это отношение основано на всеобщей вере в добрую волю властей и уверенности граждан в том, что правительство будет пользоваться властью в соответствии с установившимися традициями и законом. Обобщенным критерием эмоционально-оценочных элементов политической культуры является гражданственность. Г. Алмонд и С. Верба назвали политическую культуру США и стран Западной Европы культурой гражданственности, так как она обеспечивает наиболее органичное сочетание свободы гражданина и стабильности полит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веденческие элементы: различные формы участия граждан в политической деятельности. Политическое поведение - это проявление широкой системы общественных отношений, в которой взаимодействуют политическая система, политические движения и партии, социальные и политические ценности, процессы политической социализации, социальная позиция личности и ее индивидуальное по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ей политической культуры субъектов подразделяют на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нституционализированные субъекты (индивиды, социально-классовые группы и слои)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титуционализированные субъекты (государство, политические партии и союзы, группы дав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субъектами характеризуют политическую культуру с точки зр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х принципов, а которых строится политическая система (уровень политического доверия, терпимости, свободы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ей подготовки, принятия и осуществления политических решений, наличия или отсутствия института оппозиции, механизма передачи власти, способов регулирования политических конфлик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ципов регулирования отношений между государством и его гражданами, политическими партиями и социальными групп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зде, где имеются политические отношения, существует и политическая культура. И если мы говорим о её отсутствии, то мы имеем в виду не отсутствие политической культуры вообще, а отсутствие адекватной потребностям того или иного общества политическ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ое современное общество представляет собой довольно сложную систему отношений между различными социальными группами, которые имеют специфические политические интересы, а также способы и возможности их выражения. Это служит основой для возникновения политическим суб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dotDotDash"/>
        </w:rPr>
        <w:t>Политическая субкультура</w:t>
      </w:r>
      <w:r>
        <w:rPr>
          <w:sz w:val="28"/>
          <w:szCs w:val="28"/>
        </w:rPr>
        <w:t xml:space="preserve"> – это совокупность политических ориентаций и моделей политического поведения, характерных для определённой социальной группы или региона и отличающихся в своей системной целостности от ориентаций и моделей, присущих как другим социальным группам и регионам, так и нации в целом [10, с.8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е виды политической субкультур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классовые (пролетарская, предпринимательская, традиционно-аграрная и др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ционально-этнические, которые играют особенно заметную роль в многонациональных государствах, исторически формировавшихся путём постепенной интеграции (добровольной или насильственной) других территор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лигиозные, когда политические лозунги и цели обрамляются или маскируются религиозными ценностя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ональные, связанные с различной ролью территорий в историческом развитии страны. Например, в России существенно различаются политическая субкультура крупных городов и сельской местности, Северо-Западного или Уральского региона и южных областей Росс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коленческое, в которых отражается специфика политической социализации поколений и их оценка современной политической ситуации и исторического прошлого. Особенно заметны поколенческие различия в обществах, которые переживают период реформирования, тогда как в политически относительно стабильных и спокойных обществах политические различия между поколениями не столь ярко выражены (в США например до 80% детей голосуют за те же политические партии, что и их родители) [1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8]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логия политической куль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того, что основными регуляторами политического поведения являются политические ценности, политические установки и мнения относительно политических проблем, политология избирает в качестве основного предмета эмпирических исследований установки, занимающих своеобразное «срединное» положение между мнениями – поверхностным, неустойчивым, изменчивым слоём политических ориентаций и ценностями – основополагающими предпочтениями в сфере поли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тановках принято выделять </w:t>
      </w:r>
      <w:r>
        <w:rPr>
          <w:i/>
          <w:sz w:val="28"/>
          <w:szCs w:val="28"/>
        </w:rPr>
        <w:t>по мотиву ориентации</w:t>
      </w:r>
      <w:r>
        <w:rPr>
          <w:sz w:val="28"/>
          <w:szCs w:val="28"/>
        </w:rPr>
        <w:t xml:space="preserve"> (вслед за Алмондом и Вербой) [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4] три основные составляющ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рациональные </w:t>
      </w:r>
      <w:r>
        <w:rPr>
          <w:sz w:val="28"/>
          <w:szCs w:val="28"/>
        </w:rPr>
        <w:t>(когнитивные) элементы, которые основываются на знании определенных объективных фактов и представляют собой ответ на вопрос: «Соответствует ли то или иное утверждение или процесс действительности? Является ли оно истинным или ложным с научной точки зрения?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чувственно-эмоциональные </w:t>
      </w:r>
      <w:r>
        <w:rPr>
          <w:sz w:val="28"/>
          <w:szCs w:val="28"/>
        </w:rPr>
        <w:t>(аффективные) элементы — наличие или отсутствие интереса к политическим объектам, а также уровень и характер этого интереса; эмоциональная предрасположенность в отношении тех или иных политических объектов или действий; ответ на вопрос, что нравится и что не нравится в политической жизн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ценочные </w:t>
      </w:r>
      <w:r>
        <w:rPr>
          <w:sz w:val="28"/>
          <w:szCs w:val="28"/>
        </w:rPr>
        <w:t>элементы, которые основываются на нормативно-этических представлениях личности и отвечают на вопрос, что хорошо, а что дур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альном исследовании очень сложно изолировать эти три составляющие друг от дру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политических ориентации принято разделять на следующие блок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истема в цел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уктуры «входа», т.е. то, что при поддержке, влиянии или даже давлении населения вносится в политическую систему. Это формулирование интересов определенными группами или отдельными лицами и на их основе — требований к политической системе, рекрутирование соответствующих политических сил и лидеров, способных довести эти интересы и требования до государственных структу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уктуры «выхода», т.е. решения, постановления, принимаемые государств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политический автопортрет», т.е. что думают граждане о себе, о возможностях своего участия в политической жизни и о степени их реа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риентации в сочетании с объектами этих ориентации позволяет изобразить предмет культурно-политических исследований в виде следующей таблицы-матриц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/>
        <w:t>Предмет культурно-политических исследований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1718"/>
        <w:gridCol w:w="1260"/>
        <w:gridCol w:w="1440"/>
        <w:gridCol w:w="1440"/>
      </w:tblGrid>
      <w:tr>
        <w:trPr>
          <w:trHeight w:val="250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ориентации</w:t>
            </w:r>
          </w:p>
        </w:tc>
        <w:tc>
          <w:tcPr>
            <w:tcW w:w="5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ориентации</w:t>
            </w:r>
          </w:p>
        </w:tc>
      </w:tr>
      <w:tr>
        <w:trPr>
          <w:trHeight w:val="478" w:hRule="atLeast"/>
        </w:trPr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система в цел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Структуры «вход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Структуры «выход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Политический автопортрет</w:t>
            </w:r>
          </w:p>
        </w:tc>
      </w:tr>
      <w:tr>
        <w:trPr>
          <w:trHeight w:val="413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нитивные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Чувственно-эмоциональные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е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 xml:space="preserve"> основании этой матрицы была дана первая классификация типов политической культуры в зависимости от специфики ориентации и степени участия в политической жизни: «приходская» политическая культура, подданническая и политическая культура учас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«Приходская» </w:t>
      </w:r>
      <w:r>
        <w:rPr>
          <w:sz w:val="28"/>
          <w:szCs w:val="28"/>
        </w:rPr>
        <w:t>(или патриархальная) политическая культура характеризуется тем, что подавляющее большинство населения воспринимает только свое непосредственное окружение, т.е. смотрит на мир исключительно со своей «колокольни» (отсюда и название, указывающее на то, что горизонт мировосприятия очень узок, ограничен рамками «своего прихода»), поэтому представлений относительно политической системы в целом и соответственно установок в отношении к ней просто не существу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дданническая </w:t>
      </w:r>
      <w:r>
        <w:rPr>
          <w:sz w:val="28"/>
          <w:szCs w:val="28"/>
        </w:rPr>
        <w:t>политическая культура (культура подчинения) — это такой тип культуры, когда население располагает определенными знаниями и представлениями о политике, связано с ней эмоционально (гордится политической системой своей страны или относится к ней с неприязнью), оценивает политические явления с точки зрения их законности — незаконности, справедливости — несправедливости. Но среди объектов ориентации преобладают «структуры выхода», т.е. отношение к политической системе носит пассивный характер, без стремления изменить что-либо своими силами, без стремления участвовать в процессе принятия политических решений или влиять на 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ультура участия </w:t>
      </w:r>
      <w:r>
        <w:rPr>
          <w:sz w:val="28"/>
          <w:szCs w:val="28"/>
        </w:rPr>
        <w:t>(партисипативная политическая культура) отличается соединением ориентации населения на все политические объекты — политическую систему в целом, структуры «входа» и «выхода», политический автопортрет (самоопределение) — с оформлением своих интересов и активностью в их отстаивании, с определением собственных политических ролей и полномочий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еальной политической жизни «чистые» типы политической культуры встречаются редко, преобладают смешанные формы. Скажем, в рамках одного общества различные слои могут демонстрировать неодинаковую политическую культуру; даже политические ориентации одного человека в отношении местной, региональной и центральной власти могут относиться к различным типам политической культуры. В силу неоднородности того, что мы называем «государством», могут существенно расходиться оценка и отношение к государству как: а) к политическому институту как таковому, который может быть плох или хорош сам по себе; б) к данному конкретному государству; в) к тому, как данное конкретное государство действует в тот или иной момент времени; г) к конкретным лицам, которые являются воплощением государственной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ли выделены и описаны </w:t>
      </w:r>
      <w:r>
        <w:rPr>
          <w:sz w:val="28"/>
          <w:szCs w:val="28"/>
          <w:u w:val="single"/>
        </w:rPr>
        <w:t>три основных смешанных типа политической культур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атриархально-подданническая </w:t>
      </w:r>
      <w:r>
        <w:rPr>
          <w:sz w:val="28"/>
          <w:szCs w:val="28"/>
        </w:rPr>
        <w:t>— большая часть населения как бы и не затронута политикой, а относительно «продвинутое» меньшинство, располагая некоторыми знаниями о политической системе, не допускает ни малейших сомнений в авторитете государства и остается пассивным в плане попыток влияния на политические решения. Такой тип политической культуры преобладал, например, в средневековой Европ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одданническо-партисипативная </w:t>
      </w:r>
      <w:r>
        <w:rPr>
          <w:sz w:val="28"/>
          <w:szCs w:val="28"/>
        </w:rPr>
        <w:t>политическая культура предполагает, что «приходская» культура как отсутствие представлений о центральной власти сходит со сцены или исчезает совсем, подавляющее большинство населения в большей или меньшей степени осведомлено о политических институтах и процессах и о тех ограничениях, правилах, рамках поведения, которые накладываются ими на политическое поведение. Вместе с тем одна часть населения ориентирована преимущественно на пассивное восприятие происходящего (на структуры «выхода»), а другая — на структуры «входа», воспринимая существующую политическую систему не как нечто раз и навсегда заданное и от них не зависимое, а стремясь оказывать влияние на принятие политических решений и протекание политических процесс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атриархалъно-партисипативная </w:t>
      </w:r>
      <w:r>
        <w:rPr>
          <w:sz w:val="28"/>
          <w:szCs w:val="28"/>
        </w:rPr>
        <w:t>— смешанный тип политической культуры возникает там, где в рамках одного общества сосуществуют традиционно патриархальные группы с их выключенностью из политического процесса и политически активные группы элит с высоким политическим сознанием. Подобный тип культуры характерен для развивающихся стран с существующим в них колоссальным различием между основной массой населения и элитарными групп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описания политической культуры часто применяют другую матриц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Распределение политических ориентации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980"/>
        <w:gridCol w:w="1620"/>
        <w:gridCol w:w="1800"/>
      </w:tblGrid>
      <w:tr>
        <w:trPr>
          <w:trHeight w:val="422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 ориентации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арактер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риентации</w:t>
            </w:r>
          </w:p>
        </w:tc>
      </w:tr>
      <w:tr>
        <w:trPr>
          <w:trHeight w:val="317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Положитель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Нейтраль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Отрицательный</w:t>
            </w:r>
          </w:p>
        </w:tc>
      </w:tr>
      <w:tr>
        <w:trPr>
          <w:trHeight w:val="53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Политическая общность, к которой люди чувствуют себя принадлежащи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й режи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Участие в политик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Действующие регуляторы политической жизн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Распределение политических ориентации на основе этой матрицы позволяет выделить следующую характеристику политической культуры — ее </w:t>
      </w:r>
      <w:r>
        <w:rPr>
          <w:i/>
          <w:iCs/>
          <w:sz w:val="28"/>
          <w:szCs w:val="28"/>
        </w:rPr>
        <w:t xml:space="preserve">гомогенность </w:t>
      </w:r>
      <w:r>
        <w:rPr>
          <w:sz w:val="28"/>
          <w:szCs w:val="28"/>
        </w:rPr>
        <w:t xml:space="preserve">(интегрированность, однородность) или </w:t>
      </w:r>
      <w:r>
        <w:rPr>
          <w:i/>
          <w:iCs/>
          <w:sz w:val="28"/>
          <w:szCs w:val="28"/>
        </w:rPr>
        <w:t xml:space="preserve">фрагментарность </w:t>
      </w:r>
      <w:r>
        <w:rPr>
          <w:sz w:val="28"/>
          <w:szCs w:val="28"/>
        </w:rPr>
        <w:t>(внутренняя неоднородность, расколотость). Примером гомогенной политической культуры могут служить англо-американские демократии, в которых имеется согласие по поводу основных принципов сосуществования в политическом сообществе, т.е. консенсус в отношении политического режима и политических ценностей, низкий уровень конфликтности, преобладание юридически-правовых способов разрешения политических противоречий, лояльность граждан по отношению к своей политической системе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рагментарная политическая культура характерна, например, для Италии, Франции, еще в большей степени — для России, где граждане имеют различные убеждения в отношении важнейших вопросов политической жизни и политического устройства, начиная с понимания природы, сущности государства и политической власти вообще и кончая вопросами конкретного политического устройства и процедуры принятия политических решений. Эти различия варьируются в зависимости от принадлежности к различным социальным группам, к конфессиональным, этническим, партийным или региональным общност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еобладающему механизму воспроизводства политической жизни принято выделять рыночную и этатистскую (государственно-бюрократическую) политическую культу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ыночная </w:t>
      </w:r>
      <w:r>
        <w:rPr>
          <w:sz w:val="28"/>
          <w:szCs w:val="28"/>
        </w:rPr>
        <w:t>модель политической культуры наглядно проанализирована Э.Я. Баталовым на примере США [10]. Она строится на том, что политика — это разновидность бизнеса, политик — бизнесмен, чья цель состоит в достижении наибольшей выгоды, политические решения — результат торговой сделки между заинтересованными сторонами, политические проблемы рассматриваются через призму отношений купли-продажи, а вся политическая жизнь основывается на системе взаимных обязательств, коренящихся в личных интересах, которые реализуются через политические партии или группы давления. Отношение к роли государства описывается формулой: «Лучшее правительство — то, которое правит как можно меньше». В силу этого характерными чертами рыночной политической культуры являются сильная ориентация на конкурентную борьбу и ярко выраженный индивидуализм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i/>
          <w:iCs/>
          <w:sz w:val="28"/>
          <w:szCs w:val="28"/>
        </w:rPr>
        <w:t xml:space="preserve">этатистской </w:t>
      </w:r>
      <w:r>
        <w:rPr>
          <w:sz w:val="28"/>
          <w:szCs w:val="28"/>
        </w:rPr>
        <w:t>политической культуры главная роль в организации политической жизни и определении условий участия в ней индивидов и групп отводится государственным институтам, т.е. решение всех политических проблем связыва-. ется в первую очередь с деятельностью государства. Это приводит в свою очередь к стремлению установить контроль, и над конкурентной борьбой и по возможности ограничить ее, минимизировать политические конфликты, устанавливая приоритет государственных интересов над интересами индивида или группы. Политика в целом рассматривается как форма деятельности государства в поисках «хорошего общества», цель которого — социальная справедливость. Этатистский тип политической культуры характерен, например, для Швеции и Германии, причем Германия отличается тем, что там до сих пор конфликт расценивается скорее как отрицательное явление, чем как положительное или нейтральное, а готовность к риску ниже, чем в других европейский странах, не говоря уже о СШ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ледует отметить усиление зависимости граждан от государства как общую тенденцию во всех западных странах [7,8]. Даже в наименее «огосударствленных» СШ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Люди привыкли полагаться на государство в решении большинства своих проблем: получения работы, обеспечения престарелых, медицинского обслуживания и создания хороших школ для детей»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9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учении политической культуры и сравнении политических культур различных стран необходимо выделить критерии, показательные в отношении политических изменений и модернизации. По такому критерию, как отношение к внешним влияниям, выделяю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закрытый </w:t>
      </w:r>
      <w:r>
        <w:rPr>
          <w:sz w:val="28"/>
          <w:szCs w:val="28"/>
        </w:rPr>
        <w:t>тип политической культуры — замкнутый на самом себе, основанный на глубокой убежденности в собственной самодостаточности и воспринимающий влияние других культур или нововведений как помеху или угрозу своей целостности и самобыт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ткрытый </w:t>
      </w:r>
      <w:r>
        <w:rPr>
          <w:sz w:val="28"/>
          <w:szCs w:val="28"/>
        </w:rPr>
        <w:t xml:space="preserve">тип политической культуры, в котором влияние извне, равно как и появление новых нетрадиционных элементов внутри политической культуры, воспринимается как естественный и необходимый процесс эволюции самой политической культур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для описания политической культуры общества и для сопоставления различных политических культур необходимо выясни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отношение граждан к политике </w:t>
      </w:r>
      <w:r>
        <w:rPr>
          <w:sz w:val="28"/>
          <w:szCs w:val="28"/>
        </w:rPr>
        <w:t>в целом, наличие интереса к ней или отсутствие такового, уровень информированности и компетентности в вопросах политики, принадлежность к политическим партиям и отношение к ним, а также к средствам массовой информации. Так, в Швейцарии отношение к политике очень личностное, сопряженное с такими чувствами, как радость, восторг, страсть. В Австрии, напротив, преобладают негативные ассоциации с политикой — недоверие, разочарование, равнодушие. Это напрямую влияет на степень включенности в политический процесс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степень удовлетворенности политической системой, </w:t>
      </w:r>
      <w:r>
        <w:rPr>
          <w:sz w:val="28"/>
          <w:szCs w:val="28"/>
        </w:rPr>
        <w:t>ожидания граждан в отношении к своей политической системе и уровень их реализации. Существует прямая зависимость между удовлетворенностью своим материальным положением и удовлетворенностью политической системой: в странах, где высок уровень материального благосостояния, выше и лояльность по отношению к политическому режим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уровень идентификации </w:t>
      </w:r>
      <w:r>
        <w:rPr>
          <w:sz w:val="28"/>
          <w:szCs w:val="28"/>
        </w:rPr>
        <w:t>с данной политической системой и с согражданами, отражающий степень отождествления и вместе с этим принятия или непринятия, доверия или недоверия другим политическим институтам, организациям, элитам, лицам, которым делегируется власть. Проблема идентификации — это и вопрос о том, воспринимаются ли люди и группы с другими политическими взглядами как политические оппоненты, разногласия с которыми понимаются как соревнование, или они воспринимаются как политические враги, расхождение в мнениях с которыми тождественно объявлению войны. С. Верба, один из создателей теории политической культуры, отмечал, что без базисного доверия в обществе демократия не может функционировать стабильно. Отсутствие базисного доверия, согласия относительно основ существования политической системы и веры в то, что политические институты действительно представляют интересы избирателей, может привести к «аморальной фамильярности», т.е. к ограничению «базы доверия» кругом ближайших родственников и преданных лиц со всеми вытекающими отсюда последствия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способ разрешения политических противоречий </w:t>
      </w:r>
      <w:r>
        <w:rPr>
          <w:sz w:val="28"/>
          <w:szCs w:val="28"/>
        </w:rPr>
        <w:t>и регулирования политических конфликтов: что является основной линией поведения — готовность к насильственным действиям или поиск компромисса. Это зависит и от разработанности формально-правовых механизмов, в том числе механизмов передачи власти. Способ регулирования политических конфликтов характеризует поведение политических субъектов: ориентированы они на пассивное ожидание результатов социальных процессов, или происходит соединение усилий государства и других участников политического процесса для выработки наиболее оптимального (или взаимоприемлемого) результата, сопряженное с активным воздействием на социальные проблемы, прогнозированием и моделированием политических процессов, или осуществляется навязывание точки зрения одной стороны, несмотря на сопротивление других групп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арактеристику процесса принятия политического решения </w:t>
      </w:r>
      <w:r>
        <w:rPr>
          <w:sz w:val="28"/>
          <w:szCs w:val="28"/>
        </w:rPr>
        <w:t>и его технологию, т.е. ответ на вопрос, кто является субъектом принятия решений, какова роль отдельного гражданина, каким образом и как часто он привлекается к подготовке и принятию политических решений, каков характер этого участия (сознательное свободное волеизъявление или обязательный формальный ритуал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ункции политической куль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ункциям политической культуры относят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еоретико-познавательная</w:t>
      </w:r>
      <w:r>
        <w:rPr>
          <w:sz w:val="28"/>
          <w:szCs w:val="28"/>
        </w:rPr>
        <w:t xml:space="preserve"> функция заключается в полном и конкретном познании тех или иных сторон политической жизни общества, в понимании ее как целостного явления. Это накапливание политических знаний, систематизация их, вооружение ими граждан обществ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Функция удовлетворения политических потребностей</w:t>
      </w:r>
      <w:r>
        <w:rPr>
          <w:sz w:val="28"/>
          <w:szCs w:val="28"/>
        </w:rPr>
        <w:t>. Эта функция связана с ростом значения политики как социального феномена. Если в начале нашего века политике отводилась роль "ночного сторожа" свободы индивида, то сейчас ни один человек не может чувствовать себя свободным от политики. Политика - необходимость и потребность современного человека, поскольку она является указателем и ограничителем его многообразных действий. Это способствует формированию потребностей людей не только в политических убеждениях и оценках, но часто и в политической активности, в формах участия, кажущихся человеку наиболее предпочтительными. Для современного общества в целом характерен чрезмерно высокий интерес к политике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Воспитательная функция</w:t>
      </w:r>
      <w:r>
        <w:rPr>
          <w:sz w:val="28"/>
          <w:szCs w:val="28"/>
        </w:rPr>
        <w:t xml:space="preserve"> заключается в формировании политического сознания граждан: политических ценностей, чувств, испытываемых к властям, правительству, политической системе в целом, оценок, суждений, мнений о политике и др. Она включает закрепление и передачу из поколения в поколение политических норм, ценностей, установок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Коммуникативная функция</w:t>
      </w:r>
      <w:r>
        <w:rPr>
          <w:sz w:val="28"/>
          <w:szCs w:val="28"/>
        </w:rPr>
        <w:t>. Совместное участие людей в политическом процессе способствует их общению, а, следовательно, взаимопониманию. Оно предполагает наличие определенной взаимозависимости людей, которая должна основываться на контактах между ними и на осознанной общности в политических взглядах и убеждениях. Условием реализации этой функции является такое положение, когда люди участвуют в политическом процессе и при этом чувствуют, что они свободны поддерживать любые политические партии и сипы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Интегративная функция</w:t>
      </w:r>
      <w:r>
        <w:rPr>
          <w:sz w:val="28"/>
          <w:szCs w:val="28"/>
        </w:rPr>
        <w:t xml:space="preserve"> политической культуры прямо следует из коммуникативной. Процесс формирования политической культуры общества, отдельных индивидов способствует объединению разнородных элементов общественной системы, повышению уровня ее целостности и организованности. Она содействует упорядочению отношений между индивидами, политическими партиями, государством и пр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Идентификация </w:t>
      </w:r>
      <w:r>
        <w:rPr>
          <w:sz w:val="28"/>
          <w:szCs w:val="28"/>
        </w:rPr>
        <w:t>– ощущение своей принадлежности к определённой политической или социальной группе, понимание её места в политической системе общества, форм и способов участия в политической жизни, в отстаивании интересов общност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Нормативная </w:t>
      </w:r>
      <w:r>
        <w:rPr>
          <w:sz w:val="28"/>
          <w:szCs w:val="28"/>
        </w:rPr>
        <w:t>– политическая культура регулирует политическое поведение на основе принятых ценностей, правил, способов политического поведения, большая часть которых дополняется правовым закреплением норм в законодательстве и Конституции стран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uk-UA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Гуманизм, нравственность в политике - стержневая идея политической культуры, источник ее формирования и развития, а демократизация - ее реальное основание, так как в конечном итоге она служит утверждению принципов реального гуманизма, составляющих критерий социальной эффективности обществ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Эти выводы имеют принципиальное значение для формирования новых подходов к типологии политической культуры. Поскольку в обществе политическая культура выступает, прежде всего, как культура политической власти на всех уровнях, уровень реальной демократии, гуманности человеческих отношений, нравственности политической культуры, власти - главные критерии политических культур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Существует много типологических схем политической культуры, построенных на различных подходах к ней. На пересечении характеристик субъекта и объекта политической культуры вырисовывается личный профиль политических ориентаций опрашиваемого человека. Теоретики школы Амионда и Вербы убеждены в том, что империческое исследование этих профилей, психологически соответствующих разным политическим системам, дает основания для типологии национальных политических культур, для их сравнительного анализ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Опыт типологии политических культур конкретизирует ее теория. Политическую культуру можно классифицировать по формационному и классовому признакам, по идеологическим основаниям, по отношению к социальному процессу, к демократии с точки зрения международных отношений. С точки зрения масштабов и характера влияния политической культуры на общество в целом или на политическую власть ее можно квалифицировать как господствующую и маргинальную, ордоксальную и альтернативную. Типологию политической культуры можно построить также по ее субъектам, исходя не только из их социального статуса, но и из их демократических характеристик: пола, возраста, образования, доходов, религиозности. Подлинный облик национальной политической культуре придает ее конкретизация на примере реального обществ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Думается, что в условиях демократического процесса развития складывается новый тип политической культуры, представляющий синтез исторического опыта развития политических отношений. Он формируется на месте декларировавшейся "демократической", "единой и единственной" политической культуры социализма, а на деле - авторитарной, статической и внутренне разнородной, фрагментарной, корпоративной, хотя и являющейся предметом нормативного описания. Сегодня в нашей стране существует ряд конкурирующих политических субкультур. В ходе их взаимодействия в условиях демократического обновления общества и включения его в русло развития мировой цивилизации должна сформироваться политическая культура нового типа, основанная на демократической культуре достои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>Вместе с тем политическая борьба в условиях демократии неизбежна. Но ее надо вести в рамках законности, сопоставления позиций, мирного разрешения возникающих конфликтов, взаимодействия различных политических сил. Основная функция новой политической культуры - культуры согласия - поддержание развития на основе использования конфликта, противоречия как главного метода социально-политического развит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виртуальная энциклопедия, статья «Политическая культура» от 11 ноября 2004 г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.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авриненко, учебник для ВУЗов «Политология», Москва; 2002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0" w:name="_Ref223089525"/>
      <w:r>
        <w:rPr>
          <w:sz w:val="28"/>
          <w:szCs w:val="28"/>
        </w:rPr>
        <w:t>Политология: "Рабочая книга преподавателя и студента". Учебное пособие для вузов. М., 1998г</w:t>
      </w:r>
      <w:bookmarkEnd w:id="0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1" w:name="_Ref223089578"/>
      <w:r>
        <w:rPr>
          <w:sz w:val="28"/>
          <w:szCs w:val="28"/>
          <w:lang w:val="en-US"/>
        </w:rPr>
        <w:t xml:space="preserve">Rickmann J. The People of Great Russia. </w:t>
      </w:r>
      <w:r>
        <w:rPr>
          <w:sz w:val="28"/>
          <w:szCs w:val="28"/>
          <w:lang w:val="de-DE"/>
        </w:rPr>
        <w:t>Cresset Press, London, 1955</w:t>
      </w:r>
      <w:bookmarkEnd w:id="1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2" w:name="_Ref223089611"/>
      <w:r>
        <w:rPr>
          <w:sz w:val="28"/>
          <w:szCs w:val="28"/>
          <w:lang w:val="de-DE"/>
        </w:rPr>
        <w:t>Berg-Schlosser D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de-DE"/>
        </w:rPr>
        <w:t>Politische Kultur. Eine neue Dimension politik-wissenschaftlicner Analise. München: Verlag Einst Vögel, 1972</w:t>
      </w:r>
      <w:bookmarkEnd w:id="2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3" w:name="_Ref223090067"/>
      <w:r>
        <w:rPr>
          <w:sz w:val="28"/>
          <w:szCs w:val="28"/>
          <w:lang w:val="en-US"/>
        </w:rPr>
        <w:t>Almond G., Verba S. The Civil Cultur. Princeton University Press, 1963</w:t>
      </w:r>
      <w:r>
        <w:rPr>
          <w:sz w:val="28"/>
          <w:szCs w:val="28"/>
        </w:rPr>
        <w:t>.</w:t>
      </w:r>
      <w:bookmarkEnd w:id="3"/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4" w:name="_Ref223090322"/>
      <w:r>
        <w:rPr>
          <w:sz w:val="28"/>
          <w:szCs w:val="28"/>
          <w:lang w:val="de-DE"/>
        </w:rPr>
        <w:t>Politische Kultur in Ost- und Westdeutschland, Berlin, Acad. Verlag</w:t>
      </w:r>
      <w:r>
        <w:rPr>
          <w:sz w:val="28"/>
          <w:szCs w:val="28"/>
        </w:rPr>
        <w:t>, 1994;</w:t>
      </w:r>
      <w:bookmarkEnd w:id="4"/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hanging="0"/>
        <w:jc w:val="both"/>
        <w:rPr/>
      </w:pPr>
      <w:bookmarkStart w:id="5" w:name="_Ref223090335"/>
      <w:r>
        <w:rPr>
          <w:sz w:val="28"/>
          <w:szCs w:val="28"/>
        </w:rPr>
        <w:t>Доган М., Пеласи Д. Сравнительная политическая социология, институт социально-политических исследований РАН// Социально-политический журнал, 1994 г.</w:t>
      </w:r>
      <w:bookmarkEnd w:id="5"/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bookmarkStart w:id="6" w:name="_Ref223090421"/>
      <w:r>
        <w:rPr>
          <w:sz w:val="28"/>
          <w:szCs w:val="28"/>
        </w:rPr>
        <w:t>Липсет С. Американская демократия в сравнительной перспективе // Сравнительная социология, Москва, 1995 г.</w:t>
      </w:r>
      <w:bookmarkEnd w:id="6"/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0" w:hanging="0"/>
        <w:jc w:val="both"/>
        <w:rPr/>
      </w:pPr>
      <w:bookmarkStart w:id="7" w:name="_Ref223089903"/>
      <w:r>
        <w:rPr>
          <w:sz w:val="28"/>
          <w:szCs w:val="28"/>
        </w:rPr>
        <w:t>Баталов Э.Я. Политическая культура современного американского общества. Москва, 1990.</w:t>
      </w:r>
      <w:bookmarkEnd w:id="7"/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953135</wp:posOffset>
              </wp:positionH>
              <wp:positionV relativeFrom="paragraph">
                <wp:posOffset>114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9pt;mso-position-vertical-relative:text;margin-left:7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9645" w:leader="dot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18:00Z</dcterms:created>
  <dc:creator>RuVarez User</dc:creator>
  <dc:description/>
  <cp:keywords/>
  <dc:language>en-US</dc:language>
  <cp:lastModifiedBy>Mage</cp:lastModifiedBy>
  <dcterms:modified xsi:type="dcterms:W3CDTF">2011-10-07T13:18:00Z</dcterms:modified>
  <cp:revision>2</cp:revision>
  <dc:subject/>
  <dc:title>ФЕДЕРАЛЬНОЕ ГОСУДАРСТВЕННОЕ ОБРАЗОВАТЕЛЬНОЕ</dc:title>
</cp:coreProperties>
</file>