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итическая культу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ind w:left="0" w:firstLine="77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Категория политической культуры: содержание, элементы и функ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Политическая культура выступает структурным элементом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политической системы общества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. Она раскрывает взаимоотношения субъектов политики, степень их сознательности, активности и готовности к тем или иным политическим действиям. В политологической теории существуют разнообразные определения политической культуры, что объясняется широким спектром мнений относительно того, что представляет собой культура вообще. Одни авторы понимают политическую культуру как субъективную сферу, лежащую в основе политической деятельности. Ее сводят к ориентациям, системе ценностей, символам, верованиям и установкам индивидов на политическое действие. Другие же трактуют ее как способ духовно-практической деятельности, например, как реализацию политических знаний, ценностных ориентаций и моделей поведения. В этом случае культура понимается как политическое сознание и политическое поведение. Соответственно в структуре политической культуры выделяются компоненты познавательного, эмоционального, оценочного и поведенческого характ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Более широкие трактовки включают в культуру политические институты. Считается, что если на индивидуальном и групповом уровнях культура выступает как единство политического сознания и поведения, то на уровне социетальном она должна быть дополнена культурой функционирования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институтов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, составляющих политическую систему об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Исходя из вышесказанного</w:t>
      </w:r>
      <w:r>
        <w:rPr>
          <w:rFonts w:cs="Times New Roman" w:ascii="Times New Roman" w:hAnsi="Times New Roman"/>
          <w:b/>
          <w:color w:val="000000"/>
          <w:position w:val="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политическую культуру можно определить как 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совокупность исторически сложившихся, относительно устоявшихся и типичных для какой-либо общности или индивидов ориентаций и моделей поведения в отношении политической системы, а также типичных моделей функционирования институтов, составляющих эту систему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Политическая культура – явление неоднородное. Она функционирует на общем (политическая культура общества), 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  <w:u w:val="single"/>
        </w:rPr>
        <w:t>групповом и индивидуальном уровн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Политическую культуру общества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следует рассматривать как органическую часть более широкой общенациональной культуры. Ее специфика детерминирована особенностями исторического опыта и национального характера народа, комплексом социально-политических и экономических факторов, особенностями геополитического положения страны, природными факторами. В качестве составных элементов политической культуры выступают формировавшиеся в течение многих поколений политические идеи, традиции, действующие нормы политической практ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Политическая культура характеризует конкретное общество (английское, немецкое, российское), поэтому, учитывая специфику национального характера народа, можно говорить о самобытности политических культур разных стран. Так, основными чертами политической культуры США являются индивидуализм; расчет на собственные силы; представление о демократии как равенстве возможностей; понимание свободы как отсутствие внешнего принуждения, в т.ч. и от правительства; защиту идей свободы. Исследователи отмечают такой факт: американцы никогда не защищают землю – они борются за свободу. А в политической культуре России, наоборот, доминируют идея защиты земли и ее территориальной целостности, идеалы справедливости в обустройстве ми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Суровость природных условий жизни предопределила тягу народа к солидарности, к общему коллективному труду, что выразилось в длительном существовании в России общинной формы организации жизни. В крестьянской общине лежат истоки доминирования коллективного сознания над индивидуальным. Ряд исследователей видят в специфике социоприродного бытия России объяснение и более высокой степени централизации государственной власти, нежели в других странах.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Государство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должно было обеспечить защиту от внешней угрозы, постоянное приращение эффективных для хозяйственной жизни территорий, а также централизованное распределение ограниченных средств к существованию ради выживания России как целого. Это предопределило такую особенность политической культуры, как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этатизм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, дополненный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патернализмом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. Патернализм в русской культуре проявляется в создании образа главы государства (монарха, вождя, президента). В XIX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в. русский историк С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Соловьев, отмечая эту особенность культуры, писал, что в Европе нет другого народа, кроме русского, который бы одновременно и любил и боялся царя. Эти традиционные элементы политической культуры стали питательной почвой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тоталитарного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режима в СССР. В лице Сталина персонифицировалась многовековая мечта народа о «народном» ца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Политическая культура постсоветской России определяется противоречивым сочетанием элементов прошлого с элементами демократической культуры, национальных культурных ценностей с заимствованными ценностями Запада, которые подчас воспринимаются в поверхностной, искаженной фор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Политическая культура индивида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формируется как под воздействием общенациональной культуры, так и в результате приобретенного личного опыта и знаний о политическом мире, т.е. в процессе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социализации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Групповой уровень культуры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представлен разнообразными субкультурами, т.е. автономными моделями в рамках доминантной общей политической культуры. Носителями субкультур могут быть различные этнические, религиозные, демографические и региональные общности. В основе субкультур могут лежать и социально-экономические факторы. Например, в современной России можно отметить наличие нескольких региональных политических субкультур, которые проявляются в различных типах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электорального</w:t>
      </w:r>
      <w:r>
        <w:rPr>
          <w:rFonts w:cs="Times New Roman" w:ascii="Times New Roman" w:hAnsi="Times New Roman"/>
          <w:b/>
          <w:color w:val="000000"/>
          <w:position w:val="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поведения. Левая электоральная культура доминирует в южных и сельских регионах страны. Население северных, прежде всего нефтегазовых регионов, наоборот, чаще голосует за реформаторов, выражающих рыночные идеи. Такое политическое поведение имеет ряд причин: экономическую (северные регионы, богатые стратегическими ресурсами, с более высоким уровнем жизни, в большей степени выиграли от реформ, чем южные), социокультурную (доминирование на севере городского населения над сельским, которое склонно проявлять традиционализм и антирыночность). Наконец, иерархичность структурирования общества, различия социально-экономических статусов групп являются причиной существования различий в субкультурах элит и остального на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Политическая культура – явление динамичное, она изменяется вместе с развитием общества, хотя изменения культурных ценностей, традиций происходят значительно медленнее, чем изменения технологических, экономических и социальных сторон жизни. Это обусловлено специфическим сочетанием в культуре консервативных и динамических компонентов, нового и старого. Консервативный компонент представляют традиции, в которых концентрируется прошлый политический опыт. Традиции обеспечивают преемственность в функционировании политических систем. Реформа общества – это реализация новых идей, т.е. инновация. Ее механизм включает в себя как разрушение старого и привычного, так и утверждение нового. Эти процессы могут принять форму конфликта между устоявшимися системами верований, традиций и новой системой ценностей и норм. Поэтому главной проблемой любой реформаторской деятельности является нахождение оптимального соотношения традиций и инноваций. Представляя собой силу инерционную, традиция способна парализовать любую реформу, превратить ее в противоположность – контрреформу. Таким образом, учет культурного фактора является важнейшим при анализе преобразовательных процессов, происходящих в общест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Значение политической культуры в политической системе общества определяется ее функциями, прежде всего, ее способностью выступать фактором, интегрирующим общество. Общепринятые политико-культурные ценности, стандарты поведения и традиции объединяют людей в рамках единой политической системы, отличают одно общество от другого. На базе политической культуры формируется осознание индивидами гражданской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идентичности</w:t>
      </w:r>
      <w:r>
        <w:rPr>
          <w:rFonts w:cs="Times New Roman" w:ascii="Times New Roman" w:hAnsi="Times New Roman"/>
          <w:b/>
          <w:color w:val="000000"/>
          <w:position w:val="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 осознание себя гражданами единого государ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Важнейшую роль в консолидации общества и формировании чувства патриотизма призваны сыграть символические компоненты политической культуры. 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Политическая символ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– это условный образец важнейших политических идеалов, значимое средство их пропаганды и утверждения. Символическая часть культуры представлена государственной символикой (герб, гимн, флаг); национальными праздниками и государственными церемониями (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инаугурация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президента, клятва на Библии,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Конституции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, перед флагом, церемония принятия гражданства); архитектурными комплексами (Белый дом в Вашингтоне, Московский Кремль). Символами могут стать и исторические личности (В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Ленин, Дж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Вашингтон, М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Ганд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Функцию объединения населения страны вокруг идей и ценностей, событий призваны выполнить 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политические мифы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, которые представляют собой символическое, опирающееся на верования, выражение основных ценностей общества.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Идеологические</w:t>
      </w:r>
      <w:r>
        <w:rPr>
          <w:rFonts w:cs="Times New Roman" w:ascii="Times New Roman" w:hAnsi="Times New Roman"/>
          <w:b/>
          <w:color w:val="000000"/>
          <w:position w:val="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мифы составляли ядро тоталитарных политических культур. Подобное наблюдается и в политической культуре США. Речь идет об особой национально-государственной мифологии (своеобразной «гражданской религии»), где гражданские ценности (например, свобода) несут в себе элемент религиозной интерпретации. Американским символом веры стали представления о своей стране как воплощении идеалов Свободы и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Демократии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, принципа равных возможностей для всех членов об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Типы политических культур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Политологи выделяют несколько базовых моделей политической культуры. Различают 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фрагментарную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интегрированную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политическую культуру. Для первой характерно наличие разнородных политических ориентаций и деятельности, отсутствие процедур улаживания конфликтов, а также доверия между отдельными слоями общества (примером подобного типа является современная Россия), для второй – низкий уровень политического насилия, лояльность к режиму, отсутствие противоположных субкультур. Чрезмерная фрагментация политической культуры является причиной общественной нестаби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Американские политологи Г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Алмонд и С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Верба выделили три базовых типа политической культур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патриархальная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приходская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) культура характеризуется полным отсутствием у населения интереса к политике, слепым подчинением власти, слиянием политических ориентаций с религиозными и социальны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подданническая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культура предполагает слабое индивидуальное участие в политической жизни, признание особого авторитета власти, почтительное или отрицательное отношение к н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активистская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культура (культура участия) отличается от всех других типов активным участием граждан в политике вне зависимости от позитивного или негативного отношения к политической систе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В истории преобладают смешанные политические культуры, представляющие собой разные варианты сочетания базовых типов: патриархально-подданическая, подданническо-активистская и патриархально-активистская. Алмонд и Верба утверждают, что демократической системе присуща 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гражданская культура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, в которой отдельные патриархальные и подданнические ориентации уравновешивают активность индивида, тем самым обеспечивая стабильность демократии (в качестве примера политологи приводят США и Великобританию). В гражданской культуре будут сочетаться политическая активность и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абсентеизм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(в западных демократических системах наблюдается снижение электоральной активности избирателей), законопослушность и протест против определенных действий правительства, лояльность к власти и ее крит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Существуют и другие типологии политических культур. Так, в зависимости от типа политической системы говорят о 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тоталитарной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авторитарной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демократической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культурах. В тоталитарной культуре доминируют следующие признак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дихотомичное восприятие мира, которое проявляется в противопоставлении «своих» и «чужих». В качестве «чужих» выступают другие классы, нации, расы и идеологические противники. «Чужие» воспринимаются как вра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отсутствие терпимости (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толерантности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) к другому мнению, образу жизн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отрицание компромисса и ставка на силовое разрешение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конфликтов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сакрализация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вождей, создание их культов. В массовом сознании вожди теряют свойства живых людей и приобретают символические черты, становятся носителями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харизмы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доминирование в общественном сознании мифов, например, о коммунистическом или расовом ра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фанатичное служение идеям, ощущение единства с власт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Для авторитарной культуры характерно отсутствие активной поддержки власти, последняя теряет сакральность. В основе авторитарной культуры лежат либо патриархальные, либо подданнические ориентации на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Характерные признаки демократической политической культур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толерантность к инакомыслию, признание за инакомыслящими права отстаивать свою точку зр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склонность к поиску компромисса как главного средства разрешения конфлик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согласие (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консенсус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) в отношении базовых либеральных ценностей: автономность личности, неотчуждаемости ее пра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олитическая социализац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Усвоение человеком политической культуры, политических ролей происходит в процессе 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социализации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. Это сложный, непрерывный процесс, осуществляющийся на протяжении всей жизни человека. Суть политической социализации заключается в формировании качеств, ценностей, необходимых для адаптации к данной политической системе и выполнения определенных политических ро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Выделяют два этапа социализации – первичную и вторичну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Первичная социализация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начинается с самого раннего детства. Психологи и политологи придают этому этапу большое значение, характеризуя его с позиции двух принцип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принципа первичности: то, что усваивается первым, усваивается лучш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принципа структуризации: то, что усвоено первым, в дальнейшем структурирует весь последующий процесс усвоения (обуче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Таким образом, именно в детстве закладывается фундамент всей последующей социализации, в т.ч. и политической, причем сформированные ориентации и политические предпочтения будут наиболее устойчивыми. На этом этапе индивид приобретает первые знания о мире политики, о фигурах власти. Основными агентами социализации будут выступать родители, учителя и сверстники, С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Первоначально главными агентами социализации являются родители, причем именно они выступают для ребенка первыми фигурами власти. Система поощрения или наказания, используемая родителями, формирует первые представления о системе контроля и санкциях. В семье происходит знакомство с моральными, социальными, религиозными ценностями. Наконец, от родителей дети узнают о партийной принадлежности, о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выборах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, о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политических лидерах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. Западные политологи отмечают, что многие молодые люди (например, более половины молодых американских избирателей) голосуют за те же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партии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, что и их родители. Наряду с прямым можно говорить о косвенном влиянии семьи. Модель внутрисемейных отношений, авторитарность власти родителей и степень свободы, предоставленная ребенку, может повлиять на формирование установок на участие в поли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Первичная социализация продолжается в школе. В начальной школе дети продолжают знакомство с системой власти, которая представлена уже новыми ее фигурами (учитель, директор), с дисциплиной, которая предусмотрена самой организацией учебного процесса (например, чередованием занятий и перемен). Подобным способом дети учатся принимать социальный порядок. В школе дети узнают государственные символы, национальных героев, получают уроки патриотиз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В средней школе прямая политическая социализация осуществляется посредством специальных учебных курсов (история, литература, право, обществознание), которые содержат в себе определенное политическое (идеологическое) содержание, направленное на воспитание «хороших» граждан, т.е. граждан, востребованных этой политической системой. Наконец, многие политические партии непосредственно работают с подростками и создают детские и молодежные объедин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Фактором социализации выступает и ближайшее окружение индивида: друзья, сверстники, соседи. Причем ценности и установки, формирующиеся под воздействием этих агентов, могут противоречить ценностям, которые пытается привить школа и государство. На первый взгляд, группы ровесников не имеют отношения к политической социализации. Чаще всего они используются подростками как фактор, противостоящий родительскому давлению, в том числе для защиты своего жизненного стиля, своей субкультуры, но не политики. Но именно в среде ровесников подростки приобщаются к нормам группового поведения, учатся отстаивать свою точку зрения, приобретают установки на восприятие других груп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Вторичная (продолженная) социализация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характеризуется формированием собственного отношения к политической системе. Человек непосредственно включен в политическую жизнь, непосредственно взаимодействует с политическими и властными структурами (партиями, органами власти, судами). На основе накопленных знаний и опыта человек способен осуществлять отбор определенных политических ценностей, отказываться от прежних и воспринимать новые (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ресоциализация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). Этот процесс будет зависеть от социально-экономического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статуса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человека, его принадлежности к определенным профессиональным,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этническим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конфессиональным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групп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Важнейшими агентами вторичной социализации выступают СМИ: газеты, журналы, телевидение, радио. Именно из них взрослый человек получает большую часть информации о политических событиях. Особенно велика роль телевидения. Чтение общественно-политических газет и журналов требует интеллектуальных усилий, предполагает определенный образовательный уровень аудитории. Телевидение в этом плане является более простым каналом передачи информации, позволяющим сочетать и устную речь, и изображение. Телевидение обладает возможностью использовать дополнительные факторы, которые усиливают убеждающее воздействие сообщения: привлекательность и популярность диктора, музыку, видеоряд, сопровождающий сообщение и др. Темы, переданные в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визуальных</w:t>
      </w:r>
      <w:r>
        <w:rPr>
          <w:rFonts w:cs="Times New Roman" w:ascii="Times New Roman" w:hAnsi="Times New Roman"/>
          <w:b/>
          <w:color w:val="000000"/>
          <w:position w:val="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формах, запоминаются чаще, чем темы, переданные в письменной или устной форме. Есть и еще одно свойство телевидения, на которое обращают внимание исследователи. Смешение потоков информации, разнообразие тем (от местной сенсации до международных новостей) способствует хаотичности восприятия, мешает создать упорядоченную картину услышанного и увиденного. Они делают вывод, что использование в телевещании изображения чаще разрушает, нежели расширяет рациональное мышление. Эти свойства телевидения используются политтехнологами. Есть мнение, что 70%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имиджа</w:t>
      </w:r>
      <w:r>
        <w:rPr>
          <w:rFonts w:cs="Times New Roman" w:ascii="Times New Roman" w:hAnsi="Times New Roman"/>
          <w:b/>
          <w:color w:val="000000"/>
          <w:position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политика создается телевид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олитическое участ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Политическая культура индивида находит выражение в степени его вовлеченности в политическую жизнь. Политическая активность у разных людей варьируется. М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Вебер в своей лекции «Политика как призвание и профессия» выделил три возможных уровня участия в политик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профессиональное занятие политико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участие в политике «по совместительству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участие в политике «по случаю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Профессиональный уровень занятия политикой демонстрируют политические лидеры, сделавшие политику «делом жизни», а также люди, которые в профессиональном плане обслуживают политических лидеров: партийные функционеры, государственные чиновники, политтехнологи, журналис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Второй уровень участия в политической жизни представлен активистами партий и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общественных движений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, которые, хотя и занимаются политикой, участвуя в митингах, выступая в роли агитаторов, наблюдателей на выборах, все же имеют сферу профессиональных интересов, лежащую вне полит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Третий уровень объединяет большую часть граждан, чья политическая активность проявляется в участии в выборах, в акциях протеста или поддерж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Понятие «политическое участие» используется для обозначения разнообразных форм непрофессиональной политической деятельности, показывая степень реального влияния граждан на институты власти и процессы принятия решений. Политическому участию противостоит такая форма поведения, как 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политическая иммобильность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(от лат. immobilis – неподвижный) – пассивность, полная отстраненность от политической жизни. Так, широко распространенным явлением стал абсентеиз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Абсентеизм является важным индикатором общественного настроения и уровня доверия к политической системе. В нем находит выражение политическая апатия и отсутствие всякого интереса к выборам одних граждан и своеобразный протест други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Автономное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политическое участие рассматривается как результат рационального и относительно свободного выбора. Современные политические системы, в том числе и демократические, предполагают сочетание мобилизационных и автономных форм участия. Это означает, что, наряду с рациональными мотивами участия в политике, сформировавшимися на основе осознания собственных интересов, политическая активность индивидов может быть ответом на мобилизационные призывы партий, демагогическую риторику политических лиде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Формы политического участия отличаются не только степенью осознанности, но и масштабностью, легальностью и другими параметр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По критерию легальности принято выделять конвенциональные и неконвенциональные формы политического учас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Конвенциональное участие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– поведение, использующее законные либо отвечающие общепринятым нормам формы выражения интересов и влияния на власть. Основной формой конвенционального поведения является участие в выборах. Участие в выборах позволяет ограничить проявления опасных для политической системы форм массовой активности, направив ее в институциональное (регулируемое нормами) русло, когда недовольные политикой правительства люди выражают свой протест, голосуя за перемены. А другая часть граждан посредством выборов демонстрирует поддержку правительственному курсу. Уже на этом примере можно увидеть, что конвенциональное участие ориентировано на достижение разных целей. Американские политологи К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Джанда, Дж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Берри и Дж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Голдман выделили два вида действ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действия, демонстрирующие поддержку власти и политической системы – участие в праздничных мероприятиях по поводу каких-либо событий, работа в качестве наблюдателя на выборах. Даже поднимая государственный флаг в праздничные дни, прикрепляя на одежду значки с государственной символикой, человек демонстрирует поддержку стране и косвенно ее политической систем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действия, посредством которых граждане пытаются повлиять на власть и изменить определенные стороны общественной жизни. В эту группу объединены следующие формы участ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голосование за партии и политиков, которые выражают интересы определенной группы избира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контакты с официальными лицами (чаще всего с представителями местных органов власти), чтобы привлечь их внимание к каким-либо проблема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инициативные движения (сбор подписей за проведения референдума по какому-либо вопросу, письменные обращения в органы власти, в СМ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участие в санкционированных митингах, демонстраци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особые формы участия –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лоббирование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, финансирование избирательных кампаний. Политологи ставят вопрос: насколько подобные формы участия соответствуют демократической практике. Одни считают, что такое участие может служить частным интересам в ущерб интересами большинства, что ресурсами для подобного влияния обладает ограниченное число граждан. Другие полагают, такую практику не противоречащей демократии, замечая, что попытка правительства удовлетворить чьи-либо особые интересы вызывает отклик у активной части гражд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Неконвенциональное участие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– незаконное либо противоречащее общепринятым политическим нормам поведение. Оно проявляется в формах протеста, в неповиновении государственной власти. К подобным акциям граждане прибегают в тех случаях, когда отсутствуют институциональные каналы выражения их интересов, или традиционные формы участия оказываются неэффектитвными, а сами люди испытывают недоверие к политической систе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Неконвенциональное поведение подразделяется на 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ненасильственные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насильственные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виды. К первым можно отнести митинги и марши протеста против каких-либо действий официальной власти, пикеты, сидячие забастовки в общественных местах и под окнами правительственных зданий, перекрытие транспортных магистралей. Эти действия могут осуществляться с нарушением действующего законодательства. Сознательный отказ подчиняться законам (а в исключительных случаях – отказ от уплаты налогов) проведение несанкционированных акций протеста, прекращение всякой деловой активности – все эти действия объединяются названием 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«гражданское неповиновение»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Политологи акцентируют внимание на зависимости политического участия от ряда фактор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 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социально-экономический статус и образование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: люди с более высоким уровнем доходов и образованием более четко осознают влияние политики на их жизнь и имеют необходимые ресурсы (время, знания), чтобы повлиять на правительственные решения посредством голосования и других форм конвенционального участ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 </w:t>
      </w:r>
      <w:r>
        <w:rPr>
          <w:rFonts w:cs="Times New Roman" w:ascii="Times New Roman" w:hAnsi="Times New Roman"/>
          <w:iCs/>
          <w:color w:val="000000"/>
          <w:position w:val="4"/>
          <w:sz w:val="28"/>
          <w:szCs w:val="28"/>
        </w:rPr>
        <w:t>возраст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: молодежь менее склонна к участию в голосовании. Наоборот, с возрастом люди проявляют больший интерес к голосованию, так как сильнее ощущает связь между проводимой политикой и своей жизнью. Ряд исследований, проведенных в нашей стране, показывает, что самой активной группой избирателей являются пенсионеры, самые пассивные – учащиеся и студен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Соотношение конвенциональных и неконвенциональных форм участия зависит, кроме тог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от параметров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политического режима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наличия институтов, в первую очередь сильных политических партий и других общественно-политических организаций, действующих не только на национальном, но и на местном уровне, способных </w:t>
      </w:r>
      <w:r>
        <w:rPr>
          <w:rFonts w:cs="Times New Roman" w:ascii="Times New Roman" w:hAnsi="Times New Roman"/>
          <w:b/>
          <w:bCs/>
          <w:color w:val="000000"/>
          <w:position w:val="4"/>
          <w:sz w:val="28"/>
          <w:szCs w:val="28"/>
          <w:u w:val="single"/>
        </w:rPr>
        <w:t>артикулировать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 xml:space="preserve"> интересы различных слоев обще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position w:val="4"/>
          <w:sz w:val="28"/>
          <w:szCs w:val="28"/>
        </w:rPr>
        <w:t>экономической ситуации. Экономический спад и другие кризисные явления в экономике приводят к повышению уровня протестного пове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18:00Z</dcterms:created>
  <dc:creator>Дима</dc:creator>
  <dc:description/>
  <cp:keywords/>
  <dc:language>en-US</dc:language>
  <cp:lastModifiedBy>Mage</cp:lastModifiedBy>
  <cp:lastPrinted>2008-01-29T20:26:00Z</cp:lastPrinted>
  <dcterms:modified xsi:type="dcterms:W3CDTF">2011-10-07T13:18:00Z</dcterms:modified>
  <cp:revision>2</cp:revision>
  <dc:subject/>
  <dc:title>Муниципальное образовательное учреждение</dc:title>
</cp:coreProperties>
</file>