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фимская государственная академия экономики и сервис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федра «Политолог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Политология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тему: «Политическая власть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ФА-2009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олитическая власть как объект политологического анализа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2. Типология политической власт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3. Легитимность в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сть - весьма важный для жизни любого общества и его отдельных систем и подсистем феномен. В различных сферах общественной жизни она выполняет ряд руководящих функций: господство, т.е. полное подчинение объекта власти воле ее субъекта; регулирование общественных отношений; контроль над поведением индивидов и групп; управление общественными процессами; организация и координация действий по выполнению поставленных перед обществом или группой задач; мобилизация индивидов, групп или общества в целом на достижение каких-либо значимых для них целей. Реализация всех этих функций связана с механизмами функционирования власти в обществе, и особенно ее основного вида - власти политической, или государственной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ласть – одно из фундаментальных начал человеческого общества. Это отношение между людьми (государствами, нациями, классами, социальными группами и индивидами) по поводу господства и подчинения. Власть существует везде, где есть устойчивые объединения людей: в семье, производственных коллективах, различного рода организациях и учреждениях, во всем государстве. </w:t>
      </w:r>
      <w:bookmarkStart w:id="0" w:name="BM1h4"/>
      <w:bookmarkEnd w:id="0"/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Политическая власть как объект политологического анализ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множество определений власти. Приведем некоторые из них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At"/>
          <w:sz w:val="28"/>
          <w:szCs w:val="28"/>
        </w:rPr>
        <w:t>Власть</w:t>
      </w:r>
      <w:r>
        <w:rPr>
          <w:sz w:val="28"/>
          <w:szCs w:val="28"/>
        </w:rPr>
        <w:t xml:space="preserve"> - это способность, право или возможность распоряжаться кем-либо, чем-либо, оказывать решающее воздействие на судьбы, поведение или деятельность людей с помощью различного рода средств права, авторитета, воли, принуждения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At1"/>
          <w:sz w:val="28"/>
          <w:szCs w:val="28"/>
        </w:rPr>
        <w:t>Власть</w:t>
      </w:r>
      <w:r>
        <w:rPr>
          <w:sz w:val="28"/>
          <w:szCs w:val="28"/>
        </w:rPr>
        <w:t xml:space="preserve"> - это политическое господство над людьм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At1"/>
          <w:sz w:val="28"/>
          <w:szCs w:val="28"/>
        </w:rPr>
        <w:t>Власть</w:t>
      </w:r>
      <w:r>
        <w:rPr>
          <w:sz w:val="28"/>
          <w:szCs w:val="28"/>
        </w:rPr>
        <w:t xml:space="preserve"> - это система государственных органов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At1"/>
          <w:sz w:val="28"/>
          <w:szCs w:val="28"/>
        </w:rPr>
        <w:t>Власть</w:t>
      </w:r>
      <w:r>
        <w:rPr>
          <w:sz w:val="28"/>
          <w:szCs w:val="28"/>
        </w:rPr>
        <w:t xml:space="preserve"> - это лица, органы, облеченные соответствующими государственными, административными полномочиям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At1"/>
          <w:sz w:val="28"/>
          <w:szCs w:val="28"/>
        </w:rPr>
        <w:t>Власть</w:t>
      </w:r>
      <w:r>
        <w:rPr>
          <w:sz w:val="28"/>
          <w:szCs w:val="28"/>
        </w:rPr>
        <w:t xml:space="preserve"> - это способность или потенциальная возможность принимать и приводить в исполнение решения, оказывающие воздействие на поведение и действия люде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ласть - одно из центральных понятий современной политической науки. Однако сам феномен власти выходит за пределы собственно политической сферы. Он встречается в различных областях общественной жизни: экономике, культуре, науке, образовании, семейной сфере, а также и за пределами общественной жизни - в животном мире. Самое простое общепризнанное определение власти принадлежит немецкому политологу М. Веберу, который видел в ней способность одного индивида проводить в определенных общественных условиях свою волю вопреки сопротивлению другого индивида. Иначе говоря, это способность субъекта А так влиять на объект В, чтобы последний сделал то, что никогда бы не стал делать по собственной воле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ть служит основой, объектом и движущей силой политики. Борьба за власть является характерной чертой политической жизни любого общества, любой эпохи. Учение о власти является основополагающим в политологи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ериканский политолог Г. Саймон определяет власть таким образом: "А имеет власть над В, если А обусловливает поведение В"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ейд З. объясняет стремление к власти и обладание ею, как компенсацию на подавленное либидо (половое влечение)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предметом политики является не всякая власть, а только власть в публичном смысле слова. Еще Аристотель стремился отделить авторитет политического лидера в ассоциации (полисе) от других форм власти: хозяина над рабом, мужа над женой, родителей над детьм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ером М. сформулирована позитивистско-социологическая концепция определения власти. По его мнению, необходимо признать асимметричность отношений между политическими субъектами в обществе. В связи с этим существует возможность одного субъекта влиять или воздействовать на другие субъекты. То есть, если конституируется способность субъекта А влиять на субъекты В и С и добиваться цели своего влияния, даже несмотря на сопротивление со стороны В и С, то можно утверждать, что субъект А имеет власть над субъектами В и С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определить политическую власть как способность и возможность принимать и приводить в исполнение политические решения, оказывающие воздействие на действия и поведение субъектов политик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нтрированным выражением власти являются отношения принуждения-исполнения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At"/>
          <w:sz w:val="28"/>
          <w:szCs w:val="28"/>
        </w:rPr>
        <w:t>Принуждение</w:t>
      </w:r>
      <w:r>
        <w:rPr>
          <w:sz w:val="28"/>
          <w:szCs w:val="28"/>
        </w:rPr>
        <w:t xml:space="preserve"> - это характерный признак и функция любой политической власти. Но общество невозможно построить на принуждении и насилии, так же как и только на позитивных стимулах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ституции Российской Федерации утверждается, что "...Россия есть демократическое федеральное правовое государство...". Задача правового государства - строго выдерживать меру между позитивными стимулами и принуждением. Это и есть политика властвовать, политика миротворчества, искусство возможного, создание разумных балансов между общественными движущими силами и социальными интересам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At"/>
          <w:sz w:val="28"/>
          <w:szCs w:val="28"/>
        </w:rPr>
        <w:t>Характерные признаки власти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инирование властной воли;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особого аппарата управления;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веренитет органов власти;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ополия на регламентацию жизни общества;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принуждения в отношении общества и лич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Российской Федерации (ст.3) определяет, что "Носителем суверенитета и единственным источником власти в Российской Федерации является ее многонациональный народ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итическая власть использует различные </w:t>
      </w:r>
      <w:r>
        <w:rPr>
          <w:rStyle w:val="At"/>
          <w:sz w:val="28"/>
          <w:szCs w:val="28"/>
        </w:rPr>
        <w:t>средства своего осуществления</w:t>
      </w:r>
      <w:r>
        <w:rPr>
          <w:sz w:val="28"/>
          <w:szCs w:val="28"/>
        </w:rPr>
        <w:t xml:space="preserve">. К основным из них можно отнести: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итет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еждение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и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ипуляции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уждение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илие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же заключается необходимость политической власти?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At1"/>
          <w:sz w:val="28"/>
          <w:szCs w:val="28"/>
        </w:rPr>
        <w:t>Во-первых,</w:t>
      </w:r>
      <w:r>
        <w:rPr>
          <w:sz w:val="28"/>
          <w:szCs w:val="28"/>
        </w:rPr>
        <w:t xml:space="preserve"> власть инклюзивна (от лат. "инклюзере" - включать), проникает и функционирует во всех сферах общественной жизн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At1"/>
          <w:sz w:val="28"/>
          <w:szCs w:val="28"/>
        </w:rPr>
        <w:t>Во-вторых,</w:t>
      </w:r>
      <w:r>
        <w:rPr>
          <w:sz w:val="28"/>
          <w:szCs w:val="28"/>
        </w:rPr>
        <w:t xml:space="preserve"> власть регулирует общественные отношения (между государством и партиями, между группами людей и т.д.)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At1"/>
          <w:sz w:val="28"/>
          <w:szCs w:val="28"/>
        </w:rPr>
        <w:t>В-третьих,</w:t>
      </w:r>
      <w:r>
        <w:rPr>
          <w:sz w:val="28"/>
          <w:szCs w:val="28"/>
        </w:rPr>
        <w:t xml:space="preserve"> власть необходима для организации общественного производств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At1"/>
          <w:sz w:val="28"/>
          <w:szCs w:val="28"/>
        </w:rPr>
        <w:t>В-четвертых,</w:t>
      </w:r>
      <w:r>
        <w:rPr>
          <w:sz w:val="28"/>
          <w:szCs w:val="28"/>
        </w:rPr>
        <w:t xml:space="preserve"> власть подчиняет всех членов общества (государства) единой воле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At1"/>
          <w:sz w:val="28"/>
          <w:szCs w:val="28"/>
        </w:rPr>
        <w:t>В-пятых,</w:t>
      </w:r>
      <w:r>
        <w:rPr>
          <w:sz w:val="28"/>
          <w:szCs w:val="28"/>
        </w:rPr>
        <w:t xml:space="preserve"> поддерживает целостность и единство общества как социального образования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At1"/>
          <w:sz w:val="28"/>
          <w:szCs w:val="28"/>
        </w:rPr>
        <w:t>В-шестых,</w:t>
      </w:r>
      <w:r>
        <w:rPr>
          <w:sz w:val="28"/>
          <w:szCs w:val="28"/>
        </w:rPr>
        <w:t xml:space="preserve"> власть выполняет роль связующей компоненты людей и социальных групп внутри обществ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ласть, как общественное явление, выполняет организационные, регулятивные и контрольные функции. В системном виде можно выделить также следующие основные </w:t>
      </w:r>
      <w:r>
        <w:rPr>
          <w:rStyle w:val="At"/>
          <w:sz w:val="28"/>
          <w:szCs w:val="28"/>
        </w:rPr>
        <w:t>функции власти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литической и общественной обстановки и конкретных ситуаций;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обственной стратегии и частных, тактических задач;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прессивная функция - надзор и пресечение отклоняющегося от норм поведения;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ение и распоряжение необходимыми ресурсами (материальными и духовными - воля, интеллект, солидарность и поддержка сторонников и т.д.);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ресурсов политики (меры доверия, соглашения, обмен уступками и преимуществами, награды, вознаграждения и т.п.);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ование политического и общественного окружения власти в ее интересах и в интересах ее полити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тличительным признакам политической власти относя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альность в использовании сил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рховенство - обязательность ее решений для всех индивидов и институтов в пределах данной территор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ость, что означает обезличенность власти, некоторую дистанцированность и обособленность от других общественных институт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центричность, т.е. наличие единого центра принятия решений; это отличает политическую власть от экономической власти, у которой центров принятия решений практически столько, сколько и субъектов экономических отношени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ипология политической власти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ть существует и функционирует не только в разных сферах общества, но и на основных уровнях его социальной структуры: общественном, публичном, групповом, личном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то дает основание рассмотреть структуру политической власти как следующие функционально действующие </w:t>
      </w:r>
      <w:r>
        <w:rPr>
          <w:rStyle w:val="At"/>
          <w:sz w:val="28"/>
          <w:szCs w:val="28"/>
        </w:rPr>
        <w:t>уровни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политическая система высших инстанций (правительство и его органы, высшие партийные органы и т.п.).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езовласть - власть среднего звена.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уровень власти - власть внутри малых групп; самоуправл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видов, форм и функций власти позволяет построить ее определенную классификацию, или типологию. По проблеме типологии власти существует множество мнений и концепций. С учебной точки зрения попробуем типологию власти рассмотреть многосторонне. Это важно для оценки облика власти, ее роли в обществе, перспективности и процесса функционирования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логия политической власти по следующим признакам: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At"/>
          <w:sz w:val="28"/>
          <w:szCs w:val="28"/>
        </w:rPr>
        <w:t>По степени институциализации</w:t>
      </w:r>
      <w:r>
        <w:rPr>
          <w:sz w:val="28"/>
          <w:szCs w:val="28"/>
        </w:rPr>
        <w:t xml:space="preserve"> власть различают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итуционно организованная власть в форме различных учреждений со структурами руководящих и подчиненных уровней, иерархий типа: распоряжение-подчинение. Это президентская власть, правительственная, муниципальная и т.п.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нституционная, неформальная власть - власть в малых неформальных групп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t"/>
          <w:sz w:val="28"/>
          <w:szCs w:val="28"/>
        </w:rPr>
        <w:t>По объему прерогатив власти</w:t>
      </w:r>
      <w:r>
        <w:rPr>
          <w:sz w:val="28"/>
          <w:szCs w:val="28"/>
        </w:rPr>
        <w:t xml:space="preserve"> различают: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ая власть всемирных организаций;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ая власть союзов, блоков стран;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ть государства во внешнеполитических отношениях;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власть;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оциативная власть (партийная, групповая, местной администраци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t"/>
          <w:sz w:val="28"/>
          <w:szCs w:val="28"/>
        </w:rPr>
        <w:t>По субъекту власти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ая (царская, королевская, президентская и т.п.);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ая (партийная, власть группы, клана, класса и т.п.);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ламентская;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енная;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ебн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t"/>
          <w:sz w:val="28"/>
          <w:szCs w:val="28"/>
        </w:rPr>
        <w:t>По структуре правящего субъекта</w:t>
      </w:r>
      <w:r>
        <w:rPr>
          <w:sz w:val="28"/>
          <w:szCs w:val="28"/>
        </w:rPr>
        <w:t xml:space="preserve"> власть различается: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личная (монарх, диктатор);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начальная (президент, премьер-министр);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архическая (группа власти, олигархи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t"/>
          <w:sz w:val="28"/>
          <w:szCs w:val="28"/>
        </w:rPr>
        <w:t>По применяемым методам</w:t>
      </w:r>
      <w:r>
        <w:rPr>
          <w:sz w:val="28"/>
          <w:szCs w:val="28"/>
        </w:rPr>
        <w:t xml:space="preserve"> выделяются: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ть-господство;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ть-насилие;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ть-авторитет;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изматическая власть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t"/>
          <w:sz w:val="28"/>
          <w:szCs w:val="28"/>
        </w:rPr>
        <w:t>По режиму правления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кратическая;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итарная;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спотическая;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талитарная;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рократическая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t"/>
          <w:sz w:val="28"/>
          <w:szCs w:val="28"/>
        </w:rPr>
        <w:t>По социальному типу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владельческая;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одальная;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истическая;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истическ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сделать вывод о том, что политическая власть существует в каждом обществе в той или иной форме, органически пронизывает все общественные сфер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Легитимность вла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для политической стабильности и поддержки политических лидеров имеет законность (легитимность власти). Власть обретает законность тремя способа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благодаря тради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силу признания правомерности системы законов, в условиях которой политики пришли к вла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базе харизмы, т.е. веры в руководителя, которому приписываются выдающиеся личные достоинств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о не может существовать без власти, то устанавливается определенный властный режим (от лат. "режиме" - управление)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ий режим (от лат. "режим" - порядок управления) - это совокупность методов, приемов, средств осуществления политической власт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литология выделяет </w:t>
      </w:r>
      <w:r>
        <w:rPr>
          <w:rStyle w:val="At"/>
          <w:sz w:val="28"/>
          <w:szCs w:val="28"/>
        </w:rPr>
        <w:t>четыре основных политических режима</w:t>
      </w:r>
      <w:r>
        <w:rPr>
          <w:sz w:val="28"/>
          <w:szCs w:val="28"/>
        </w:rPr>
        <w:t xml:space="preserve">: </w:t>
      </w:r>
      <w:r>
        <w:rPr>
          <w:rStyle w:val="At1"/>
          <w:sz w:val="28"/>
          <w:szCs w:val="28"/>
        </w:rPr>
        <w:t>тоталитарный</w:t>
      </w:r>
      <w:r>
        <w:rPr>
          <w:sz w:val="28"/>
          <w:szCs w:val="28"/>
        </w:rPr>
        <w:t xml:space="preserve">, </w:t>
      </w:r>
      <w:r>
        <w:rPr>
          <w:rStyle w:val="At1"/>
          <w:sz w:val="28"/>
          <w:szCs w:val="28"/>
        </w:rPr>
        <w:t>авторитарный</w:t>
      </w:r>
      <w:r>
        <w:rPr>
          <w:sz w:val="28"/>
          <w:szCs w:val="28"/>
        </w:rPr>
        <w:t xml:space="preserve">, </w:t>
      </w:r>
      <w:r>
        <w:rPr>
          <w:rStyle w:val="At1"/>
          <w:sz w:val="28"/>
          <w:szCs w:val="28"/>
        </w:rPr>
        <w:t>либеральный</w:t>
      </w:r>
      <w:r>
        <w:rPr>
          <w:sz w:val="28"/>
          <w:szCs w:val="28"/>
        </w:rPr>
        <w:t xml:space="preserve"> и </w:t>
      </w:r>
      <w:r>
        <w:rPr>
          <w:rStyle w:val="At1"/>
          <w:sz w:val="28"/>
          <w:szCs w:val="28"/>
        </w:rPr>
        <w:t>демократический</w:t>
      </w:r>
      <w:r>
        <w:rPr>
          <w:sz w:val="28"/>
          <w:szCs w:val="28"/>
        </w:rPr>
        <w:t xml:space="preserve"> (таблица 1)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1 - </w:t>
      </w:r>
      <w:r>
        <w:rPr>
          <w:rStyle w:val="At1"/>
          <w:sz w:val="28"/>
          <w:szCs w:val="28"/>
        </w:rPr>
        <w:t>Характеристика политических режимов</w:t>
      </w:r>
    </w:p>
    <w:tbl>
      <w:tblPr>
        <w:tblW w:w="8924" w:type="dxa"/>
        <w:jc w:val="left"/>
        <w:tblInd w:w="284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2282"/>
        <w:gridCol w:w="2494"/>
        <w:gridCol w:w="1608"/>
        <w:gridCol w:w="2540"/>
      </w:tblGrid>
      <w:tr>
        <w:trPr/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итерии </w:t>
            </w:r>
          </w:p>
        </w:tc>
        <w:tc>
          <w:tcPr>
            <w:tcW w:w="664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жимы </w:t>
            </w:r>
          </w:p>
        </w:tc>
      </w:tr>
      <w:tr>
        <w:trPr/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мократический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талитарный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вторитарный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онодательство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витая система демократических законов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стема законов минимальна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стема законов мало разработана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номочия главы государства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го ограничены законом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ктически не ограничены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ктически не ограничены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ставительные органы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меют широкий круг полномочий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ионеточны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ионеточны или отсутствуют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нцип разделения власти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ализован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ально признается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вергается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номочия местных органов власти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ксимальные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ально широкие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нимальные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тии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ногопартийность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ящая партия огосударствленна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дна массовая политическая партия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деология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итический плюрализм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подство одной идеологии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дна официальная идеология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а и свободы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решено все, что не запрещено законом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рещено все, что не разрешено законом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решено все, что не имеет отношения к политике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рательные органы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го регламентированы законом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уществляют массовые политические репрессии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уществляют тайный политический сыск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позиция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йствует легально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рещена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рицается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беральный и демократический режимы похожи, поэтому в таблице дана характеристика лишь демократического режима. Принципиальная разница заключается в том, что либеральная власть позволяет обществу и социальным группам влиять на принимаемые решения, а демократическое общество само выбирает носителей власт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тими положениями тесно связано понимание легитимности власти. Что же такое легитимность (от лат. "легитимус" - законный)?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Легитимность (применительно к власти) - это общественное признание, одобрение, законность власти. 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хотелось бы еще раз выделить основное данной работы. Политическое бытие власти богаче и разнообразнее, чем другие виды общественной власти, поскольку оно системно отражает целостный социальный организм общества, имеет сложную субординационную и координационную структуру систему политических отношени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власть структурируется по разным основаниям, в результате чего выделяются конкретные ее виды. В первую очередь, это власть политико-государственная и политико-негосударственная (власть политических партий, общественно-политических организаций и движений, власть органов местного самоуправления и т.д.). Во-вторых, каждый из институтов политической власти внутренне расчленяется на отдельные свои составляющие, элементы. Так, государственная власть делится на законодательную, исполнительную и судебную. В-третьих, выделяют разные уровни власти: федеральный, региональный и местный. В целом политическая власть сводит воедино интересы всех людей данного общества в интегральное системное качество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назначение политической власти, ее институтов заключается в том, что она служит способом организации общества, ведения общих дел, обеспечения управления важнейшими сферами общественной и государственной жизни. Ее функционирование направлено на удовлетворение потребностей людей, повышение уровня и благосостояния жизни. Преодоления конфликтов и противоречий, создания условий для нормальной человеческой жизни, укрепления порядка и стабильности общества и государства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елов Г.А. Политология. Курс лекций. – М.: Юнити-Дана, 2007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олосов Г.В. Сравнительная политология: Учебник. – Новосибирск: Изд-й центр «Академия» 2005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ангейм Д., Рич Р. Политология. Методы исследования. – М.: Наука, 2007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литология. Учебное пособие / Под ред. М.А. Василика. – СПб.: Питер, 2007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5. Федосеев А.А. Введение в политологию. – СПб.: Питер, 200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282"/>
        </w:tabs>
        <w:ind w:left="128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t">
    <w:name w:val="at"/>
    <w:qFormat/>
    <w:rPr/>
  </w:style>
  <w:style w:type="character" w:styleId="At1">
    <w:name w:val="a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VVS1">
    <w:name w:val="Стиль VVS1"/>
    <w:basedOn w:val="Normal"/>
    <w:qFormat/>
    <w:pPr>
      <w:widowControl/>
      <w:autoSpaceDE w:val="true"/>
      <w:spacing w:lineRule="auto" w:line="288"/>
      <w:ind w:firstLine="454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20:00Z</dcterms:created>
  <dc:creator>admin</dc:creator>
  <dc:description/>
  <cp:keywords/>
  <dc:language>en-US</dc:language>
  <cp:lastModifiedBy>Mage</cp:lastModifiedBy>
  <cp:lastPrinted>2009-06-02T14:19:00Z</cp:lastPrinted>
  <dcterms:modified xsi:type="dcterms:W3CDTF">2011-10-07T13:20:00Z</dcterms:modified>
  <cp:revision>2</cp:revision>
  <dc:subject/>
  <dc:title>ПОЛИТИЧЕСКАЯ ВЛАСТЬ</dc:title>
</cp:coreProperties>
</file>